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8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91"/>
        <w:gridCol w:w="1603"/>
      </w:tblGrid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ss profit method of departmental accounting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uniform system of accounting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urrent Assets and Current Liabiliti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bjectives of internal control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accounting machin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prepare an Income statement as per uniform system of accounting.</w:t>
            </w:r>
          </w:p>
          <w:tbl>
            <w:tblPr>
              <w:tblW w:w="7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149"/>
              <w:gridCol w:w="943"/>
              <w:gridCol w:w="1732"/>
              <w:gridCol w:w="943"/>
              <w:gridCol w:w="1274"/>
              <w:gridCol w:w="1142"/>
            </w:tblGrid>
            <w:tr>
              <w:trPr/>
              <w:tc>
                <w:tcPr>
                  <w:tcW w:w="26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ost of Sales</w:t>
                  </w:r>
                </w:p>
              </w:tc>
              <w:tc>
                <w:tcPr>
                  <w:tcW w:w="26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expenses</w:t>
                  </w:r>
                </w:p>
              </w:tc>
              <w:tc>
                <w:tcPr>
                  <w:tcW w:w="2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Net Sales</w:t>
                  </w:r>
                </w:p>
              </w:tc>
            </w:tr>
            <w:tr>
              <w:trPr/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</w:t>
                  </w:r>
                </w:p>
              </w:tc>
              <w:tc>
                <w:tcPr>
                  <w:tcW w:w="109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55,0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5,00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80,000</w:t>
                  </w:r>
                </w:p>
              </w:tc>
            </w:tr>
            <w:tr>
              <w:trPr/>
              <w:tc>
                <w:tcPr>
                  <w:tcW w:w="15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 &amp; B</w:t>
                  </w:r>
                </w:p>
              </w:tc>
              <w:tc>
                <w:tcPr>
                  <w:tcW w:w="109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2,0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 &amp; B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,0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15,000</w:t>
                  </w:r>
                </w:p>
              </w:tc>
            </w:tr>
            <w:tr>
              <w:trPr/>
              <w:tc>
                <w:tcPr>
                  <w:tcW w:w="15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109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6,0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5,3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,30,000</w:t>
                  </w:r>
                </w:p>
              </w:tc>
            </w:tr>
            <w:tr>
              <w:trPr/>
              <w:tc>
                <w:tcPr>
                  <w:tcW w:w="15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109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,0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s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5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11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5,000</w:t>
                  </w:r>
                </w:p>
              </w:tc>
            </w:tr>
            <w:tr>
              <w:trPr/>
              <w:tc>
                <w:tcPr>
                  <w:tcW w:w="15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dministrativ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,500</w:t>
                  </w:r>
                </w:p>
              </w:tc>
              <w:tc>
                <w:tcPr>
                  <w:tcW w:w="2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ofit on sale of Fixed Asset Rs.1,60,000</w:t>
                  </w:r>
                </w:p>
              </w:tc>
            </w:tr>
            <w:tr>
              <w:trPr/>
              <w:tc>
                <w:tcPr>
                  <w:tcW w:w="26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ayroll &amp; Related Expenses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rketing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9,20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ooms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1,500</w:t>
                  </w:r>
                </w:p>
              </w:tc>
              <w:tc>
                <w:tcPr>
                  <w:tcW w:w="173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operty Operation &amp; Maintenance</w:t>
                  </w:r>
                </w:p>
              </w:tc>
              <w:tc>
                <w:tcPr>
                  <w:tcW w:w="943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8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1,300</w:t>
                  </w:r>
                </w:p>
              </w:tc>
              <w:tc>
                <w:tcPr>
                  <w:tcW w:w="173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,200</w:t>
                  </w:r>
                </w:p>
              </w:tc>
              <w:tc>
                <w:tcPr>
                  <w:tcW w:w="26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ixed charges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ther Depts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,8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dvertisement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5,0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Administrativ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8,1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Depreciation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1,6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Marketing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4,2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nt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,5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roperty operation &amp; Maintenanc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,400</w:t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ostage</w:t>
                  </w:r>
                </w:p>
              </w:tc>
              <w:tc>
                <w:tcPr>
                  <w:tcW w:w="9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,3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3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pairs &amp; Maintennace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20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>
          <w:trHeight w:val="288" w:hRule="atLeast"/>
        </w:trPr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art explain the inputs and outputs of an accounting system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Assets with exampl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and purpose of uniform system of accounting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hat do you mean by audit? Differentiate between internal audit and statutory audi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ind w:left="792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ounting machine? Explain the various merits and demerits of accounting machin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departmental accounting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8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91"/>
        <w:gridCol w:w="1603"/>
      </w:tblGrid>
      <w:tr>
        <w:trPr>
          <w:trHeight w:val="6120" w:hRule="atLeast"/>
        </w:trPr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Trading Account and Profit &amp; Loss A/C for the year ending 31-03-2015 under Net Profit Method of Departmental Accounting.</w:t>
            </w:r>
          </w:p>
          <w:tbl>
            <w:tblPr>
              <w:tblW w:w="7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940"/>
              <w:gridCol w:w="1731"/>
              <w:gridCol w:w="2149"/>
            </w:tblGrid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artment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losing Stock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es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perating Stock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ood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50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90,000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,000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everages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,80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75,000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Housekeeping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,50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5,000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7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tbl>
            <w:tblPr>
              <w:tblW w:w="7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2587"/>
              <w:gridCol w:w="2587"/>
            </w:tblGrid>
            <w:tr>
              <w:trPr/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artment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urchases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Electricity</w:t>
                  </w:r>
                </w:p>
              </w:tc>
            </w:tr>
            <w:tr>
              <w:trPr/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ood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5,00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,200</w:t>
                  </w:r>
                </w:p>
              </w:tc>
            </w:tr>
            <w:tr>
              <w:trPr/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everages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,00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,800</w:t>
                  </w:r>
                </w:p>
              </w:tc>
            </w:tr>
            <w:tr>
              <w:trPr/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Housekeeping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1,20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3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tbl>
            <w:tblPr>
              <w:tblW w:w="4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1260"/>
            </w:tblGrid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u w:val="single"/>
                    </w:rPr>
                    <w:t>Unallocated expen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dvertisement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,00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arriage outward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,50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aries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,00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axes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2,00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rinting &amp; Stationary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50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ostage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,2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l unallocated expenses to be allocated in the ratio of 5:3:2 among all the three department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 Balance sheet in order of performance.</w:t>
            </w:r>
          </w:p>
          <w:tbl>
            <w:tblPr>
              <w:tblW w:w="7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1329"/>
              <w:gridCol w:w="2451"/>
              <w:gridCol w:w="1429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s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osed dividend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4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86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&amp;L A/C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ntory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depreciation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wages</w:t>
                  </w:r>
                </w:p>
              </w:tc>
              <w:tc>
                <w:tcPr>
                  <w:tcW w:w="13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tlery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Internal Control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9:00Z</dcterms:modified>
  <cp:revision>45</cp:revision>
  <dc:subject/>
  <dc:title/>
</cp:coreProperties>
</file>