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d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&amp; Beverage Service Operation(3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k Buffe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ty Roa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ish Coffe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l Banqu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 Contr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Spec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lan a layout of a Coffee Shop having 100 covers operating 24 x 7 giving the following detail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) Furniture Required ii) Cutlery/ Crockery/ Glassware &amp; Holloware required iii) The hierarchy of the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kept in mind while doing Gueridon serv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describe any 4 dishes prepared on Gueridon Troll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different parts of B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ar Control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Function Prospect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fferent types of Banqu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the different types of Buf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planning a Restaur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12T15:17:00Z</dcterms:modified>
  <cp:revision>35</cp:revision>
  <dc:subject/>
  <dc:title/>
</cp:coreProperties>
</file>