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cility Planning(3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5"/>
        <w:gridCol w:w="1589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factors affecting Kitchen planning and design. 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in and draw a neat layout of any one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Store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ental Kitche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iii  Kitchen Stewarding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two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udgeting for equipment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e alloc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and cold production equipments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conserve energy and how would you develop an energy conservation programme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quipment specifications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quipment specifications of any on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ork table with sink  ii) Tilting pan  iii) Idli Steamer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(any six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PQRST  ii) FSI  ii) FAR  iv)  EST  v) LST  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vi) Carpet Area vii) Flow process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upporting services essential in the Food and Beverage production and service areas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ules in construction of a Network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PERT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AT and SLACK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ashing and why is it done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rmal Cost and Crash Cost?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approximate energy requirements, electricity, waters, gas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list down the detailed specifications of any two of the equipments: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rat Pan ii) Cooking Range  iii) Work Table with sink      iv) Rice Boiler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the Criteria for classification of a 5 Star Hotel.</w:t>
            </w:r>
            <w:r>
              <w:rPr>
                <w:rFonts w:cs="Bookman Old Style" w:ascii="Bookman Old Style" w:hAnsi="Bookman Old Style"/>
                <w:vanish/>
              </w:rPr>
              <w:t>otel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vanish/>
              </w:rPr>
            </w:pPr>
            <w:r>
              <w:rPr>
                <w:rFonts w:cs="Bookman Old Style" w:ascii="Bookman Old Style" w:hAnsi="Bookman Old Style"/>
                <w:vanish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ilities required to be planned for the physically challenged guests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arking. Give the area requirements for all types of vehicles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quipments found in the Kitchen Stewarding department of a Hotel.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4T12:09:00Z</dcterms:modified>
  <cp:revision>15</cp:revision>
  <dc:subject/>
  <dc:title>BOARD OF TECHNICAL EDUCATION</dc:title>
</cp:coreProperties>
</file>