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ult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M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ritional Lab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I preserv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rmentation of milk produ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Q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GM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ep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n essay on personal hygiene in Kitchen and its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Explain the importance of food safety in foo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sink system of dish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inciples of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destroying micro-organisms in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factors affection the clea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 w:val="false"/>
              </w:rPr>
            </w:pPr>
            <w:r>
              <w:rPr>
                <w:rFonts w:cs="Bookman Old Style" w:ascii="Bookman Old Style" w:hAnsi="Bookman Old Styl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ucidate importance of food additives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13T01:34:00Z</cp:lastPrinted>
  <dcterms:modified xsi:type="dcterms:W3CDTF">2009-11-13T09:34:00Z</dcterms:modified>
  <cp:revision>12</cp:revision>
  <dc:subject/>
  <dc:title>BOARD OF TECHNICAL EDUCATION</dc:title>
</cp:coreProperties>
</file>