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0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90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the following terms in brief: (Any 10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k 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k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centive grou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unced reser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e 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teway 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f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cellation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fol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bagg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-off-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s to calculate the following: (Any 5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oom occupancy %  ii) House count  iii) AR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REV PAR  v) Double occupancy %   vi) Room 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accoun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ources of group 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for the following: (any 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p meal information she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.V.I.P movement she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 deposit locker registration c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oup reservation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om change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CO (ii) Non-guest accou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ecurity systems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RMS  (ii) Overboo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Bookman Old Style"/>
        </w:rPr>
        <w:t xml:space="preserve">                                                           </w:t>
      </w:r>
      <w:r>
        <w:rPr/>
        <w:t>-2-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OM, what would you do if there is fire in one of the hotel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detai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p materialization re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P Check -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pital and currency of the following countries: (Any four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al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a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ke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kina Fas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therland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09-11-13T09:14:00Z</dcterms:modified>
  <cp:revision>46</cp:revision>
  <dc:subject/>
  <dc:title/>
</cp:coreProperties>
</file>