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Accountancy(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our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90"/>
        <w:gridCol w:w="1620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ccounting and parties interested in accounting in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ll of exchange?  Explain different parties to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sh book? Explain how double column cash book differs from triple column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tages and disadvantages of trial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s and prepare necessary ledger ac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/1/2014 Started business with cash Rs.120000, goods       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 xml:space="preserve">Rs.200000, machinery Rs.350000 and furniture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Rs.8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/1/2014 Deposited Rs.50000 into ban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/1/2014 Purchased goods of worth Rs.150000 and pai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Rs.120000 in full settl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8/1/2014 Sold old machinery worth Rs.250000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received a cheque of Rs.230000 in full settl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5/1/2014 Received a cheque of Rs.20000 toward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</w:rPr>
              <w:t>commiss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0/1/2014 Paid electricity bill Rs.2500, rent Rs.1000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</w:rPr>
              <w:t>insurance premium Rs.3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2/1/2014 Received interest on deposits Rs.5000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</w:rPr>
              <w:t>commission Rs.2500 and rent Rs.1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/1/2014 Received loan of Rs.20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9/1/2014 Purchased furniture of worth Rs.100000 @ 5%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</w:t>
            </w:r>
            <w:r>
              <w:rPr>
                <w:rFonts w:cs="Bookman Old Style" w:ascii="Bookman Old Style" w:hAnsi="Bookman Old Style"/>
              </w:rPr>
              <w:t>discou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1/1/2014 Paid interest on loan Rs.2500 and salary t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</w:rPr>
              <w:t>staff Rs.25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re a trial balance from the following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ank                            18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ock                        1074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oan                           15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nterest received           32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Office expenses           1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reditors                    42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btors                      35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urniture                   19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pital                     15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ales                        20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urchases                116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oodwill                    21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chinery                10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ings                   85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ills payable              95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ent                          1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ommission received 30000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ad debts                   3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ecessary subsidiary books and ledger A/c from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/1/2010 Purchased goods of worth Rs.200000 from ABC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Ltd at 10% T.D. ter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/1/2010 Sold goods to PQR Ltd of Rs.550000 and allowe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discount of 5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4/1/2010 XYZ invoiced goods to us of Rs.250000 at 10%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discount ter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/1/2010 Invoiced goods to Hindustan Ltd of Rs.80000 a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2% T.D. ter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8/1/2010 Returned goods worth Rs.5000 to ABC Ltd sinc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they were damage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2/1/2010 Received goods of Rs.8000 from PQR Ltd sinc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</w:t>
            </w:r>
            <w:r>
              <w:rPr>
                <w:rFonts w:cs="Bookman Old Style" w:ascii="Bookman Old Style" w:hAnsi="Bookman Old Style"/>
              </w:rPr>
              <w:t>they were defect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bank reconciliation statement from the following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cash book balance was Rs.14000 but the  pass book showed different balance. The following  discrepancies were noticed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Cheques of Rs.500 were issued on 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but were presented for payment on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Cheque of Rs.600 received were deposited into bank but was collected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Apri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Directly deposited Rs.300 into the bank account, the entry of the same was made in cash book on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ank has debited the pass book for bank charges of Rs.50. The corresponding entry of the same was not found in the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3/-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ind w:left="-90" w:hanging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ind w:left="-90" w:hanging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re a triple column cash book from the following with cash, bank and discount columns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1/1/2015 Opening cash and bank balance was Rs.80000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</w:t>
            </w:r>
            <w:r>
              <w:rPr>
                <w:rFonts w:cs="Bookman Old Style" w:ascii="Bookman Old Style" w:hAnsi="Bookman Old Style"/>
                <w:bCs/>
              </w:rPr>
              <w:t>and 60000 respectively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3/1/2015 Purchased for cash goods worth Rs.80000 at 5%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</w:t>
            </w:r>
            <w:r>
              <w:rPr>
                <w:rFonts w:cs="Bookman Old Style" w:ascii="Bookman Old Style" w:hAnsi="Bookman Old Style"/>
                <w:bCs/>
              </w:rPr>
              <w:t>cash discount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7/1/2015 Sold goods worth Rs.250000 and allowed cash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</w:t>
            </w:r>
            <w:r>
              <w:rPr>
                <w:rFonts w:cs="Bookman Old Style" w:ascii="Bookman Old Style" w:hAnsi="Bookman Old Style"/>
                <w:bCs/>
              </w:rPr>
              <w:t>discount of 10%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2/1/2015 Deposited into Bank Rs.2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5/1/2015 Withdrew Rs.5000 from bank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9/1/2015 Purchased goods on credit  Rs.1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25/1/2015 Sold goods worth 85000 and received Rs.80000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Cs/>
              </w:rPr>
              <w:t>in full settlement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7/1/2015 Sold goods on credit Rs.2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8/1/2015 Purchased goods for cash Rs.100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31/1/2015 Received a cheque of Rs.40000 towards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</w:t>
            </w:r>
            <w:r>
              <w:rPr>
                <w:rFonts w:cs="Bookman Old Style" w:ascii="Bookman Old Style" w:hAnsi="Bookman Old Style"/>
                <w:bCs/>
              </w:rPr>
              <w:t>commi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treat the following in the final A/C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expens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erve for doubtful deb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paid expens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from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ebit note differs from credit no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subsidiary boo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trial balance and different methods of trial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systems of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urchase book differs from sales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/>
            </w:pPr>
            <w:r>
              <w:rPr/>
              <w:t>From the following prepare final A/c.</w:t>
            </w:r>
          </w:p>
          <w:tbl>
            <w:tblPr>
              <w:tblW w:w="6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  <w:gridCol w:w="1080"/>
            </w:tblGrid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Wages &amp; Salari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6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Sal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6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Capi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4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rawin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urchas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8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Sales ret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urnitur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uildin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2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Office expens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8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Advertise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5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iscount receive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4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Opening stock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5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Commissio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 xml:space="preserve">Purchase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6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ills recieve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8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ravelling expens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5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rade expens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5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ad debt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9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rovision for doubtful debt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5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Creditor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5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ebtor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1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Cas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8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ank O.D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3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ostag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5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reigh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1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Inves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0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Income from inves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50</w:t>
                  </w:r>
                </w:p>
              </w:tc>
            </w:tr>
            <w:tr>
              <w:trPr/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ower &amp; fue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8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u w:val="single"/>
              </w:rPr>
              <w:t>Adjust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preciate Building &amp; Furniture at 1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Outstanding rent Rs.1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ovision for doubtful debts at 5% on deb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nterest accrued but not received Rs.5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oods of Rs.100 were given as free samp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losing stock Rs.8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4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15840"/>
      <w:pgMar w:left="1800" w:right="907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31:00Z</dcterms:modified>
  <cp:revision>30</cp:revision>
  <dc:subject/>
  <dc:title>BOARD OF TECHNICAL EDUCATION</dc:title>
</cp:coreProperties>
</file>