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4"/>
        <w:gridCol w:w="159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s short notes on any four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 Concept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ntion market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ositioning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ture of Hospitality marketing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plan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. State and explain in brief the various concepts of marketing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spitality marketing? Explain briefly the various components of a Hospitality product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rketing is different from selling. Explain briefly internal marketing in the service industry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Marketing Environment. What do you understand by micro and macro Environment? Explain in detail.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vironmental scanning. Explain in brief the steps in Environmental scanning as well as the importance of Environmental scanning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the steps followed by a consumer in the consumer buying decision process. What are the Organisational consumers characteristics?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the meaning of market segmentation, market targeting and market positioning. Explain marketing positioning strategies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riefly the 4P’s of Marketing Mix. Explain briefly the 3 additional P’s of Hospitality Marketing Mix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to be followed in marketing planning process? Write a short note on steps involved in market research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between marketing leadership and marketing management. Write a short note on market leader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riefly the styles/types of leaders/leadership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 On what basis are markets segmented. Explain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3T13:13:00Z</dcterms:modified>
  <cp:revision>19</cp:revision>
  <dc:subject/>
  <dc:title>BOARD OF TECHNICAL EDUCATION</dc:title>
</cp:coreProperties>
</file>