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acility Planning(3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4"/>
        <w:gridCol w:w="7262"/>
        <w:gridCol w:w="1572"/>
      </w:tblGrid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Give 5 rules of Network construction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Feasibility Report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‘Work Triangle’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types of parking spaces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importance of layout planning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raw a neat flow diagram to explain the flow of work in a Hotel kitchen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b)         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 any two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Wet grinding area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Placement of equipment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Facilities for physically challenged guest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What are heritage hotels? Explain 3 types of heritage hotels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an Energy conservation programme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plinth area and carpet area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4 types of equipment specifications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i) Explain the 4 phases of layout planning.</w:t>
            </w:r>
            <w:r>
              <w:rPr>
                <w:rFonts w:cs="Bookman Old Style" w:ascii="Bookman Old Style" w:hAnsi="Bookman Old Sty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</w:rPr>
              <w:t>ii) What do you understand by overlapping of the layout phases?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2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3 of the following hotel design considera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Attractive appearance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Good location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i) Good workmanship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v) Sound financing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y 4 of the following term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LST ii) EFT iii) Float iv) Network crashing v) Dummy Activity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a network with the following data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tbl>
            <w:tblPr>
              <w:tblW w:w="7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37"/>
              <w:gridCol w:w="2337"/>
              <w:gridCol w:w="2337"/>
            </w:tblGrid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Activity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redecessor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Time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B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-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A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7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D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0</w:t>
                  </w:r>
                </w:p>
              </w:tc>
            </w:tr>
            <w:tr>
              <w:trPr/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F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, B</w:t>
                  </w:r>
                </w:p>
              </w:tc>
              <w:tc>
                <w:tcPr>
                  <w:tcW w:w="233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4 factors affecting kitchen design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6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62" w:type="dxa"/>
            <w:tcBorders/>
          </w:tcPr>
          <w:p>
            <w:pPr>
              <w:pStyle w:val="TextBody"/>
              <w:rPr>
                <w:b/>
                <w:b/>
              </w:rPr>
            </w:pPr>
            <w:r>
              <w:rPr/>
              <w:t>Give the specifications for any 2 of the following equipment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) Tilting pan ii) Worktable with sink iii) Dosa plate for 6 dosa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4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6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equipments found in the Kitchen Stewarding Department.</w:t>
            </w:r>
          </w:p>
        </w:tc>
        <w:tc>
          <w:tcPr>
            <w:tcW w:w="157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4:46:00Z</dcterms:modified>
  <cp:revision>26</cp:revision>
  <dc:subject/>
  <dc:title/>
</cp:coreProperties>
</file>