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nancial Management(3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Thir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3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7552"/>
        <w:gridCol w:w="1587"/>
      </w:tblGrid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5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any four of the following: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udgeting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Ratio analysis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sh flow statement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5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eak-Even point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5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lements of Cost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5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unds from operation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4725" w:hRule="atLeast"/>
        </w:trPr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5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The following are the summarised balance sheets of ABC Ltd. You are asked to prepare i) Statement of changes in working capital ii) Fund flow statemen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  <w:sz w:val="14"/>
              </w:rPr>
            </w:pPr>
            <w:r>
              <w:rPr>
                <w:rFonts w:cs="Bookman Old Style" w:ascii="Bookman Old Style" w:hAnsi="Bookman Old Style"/>
                <w:bCs/>
                <w:sz w:val="14"/>
              </w:rPr>
            </w:r>
          </w:p>
          <w:tbl>
            <w:tblPr>
              <w:tblW w:w="7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0"/>
              <w:gridCol w:w="1132"/>
              <w:gridCol w:w="1132"/>
              <w:gridCol w:w="1296"/>
              <w:gridCol w:w="1132"/>
              <w:gridCol w:w="1132"/>
            </w:tblGrid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Liabilities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2012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Assets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2011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2012</w:t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1164" w:leader="none"/>
                    </w:tabs>
                    <w:jc w:val="both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Equity share capital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3,0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3,50,00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Cash in hand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1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15,000</w:t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Preference share capital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1,0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1,60,00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 xml:space="preserve">Furniture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3,5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3,10,000</w:t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 xml:space="preserve">Creditors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4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75,00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Stock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2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85,000</w:t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Bank Loan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2,1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2,20,00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 xml:space="preserve">Machinery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9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1,50,000</w:t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Bills payable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2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10,00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 xml:space="preserve">Land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1,5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2,00,000</w:t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 xml:space="preserve">Borrowings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3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50,00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Debtors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2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55,000</w:t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Cash at bank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6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50,000</w:t>
                  </w:r>
                </w:p>
              </w:tc>
            </w:tr>
            <w:tr>
              <w:trPr/>
              <w:tc>
                <w:tcPr>
                  <w:tcW w:w="13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7,0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8,65,00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7,0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8,65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5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From the following information prepare a cash budget for 3 months APRIL, MAY and JUNE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  <w:sz w:val="12"/>
              </w:rPr>
            </w:pPr>
            <w:r>
              <w:rPr>
                <w:rFonts w:cs="Bookman Old Style" w:ascii="Bookman Old Style" w:hAnsi="Bookman Old Style"/>
                <w:bCs/>
                <w:sz w:val="12"/>
              </w:rPr>
            </w:r>
          </w:p>
          <w:tbl>
            <w:tblPr>
              <w:tblW w:w="7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38"/>
              <w:gridCol w:w="1617"/>
              <w:gridCol w:w="1265"/>
              <w:gridCol w:w="1530"/>
              <w:gridCol w:w="1554"/>
            </w:tblGrid>
            <w:tr>
              <w:trPr/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MONTH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PURCHASES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SALES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ADMN. EXP.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0"/>
                      <w:szCs w:val="20"/>
                    </w:rPr>
                    <w:t>OFFICE EXP</w:t>
                  </w:r>
                </w:p>
              </w:tc>
            </w:tr>
            <w:tr>
              <w:trPr/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FEB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2000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35000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000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0000</w:t>
                  </w:r>
                </w:p>
              </w:tc>
            </w:tr>
            <w:tr>
              <w:trPr/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MARCH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8000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40000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4000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6000</w:t>
                  </w:r>
                </w:p>
              </w:tc>
            </w:tr>
            <w:tr>
              <w:trPr/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APRIL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0000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45000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8000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5000</w:t>
                  </w:r>
                </w:p>
              </w:tc>
            </w:tr>
            <w:tr>
              <w:trPr/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MAY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5000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5000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6000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6000</w:t>
                  </w:r>
                </w:p>
              </w:tc>
            </w:tr>
            <w:tr>
              <w:trPr/>
              <w:tc>
                <w:tcPr>
                  <w:tcW w:w="12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JUNE</w:t>
                  </w:r>
                </w:p>
              </w:tc>
              <w:tc>
                <w:tcPr>
                  <w:tcW w:w="16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70000</w:t>
                  </w:r>
                </w:p>
              </w:tc>
              <w:tc>
                <w:tcPr>
                  <w:tcW w:w="126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00000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5000</w:t>
                  </w:r>
                </w:p>
              </w:tc>
              <w:tc>
                <w:tcPr>
                  <w:tcW w:w="15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800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dditional Information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1. Suppliers provide a credit of 2 month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2. 30% of sales are collected during the month of sale while     the balance is collected during the following month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3. Administrative expenses are paid after a gap of 2 months. 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4. Office expenses are paid after a gap of 1 month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5. As per the policy of the company yearly bonus of     Rs.40,000 is paid in the month of May every year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6. Company received interest on deposits of Rs. 40,000 in     the month of June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…</w:t>
            </w:r>
            <w:r>
              <w:rPr>
                <w:rFonts w:cs="Bookman Old Style" w:ascii="Bookman Old Style" w:hAnsi="Bookman Old Style"/>
              </w:rPr>
              <w:t>.2/-</w:t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5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5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budget? Explain the different types of budget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ratio analysis? Explain its advantages &amp; disadvantages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5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working capital? Explain the factors determining working capital needs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5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3582" w:hRule="atLeast"/>
        </w:trPr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  <w:sz w:val="10"/>
              </w:rPr>
            </w:pPr>
            <w:r>
              <w:rPr>
                <w:rFonts w:cs="Bookman Old Style" w:ascii="Bookman Old Style" w:hAnsi="Bookman Old Style"/>
                <w:b/>
                <w:bCs/>
                <w:sz w:val="10"/>
              </w:rPr>
              <w:t>From the following prepare Cash flow statement.</w:t>
            </w:r>
          </w:p>
          <w:tbl>
            <w:tblPr>
              <w:tblW w:w="732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2"/>
              <w:gridCol w:w="1132"/>
              <w:gridCol w:w="1132"/>
              <w:gridCol w:w="1296"/>
              <w:gridCol w:w="1132"/>
              <w:gridCol w:w="1132"/>
            </w:tblGrid>
            <w:tr>
              <w:trPr/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1"/>
                      <w:szCs w:val="21"/>
                    </w:rPr>
                    <w:t>Liabilities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1"/>
                      <w:szCs w:val="21"/>
                    </w:rPr>
                    <w:t>2008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1"/>
                      <w:szCs w:val="21"/>
                    </w:rPr>
                    <w:t>2009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1"/>
                      <w:szCs w:val="21"/>
                    </w:rPr>
                    <w:t>Assets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1"/>
                      <w:szCs w:val="21"/>
                    </w:rPr>
                    <w:t>2008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1"/>
                      <w:szCs w:val="21"/>
                    </w:rPr>
                    <w:t>2009</w:t>
                  </w:r>
                </w:p>
              </w:tc>
            </w:tr>
            <w:tr>
              <w:trPr/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Preference share capital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1,0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1,50,00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 xml:space="preserve">Debtors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4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55,000</w:t>
                  </w:r>
                </w:p>
              </w:tc>
            </w:tr>
            <w:tr>
              <w:trPr/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Bills Payable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5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80,00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Cash at bank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1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15,000</w:t>
                  </w:r>
                </w:p>
              </w:tc>
            </w:tr>
            <w:tr>
              <w:trPr/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Bank Overdraft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3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40,00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Bills receivable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1,0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1,50,000</w:t>
                  </w:r>
                </w:p>
              </w:tc>
            </w:tr>
            <w:tr>
              <w:trPr/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Bank loan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43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38,70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Machinery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50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65,000</w:t>
                  </w:r>
                </w:p>
              </w:tc>
            </w:tr>
            <w:tr>
              <w:trPr/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Creditors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53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79,50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 xml:space="preserve">Furniture 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88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1,22,000</w:t>
                  </w:r>
                </w:p>
              </w:tc>
            </w:tr>
            <w:tr>
              <w:trPr/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Outstanding exp.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12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bCs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18,80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15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2,88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4,07,000</w:t>
                  </w:r>
                </w:p>
              </w:tc>
              <w:tc>
                <w:tcPr>
                  <w:tcW w:w="12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2,88,000</w:t>
                  </w:r>
                </w:p>
              </w:tc>
              <w:tc>
                <w:tcPr>
                  <w:tcW w:w="11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1"/>
                      <w:szCs w:val="21"/>
                    </w:rPr>
                    <w:t>4,07,000</w:t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>
          <w:trHeight w:val="2952" w:hRule="atLeast"/>
        </w:trPr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5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Calculate I.R.R. from the following information assuming the rate to be 10% and 11% when an organisation is considering a capital proposal of Rs.10,00,000 for an effective life of 4 years, with the following cash inflows.</w:t>
            </w:r>
          </w:p>
          <w:tbl>
            <w:tblPr>
              <w:tblW w:w="720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9"/>
              <w:gridCol w:w="2047"/>
              <w:gridCol w:w="2160"/>
              <w:gridCol w:w="2138"/>
            </w:tblGrid>
            <w:tr>
              <w:trPr/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>YEAR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>Cash inflows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>10%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>Discounted rate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>11%</w:t>
                  </w:r>
                </w:p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2"/>
                      <w:szCs w:val="22"/>
                    </w:rPr>
                    <w:t>Discounted rate</w:t>
                  </w:r>
                </w:p>
              </w:tc>
            </w:tr>
            <w:tr>
              <w:trPr/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1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0,0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909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901</w:t>
                  </w:r>
                </w:p>
              </w:tc>
            </w:tr>
            <w:tr>
              <w:trPr/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,50,0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826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812</w:t>
                  </w:r>
                </w:p>
              </w:tc>
            </w:tr>
            <w:tr>
              <w:trPr/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3,00,0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751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731</w:t>
                  </w:r>
                </w:p>
              </w:tc>
            </w:tr>
            <w:tr>
              <w:trPr/>
              <w:tc>
                <w:tcPr>
                  <w:tcW w:w="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4</w:t>
                  </w:r>
                </w:p>
              </w:tc>
              <w:tc>
                <w:tcPr>
                  <w:tcW w:w="204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2,00,000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683</w:t>
                  </w:r>
                </w:p>
              </w:tc>
              <w:tc>
                <w:tcPr>
                  <w:tcW w:w="21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0.659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52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5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capital budgeting and its various methods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6)</w:t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ith the help of a diagram explain Angle of Incidence and Margin of Safety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eastAsia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</w:p>
        </w:tc>
        <w:tc>
          <w:tcPr>
            <w:tcW w:w="755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</w:t>
            </w:r>
          </w:p>
        </w:tc>
        <w:tc>
          <w:tcPr>
            <w:tcW w:w="7552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5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The following information is available from XYZ Ltd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P &amp; L A/C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                             </w:t>
            </w:r>
            <w:r>
              <w:rPr>
                <w:rFonts w:cs="Bookman Old Style" w:ascii="Bookman Old Style" w:hAnsi="Bookman Old Style"/>
              </w:rPr>
              <w:t>31/12/2012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</w:t>
            </w:r>
            <w:r>
              <w:rPr>
                <w:rFonts w:cs="Bookman Old Style" w:ascii="Bookman Old Style" w:hAnsi="Bookman Old Style"/>
              </w:rPr>
              <w:t xml:space="preserve">Sales                               30,00,000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 xml:space="preserve">(-) Cost of Sales                       </w:t>
            </w:r>
            <w:r>
              <w:rPr>
                <w:rFonts w:cs="Bookman Old Style" w:ascii="Bookman Old Style" w:hAnsi="Bookman Old Style"/>
                <w:u w:val="single"/>
              </w:rPr>
              <w:t>18,0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               </w:t>
            </w:r>
            <w:r>
              <w:rPr>
                <w:rFonts w:cs="Bookman Old Style" w:ascii="Bookman Old Style" w:hAnsi="Bookman Old Style"/>
              </w:rPr>
              <w:t>Gross Profit              12,0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 </w:t>
            </w:r>
            <w:r>
              <w:rPr>
                <w:rFonts w:cs="Bookman Old Style" w:ascii="Bookman Old Style" w:hAnsi="Bookman Old Style"/>
              </w:rPr>
              <w:t xml:space="preserve">(-) Operating expenses             </w:t>
            </w:r>
            <w:r>
              <w:rPr>
                <w:rFonts w:cs="Bookman Old Style" w:ascii="Bookman Old Style" w:hAnsi="Bookman Old Style"/>
                <w:u w:val="single"/>
              </w:rPr>
              <w:t>10,00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sz w:val="14"/>
              </w:rPr>
            </w:pPr>
            <w:r>
              <w:rPr>
                <w:rFonts w:eastAsia="Bookman Old Style" w:cs="Bookman Old Style" w:ascii="Bookman Old Style" w:hAnsi="Bookman Old Style"/>
                <w:sz w:val="14"/>
              </w:rPr>
              <w:t xml:space="preserve">                  </w:t>
            </w:r>
            <w:r>
              <w:rPr>
                <w:rFonts w:cs="Bookman Old Style" w:ascii="Bookman Old Style" w:hAnsi="Bookman Old Style"/>
                <w:sz w:val="14"/>
              </w:rPr>
              <w:t>Net Profit                   2,00,000</w:t>
            </w:r>
          </w:p>
          <w:tbl>
            <w:tblPr>
              <w:tblW w:w="69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6"/>
              <w:gridCol w:w="1530"/>
              <w:gridCol w:w="1620"/>
              <w:gridCol w:w="1440"/>
            </w:tblGrid>
            <w:tr>
              <w:trPr/>
              <w:tc>
                <w:tcPr>
                  <w:tcW w:w="6956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</w:rPr>
                  </w:pPr>
                  <w:r>
                    <w:rPr>
                      <w:rFonts w:cs="Bookman Old Style" w:ascii="Bookman Old Style" w:hAnsi="Bookman Old Style"/>
                      <w:b/>
                    </w:rPr>
                    <w:t>Balance Sheet</w:t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1"/>
                      <w:szCs w:val="21"/>
                    </w:rPr>
                    <w:t>Liabilities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1"/>
                      <w:szCs w:val="21"/>
                    </w:rPr>
                    <w:t>Amount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1"/>
                      <w:szCs w:val="21"/>
                    </w:rPr>
                    <w:t>Asset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/>
                      <w:b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b/>
                      <w:sz w:val="21"/>
                      <w:szCs w:val="21"/>
                    </w:rPr>
                    <w:t>Amount</w:t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Equity share capital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10,00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Fixed Asset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16,00,000</w:t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Preference share capital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1,00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Stock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4,25,000</w:t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General Reserve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9,00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Debtors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1,90,000</w:t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Profit &amp; Loss A/c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1"/>
                      <w:szCs w:val="21"/>
                    </w:rPr>
                    <w:t xml:space="preserve">     </w:t>
                  </w: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75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 xml:space="preserve">Cash 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7,10,000</w:t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Sundry Creditors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3,50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Debentures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3,00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Proposed dividend</w:t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eastAsia="Bookman Old Style" w:cs="Bookman Old Style" w:ascii="Bookman Old Style" w:hAnsi="Bookman Old Style"/>
                      <w:sz w:val="21"/>
                      <w:szCs w:val="21"/>
                    </w:rPr>
                    <w:t xml:space="preserve">  </w:t>
                  </w: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1,00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right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</w:r>
                </w:p>
              </w:tc>
            </w:tr>
            <w:tr>
              <w:trPr/>
              <w:tc>
                <w:tcPr>
                  <w:tcW w:w="2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</w:r>
                </w:p>
              </w:tc>
              <w:tc>
                <w:tcPr>
                  <w:tcW w:w="15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28,25,00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sz w:val="21"/>
                      <w:szCs w:val="21"/>
                    </w:rPr>
                  </w:pPr>
                  <w:r>
                    <w:rPr>
                      <w:rFonts w:cs="Bookman Old Style" w:ascii="Bookman Old Style" w:hAnsi="Bookman Old Style"/>
                      <w:sz w:val="21"/>
                      <w:szCs w:val="21"/>
                    </w:rPr>
                    <w:t>28,25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: i) Current ratio ii) Acid test ratio iii) Gross profit ratio iv) Net profit ratio v) Operating expenses ratio vi) Fixed asset turnover ratio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12)</w:t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discounted cash flow techniques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552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58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22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552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advantages of P.V. ratio.</w:t>
            </w:r>
          </w:p>
        </w:tc>
        <w:tc>
          <w:tcPr>
            <w:tcW w:w="1587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440" w:right="144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09:08:00Z</dcterms:modified>
  <cp:revision>31</cp:revision>
  <dc:subject/>
  <dc:title>BOARD OF TECHNICAL EDUCATION</dc:title>
</cp:coreProperties>
</file>