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Environmental Studies(108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 briefly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environmental stud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an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meant by ecological success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hotspots of biodivers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two threats to biodiversity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ndangered species? Give an exampl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is insitu conservation of biodiversity? Give an exampl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h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water pollution on human health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i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objectives of forest conservation act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j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floods on human population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 xml:space="preserve">What are renewable &amp; non-renewable resources? Give examples of each type.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mineral resourc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harmful effects of pesticide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briefly on water logg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the difference between a manure and a fertilizer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the structure of an ecosyste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food chains &amp; food web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ecological pyramids? Explain any one typ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ecosystem of a pond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briefly any two types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</w:rPr>
              <w:t>Write on any four values of biodiversity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watershed management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eastAsia="Bookman Old Style" w:cs="Bookman Old Style" w:ascii="Bookman Old Style" w:hAnsi="Bookman Old Style"/>
              </w:rPr>
              <w:t xml:space="preserve"> </w:t>
            </w:r>
            <w:r>
              <w:rPr>
                <w:rFonts w:cs="Bookman Old Style" w:ascii="Bookman Old Style" w:hAnsi="Bookman Old Style"/>
              </w:rPr>
              <w:t>What is acid rain? What are its harmful effects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a note on global warming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sources of marine pollu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our of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4 x 4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the effects of marine pollution on aquatic life?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HIV/AID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on value education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Briefly explain composting method for solid waste disposa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any four types of impurities found in water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2 x 8 = 16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environmental asset (grassland or hilly terrain) visited by you &amp; state its import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scribe any polluted site (industrial or agricultural) visited by you and state its impact on environ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7:41:00Z</dcterms:created>
  <dc:creator>aparna</dc:creator>
  <dc:description/>
  <dc:language>en-US</dc:language>
  <cp:lastModifiedBy>Windows User</cp:lastModifiedBy>
  <dcterms:modified xsi:type="dcterms:W3CDTF">2009-11-05T12:26:00Z</dcterms:modified>
  <cp:revision>24</cp:revision>
  <dc:subject/>
  <dc:title>BOARD OF TECHNICAL EDUCATION</dc:title>
</cp:coreProperties>
</file>