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rinciples of Accountancy(105) 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our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ccounting and parties interested in accounting in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sh book?  Explain different types of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ll of exchange? Explain different parties to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olden rules of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tages and disadvantages of Trial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Journalise the following transactions and prepare necessary ledger accoun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1/1/2016  Started business with cash Rs.1,20,000, goods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Cs/>
              </w:rPr>
              <w:t xml:space="preserve">Rs.2,50,000, machinery Rs.3,20,000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Cs/>
              </w:rPr>
              <w:t>furniture Rs.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3/1/2016  Deposited Rs.60,000 into ban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6/1/2016  Purchased goods worth Rs.1,50,000 and paid Rs.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Cs/>
              </w:rPr>
              <w:t>1,20,000 in full settl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9/1/2016  Sold old machinery worth Rs.2,50,000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Cs/>
              </w:rPr>
              <w:t xml:space="preserve">received a cheque of Rs.2,30,000 in full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Cs/>
              </w:rPr>
              <w:t>settl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15/1/2016 Paid electricity bill Rs.2500, rent Rs.1000 and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</w:t>
            </w:r>
            <w:r>
              <w:rPr>
                <w:rFonts w:cs="Bookman Old Style" w:ascii="Bookman Old Style" w:hAnsi="Bookman Old Style"/>
                <w:bCs/>
              </w:rPr>
              <w:t>insurance premium Rs.3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16/1/0216 Received a cheque of Rs.20,000 toward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</w:t>
            </w:r>
            <w:r>
              <w:rPr>
                <w:rFonts w:cs="Bookman Old Style" w:ascii="Bookman Old Style" w:hAnsi="Bookman Old Style"/>
                <w:bCs/>
              </w:rPr>
              <w:t xml:space="preserve">commissi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22/1/2016 Received interest on deposits Rs.4000,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Cs/>
              </w:rPr>
              <w:t>commission Rs.3000 and rent Rs.2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9/1/2016 Purchased furniture of Rs.100000@ 5% discou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31/1/2016 paid salaries to staff Rs.2,5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Trial balance from the following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1"/>
              <w:gridCol w:w="1263"/>
              <w:gridCol w:w="2327"/>
              <w:gridCol w:w="1263"/>
            </w:tblGrid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2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6,000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oodwill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expens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received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balanc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2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ecessary subsidiary books and Ledger accounts from the following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Bought goods worth Rs.25,000 less 10% TD from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sunshine Ltd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Indigo stores invoiced goods to us of Rs.20,000 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3% TD term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turned goods to Sunshine Ltd worth Rs.5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1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Invoiced goods to Goa Bros. worth Rs.80,000 at 5%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TD term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Placed an order with Prem &amp; sons for the supply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goods worth Rs.15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Returned goods worth Rs.6000 by Goa Bros. sinc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they were damaged in trans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bank reconciliation statement from the following of Mr. Sunil on 31/08/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ank balance as per Cash book on 31/8/2002 was Rs.9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charges debited by the bank was Rs.3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ques deposited into bank but not cleared before 31/8/2002 amounting to Rs.3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ques issued but presented for payment on 4/9/2002 Rs.19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est on investment collected by bank as Sunil’s order amounted to Rs.25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heque of Rs.1700 deposited in bank on 28/8/2002 was entered in cash book on 3/9/20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rom the following prepare Double column Cash book with cash and discount colum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/1/2015 Opening cash balance Rs.2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3/1/2015 Deposited into bank Rs.4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5/1/2015 Sold goods for cash Rs.8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7/1/2015 Purchased goods worth Rs.1,50,000 and pai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</w:t>
            </w:r>
            <w:r>
              <w:rPr>
                <w:rFonts w:cs="Bookman Old Style" w:ascii="Bookman Old Style" w:hAnsi="Bookman Old Style"/>
                <w:bCs/>
              </w:rPr>
              <w:t>Rs.1,25,000 in full settl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12/1/2015 Sold machinery worth Rs.2,50,000 at 10% cash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</w:t>
            </w:r>
            <w:r>
              <w:rPr>
                <w:rFonts w:cs="Bookman Old Style" w:ascii="Bookman Old Style" w:hAnsi="Bookman Old Style"/>
                <w:bCs/>
              </w:rPr>
              <w:t>discou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6/1/2015 Received commission of Rs.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19/1/2015 Issued a cheque of Rs.12,000 toward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</w:t>
            </w:r>
            <w:r>
              <w:rPr>
                <w:rFonts w:cs="Bookman Old Style" w:ascii="Bookman Old Style" w:hAnsi="Bookman Old Style"/>
                <w:bCs/>
              </w:rPr>
              <w:t>advertis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2/1/2015 Withdrew cash from bank Rs.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7/1/2015 Paid rent Rs.8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31/1/2015 Sold goods worth Rs.80000 @5% cash dis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treat the following in the final A/c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Closing Stock 2) O/S expenses 3) Prepaid expens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Depreciation 5) Reserve for doubtful deb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- Petty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bit note and Credit no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sting?  Discuss any five elements of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ial balance?  Explai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Journal and Led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3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following is the Tail balance of Lotus Ltd as on 31/3/2016.  Prepare Trading A/c, Profit &amp; Loss A/c and the Balance sheet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1530"/>
              <w:gridCol w:w="1980"/>
              <w:gridCol w:w="1502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Particular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Debit R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Particular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redit Rs.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Insurance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Opening stock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ustom Duty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Land &amp; building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Administrative expens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ash in hand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Furniture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ash at bank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Purchas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Power and fuel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Repairs &amp; maintenance</w:t>
                  </w:r>
                </w:p>
                <w:p>
                  <w:pPr>
                    <w:pStyle w:val="Normal"/>
                    <w:ind w:right="-108" w:hanging="0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utlery and Crockery</w:t>
                  </w:r>
                </w:p>
                <w:p>
                  <w:pPr>
                    <w:pStyle w:val="Normal"/>
                    <w:ind w:right="-108" w:hanging="0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Debtors</w:t>
                  </w:r>
                </w:p>
                <w:p>
                  <w:pPr>
                    <w:pStyle w:val="Normal"/>
                    <w:ind w:right="-108" w:hanging="0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Plant &amp; machinery </w:t>
                  </w:r>
                </w:p>
                <w:p>
                  <w:pPr>
                    <w:pStyle w:val="Normal"/>
                    <w:ind w:right="-108" w:hanging="0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Wages and salaries</w:t>
                  </w:r>
                </w:p>
                <w:p>
                  <w:pPr>
                    <w:pStyle w:val="Normal"/>
                    <w:ind w:right="-108" w:hanging="0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Freight</w:t>
                  </w:r>
                </w:p>
                <w:p>
                  <w:pPr>
                    <w:pStyle w:val="Normal"/>
                    <w:ind w:right="-108" w:hanging="0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arriage inward</w:t>
                  </w:r>
                </w:p>
                <w:p>
                  <w:pPr>
                    <w:pStyle w:val="Normal"/>
                    <w:ind w:right="-108" w:hanging="0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Glassware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7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,5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2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5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75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5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8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5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2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5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4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5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2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2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  <w:u w:val="single"/>
                    </w:rPr>
                    <w:t>2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841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ommission received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reditor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Bills payable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Capital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Rent received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Purchase return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Loan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Sale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Bank overdraf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Reserve for doubtful debts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5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34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8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5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6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0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5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3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  <w:u w:val="single"/>
                    </w:rPr>
                    <w:t>1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841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dditional in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losing stock was valued at Rs.30000 at cost price and Rs.32000 at market pr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Outstanding wages and salaries Rs.1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id Insurance Rs.25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preciate plant &amp; machinery @5% and Furniture @ 1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0:54:00Z</cp:lastPrinted>
  <dcterms:modified xsi:type="dcterms:W3CDTF">2009-11-05T08:54:00Z</dcterms:modified>
  <cp:revision>42</cp:revision>
  <dc:subject/>
  <dc:title/>
</cp:coreProperties>
</file>