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unication Skills-I(1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udience analys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siness commun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lephone skill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n- verbal commun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uidelines for effective liste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barriers of communication and how to overcome these barriers in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various levels of listening and the barriers associated with liste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8 essential qualities of a good spea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Kinesics, Proxemics and Paralanguage in non-verbal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- Importance of speech in hot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8 factors one should keep in mind while addressing a gro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guidelines one should follow for effective telephone conver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- Importance of Restaurant and Hotel Engli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ive the meaning and make sentences of any 8 word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 x 2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ck         chequ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cepts       Excep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          Righ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oud         Allowe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ir           Hei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ir          Sta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al    Princip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ace         Pie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ther    Weath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in          Pla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letter of application along with your bio-data to the HR manager of a 5 Star hotel for the post of Demi Chef de Partie in the Food Production Department of the hotel as advertised in the Newspa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down conversation between you and the guest, wherein you are the receptionist and the guest wants to known from you the facilities available in your hote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59:00Z</dcterms:modified>
  <cp:revision>38</cp:revision>
  <dc:subject/>
  <dc:title/>
</cp:coreProperties>
</file>