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dvanced Food &amp; Beverage Service Operations(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ridon serv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ense B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quet Function Prospectus (BFP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k Buf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anqu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Arron is a newly joined trainee in your hotel, and you as a ‘Bar Manager’ explain the various Bar equipments with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various table setups with Illustrative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 down Duties &amp; Responsibilities of any 2 key positions in the F &amp; B department. (Management leve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Back Bar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al chart of a Banquet department &amp; explain duties of a ‘Banquet Sales Assista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>
          <w:trHeight w:val="24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staurant Ligh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estaurant Glassw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a ‘Coffee shop’ for 80 covers with descriptions of various furniture, fixtures and equipments nee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&amp; disadvantages of ‘Gueridon  Servi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ssential Buffet equipment checkl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equipments used on a Gueridon troll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supervisory skills needed by a manager to perform his duties efficien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31:00Z</dcterms:modified>
  <cp:revision>24</cp:revision>
  <dc:subject/>
  <dc:title>BOARD OF TECHNICAL EDUCATION</dc:title>
</cp:coreProperties>
</file>