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ront Office Principles(1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en of the following ter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at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ite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l bo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ccupancy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ter k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est His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 sa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anty bagg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cellation for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orm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tention char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ample form of registration card and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Front office for a hotel? What are its various sec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explain the term ‘Hotel’. Enlist the various services a hotel offers to its gues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t function of reservation section? Give the different sources of reser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ormat of conventional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tages of guest contact with the hot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preparing for guest arriv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ell desk? Give a comprehensive list of Bell desk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complaint handling in front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food plans available in hot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qualities of a good front office employ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incoming and outgoing mail handled in hote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Star system of classification’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6 international airports of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36:00Z</dcterms:modified>
  <cp:revision>15</cp:revision>
  <dc:subject/>
  <dc:title>BOARD OF TECHNICAL EDUCATION</dc:title>
</cp:coreProperties>
</file>