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7"/>
        <w:gridCol w:w="160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nced Reserva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-hoc group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 Delivery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ible roo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k ra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ro ou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limi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A lis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P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ket Reserva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fe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s a FOM, how you are going to handle the following situations: i) Departure guest who has stolen hotel’s towel from the room ii) Gold chain missing from the guest room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s to calculate the following: (Any 4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ercentage of occupancy ii) ARR iii) Variance in Revenue iv) Room count v) Double occupancy %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ources of group reserv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reasons for changing the room and give the proper procedure for the Room chang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safety management system of the hotel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>
          <w:trHeight w:val="252" w:hRule="atLeast"/>
        </w:trPr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Room settlement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- Complaint Handling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 of payment and the procedure involv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ity account ii) Management Account iii) Late charg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three operating modes used in Hotel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hotel classify the group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7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 and currency of the following countries: (any 4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witzerland ii) Nepal iii) South Korea iv) Japan v) Russi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24:00Z</dcterms:modified>
  <cp:revision>33</cp:revision>
  <dc:subject/>
  <dc:title/>
</cp:coreProperties>
</file>