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Food &amp; Beverage Service Operations(20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7233"/>
        <w:gridCol w:w="1596"/>
      </w:tblGrid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efine the following: (any 10)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2=20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Remuage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  <w:r>
              <w:rPr>
                <w:rFonts w:cs="Bookman Old Style" w:ascii="Bookman Old Style" w:hAnsi="Bookman Old Style"/>
              </w:rPr>
              <w:t xml:space="preserve"> Feni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Corked wine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  <w:r>
              <w:rPr>
                <w:rFonts w:cs="Bookman Old Style" w:ascii="Bookman Old Style" w:hAnsi="Bookman Old Style"/>
              </w:rPr>
              <w:t xml:space="preserve"> Armagnac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rozen cocktail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  <w:r>
              <w:rPr>
                <w:rFonts w:cs="Bookman Old Style" w:ascii="Bookman Old Style" w:hAnsi="Bookman Old Style"/>
              </w:rPr>
              <w:t xml:space="preserve"> Sorbit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Jagermeister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  <w:r>
              <w:rPr>
                <w:rFonts w:cs="Bookman Old Style" w:ascii="Bookman Old Style" w:hAnsi="Bookman Old Style"/>
              </w:rPr>
              <w:t xml:space="preserve"> Madeira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Enology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  <w:r>
              <w:rPr>
                <w:rFonts w:cs="Bookman Old Style" w:ascii="Bookman Old Style" w:hAnsi="Bookman Old Style"/>
              </w:rPr>
              <w:t xml:space="preserve"> Keg Beer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Vodka 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  <w:r>
              <w:rPr>
                <w:rFonts w:cs="Bookman Old Style" w:ascii="Bookman Old Style" w:hAnsi="Bookman Old Style"/>
              </w:rPr>
              <w:t xml:space="preserve"> Ouzo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nswer the following Questions: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Explain the different parts of the vine plant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: (any 2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ider &amp; Sak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ine faults &amp; Vine Disease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Margarita &amp; Martini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nswer the following Questions: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Explain the process of making beer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(any 2)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cotch Whisky ii) Patent Still iii) Wine Label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3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nswer the following Questions: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hat is Rum? How is it made? Give 2 brands of Rum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All cognac are brandy but all brandy are not cognac”- Explain. Name any 2 brands of Brandy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ort wine. Explain its manufacture and give 2 brands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3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nswer the following Questions: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Give the base and flavour of any of the 4 liqueurs: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i) Cointreau              iv) Malibu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ii) Baileys                  v) Drambuie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iii) Kahlua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d explain any 4 parts of a cocktail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nswer the following Questions: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hat are the 4 main methods of adding sparkle to wine?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lassification chart of alcoholic beverages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2:37:00Z</dcterms:modified>
  <cp:revision>34</cp:revision>
  <dc:subject/>
  <dc:title/>
</cp:coreProperties>
</file>