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Hotel Management &amp; Catering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Front Office Management(30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Year: </w:t>
      </w:r>
      <w:r>
        <w:rPr>
          <w:rFonts w:cs="Bookman Old Style" w:ascii="Bookman Old Style" w:hAnsi="Bookman Old Style"/>
          <w:b/>
          <w:bCs/>
          <w:sz w:val="28"/>
          <w:szCs w:val="28"/>
        </w:rPr>
        <w:t>Thir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100</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fiv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4 = 20</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ubsitute sel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ose of the d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pacity manag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udg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own se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igh balance repo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8 = 1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mending the budget’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importance of occupancy forecast for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Yield management’? Explain the 3 common methods used in yield management to maximize the reven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8 = 1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the different reports that are prepared and distributed daily to the other departments by Front Des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the advantages of budgetary contr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ce between operational and capital budget of front off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8 = 1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i) Yield Management team ii) Guest credit monito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Night Audit in I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terms:</w:t>
            </w:r>
          </w:p>
          <w:p>
            <w:pPr>
              <w:pStyle w:val="Normal"/>
              <w:jc w:val="both"/>
              <w:rPr>
                <w:rFonts w:ascii="Bookman Old Style" w:hAnsi="Bookman Old Style" w:cs="Bookman Old Style"/>
              </w:rPr>
            </w:pPr>
            <w:r>
              <w:rPr>
                <w:rFonts w:cs="Bookman Old Style" w:ascii="Bookman Old Style" w:hAnsi="Bookman Old Style"/>
              </w:rPr>
              <w:t>i) Upselling  ii) Tariff card  iii) Bundling  iv) Credit lim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8 = 1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fferentiate between: </w:t>
            </w:r>
          </w:p>
          <w:p>
            <w:pPr>
              <w:pStyle w:val="Normal"/>
              <w:jc w:val="both"/>
              <w:rPr>
                <w:rFonts w:ascii="Bookman Old Style" w:hAnsi="Bookman Old Style" w:cs="Bookman Old Style"/>
              </w:rPr>
            </w:pPr>
            <w:r>
              <w:rPr>
                <w:rFonts w:cs="Bookman Old Style" w:ascii="Bookman Old Style" w:hAnsi="Bookman Old Style"/>
              </w:rPr>
              <w:t>i) Non-automated and Fully –automated audit procedure</w:t>
            </w:r>
          </w:p>
          <w:p>
            <w:pPr>
              <w:pStyle w:val="Normal"/>
              <w:jc w:val="both"/>
              <w:rPr>
                <w:rFonts w:ascii="Bookman Old Style" w:hAnsi="Bookman Old Style" w:cs="Bookman Old Style"/>
              </w:rPr>
            </w:pPr>
            <w:r>
              <w:rPr>
                <w:rFonts w:cs="Bookman Old Style" w:ascii="Bookman Old Style" w:hAnsi="Bookman Old Style"/>
              </w:rPr>
              <w:t>ii) Actual revenue and Potential reven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format of a 10-day forecast fo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unctions of Night Aud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uppose a hotel has 150 rooms and collects an average of Rs.22,000/- per room. Assume that it is operating at 80% average occupancy currently. Further suppose that there are 50 rooms with single bed and 100 rooms with double bed. Assume that 60 rooms out of the total occupied rooms are on multiple occupancy. The tariff is as follow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1) Single bedded room tariff = Rs. 23,000/- when sold for  single occupa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2) Single bedded room tariff = Rs. 25,000/- when sold for double occupanc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3) Double bedded room tariff = Rs. 24,000/- when sold for single occupa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4) Double bedded room tariff = Rs. 26,000/- when sold for double occupa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following:</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Potential average single rate</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Potential average double rate</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i) Multiple occupancy</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v) Rate spread</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v) Potential average rate</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vi) Rate achievement fac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two management functions in brief.</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4)</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5:22:00Z</dcterms:modified>
  <cp:revision>34</cp:revision>
  <dc:subject/>
  <dc:title/>
</cp:coreProperties>
</file>