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8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Hotel Management &amp; Catering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Food &amp; Beverage Management(208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Year:</w:t>
      </w:r>
      <w:r>
        <w:rPr>
          <w:b/>
          <w:bCs/>
        </w:rPr>
        <w:t xml:space="preserve"> </w:t>
      </w:r>
      <w:r>
        <w:rPr>
          <w:rFonts w:cs="Bookman Old Style" w:ascii="Bookman Old Style" w:hAnsi="Bookman Old Style"/>
          <w:b/>
          <w:bCs/>
          <w:sz w:val="28"/>
        </w:rPr>
        <w:t>Second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2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50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fiv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2 = 10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onthly food cos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terial Varianc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ndard portion siz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Various sales concept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edure for cash control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onthly inventor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fit Varianc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4 = 8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physical and perpetual invento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dure for purchas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4 = 8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the procedure for cash contro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understand by ‘Inventory Control’ in F &amp; B departmen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4 = 8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beverage control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: (any 2)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Bar Frauds ii) Standard Costs iii) Fixed overhead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4 = 8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the various uses of sales concep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KOT ii) MI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4 = 8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mean by cash handling? Why it is importan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MIS reports? How do they help the management to take corrective action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eastAsia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7:41:00Z</dcterms:created>
  <dc:creator>aparna</dc:creator>
  <dc:description/>
  <dc:language>en-US</dc:language>
  <cp:lastModifiedBy>Windows User</cp:lastModifiedBy>
  <cp:lastPrinted>2009-11-05T06:18:00Z</cp:lastPrinted>
  <dcterms:modified xsi:type="dcterms:W3CDTF">2009-11-05T14:18:00Z</dcterms:modified>
  <cp:revision>24</cp:revision>
  <dc:subject/>
  <dc:title>BOARD OF TECHNICAL EDUCATION</dc:title>
</cp:coreProperties>
</file>