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kills-II(3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l communication is better than informal. Do you agree? Com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&amp; importance of communication in Hotel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ties of good wri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how to make power point presen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briefly the qualities of using proper body langu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mmunication and explain briefly the importance of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odes of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diagonal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vels of meaning- explain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écis wri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onic system of langu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chanics of wri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ertical &amp; Horizontal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group discu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communicate through graphs &amp; tab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dia communication.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ort writing is a must in good communication.  Com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compose short messages for public announcements &amp; radio? 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rview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barriers of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mmunication process? 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ails &amp; SMS are powerful means of communication today.  Disc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briefly the common equipments used for communication by Police and Security agen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memo to your department staff member who was caught on CCTV stealing guest 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pplication for job in a 5 star hotel giving details as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report on Christmas Gala Eve Dinner organised at your hotel to be published in the monthly magazine of your hotel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ce an order to a supplier of hotel equipment regarding supply of cutlery, crockery and glassware for your 20 cover restau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49:00Z</dcterms:modified>
  <cp:revision>35</cp:revision>
  <dc:subject/>
  <dc:title/>
</cp:coreProperties>
</file>