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usekeeping Operations(203) 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terms in brief: (Any 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Linen Par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  <w:r>
              <w:rPr>
                <w:rFonts w:cs="Bookman Old Style" w:ascii="Bookman Old Style" w:hAnsi="Bookman Old Style"/>
              </w:rPr>
              <w:t xml:space="preserve"> Smoke Dete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radication of Pests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  <w:r>
              <w:rPr>
                <w:rFonts w:cs="Bookman Old Style" w:ascii="Bookman Old Style" w:hAnsi="Bookman Old Style"/>
              </w:rPr>
              <w:t xml:space="preserve"> Upholstered Furni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Housekeeping in Hostels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  <w:r>
              <w:rPr>
                <w:rFonts w:cs="Bookman Old Style" w:ascii="Bookman Old Style" w:hAnsi="Bookman Old Style"/>
              </w:rPr>
              <w:t xml:space="preserve"> Parsto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re Triangle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  <w:r>
              <w:rPr>
                <w:rFonts w:cs="Bookman Old Style" w:ascii="Bookman Old Style" w:hAnsi="Bookman Old Style"/>
              </w:rPr>
              <w:t xml:space="preserve"> Duve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econdary Aid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  <w:r>
              <w:rPr>
                <w:rFonts w:cs="Bookman Old Style" w:ascii="Bookman Old Style" w:hAnsi="Bookman Old Style"/>
              </w:rPr>
              <w:t xml:space="preserve"> CP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ondemned Linen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  <w:r>
              <w:rPr>
                <w:rFonts w:cs="Bookman Old Style" w:ascii="Bookman Old Style" w:hAnsi="Bookman Old Style"/>
              </w:rPr>
              <w:t xml:space="preserve"> Kenn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pott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importance of Housekeeping in Hot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deal with a bomb threa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fires along with suitabl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rits of Linen h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Pest. How do we control them and why do we need to do Pest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election criteria for buying Line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istinguish between: (any 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uit Fly and House F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idential Homes and Residential Establish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en Room Supervisor and Linen Room Attend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e Hoses and Water Sprinkl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t Rot and Dry Ro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ND Room and Double Lock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uties and responsibilities of a Domestic Service Manager in Hospit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advantages of providing uniforms to staf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organisational chart of a Hospital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reportable matter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 x 2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V damaged in the guest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est is si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anty Bagg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ence of verm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t found in a guest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nge of Guest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room with DND sign for one da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ccupied room with no bagg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2:47:00Z</dcterms:modified>
  <cp:revision>24</cp:revision>
  <dc:subject/>
  <dc:title>BOARD OF TECHNICAL EDUCATION</dc:title>
</cp:coreProperties>
</file>