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the following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rrack    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g) </w:t>
            </w:r>
            <w:r>
              <w:rPr>
                <w:rFonts w:cs="Bookman Old Style" w:ascii="Bookman Old Style" w:hAnsi="Bookman Old Style"/>
              </w:rPr>
              <w:t>Armagn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hyloxera          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h) </w:t>
            </w:r>
            <w:r>
              <w:rPr>
                <w:rFonts w:cs="Bookman Old Style" w:ascii="Bookman Old Style" w:hAnsi="Bookman Old Style"/>
              </w:rPr>
              <w:t>Bar spo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junct   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i) </w:t>
            </w:r>
            <w:r>
              <w:rPr>
                <w:rFonts w:cs="Bookman Old Style" w:ascii="Bookman Old Style" w:hAnsi="Bookman Old Style"/>
              </w:rPr>
              <w:t>G.I. certific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pple jack          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j) </w:t>
            </w:r>
            <w:r>
              <w:rPr>
                <w:rFonts w:cs="Bookman Old Style" w:ascii="Bookman Old Style" w:hAnsi="Bookman Old Style"/>
              </w:rPr>
              <w:t>Jagermei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lor        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k) </w:t>
            </w:r>
            <w:r>
              <w:rPr>
                <w:rFonts w:cs="Bookman Old Style" w:ascii="Bookman Old Style" w:hAnsi="Bookman Old Style"/>
              </w:rPr>
              <w:t>Built-u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shing  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l) </w:t>
            </w:r>
            <w:r>
              <w:rPr>
                <w:rFonts w:cs="Bookman Old Style" w:ascii="Bookman Old Style" w:hAnsi="Bookman Old Style"/>
              </w:rPr>
              <w:t>G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Methode Champanoise’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the Soler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differences between red &amp; white wine. Name 2 varieties each of red &amp; white gr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 +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main ingredients used in making be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ry (ii) Wine Maker’s calendar (iii) Viti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stillation? With a neat diagram explain the working of a Pot St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+ 8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international brands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rk Rum (ii) Lager (iii) Scotch whis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types of liqueurs with on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 4 course menu for a group of French clientele with a choice of 2 wine to go along with the main cou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ase &amp; the flavour of the following liqueur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7" w:leader="none"/>
              </w:tabs>
              <w:ind w:left="1080" w:hanging="992"/>
              <w:jc w:val="both"/>
              <w:rPr/>
            </w:pPr>
            <w:r>
              <w:rPr>
                <w:rFonts w:cs="Bookman Old Style" w:ascii="Bookman Old Style" w:hAnsi="Bookman Old Style"/>
              </w:rPr>
              <w:t>Kahlua  (ii) Sambuca (iii) Curacao (iv) Crème de men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lete specification of any 2 cocktail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Planter’s Punch (ii) B52 (iii) Bloody M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x4=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andy. Explain in brief the process of making bran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ep-by-step procedure of serving red wine. Give any 2 brands of wine gla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4:21:00Z</dcterms:modified>
  <cp:revision>20</cp:revision>
  <dc:subject/>
  <dc:title>BOARD OF TECHNICAL EDUCATION</dc:title>
</cp:coreProperties>
</file>