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us chef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ba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n and Salama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el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ak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ardiner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gn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bum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uquet Garn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i gla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om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rime Chantil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kitchens in Hotel &amp; Restau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niform and Protective  clot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workflow pattern in the kitch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mixing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uels used in the kitch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ag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kitchen and the F &amp; B service need to have inter-departmental co-ordi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n brief the methods of cooking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ats and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met.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ino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tore- banana, grapes, watermelon, ginger and capsic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cuts of Pork and label each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ish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5 uses of eggs in Cookery and Bak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ux and Beurre Mani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oth and Ch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of Stock? Explain Reduction and Inf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Mother Sauc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different types of thick soup and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kitchen Layout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8 spices and flavourings used in the Indian Cuisine and explain Makhani Grav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ages in bread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6 icings used in the Confectionary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kept in mind while selecting and storing poul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7-31T09:12:00Z</cp:lastPrinted>
  <dcterms:modified xsi:type="dcterms:W3CDTF">2016-07-31T03:43:00Z</dcterms:modified>
  <cp:revision>26</cp:revision>
  <dc:subject/>
  <dc:title>BOARD OF TECHNICAL EDUCATION</dc:title>
</cp:coreProperties>
</file>