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att Pan                           </w:t>
            </w:r>
            <w:r>
              <w:rPr>
                <w:rFonts w:cs="Bookman Old Style" w:ascii="Bookman Old Style" w:hAnsi="Bookman Old Style"/>
                <w:b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D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ndard Recipe                </w:t>
            </w:r>
            <w:r>
              <w:rPr>
                <w:rFonts w:cs="Bookman Old Style" w:ascii="Bookman Old Style" w:hAnsi="Bookman Old Style"/>
                <w:b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Sindhi Kadh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ield                                  </w:t>
            </w:r>
            <w:r>
              <w:rPr>
                <w:rFonts w:cs="Bookman Old Style" w:ascii="Bookman Old Style" w:hAnsi="Bookman Old Style"/>
                <w:b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Yakhn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n card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  j)</w:t>
            </w:r>
            <w:r>
              <w:rPr>
                <w:rFonts w:cs="Bookman Old Style" w:ascii="Bookman Old Style" w:hAnsi="Bookman Old Style"/>
              </w:rPr>
              <w:t xml:space="preserve"> Samo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S                                   </w:t>
            </w:r>
            <w:r>
              <w:rPr>
                <w:rFonts w:cs="Bookman Old Style" w:ascii="Bookman Old Style" w:hAnsi="Bookman Old Style"/>
                <w:b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Malabari Parat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lace on wheels                </w:t>
            </w:r>
            <w:r>
              <w:rPr>
                <w:rFonts w:cs="Bookman Old Style" w:ascii="Bookman Old Style" w:hAnsi="Bookman Old Style"/>
                <w:b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Chenna Pay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6 mechanically operated kitchen equipments for quantity foo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s of menu planning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and functions of standard rec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‘off Premise Catering’. Which are the food transportation equipments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iculties that one would face while indenting?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planning with regards to staff allo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8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eat Tag       ii) Airline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points to be considered during the purchase of quantity kitchen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stitutional Catering’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or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b                     iv) Bes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d Potatoes      v) Pal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eer                  vi) Bhind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the Hyderabadi Cuis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s the eating habits of Gujarat cuisine? List and explain 4 dishes of the cuis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cuisine of Kashm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Volume fee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7 Indian sw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7 Indian sn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4:05:00Z</dcterms:modified>
  <cp:revision>21</cp:revision>
  <dc:subject/>
  <dc:title>BOARD OF TECHNICAL EDUCATION</dc:title>
</cp:coreProperties>
</file>