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470"/>
        <w:gridCol w:w="126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a linen room of a 100 room hotel and list the various equipments required for the efficient functioning of the sam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inen control procedure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in the selection and designing of uniform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areas of the Hotel which are mostly infected by Pest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Housekeeping as a department in residential home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ccidents prevented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tents of a ‘First-Aid Box’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al with a sick gues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uniforms provided to staff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Housekeeping staff must be vigilant at all times and must report any unusual matter to the concerned department/staff. How would you deal with the following: (Any 8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trying to break open a roo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indecently dress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nken gu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 lying in the corri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fire noticed in the lob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found in possession of fire-ar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Guest checks-in without luggage</w:t>
            </w:r>
          </w:p>
          <w:p>
            <w:pPr>
              <w:pStyle w:val="Normal"/>
              <w:numPr>
                <w:ilvl w:val="0"/>
                <w:numId w:val="2"/>
              </w:numPr>
              <w:ind w:left="792" w:hanging="45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ud noise disturbing the adjoining roo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uest stuck  on an eleva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unconscious gue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guest room inspection carried ou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handover a shift to the relieve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taff placement don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nish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Interio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ycling of discarded lin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fabrics and lin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ling with handicapped gue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keeping in Hostel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7-31T09:22:00Z</cp:lastPrinted>
  <dcterms:modified xsi:type="dcterms:W3CDTF">2016-07-31T03:53:00Z</dcterms:modified>
  <cp:revision>34</cp:revision>
  <dc:subject/>
  <dc:title/>
</cp:coreProperties>
</file>