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ousekeeping Principles(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ids Service Room                  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Physical fit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eneral Master Key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d) </w:t>
            </w:r>
            <w:r>
              <w:rPr>
                <w:rFonts w:cs="Bookman Old Style" w:ascii="Bookman Old Style" w:hAnsi="Bookman Old Style"/>
              </w:rPr>
              <w:t>Backpack Vacu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amois Leather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f) </w:t>
            </w:r>
            <w:r>
              <w:rPr>
                <w:rFonts w:cs="Bookman Old Style" w:ascii="Bookman Old Style" w:hAnsi="Bookman Old Style"/>
              </w:rPr>
              <w:t>Cloack Roo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oor Master Keys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h) </w:t>
            </w:r>
            <w:r>
              <w:rPr>
                <w:rFonts w:cs="Bookman Old Style" w:ascii="Bookman Old Style" w:hAnsi="Bookman Old Style"/>
              </w:rPr>
              <w:t xml:space="preserve">VIPI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anity Unit                  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Crinkle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aluable Lost &amp; Found                     </w:t>
            </w:r>
            <w:r>
              <w:rPr>
                <w:rFonts w:cs="Bookman Old Style" w:ascii="Bookman Old Style" w:hAnsi="Bookman Old Style"/>
                <w:b/>
              </w:rPr>
              <w:t xml:space="preserve">l) </w:t>
            </w:r>
            <w:r>
              <w:rPr>
                <w:rFonts w:cs="Bookman Old Style" w:ascii="Bookman Old Style" w:hAnsi="Bookman Old Style"/>
              </w:rPr>
              <w:t>Guest Expand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oofah   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>n)</w:t>
            </w:r>
            <w:r>
              <w:rPr>
                <w:rFonts w:cs="Bookman Old Style" w:ascii="Bookman Old Style" w:hAnsi="Bookman Old Style"/>
              </w:rPr>
              <w:t xml:space="preserve"> Asthetic appeal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tergents? Explain two types of deter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different types of Vacuum Cleaner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eria for cleaning equip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key and key control in hotels. State the procedure in case of loss of ke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Housekeeping department for a small hotel. Explain ‘Desk Control Room’ and ‘Linen Room’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Duties and Responsibilities of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form Room attenda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stant Housekee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ght Supervis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undry Supervi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 + 2 = 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Turndown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Eco-friendly products in hotels? Explain Disinfectants, Antiseptics &amp; Deodarant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down the classification chart of cleaning agents and explain, what is ‘Polish &amp; Abrasiv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+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+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Lost &amp; Found form. Classify the lost &amp; found art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List of Placement of guest suppli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hind the door 2) on the bedside T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o-ordination important among different departments in the hotel? Explain the co-ordination of housekeeping department with: i) Front Office ii) Food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housekeeping department for a small hotel and explain the duties &amp; responsibilities of 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Room attendants ii) Executive housekee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2:27:00Z</dcterms:modified>
  <cp:revision>18</cp:revision>
  <dc:subject/>
  <dc:title>BOARD OF TECHNICAL EDUCATION</dc:title>
</cp:coreProperties>
</file>