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te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sched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urbish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tiary colou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ulation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aled ligh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p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our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in interior deco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plastic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kept in mind before awarding a contr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woven carp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a logical order the steps involved in planning and organising a Housekeeping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lour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importance of lighting in interior deco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furniture, fitting and accessories placed in a guest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twin room and nam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minor renovation and major reno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description? Give the importance of job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‘Budget’ in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Performance Appraisa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4:27:00Z</dcterms:modified>
  <cp:revision>14</cp:revision>
  <dc:subject/>
  <dc:title>BOARD OF TECHNICAL EDUCATION</dc:title>
</cp:coreProperties>
</file>