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20"/>
          <w:tab w:val="left" w:pos="0" w:leader="none"/>
        </w:tabs>
        <w:ind w:left="-450" w:right="-1530" w:hanging="0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ind w:left="-450" w:right="-1530" w:hanging="0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ind w:left="-450" w:right="-1530" w:hanging="0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ugust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sz w:val="28"/>
          <w:szCs w:val="28"/>
        </w:rPr>
        <w:t>Hotel Management &amp; Catering Technolog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sz w:val="28"/>
          <w:szCs w:val="28"/>
        </w:rPr>
        <w:t>Hospitality Marketing &amp; Sales(306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Year: </w:t>
      </w:r>
      <w:r>
        <w:rPr>
          <w:rFonts w:cs="Bookman Old Style" w:ascii="Bookman Old Style" w:hAnsi="Bookman Old Style"/>
          <w:b/>
          <w:sz w:val="28"/>
          <w:szCs w:val="28"/>
        </w:rPr>
        <w:t>Third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</w:t>
      </w:r>
      <w:r>
        <w:rPr>
          <w:rFonts w:cs="Bookman Old Style" w:ascii="Bookman Old Style" w:hAnsi="Bookman Old Style"/>
          <w:b/>
        </w:rPr>
        <w:t xml:space="preserve">100 </w:t>
      </w:r>
      <w:r>
        <w:rPr>
          <w:rFonts w:cs="Bookman Old Style" w:ascii="Bookman Old Style" w:hAnsi="Bookman Old Style"/>
        </w:rPr>
        <w:t xml:space="preserve">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fiv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4 = 20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arket segmentati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conomic Environmen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eliefs and Attitud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arket Orientati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munication Mix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arket Opportunitie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nventive Marke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What is Product Life Cycle? With the help of a neat diagram explain the various stages of a product life cyc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6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Market Positioning? Explain the various positioning strategies adopted by a hote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understand by the term ‘Winning Performance’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198" w:hRule="atLeast"/>
        </w:trPr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Hospitality Marketing? Elaborate your views about the future of Hospitality Market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10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is Marketing different from selling? Explai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10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different threats the marketer has to face in market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6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Cs/>
              </w:rPr>
              <w:t>Define Marketing Environment. What are the various internal environmental factors that affect the marketing environment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10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tinguish between Marketing leadership and Marketing Manage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10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various types of organisational custome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6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does Marketing Intelligence Information Need and Marketing Information System help as a channel of distribution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purpose of the Marketing plan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53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4T19:09:00Z</dcterms:created>
  <dc:creator>aparna</dc:creator>
  <dc:description/>
  <cp:keywords/>
  <dc:language>en-US</dc:language>
  <cp:lastModifiedBy>nitin</cp:lastModifiedBy>
  <dcterms:modified xsi:type="dcterms:W3CDTF">2016-07-31T04:57:00Z</dcterms:modified>
  <cp:revision>25</cp:revision>
  <dc:subject/>
  <dc:title/>
</cp:coreProperties>
</file>