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ront Office Operations(2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23"/>
        <w:gridCol w:w="1611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xplain the following terms in brief: (Any 10)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inerar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RAC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ss Training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reless Fidelit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lferag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sourcing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-Show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e arrival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k out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side Room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lag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low chart of any one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roup Arrival ii) Guest Room Chang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ormat of crew check in sheet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formula to calculate the following: </w:t>
            </w:r>
            <w:r>
              <w:rPr>
                <w:rFonts w:cs="Bookman Old Style" w:ascii="Bookman Old Style" w:hAnsi="Bookman Old Style"/>
                <w:bCs/>
              </w:rPr>
              <w:t>(Any 4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2 = 8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ev PAR ii) House Count iii) Single Occupancy %           iv) Variance in Revenue v) Bed Occupancy %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Security System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points to be considered when handling group arrivals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in detail the checkout procedure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Overbooking? What are the advantages and disadvantages of Overbooking?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Guest Accounting cycle and explain the same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nal Security and External Security system used in Hotel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following</w:t>
            </w:r>
            <w:r>
              <w:rPr>
                <w:rFonts w:cs="Bookman Old Style" w:ascii="Bookman Old Style" w:hAnsi="Bookman Old Style"/>
              </w:rPr>
              <w:t>: (Any 2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ate Checkout ii) Account Allowance iii) Account Corrections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apital and currency of any four of the following countries: i) Israel ii) Egypt iii) Norway iv) Finland v) Ireland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2 = 8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6T14:05:00Z</dcterms:modified>
  <cp:revision>10</cp:revision>
  <dc:subject/>
  <dc:title>BOARD OF TECHNICAL EDUCATION</dc:title>
</cp:coreProperties>
</file>