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5"/>
        <w:gridCol w:w="159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ar                                       </w:t>
            </w:r>
            <w:r>
              <w:rPr>
                <w:rFonts w:cs="Bookman Old Style" w:ascii="Bookman Old Style" w:hAnsi="Bookman Old Style"/>
                <w:b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Stockless Purchasin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naglist                               </w:t>
            </w:r>
            <w:r>
              <w:rPr>
                <w:rFonts w:cs="Bookman Old Style" w:ascii="Bookman Old Style" w:hAnsi="Bookman Old Style"/>
                <w:b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Monochromatic colour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ffective Communication      </w:t>
            </w:r>
            <w:r>
              <w:rPr>
                <w:rFonts w:cs="Bookman Old Style" w:ascii="Bookman Old Style" w:hAnsi="Bookman Old Style"/>
                <w:b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Refurbishin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Job Procedure                       </w:t>
            </w:r>
            <w:r>
              <w:rPr>
                <w:rFonts w:cs="Bookman Old Style" w:ascii="Bookman Old Style" w:hAnsi="Bookman Old Style"/>
                <w:b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Wall Pape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oven Carpets                      </w:t>
            </w:r>
            <w:r>
              <w:rPr>
                <w:rFonts w:cs="Bookman Old Style" w:ascii="Bookman Old Style" w:hAnsi="Bookman Old Style"/>
                <w:b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Job Specificatio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utsourcing                          </w:t>
            </w:r>
            <w:r>
              <w:rPr>
                <w:rFonts w:cs="Bookman Old Style" w:ascii="Bookman Old Style" w:hAnsi="Bookman Old Style"/>
                <w:b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Informal Communicatio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lanning process of the Housekeeping Departmen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job description of an Housekeeping Supervisor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communication in Housekeeping Departmen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the following and explain in brief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Wheel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of a Suite room and list its accessorie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types of contract services, which a hotel can outsourc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Interior Desig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Work Schedule’ and why is it important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staff strength of Housekeeping Department having 150 rooms. Prepare a Duty ro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ssum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Daily work – 540 min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1 RA cleans 15 rooms in the morning shif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1 Supervisor checks 30 rooms in the morning shif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calculate staff requirement for afternoon and night shif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used Lighting       (ii) Semi-direct Lightin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irect Lighting          (iv) Indirect Lightin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Duty Schedule with the help of an exampl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iodic Services and Hiring Contract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Communica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of Contract Servic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0:00Z</dcterms:modified>
  <cp:revision>30</cp:revision>
  <dc:subject/>
  <dc:title/>
</cp:coreProperties>
</file>