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ugust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Front Office Management(30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bCs/>
          <w:sz w:val="28"/>
          <w:szCs w:val="28"/>
        </w:rPr>
        <w:t>Thir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10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iv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4 = 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psell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eekly forecast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Yield Management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M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undl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uration contro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8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essentials of effective Budgetary contro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importance of Occupancy Forecast for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nformation helps the FOM in determining room availabilit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8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s a FOM, state the marketing strategy to be adopted to maximize the hotel’s yield during the off seas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audit procedu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various management function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8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of reservation in IDS in the form of a flow char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sub-modules of Front Desk in I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difference between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i) Company rate and Rack rate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Credit limit and Credit authoriz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formulas of the following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PASR     (ii) PAR     (iii) Multiple Occupancy                     (iv) Rate Spread    (v)   RAF             (vi)   No-show percentag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one of the following term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i) Refining budget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Night audi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night auditor’s role in hote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forecast formul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any 4 types of room rates offered in hote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09-11-06T15:04:00Z</dcterms:modified>
  <cp:revision>23</cp:revision>
  <dc:subject/>
  <dc:title>BOARD OF TECHNICAL EDUCATION</dc:title>
</cp:coreProperties>
</file>