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cility Planning(3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responsibilities of the kitchen stewarding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ilities that hotels should provide for the physically handicapped peop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POT WASH”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work flow chart of the kitchen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five criteria for classification of a 5 Star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design considerations that have to the followed when designing a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“Equipment required for commercial Kitchen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keys to unlock layout probl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tores department and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various ways energy can be saved in F &amp; B service and Housekeeping department respectiv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ERT &amp; CP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commercial Kitchen layouts with appropriate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advantages and limitation of PERT and CP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“Feasibility Report”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specifications for the following kitchen equipmen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ork table with Undershelf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3 burner high pressure gas ran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fferent types of Car parking and the facilities offered in parking are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yout of the “Stores” and label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6:05:00Z</dcterms:modified>
  <cp:revision>22</cp:revision>
  <dc:subject/>
  <dc:title>BOARD OF TECHNICAL EDUCATION</dc:title>
</cp:coreProperties>
</file>