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n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ligh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fé Roy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stocks and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ast m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ulse Bu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objectives of a good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al chart of the F &amp; B department and explain duties of the “Bar Manag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ypes of  “Banquet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x 8 = 16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the help of a diagram the various equipments used on a Gueridon tro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upervisory skills that a manager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various types of Buff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down the gastronomical rules of Buffet Menu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Parts of a Ba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uty Roas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andard Recipes f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k Dia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ana flamb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down various points while taking gueridon orders and executing the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any elements needed in planning a perfect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5:48:00Z</dcterms:modified>
  <cp:revision>11</cp:revision>
  <dc:subject/>
  <dc:title>BOARD OF TECHNICAL EDUCATION</dc:title>
</cp:coreProperties>
</file>