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0"/>
        <w:gridCol w:w="1594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 term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ible Room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bana Room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b Rat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VG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ty Baggag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loyee Rat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show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en fee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ur limit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k to Back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d Room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in Check out Basi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guest cycle and explain the various stage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the Front-office department and explain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s a Front-office staff, how will you prepare yourself for guest arrival?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uties and responsibilities of a Front-office Manager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difference between Density and Conventional char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will you handle the incoming and outgoing mail of a guest in a hotel?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different sources of Reservation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ood plans used by a 5 star Hotel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0" w:type="dxa"/>
            <w:tcBorders/>
          </w:tcPr>
          <w:p>
            <w:pPr>
              <w:pStyle w:val="TextBody"/>
              <w:rPr/>
            </w:pPr>
            <w:r>
              <w:rPr/>
              <w:t>How will you describe the following types of Hotel? Give two location types of hotel. Give example in each category with loc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Casino Hotel ii) Boutique Hotel iii) Convention Hotel      iv) Commercial Hotel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ive the capital of the follow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elgium                     5. Ch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unjab                       6. Pakist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Thailand                    7. Indones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Netherland                 8. Switzerlan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international Hotel chain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Wild Life Sanctuaries or Tiger Reserve of India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4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Guest History Record and draw the Guest History card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laint handling procedur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5:10:00Z</dcterms:modified>
  <cp:revision>11</cp:revision>
  <dc:subject/>
  <dc:title>BOARD OF TECHNICAL EDUCATION</dc:title>
</cp:coreProperties>
</file>