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Accountancy(2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uniform system of accou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equisites of interna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llocation and apportionment of expen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current assets and current lia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accoun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rom the following information, prepare an income statement as per uniform system of accounting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3575"/>
            </w:tblGrid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u w:val="single"/>
                    </w:rPr>
                    <w:t>Net Sales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u w:val="single"/>
                    </w:rPr>
                    <w:t>Payroll and related expenses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Room                25,00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Rooms               1,00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F&amp;B                  12,50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F&amp;B                      90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Telephone           3,00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Telephone              5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Other depts.        1,50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Other depts.         12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Marketing             45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u w:val="single"/>
                    </w:rPr>
                    <w:t>Cost of Sales</w:t>
                  </w:r>
                </w:p>
              </w:tc>
              <w:tc>
                <w:tcPr>
                  <w:tcW w:w="3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 xml:space="preserve">Property operations 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&amp; Maintenance      35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F&amp;B                 3,75,000</w:t>
                  </w:r>
                </w:p>
              </w:tc>
              <w:tc>
                <w:tcPr>
                  <w:tcW w:w="3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Telephone        1,25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Administrative      40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Other depts        35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u w:val="single"/>
                    </w:rPr>
                    <w:t>Fixed charges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u w:val="single"/>
                    </w:rPr>
                    <w:t>Other expenses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Rent                  50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Rooms                  80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Insurance          45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F&amp;B                      60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Depreciation      65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Telephone             35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b/>
                      <w:u w:val="single"/>
                    </w:rPr>
                    <w:t>Taxes</w:t>
                  </w:r>
                  <w:r>
                    <w:rPr>
                      <w:rFonts w:cs="Bookman Old Style" w:ascii="Bookman Old Style" w:hAnsi="Bookman Old Style"/>
                      <w:bCs/>
                    </w:rPr>
                    <w:t xml:space="preserve">                72,00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Other depts.         10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  <w:bCs w:val="false"/>
                    </w:rPr>
                    <w:t xml:space="preserve">Profit on sale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b/>
                      <w:u w:val="single"/>
                    </w:rPr>
                    <w:t>of fixed Assets</w:t>
                  </w:r>
                  <w:r>
                    <w:rPr>
                      <w:rFonts w:cs="Bookman Old Style" w:ascii="Bookman Old Style" w:hAnsi="Bookman Old Style"/>
                      <w:bCs/>
                    </w:rPr>
                    <w:t xml:space="preserve"> 1,00,000      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Marketing             20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roperty operation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&amp; Maintenance      25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Administrative      22,000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 of Assets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and purpose of uniform system of accou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puts and outputs of an accoun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departmental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nternal and statutory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rits and demerits of accoun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Prepare a Trading A/c and Profit and Loss A/c for the year ending 31.3.15 under Net profit method of departmental accounting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3"/>
              <w:gridCol w:w="1762"/>
              <w:gridCol w:w="1761"/>
              <w:gridCol w:w="1768"/>
            </w:tblGrid>
            <w:tr>
              <w:trPr/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Department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Closing stock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Sales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Opening stock</w:t>
                  </w:r>
                </w:p>
              </w:tc>
            </w:tr>
            <w:tr>
              <w:trPr/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Restauran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Beverag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Housekeeping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,5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,8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,500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90,0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75,0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55,00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5,0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2,0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7,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tbl>
            <w:tblPr>
              <w:tblW w:w="5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1710"/>
              <w:gridCol w:w="1800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Department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urcha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Electricity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Restauran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Beverag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Housekeeping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5,0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0,0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1,2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,2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,8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,3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7"/>
            </w:tblGrid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Unallocated expenses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rketing                       8,00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outward            4,50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                        15,00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axes                           12,00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ostage                           3,20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inting &amp; Stationary      2,5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unallocated expenses to be allocated in the ratio of 5:3:2 among all the three depar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information prepare a Balance sheet in order of performance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787"/>
              <w:gridCol w:w="1787"/>
              <w:gridCol w:w="1788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Debtors 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reserves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000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6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4,000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posed dividend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 &amp; L a/c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 capital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ntory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entures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t bank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utlery 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/s wages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rovision for depreciation 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racteristics of interna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56:00Z</dcterms:modified>
  <cp:revision>33</cp:revision>
  <dc:subject/>
  <dc:title/>
</cp:coreProperties>
</file>