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Production Operations(2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Indian Culinary terms: (any ten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ja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p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rpat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fr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har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ulf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d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hichd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i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ss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utn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akhni Pula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w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reci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ion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t ta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purchase spec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e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laborate on the following: (any 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stitutional cater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bile ca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ume fee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u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8 Indian breads and explain each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8 Indian snacks and explain each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8 Indian desserts and give a standard recipe for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4 salient features of each of the following cuisine: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an   ii) Gujarathi   iii) Punjabi   iv) Kashmir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points to be considered when purchasing equipment for quantity food kitch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actors considered for planning a kitche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cold production equipments &amp; 4 heat production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6T15:23:00Z</dcterms:modified>
  <cp:revision>32</cp:revision>
  <dc:subject/>
  <dc:title/>
</cp:coreProperties>
</file>