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  <w:bCs/>
        </w:rPr>
        <w:t>5</w:t>
      </w:r>
      <w:r>
        <w:rPr>
          <w:rFonts w:cs="Bookman Old Style" w:ascii="Bookman Old Style" w:hAnsi="Bookman Old Style"/>
          <w:b/>
        </w:rPr>
        <w:t xml:space="preserve">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110"/>
        <w:gridCol w:w="162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Danger Z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r B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 control P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ulte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bra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M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eservation of food by using low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food fermentation? What are its advantages and uses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ood additiv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tioxidants ii) Flavour enhancers  iii) Preservatives     iv) Emulsifi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difference between food adulteration and food contami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ct the following adulterants in foo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ed leaves in t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 powder in red chilly pow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labe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Q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‘disinfecting’? What are the steps followed in dishwashing?  Explain 2 types of Dishwash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evance of microbiological standards in food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15:14:00Z</dcterms:modified>
  <cp:revision>34</cp:revision>
  <dc:subject/>
  <dc:title/>
</cp:coreProperties>
</file>