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499"/>
        <w:gridCol w:w="1306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9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x5=20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Budget Manual? State its objective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ive uses of Funds Flow Statement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Financial Analysi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objectives of Business Finance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.R.R.? State its merits and demerit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ital Budgeting. Explain its importance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The following is the summarized Balance sheets of Taj Exotica. Prepare </w:t>
            </w:r>
            <w:r>
              <w:rPr>
                <w:rFonts w:cs="Bookman Old Style" w:ascii="Bookman Old Style" w:hAnsi="Bookman Old Style"/>
              </w:rPr>
              <w:t>1) Schedule of changes in working capital    2) Funds Flow Statement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>
          <w:trHeight w:val="3960" w:hRule="atLeast"/>
        </w:trPr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7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1114"/>
              <w:gridCol w:w="1104"/>
              <w:gridCol w:w="1401"/>
              <w:gridCol w:w="1228"/>
              <w:gridCol w:w="1174"/>
            </w:tblGrid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Liabilities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Assets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Equity Share Capital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,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50,0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Equipments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50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75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Bills Payabl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ash in hand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Creditors 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5,0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Inventory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 &amp; L A/c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30,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50,0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Cutlery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90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Proposed Dividend 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5,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0,0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Furniture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95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btors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ash at Bank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0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65,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,25,0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65,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,2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 a Cash Budget for the month of February, March, April and May 2017.</w:t>
            </w:r>
          </w:p>
          <w:tbl>
            <w:tblPr>
              <w:tblW w:w="7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1192"/>
              <w:gridCol w:w="1207"/>
              <w:gridCol w:w="1265"/>
              <w:gridCol w:w="1179"/>
              <w:gridCol w:w="1208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Month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Wages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Selling Expenses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Purchases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Sales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Office Expenses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January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7,50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0,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75,00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,20,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ebruary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,50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2,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0,00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,05,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5,500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March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9,20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9,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55,00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90,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7,200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April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,60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,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5,00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0,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6,400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5,50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7,5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2,00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5,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5,200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June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7,20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,5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0,00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75,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0"/>
              </w:rPr>
            </w:pPr>
            <w:r>
              <w:rPr>
                <w:rFonts w:cs="Bookman Old Style" w:ascii="Bookman Old Style" w:hAnsi="Bookman Old Style"/>
                <w:bCs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dditional Information: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. Cash Balance a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February 2017 was Rs.66,000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Delay in payment of wages is 2 month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 Advance tax is payable in the month of May and October 2017 Rs.12,000 each.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Period of credit allowed by suppliers is 2 months and to customers is one month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Selling Expenses are payable after one month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12"/>
              </w:rPr>
            </w:pPr>
            <w:r>
              <w:rPr>
                <w:rFonts w:cs="Bookman Old Style" w:ascii="Bookman Old Style" w:hAnsi="Bookman Old Style"/>
                <w:bCs/>
                <w:sz w:val="12"/>
              </w:rPr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9" w:type="dxa"/>
            <w:tcBorders/>
          </w:tcPr>
          <w:p>
            <w:pPr>
              <w:pStyle w:val="TextBody"/>
              <w:rPr/>
            </w:pPr>
            <w:r>
              <w:rPr>
                <w:bCs w:val="false"/>
              </w:rPr>
              <w:t xml:space="preserve">From the following summarized Balance sheets, prepare        1. Cash From Operation </w:t>
            </w:r>
            <w:r>
              <w:rPr/>
              <w:t>2. Cash Flow Statement.</w:t>
            </w:r>
          </w:p>
          <w:tbl>
            <w:tblPr>
              <w:tblW w:w="7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"/>
              <w:gridCol w:w="1140"/>
              <w:gridCol w:w="1160"/>
              <w:gridCol w:w="1126"/>
              <w:gridCol w:w="1139"/>
              <w:gridCol w:w="1120"/>
            </w:tblGrid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Liabilities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Assets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reditors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50,0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5,2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and &amp; Building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50,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80,000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hare Capital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00,0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80,0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ash at Bank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5,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8,000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Outstanding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Expenses 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0,0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0,0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Crockery 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0,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9,000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 &amp; L A/c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90,5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8,6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Debtors 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4,200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rovision for taxation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5,0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tock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5,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8,000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otor Car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9,600</w:t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30,5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,08,8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30,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,08,8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unds Flow Analysis and cash Flow Analysi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9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8=16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dget. Explain the different types of Budget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lassifications of Ratio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Capital Budgeting?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9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8=16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ject P has a Capital outlay of Rs. 8,00,000. The life of the project is 5 years. The Salvage value of the project is Rs. 20,000/-. Assuming discounted Rate @ 10%, calculate 1) Pay Back Period  2) N.P.V  3) P.I   4) A.R.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 4,50,000   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 1,50,000  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3,0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1,00,000    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75,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er Rate @ 10%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 0.909    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 0.826       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0.751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0.683     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0.62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staurant sales various from 15,000 to 17,000 covers in a month. It operates at a Food cost of 25% on sales. Average spending power is Rs.225 per cover. The Fixed cost is         Rs. 3,20,000 per month. Calculate 1) Contribution 2) P/V Ratio 3) B.E.P. in Rs. 4) M.O.S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is the information extracted of Hotel Grand Hyatt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ng A/c for the year ending 31-03-201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1350"/>
              <w:gridCol w:w="2070"/>
              <w:gridCol w:w="1456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Particular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Amoun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Particulars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Opening stock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Sales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,0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Purchas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25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Closing stock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Gross Profit c/d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00,000</w:t>
                  </w:r>
                </w:p>
              </w:tc>
              <w:tc>
                <w:tcPr>
                  <w:tcW w:w="20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,5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,5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22"/>
              </w:rPr>
            </w:pPr>
            <w:r>
              <w:rPr>
                <w:rFonts w:cs="Bookman Old Style" w:ascii="Bookman Old Style" w:hAnsi="Bookman Old Style"/>
                <w:sz w:val="1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lance sheet as on 31-03-2017</w:t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1350"/>
              <w:gridCol w:w="2070"/>
              <w:gridCol w:w="1456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 xml:space="preserve">Liabilities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Amoun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 xml:space="preserve">Assets 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reference Share Capita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1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Land &amp; Building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rovision for Taxat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ash on hand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Debentures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,3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Furniture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Creditors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2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btors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Bank Overdraft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tock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Reserves &amp; Surplus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Motor Car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ank Loa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8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Receivable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90,00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,9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Gross Profit ratio ii) Current Ratio iii) Stock Turnover Ratio iv) Debtors Turnover Ratio v) Fixed Asset Turnover Ratio vi) Quick Ratio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ing capital? What factors would you take into consideration in estimating the working capital needs of a Company?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Break Even Point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44:00Z</dcterms:modified>
  <cp:revision>32</cp:revision>
  <dc:subject/>
  <dc:title>BOARD OF TECHNICAL EDUCATION</dc:title>
</cp:coreProperties>
</file>