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023"/>
        <w:gridCol w:w="1563"/>
      </w:tblGrid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ind w:left="1080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a) 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any five of the following term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isinfectant ii) Antineoplastic drug iii) Diagnostic agents iv) General Anaesthetics v) NSAID vi)  Antifungal agents.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s of any five of the following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lfacetamide  ii) Chlorocresol iii) PAS                                                  iv) Adrenaline v) Chlor Pheniramine vi) Phenformin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apsone  ii) Tetracycline iii) Haloperidol                           iv) Propranolol v) Clofibrate vi) Fluorouracil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osage forms for any five of the following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iperazine ii) Analgin iii) Salbutamol                             iv) Thrombin v) Cisplatin vi) Rifampicin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giving examples anti metabolites used as antineoplastic. Write a note on Mercaptopurine.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techolamines? Describe in brief Nor adrenaline and Isoprenaline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olyene antibiotics used as antifungal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hemical classification of anticonvulsants and add a note on Barbiturates.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icyclic antidepressant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agent used for Liver function and Kidney function test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op Diuretic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perthyroidism and write briefly on the agents used in the treatment of the same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helmintic agents. Classify it. Write briefly on DEC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sulin and enlist various Insulin preparations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gina pectoris and write briefly on nitrovasodilators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AR and MOA of sulfonamides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Local anaesthetics and briefly write on Lignocaine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hypertensive agents. Give examples and add a note on any one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eterocyclic compound and draw the structure of any three heterocyclic systems and examples of drugs having those structure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12:00Z</dcterms:modified>
  <cp:revision>73</cp:revision>
  <dc:subject/>
  <dc:title>BOARD OF TECHNICAL EDUCATION</dc:title>
</cp:coreProperties>
</file>