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ognos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8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harmacognos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wo examples of pharmaceutical a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covering trichom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anni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rn Trager’s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iological source of a CNS acting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Cinchona?  Write the major chemical constitu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ifferent synonyms of Black catechu. What is its biological sour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Madhu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animal fib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us wa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biological source of a drug used in the treatment of hyper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Tulsi? What are the major chemical constitu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enbane? Which family it belongs t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nnabis? Where is it cultivated in Ind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different systems of Indian tradition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classify pharmaceutical aids based on its u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rphological classification of crude dru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stomat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actors involved in Pharmacognatic study of a crude dru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ysical evaluation of a crude dru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ipids?  Write about different types of lip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astor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any one solanaceous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orphology and chemistry of Acon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labelled diagram discuss the microscopy of nux vomica s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Vasak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iwinkle?  Discuss its chemistry and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brokhru? Write about its biological source, chemistry and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drug can be used in the treatment of dysentry?  Write a no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 anti malarial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a vitamin of animal origin. Discuss its synonym, biological source, chemical constituents and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te enzymes?  Write a note on yea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properties of alkaloi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fferent surgical dress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3:59:00Z</cp:lastPrinted>
  <dcterms:modified xsi:type="dcterms:W3CDTF">2009-11-05T12:00:00Z</dcterms:modified>
  <cp:revision>32</cp:revision>
  <dc:subject/>
  <dc:title/>
</cp:coreProperties>
</file>