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4 anti TB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NS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uses and 2 adverse effects of digital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cholinesterase inhibitors and 2 anticholinergic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4 factors affecting drug absor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classes of oral hypoglycemics with one example for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the pharmacology of any one: i) Propranolol            ii) Chlorpromaz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ulcer drugs. Explain the pharmacology of any one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ancer agents. Explain the pharmacology of any one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routes of drug administration. Give their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hypertensive drugs. Explain the pharmacology of any one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azi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far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diazep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-block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dria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of coug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1:37:00Z</dcterms:modified>
  <cp:revision>15</cp:revision>
  <dc:subject/>
  <dc:title>BOARD OF TECHNICAL EDUCATION</dc:title>
</cp:coreProperties>
</file>