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harmacopoeia? Write salient features of latest I.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and disadvantages for glass as packag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ixers used for mixing of semi solid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urified Water I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rilisation? What is the instrument/equipment used for moist heat sterilisation? Explain in sh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ugar coating and film co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actors affecting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steps involved in production of compressed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efects in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evaluation of tablets &amp; caps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>
          <w:trHeight w:val="19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rd gelatin &amp; soft gelatin caps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mple &amp; fractional disti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methods of size reduction. Explain Hammer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Ayurvedic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new drug delive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rying. Add note on FBD (Fluidised Bed Drye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ilisation by filtration, explain in sh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encolation. What are pencol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inctures? How they are prep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tic as packaging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one separator (working, principle &amp; applicati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loid mill (working, principle  &amp; applicati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integration test for tabl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ccines &amp; s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er A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50:00Z</dcterms:modified>
  <cp:revision>52</cp:revision>
  <dc:subject/>
  <dc:title>BOARD OF TECHNICAL EDUCATION</dc:title>
</cp:coreProperties>
</file>