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Anatomy &amp; Physi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the l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hormones secreted by the anterior pitui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ucture of the cell memb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of Creti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aracteristic features of synovial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4 distinguishing features between sympathetic and parasympathe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raw neat labelled diagrams of any two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emur      ii) L.S. of Kidney        iii) T.S of spinal co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estion of carbohydrates and prote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iac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Respi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strual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tion of Blood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clo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es of the vertebral colum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skeletal muscle contr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Thyroid horm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Test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ion and functions of pancreatic ju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Neph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4:17:00Z</cp:lastPrinted>
  <dcterms:modified xsi:type="dcterms:W3CDTF">2009-11-05T12:20:00Z</dcterms:modified>
  <cp:revision>21</cp:revision>
  <dc:subject/>
  <dc:title/>
</cp:coreProperties>
</file>