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Clinical Path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8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eight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x2.5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bohydrates? Name the diseases related to carbohydrate metabolism.  Give the role of carbohyd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mino acids? Explain the meaning of ‘essential’ and ‘non essential’ amino acids,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proteins.  Describe the Biure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unsaturated fatty acids.  Describe the test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ame, source and deficiency disease of Vitamin A and of Vitamin 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hydration?  Mention the sources of body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enzymes? How are they different from enzymes? 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llowing conditions due to i) hyper ammonemia ii) hypoglycemia iii) hypercholesterolem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unctions, sources and deficiency diseases of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lucosuria.  Describe a test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a note a Polysacchari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lipids &amp; give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iological role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ricarboxylic Acid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oleste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utline the pathway for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-oxidation of fatty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actors affecting enzyme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note on Vitamin B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its biochemical r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l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ium and Phosphor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ificance of abnormal constituents in u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normalities in erythrocy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3:45:00Z</cp:lastPrinted>
  <dcterms:modified xsi:type="dcterms:W3CDTF">2009-11-05T11:46:00Z</dcterms:modified>
  <cp:revision>29</cp:revision>
  <dc:subject/>
  <dc:title/>
</cp:coreProperties>
</file>