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Chemistry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mit tests? Describe the limit test for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use of nitrous oxide in thera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dentifrices containing desensitiz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Iodine in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pplication and storage condition of the inhalant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Radio opaque contrast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haemetin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antacid. Classify them giving examples and write briefly on combination Antacid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stringents. Classify them giving examples and give their variou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ive the chemical formula, important properties and uses of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ilver nitrite ii) Ferrous sulfate iii) Aluminum hydroxide g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Hydrogen peroxide v) Selenium sulf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 note on stability and storage conditions of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odium lactate ii) Magnesium Carbonate  iii) Nitrous ox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Mercury v) Potassium Permangan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and write down one relevant inorganic compound fo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nti-microbial ii) Buffer iii) Respiratory stimulant             iv) Cathartic v) Protect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rite short notes on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d silver prote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 test for sulph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orides as dental produ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37:00Z</dcterms:modified>
  <cp:revision>9</cp:revision>
  <dc:subject/>
  <dc:title>BOARD OF TECHNICAL EDUCATION</dc:title>
</cp:coreProperties>
</file>