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0" w:leader="none"/>
        </w:tabs>
        <w:ind w:left="-450" w:right="-153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7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Diploma in Pharmac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Pharmaceutical Jurisprudence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Year: </w:t>
      </w:r>
      <w:r>
        <w:rPr>
          <w:rFonts w:cs="Bookman Old Style" w:ascii="Bookman Old Style" w:hAnsi="Bookman Old Style"/>
          <w:b/>
          <w:bCs/>
          <w:sz w:val="28"/>
          <w:szCs w:val="28"/>
        </w:rPr>
        <w:t>Second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 xml:space="preserve">80 </w:t>
      </w:r>
      <w:r>
        <w:rPr>
          <w:rFonts w:cs="Bookman Old Style" w:ascii="Bookman Old Style" w:hAnsi="Bookman Old Style"/>
        </w:rPr>
        <w:t xml:space="preserve">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State whether the following statements are true or false, and if any statement found false, rewrite it correctly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0x2=20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f a drug is not labelled in prescribed manner, then drug shall be deemed to be “Spurious Drug”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cense to sell Ayurvedic drug is granted in form 20D of Drugs and Cosmetics Rul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hysician samples can be stocked in pharmacies for distribution to Docto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f medicine contains substance specified in schedule H, it shall be labelled with words “Caution: It is dangerous to take this preparation except under medical supervision”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gistered Medical Practitioners are also registered under Pharmacy Ac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dical termination of pregnancy is not applicable to women above 21 years of ag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tail price of Drug formulation is fixed by State Drug Controller under provisions of Drugs and Cosmetic Ac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cise duty is paid on all preparations containing Methyl Alcoho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spectors under Pharmacy Act are appointed by Drugs Controller of the state to inspect pharmac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j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cense to import any drug in India is granted by State Drug Controll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preparation of First Register under Pharmacy Act 1948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code of Pharmaceutical Ethics? What ethics pharmacist should follow while handling the prescriptio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composition of State Pharmacy Council under Pharmacy Ac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Explain the procedure of Drug Inspector to draw sample from Drug selling premis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 xml:space="preserve">b)         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bCs/>
              </w:rPr>
              <w:t>Explain the p</w:t>
            </w:r>
            <w:r>
              <w:rPr>
                <w:rFonts w:cs="Bookman Old Style" w:ascii="Bookman Old Style" w:hAnsi="Bookman Old Style"/>
              </w:rPr>
              <w:t>rocedure for manufacturing Drug in Bonded laboratory under “Medicinal Toilet Preparation Act”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four ports through which Drugs are imported to India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eastAsia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the terms “Advertisement” &amp; “Magic Remedies”. State two classes of advertisements prohibited under provision of Drugs and Magic Remedies (Objectionable Advertisements Act 1954)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.A.P.E.?  How it is calculated?  How retail price of formulation is computed under Drug Price Control Order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the terms “Illicit Traffic” and “Manufactured Drug” under N.D.P.S. Act 1985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…</w:t>
            </w:r>
            <w:r>
              <w:rPr>
                <w:rFonts w:cs="Bookman Old Style" w:ascii="Bookman Old Style" w:hAnsi="Bookman Old Style"/>
                <w:bCs/>
              </w:rPr>
              <w:t>..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oisons Act 191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ndition for grant of license to sell drug by Retail sal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ain objectives of “Narcotic Drugs &amp; Psychotropic Substances Act”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dical Termination of Pregnancy Ac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Write labels for any three of the following Drug formulations manufactured by M/s Raj Pharmaceuticals, Kundaim, Ponda-Goa under M.L No.325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oxifloxacin ophthalmic solution 0.5% containing         Moxifloxacin B.P 0.5% w/v in sterile Aqueous vehicle 9s. Pack size 3ml, Manufacturing date Feb.17, Expiry date July 18, Brand name: Floxa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lprazolam Tablets IP 0.5mg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ack size: strip of 10 tablets, 25 strips in carton, Manufacturing date Jan. 2017, Expiry date Dec. 2019, Brand name: Alprax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[Alprazolam is schedule H1 category Drug]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heniramine Tablets IP 2mg, Brand name: Mavil, Tablets are coated tablets, Manufacturing date 02/17, Expiry date 01/20,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[Pheniramine is schedule G category Drug]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phetamine Tablet 5mg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ture of tablet: Film coated, Pack size: Blister of 10,         Brand name: Amphet, Manufacturing date 01/17, Expiry date 12/18,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Amphetamine is schedule ‘X’ Drug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53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dcterms:modified xsi:type="dcterms:W3CDTF">2009-11-05T09:27:00Z</dcterms:modified>
  <cp:revision>32</cp:revision>
  <dc:subject/>
  <dc:title/>
</cp:coreProperties>
</file>