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Drug Store &amp; Business Managemen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Joint Stock Company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ock valuation meth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functions of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C &amp; F agent?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egal aspects in starting a drug sto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C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involved in selection of drug store site? State any f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unctional areas in a drug sto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financial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turn goods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for a low turnover r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method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C &amp; F agent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drug store diversify and gr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ccounting conce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alesman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displa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ial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double column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methods of recrui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types of sales promo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the different types of media used in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quidity rati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udgeta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a purchasing poli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54:00Z</dcterms:modified>
  <cp:revision>24</cp:revision>
  <dc:subject/>
  <dc:title/>
</cp:coreProperties>
</file>