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Chemistry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hemical structures of any fiv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Indomethacin  ii) Diphenhydramine   iii) Ethambuto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Biperidin         v) Lignocaine               vi) Chlorpromaz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of any fiv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Cotrimoxazole     ii) Mannitol           iii) Azathiopre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Nitrofurantoin    v) Amitriptyline      vi) Oestradi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five of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Antiamoebic       ii) Diuretic        iii) Antipyreti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Coagulant          v) Sedative        vi) Hypoglycem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osage forms for any fiv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Guanethidine    ii) Tetracyline                iii) Morph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Cetrimide          v) Flourescein Sodium  vi) Sulfacetam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etailed account of thyroxine and the drugs used in the treatment of hyperthyroid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itamins? List the fat and water soluble vitamins. Write a short note on Vitamin K and Vitamin 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icholinesterase drugs. Write a detailed note on physostig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eroids? Give a detailed account of androgenic and anabolic stero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mical classification of antimalarial drugs and give a detailed account on chloroqu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 inflammatory agents? Give an account of the various classes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Hypnotics. Give the structure, chemical name and uses of Phenobarbi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biotics? Classify B-Lactam Antibiotics giving suitable examples and give their mechanism of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renergic drugs and give a detailed account on Propranol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algesics? Write in short on narcotic analgesics and related compou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noamine oxidase inhibitors? Write a short note on any two drugs of this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fungal agents? Discuss any two Antifungal Antibio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general account of antitubercular drugs. Write the structures, names, properties and storage of any two heterocyclic drugs in this categ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iseptics and disinfectants. Give a detailed account of phenols and its deriva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Antihistaminics. Give the structure, name, dosage forms and uses of Alkylamine heterocycle in this categ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48:00Z</dcterms:modified>
  <cp:revision>26</cp:revision>
  <dc:subject/>
  <dc:title>BOARD OF TECHNICAL EDUCATION</dc:title>
</cp:coreProperties>
</file>