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logy &amp; Toxic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8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iure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anti-retroviral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nlist two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-blockers and two 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-bloc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classes of antiulcer drugs with one example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our factors inhibiting iron absor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uses and two adverse effects of streptomyc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the pharmacology of a) Atropine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OR </w:t>
            </w:r>
            <w:r>
              <w:rPr>
                <w:rFonts w:cs="Bookman Old Style" w:ascii="Bookman Old Style" w:hAnsi="Bookman Old Style"/>
              </w:rPr>
              <w:t>b)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Omepraz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chanism of action, uses and adverse effects of sulfonam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-anginal drugs. Explain the pharmacology of GT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rugs used to treat Parkinson’s disease. Explain the pharmacology of levodo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hypolipidemic drugs. Discuss the pharmacology of stat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cholinestera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yroid inhibi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enteral route of drug adminis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stagland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osem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nchodilators and nasal decongest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7:00Z</dcterms:modified>
  <cp:revision>31</cp:revision>
  <dc:subject/>
  <dc:title/>
</cp:coreProperties>
</file>