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s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.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cription and parts of prescription in sh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eometric dilution?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onophasic liquids? Explain syrups in sh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spensions? Differentiate between flocculated and non-flocculated susp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short different methods in preparation of oin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astes? How will you differentiate pastes from oint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Total parenteral nutri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articulate matter monitoring its parenteral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ppositories? Write note on suppository bases commonly used in preparation of supposi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ellies? Write note on common gelling ag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reparation of emulsions with comment on stability of emul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etting agents? What is the need for addition of wetting agents? Explain few wett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nasal prepa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commonly used vehicles in monopharic liq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ow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hysical incompatibilities in pr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sology? What are the factors affecting do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metric verses non-metric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weighing methods and possible errors in weig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let tritur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ion of doses on basis of age, sex and surface ar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s and flavou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ility te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20:00Z</dcterms:modified>
  <cp:revision>26</cp:revision>
  <dc:subject/>
  <dc:title/>
</cp:coreProperties>
</file>