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Anatomy &amp; Physi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4 functions of thyroid horm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nucleus in a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lotting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gestive function of stom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4 functions of bl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sition of u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neat labelled diagrams: (any two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Humerus ii) Atlas &amp; Axis Vertebrae iii) Radius &amp; Ul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s of Human 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chanism of skeletal muscle con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Adrenal cort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&amp; functions of he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pain per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&amp; functions of L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vi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strual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respi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Epithelial tiss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permatogene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Parasympathetic nervou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Lymph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55:00Z</dcterms:modified>
  <cp:revision>19</cp:revision>
  <dc:subject/>
  <dc:title>BOARD OF TECHNICAL EDUCATION</dc:title>
</cp:coreProperties>
</file>