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iochemistry &amp; Clinical Patholog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110"/>
        <w:gridCol w:w="1620"/>
      </w:tblGrid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eight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</w:rPr>
              <w:t>8x2.5=2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functions of prote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tructure of a reducing sugar and a non reducing sugar. Describe a test to distinguish between the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fat constants along with their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eficiency diseases of the fat soluble vitami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biological role of wa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tein deficiency diseases? Name the essential amino ac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herapeutic and pharmaceutical importance of enzy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keto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protein denatu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  <w:tab w:val="left" w:pos="52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Fluorosis  ii) Goitre  iii) Albuminuria  iv) Beriber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Classify proteins, with examples. Explain their amphoteric n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 and importance of the osazone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efine lipids. Write a note on simple lipids, giving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a note on vitamin B</w:t>
            </w:r>
            <w:r>
              <w:rPr>
                <w:rFonts w:cs="Bookman Old Style" w:ascii="Bookman Old Style" w:hAnsi="Bookman Old Style"/>
                <w:vertAlign w:val="subscript"/>
              </w:rPr>
              <w:t>12</w:t>
            </w:r>
            <w:r>
              <w:rPr>
                <w:rFonts w:cs="Bookman Old Style" w:ascii="Bookman Old Style" w:hAnsi="Bookman Old Style"/>
              </w:rPr>
              <w:t xml:space="preserve"> and Folic ac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Classify enzymes, giving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enzyme inhib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terms: Glycolysis, Glycogenesis and Gluconeogene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Outline the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Bookman Old Style" w:ascii="Bookman Old Style" w:hAnsi="Bookman Old Style"/>
              </w:rPr>
              <w:t>-oxidative pathway for fatty ac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ponification valu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normal RB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dium and Potassiu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therosclero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40:00Z</dcterms:modified>
  <cp:revision>56</cp:revision>
  <dc:subject/>
  <dc:title>BOARD OF TECHNICAL EDUCATION</dc:title>
</cp:coreProperties>
</file>