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ology &amp; Toxic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classes of bronchodilators with one example for each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uses of cholinesterase inhibi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antiparkinsonian agents and two anticonvulsant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wo uses and two adverse effects of Digital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our anthelmintic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pharmacokinetics and pharmacodynamics and give one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lassify antiulcer drugs. Discuss the pharmacology of Omeprazo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timalarial drugs. Discuss the pharmacology of Chloroqu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edatives and hypnotics.  Discuss the pharmacology of Barbitu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various routes of drug administration. List their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tihypertensive drugs.  Explain the pharmacology of any one class of these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ticoagulants. Explain the pharmacology of Warfar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cuss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bolism of dru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rosemi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ranol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iviral ag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al contracept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matin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45:00Z</dcterms:modified>
  <cp:revision>34</cp:revision>
  <dc:subject/>
  <dc:title/>
</cp:coreProperties>
</file>