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rug Store &amp; Business Managemen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functions of ‘Manage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Retailers’. Ex[plain the general &amp; specific functions performed by Reta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Budgetary control’ and enumerate the advantages of ‘Budgetary contro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‘Book Keeping’ and ‘Accountanc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understand by ‘Revenue realisation concep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Consumer’s Co-operativ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firm and a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hat you understand by the term ‘Functional Middlema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eatures of a partnership business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ifferent types of wholesa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ABC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inancial statements and what information do they provi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- Window disp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recruitment of a pharmacis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understand by solvency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a Trial bal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ules of debit and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sonal selling &amp;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Training’ and what is its purpo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limitation of money measurement concep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principles of double entry book kee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- Master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- Warehou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understand by the term ‘Secret partner’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retail department store and multiple sho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55:00Z</dcterms:modified>
  <cp:revision>33</cp:revision>
  <dc:subject/>
  <dc:title/>
</cp:coreProperties>
</file>