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, and if any statement is found false, rewrite it correc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rmaceutical legislation covers laws to regulate education, practice and pharmaceutical industry for promoting politic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. B. Mukherjee started Bengal Chemical and Pharmaceuticals ltd. in 19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ohol means ethyl alcohol of any strength and p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ium poppy includes plants of papaver somniferum and other species of papa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council under the pharmacy Act 1948 mean joint pharmacy council constituted under section –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gnancy may be terminated by a registered medical practitioner at any private instit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ic remedies includes circular, label, wrapper or any other document made orally or transmitting light, sound or sm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W states the drugs marketed under the generic n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and guidelines on the clinical trials for the import and manufacture of new drug is specified in schedule 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g shall be deemed to be adulterated if it contains harmful or toxic substances which may render it injurious to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Drug’ under the Drugs and Cosmetics Act 194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quirements to obtain license of a bonded laboratory under the Medicine and Toilet preparations act &amp;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nufacture of alcoholic preparation in bond and outside bond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nder the Narcotic Drugs and Psychotropic Substances Act 198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ab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ca Deriv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wer of the government to permit, control and regulate the sale of narcotic drugs and psychotropic subs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xemptions and penalties under the Drugs and Magic Remedies Act 195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 and salient features of Drug Price Control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2 x 6 = 12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sons Act 19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de of Pharmaceutical eth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Pharmacy Council of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labels for any three of the following drug formulations manufactured by M/S ABC Pharmaceuticals, Kundaim Industrial Estate, Goa under M.L. No. 47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orvastatin and Fenofibrate table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Strength of Atorvastatin 10mg &amp; Fenofibrate 160mg per table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Both drugs are schedule H, Tablets are film coat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Brand Name: “LIPLOFIN”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Pack size: 14 Tablets per strip, 10 strips in a car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ofloxacin Ophthalmic solution 0.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Strength of active drug present as levofloxacin hemihydrate IP is 0.5 % w/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contains Benzalkonium choride IP – 0.01% w/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Vehicle; Sterile water q.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Brand name: L-FLO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schedule H dru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pack size 5ml v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fadroxil dispersible tablet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cefadroxil IP on anhydrous basis is 250mg per tablet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H drug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“WALA DROX DT”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10 tablets per strip, 20 strips in one car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zepam Tablets IP – 5mg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  “Compose”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s are film coated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Drazepam IP 5mg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H drug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10 tablets per strip, 20 strips in one car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 The manufacturing date is 02/18 &amp; expiry date is 02/20 for all the above form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0:00Z</dcterms:modified>
  <cp:revision>35</cp:revision>
  <dc:subject/>
  <dc:title/>
</cp:coreProperties>
</file>