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uman Anatomy &amp; Physiolog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lood pressure. How will you monitor blood press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our functions of the respiratory tr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four bones of the lower lim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four disorders of the kidne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four types of facial bo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our differences between areolar and adipose tiss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raw neat labelled diagram: (any two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ggital section of the ey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umeru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.S. of ova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ucture and functions of the nephr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diac cyc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rmones secreted by the anterior pituita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cranial nerves and list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chanism of skeletal muscle contr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Life cycle of red blood ce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ucture and functions of the cell membra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ucture and functions of the bra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ucture and functions of the liv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agulation of blo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ucture of the e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lex a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s of the tes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02:00Z</dcterms:modified>
  <cp:revision>35</cp:revision>
  <dc:subject/>
  <dc:title/>
</cp:coreProperties>
</file>