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fferent methods, which are used to correct physical incompati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factors which influence the dose of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advantages and disadvantages of pow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yrups? How do they differ from Elixi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fference between flocculated and non-flocculated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istinguish between w/o and o/w type emul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ies of an ideal ointment 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Oint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y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pharmaceutical factors which govern the selection of an ideal base for oin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qualities of an ideal suppository 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Displacement Valu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, the various methods of preparation of supposi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Cosmetic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ld Cream and Vanishing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a good Dentifrice? Discuss in brief the formulation of Dentifrices. Wri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yrogens and water for Inj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vehicles used in the preparation of parenteral produ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otal Parenteral Nutr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phthalmic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adjuvants used in the preparation of eye dro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Hard Contact Lens and Soft Contact Le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yrogen 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aming and Crac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cculating ag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i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02:00Z</dcterms:modified>
  <cp:revision>18</cp:revision>
  <dc:subject/>
  <dc:title>BOARD OF TECHNICAL EDUCATION</dc:title>
</cp:coreProperties>
</file>