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rug Store &amp; Business Managemen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Warehousing’?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ive advantages of a sole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reta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inor functions of ba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salesmanship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stocki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ender? Explain the process of a specific hospital formulary te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unctional drug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 involved in selecting a site for a drug sto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typical layout of a drug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egal aspects for starting a drugsto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personnel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a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major functions of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financial factors in financing a drug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bjectives of a purchasing poli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methods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ock lev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me of the reasons for high inven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ock valuation meth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any four accounting conce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leverage ratio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3:34:00Z</cp:lastPrinted>
  <dcterms:modified xsi:type="dcterms:W3CDTF">2009-11-05T11:35:00Z</dcterms:modified>
  <cp:revision>22</cp:revision>
  <dc:subject/>
  <dc:title>BOARD OF TECHNICAL EDUCATION</dc:title>
</cp:coreProperties>
</file>