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Biochemistry &amp; Clinical Patholog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234"/>
        <w:gridCol w:w="1600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eight of the following Questions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x2.5=20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roteins? Give examples. Describe two tests for proteins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imple lipids? How do oils differ from fats? Give the role of lipids in the body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important pathways of glucose metabolism. What is meant by diabetis mellitus and diabetis insipidus?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nzymes. Give their importance as therapeutic agents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vitamins? State which vitamin prevents the following diseases: i) Beriberi ii) Osteomalacia iii) Pellagra iv) Nightblindedness v) Scurvy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auses of Ketosis?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auses the following: i) Anemia ii) Hematuria            iii) Purpurea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Glycolysis, Glycogenesis and Gluconeogenesis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biochemical role of nicotinamide and riboflavin?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tructure of cholesterol, Lactose and Alanine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are amino acids? Write the reaction of amino acids with Ninhydrin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enzymes, giving suitable examples. Explain their mechanism of action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escribe the Glycolytic breakdown of glucose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lipoproteins? Give their role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efine three fat constants and give their significance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ource deficiency disease and role of Vitamin D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3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efine carbohydrates. Write the following reactions of glucose: i) Oxidation ii) Reduction iii) Osazone formation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Write a brief note on Iodine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hree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teinuria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ymphocyte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 balance and its importanc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enzyme role of Nicotinamid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nitin</cp:lastModifiedBy>
  <cp:lastPrinted>2016-07-31T21:35:00Z</cp:lastPrinted>
  <dcterms:modified xsi:type="dcterms:W3CDTF">2016-07-31T16:06:00Z</dcterms:modified>
  <cp:revision>26</cp:revision>
  <dc:subject/>
  <dc:title/>
</cp:coreProperties>
</file>