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Pharmaceutics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ize separation? Give official standards for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need for packaging of pharmaceutic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ion of tinctures, explain in sh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gaseous steril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armacopoeia? How it is prepa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applications of capsu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vaccines are prepa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fluidised bed drye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sterilisation using dry 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vaporation? What are the factors affecting evapo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construction and working of water st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of sugar coated tabl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excipients used in preparation of table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mixing? Give some equipment used for mixing. Explain one mix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Metafilter,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at is the composition of glass? What are the different types of glasses used in packaging of pharmaceutical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ball m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sterilisation? What is disinfection? Explain sterilisation by fil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solution test v/s Disintegration test, differenti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w drug delivery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e Dry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clone mix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age of capsu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tonic solu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ified water I-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7-31T15:15:00Z</dcterms:modified>
  <cp:revision>18</cp:revision>
  <dc:subject/>
  <dc:title>BOARD OF TECHNICAL EDUCATION</dc:title>
</cp:coreProperties>
</file>