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ealth Education &amp; Community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responsible for pollution of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complications that can arise as a result of uncontrolled Diabe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al methods of family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dicators of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at soluble vitamins and mention their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spread of Rabies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dure to disinfect a sample of fae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rst aid?  Write a note on first aid given in case of Bu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mmunity?  Differentiate between Active and Passive imm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azards of wate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methods of diagnosis of Tubercul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utrition?  Discuss various energy yielding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isease agents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intrauterine devices available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methods of solid wast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fferential staining? 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minerals required for the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ealth and enlist its various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cinogens? Name any 2 Carcinog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viral and 2 bacterial vacc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essential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chemical agents of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intestinal infections along with their causative org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Filariasis?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IV and 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methods employed for the control of f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atural history of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munoglobul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gina pectori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cken Po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tein Calorie Malnutri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cho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39:00Z</dcterms:modified>
  <cp:revision>29</cp:revision>
  <dc:subject/>
  <dc:title/>
</cp:coreProperties>
</file>