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Pharmaceutical Chemistry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hemical structures of any five of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yrimethamine   ii) Sulfaguanidine  iii) Glutethimide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iv) Neostigmine        v) Coramine           vi) Thyrox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uses of any five of the following: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720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) Chlorambucil        ii) Atropine         iii) Chloramphenicol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72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v) Promethazine         v) Lignocaine      vi) Propranolol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five of the following terms: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720"/>
              <w:rPr/>
            </w:pPr>
            <w:r>
              <w:rPr>
                <w:rFonts w:cs="Bookman Old Style" w:ascii="Bookman Old Style" w:hAnsi="Bookman Old Style"/>
              </w:rPr>
              <w:t>i) Antidepressant   ii) General Anaesthetic iii) Anticonvulsant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720"/>
              <w:rPr/>
            </w:pPr>
            <w:r>
              <w:rPr>
                <w:rFonts w:cs="Bookman Old Style" w:ascii="Bookman Old Style" w:hAnsi="Bookman Old Style"/>
              </w:rPr>
              <w:t>iv) Parasympatholytic     v)  Tranquilizer       vi) Antithyro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osage forms for any five of the following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urosemide         ii) Cloxacillin      iii) Metronidazole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iv) Betamethasone    v) Metformin       vi) Phenobarbit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enzodiazepines? Write the chemical structure, mechanism of action and uses of Diazep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agnostic agents? Write a short note on sulfobromophthalein and Fluorescein sod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ticoagulants? Give the dosage forms, storage and uses of Hepar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ral hypoglycaemic agents. Classify giving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ardiac glycosides? Write a note on Digitalis and their mechanism of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tineoplastic agents. Classify them giving examples of each class. Write a short note on Methotrex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aesthesia? Classify general anaesthetics giving appropriat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out first line and second line of Antitubercular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tiamoebics? List the drugs in this category. Give the structure and storage of Piperazine and Diethylcarbamaz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trimoxazole and discuss its mechanism of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se of Beta-adrenergic receptor blocking agents as antiarrhythmic agents. Give other uses of these drug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uretics? Classify with examples. Give the structure and uses of a heterocyclic sulfonamide drug in this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histamines giving one examples from each class. Give the chemical structure and user of Chlorphenira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ccount of CNS stimulants with suitable examples. Give structure, properties and uses of xanthine derivative in this categ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ocal anaesthetics? Give a brief account of ester type of local anaesthetic agent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7-31T20:58:00Z</cp:lastPrinted>
  <dcterms:modified xsi:type="dcterms:W3CDTF">2016-07-31T15:29:00Z</dcterms:modified>
  <cp:revision>26</cp:revision>
  <dc:subject/>
  <dc:title>BOARD OF TECHNICAL EDUCATION</dc:title>
</cp:coreProperties>
</file>