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rug Store &amp; Business Managemen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in features of a ‘Sole Proprietorship Business’? Describe the advantages and disadvantages of this form of orga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the errors shown by trial balance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 between a journal and a led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Sales Promotion’ and discuss the various techniques of ‘Sales promotio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‘Ínventory control’ and write the different techniques used to control invento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‘heavy industry’ and ‘light industry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you understand by ‘Joint Hindu Family’ busin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in features of ‘Mail order business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different classifications of compan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do you understand by ‘Pharmaceutical Management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ash budg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585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codification and state its advantag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‘Market Research’? Explain brief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difference between Import trade and Export tra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ratio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ethod of preparing a trial balance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and use of a debit and credit no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dvertising and public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iscuss a minimum of four plans to compensate an efficient employee to continue with his jo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what you understand by the abbreviation ‘GAAP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make posting from a journal and cash book to a ledg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inancial statements and what information do they provid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harmaceutical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Various kinds of partner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principal channels of distribution of goods from producers to consum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2:06:00Z</dcterms:modified>
  <cp:revision>29</cp:revision>
  <dc:subject/>
  <dc:title/>
</cp:coreProperties>
</file>