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s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1"/>
        <w:gridCol w:w="1593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dosage forms. Discuss the heat method for the preparation of effervescent granule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pplications of drying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oller Mill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factors affecting rate of filtration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new drug delivery system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paration, storage and use of Rabies vaccin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salient features of the second edition of Pharmacopoeia of India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cuss the various types of containers based on their utility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and disadvantages of plastic as packaging material. Discuss the different polymers used in the preparation of plastic container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ceration and infusion proces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factors affecting choice of extraction process. Discuss in detail Soxhlet extraction proces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capsules. Differentiate between hard gelatin capsules and soft gelatin capsule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xcipients used in the capsule formulation. Add a note on capsule filling process using hand operated capsule filling machin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cuss the factors affecting thermal destruction of microorganism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gaseous sterilization proces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distillation. List down the application of simple distillation in Pharmacy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stillation under reduced pressur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ize reduction. Give the importance of particle size reduction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, construction, working and used of cutter mill and hammer mill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ntment base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 dose packagi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solution test for tablet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 for sterilit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porating pan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al properties that affects the perfect mixing of powder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22:00Z</dcterms:modified>
  <cp:revision>15</cp:revision>
  <dc:subject/>
  <dc:title>BOARD OF TECHNICAL EDUCATION</dc:title>
</cp:coreProperties>
</file>