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Hospital &amp; Clinical Pharmacy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lassification of hospit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r procurement of drugs in hospit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linical pharmacy. Write in brief about scope of clinical pharma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account of C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different systems used for distribution of drugs to inpatients in hospit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harmacopoeial quality control tests for cott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various economic factors affecting hospital manufactu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computers in inventory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role of pharmacist in detecting and decreasing AD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location and layout of outpatient servi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about contents of Hospital formula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pathophysiology of Hepatit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mercury poiso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ifferences between centralised purchase and decentralised purch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pyrogen te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different types of band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any two i) Amnesia       ii) Glaucoma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</w:t>
            </w:r>
            <w:r>
              <w:rPr>
                <w:rFonts w:cs="Bookman Old Style" w:ascii="Bookman Old Style" w:hAnsi="Bookman Old Style"/>
              </w:rPr>
              <w:t>iii) Sedatives    iv) Laxativ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TC? Write in brief about its composition and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iscuss the sources of Drug inform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significance of RBC count and WBC cou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pathophysiology and clinical manifestation of Angina Pector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harmacokinetic interactions affecting metabol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reatment for insecticide poiso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opioid narco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interactions affecting drug excre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ype A (predictable) ADR’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linical significance of urine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unit dose dispen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drug tolerance and withdraw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about drug induced renal dise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physiological factors affecting Bioavailab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about consequences of non-compli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1:47:00Z</dcterms:modified>
  <cp:revision>33</cp:revision>
  <dc:subject/>
  <dc:title/>
</cp:coreProperties>
</file>