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Pharmaceutical Chemistry-I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five of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 Antitubercular Agents (ii) Antiseptics (iii) Antileprotic Agents (iv) Antifungal Agents (v) Antidepressant Drugs       (vi) Antipyretic Agent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x1.5=7.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tructures of any five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hlorpromazine (ii) Paracetamol (iii) Diphenhydramin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v) Menadione (v) Adrenaline (vi) Propranol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x1=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uses of any five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Evans blue   (ii) Haloperidol   (iii) Metformin   (iv) Nystati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v) Tolazoline (vi) Pyridostigm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x1.5=7.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tihistamine agents. Write a note on Diphenhydram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ntifungal agents.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hypnotics? Write a note on Phenobarbitone and Butobarbit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general anesthestics. Write a note on Thiopen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drenergic antagonists? Give examples. Write a note on Propranol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uretic agents.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nsulin. Which are the different preparations of insuli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ricyclic antidepress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yperthyroidism? Write a note on agents used to treat hyperthyroid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agents used for liver function and kidney function tes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heterocyclic compounds? Draw the structures of any three heterocycles with examples of drugs that have those heterocy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SAR and MOA of sulfonamid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ntimoebic and Anthelmentic drugs? Write a note on any two 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ticholinergic agents (antagonists). Give a short note o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ngina pectoris? Write a note on nitrovasodilators with examp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3:15:00Z</dcterms:modified>
  <cp:revision>27</cp:revision>
  <dc:subject/>
  <dc:title>BOARD OF TECHNICAL EDUCATION</dc:title>
</cp:coreProperties>
</file>