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ology &amp; Toxic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classes of antianginal drugs with one example for each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tate four uses of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>-adrenergic bloc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local anaesthetics and two general anaesth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wo uses and two adverse effects of Tetracyc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antithyroid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advantages of parenteral route of drug adminis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iuretic agents. Discuss the pharmacology of Furosem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cholinergic drugs. Discuss the pharmacology of Atrop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drug absorption. Explain the factors affecting absorption of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cancer drugs. Discuss the pharmacology of any one class of thes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oral hypoglycaemic agents. Write a note on the pharmacology of sulphonylu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Non-steroidal anti-inflammatory agents. Discuss the pharmacology of Aspir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-leprotic dr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diazep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kinetic dr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nchodil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par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22:00Z</dcterms:modified>
  <cp:revision>30</cp:revision>
  <dc:subject/>
  <dc:title/>
</cp:coreProperties>
</file>