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72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Safety &amp; Quality(206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2 Hrs.                                               Max. Marks:  5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ind w:left="144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safety is of utmost importance and has gained worldwide attention. Justify the state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fermentation and the role of lactic acid bacteria in ferment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discuss on two fermented soyabean product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ive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5 x 3 =15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ACCP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nsumer Protection Ac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PO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almonellosis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igh temperature preservatio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ood labelling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ich are the common food adulterants in food and how do you physically detect adulter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cleaning and disinfection techniques used in hotels in the kitchen depart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5 = 1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out the factors which affect growth of micro organis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definition and benefits of genetically modified foo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causes and prevention of staphylococcal infec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0T20:13:00Z</dcterms:modified>
  <cp:revision>18</cp:revision>
  <dc:subject/>
  <dc:title>BOARD OF TECHNICAL EDUCATION</dc:title>
</cp:coreProperties>
</file>