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144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216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even design considerations in planning a hotel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SLP? Explain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layout of kitchen stewarding department for a 3 star hotel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classification of hotels is done? What are the criteria for classifying a four star hotel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P,Q,R,S,T in planning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equipments required in a stor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CPM &amp; PERT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sic rules for constructing a network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i) LST  ii) EFT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truct the following network based on the data given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u w:val="single"/>
              </w:rPr>
              <w:t xml:space="preserve">Activity   </w:t>
            </w:r>
            <w:r>
              <w:rPr>
                <w:rFonts w:cs="Bookman Old Style" w:ascii="Bookman Old Style" w:hAnsi="Bookman Old Style"/>
              </w:rPr>
              <w:t xml:space="preserve">                   </w:t>
            </w:r>
            <w:r>
              <w:rPr>
                <w:rFonts w:cs="Bookman Old Style" w:ascii="Bookman Old Style" w:hAnsi="Bookman Old Style"/>
                <w:u w:val="single"/>
              </w:rPr>
              <w:t xml:space="preserve">Predecessor  </w:t>
            </w:r>
            <w:r>
              <w:rPr>
                <w:rFonts w:cs="Bookman Old Style" w:ascii="Bookman Old Style" w:hAnsi="Bookman Old Style"/>
              </w:rPr>
              <w:t xml:space="preserve">               </w:t>
            </w:r>
            <w:r>
              <w:rPr>
                <w:rFonts w:cs="Bookman Old Style" w:ascii="Bookman Old Style" w:hAnsi="Bookman Old Style"/>
                <w:u w:val="single"/>
              </w:rPr>
              <w:t>Time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A                                  -                              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B                                  -                               4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C                                  A                              7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D                                  C                             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E                                  C                            1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F                                E,B                             2   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ulkerson’s Rule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Assumptions of CPM/PERT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: i)Pot wash ii)Chef cabin iii)Wet grinding areas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t least 5 equipments used in a kitchen with the uses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give specifications of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) Tilting Pa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) Steam Jacketed Vessel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 x 5 = 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slab plans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rpet area &amp; plint area.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easibility report?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216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ergy conservation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r parking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nning for physically handicapped</w:t>
            </w:r>
          </w:p>
        </w:tc>
        <w:tc>
          <w:tcPr>
            <w:tcW w:w="21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44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30T16:23:00Z</cp:lastPrinted>
  <dcterms:modified xsi:type="dcterms:W3CDTF">2012-03-30T23:23:00Z</dcterms:modified>
  <cp:revision>39</cp:revision>
  <dc:subject/>
  <dc:title>BOARD OF TECHNICAL EDUCATION</dc:title>
</cp:coreProperties>
</file>