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kills-II(309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short note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ertical and Horizontal Commun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munication and its importan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chanics of writ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ss commun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honic system of commun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nformal communication- with exampl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in brief any four modes of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barriers to communication? How can you overcome them? Explain with three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briefly the process of formal oral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ternal and External communication with exampl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would you communicate through sketches and table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an one improve intelligibility of spoken language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a communication process star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one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important factors to be kept in mind on order to have a good writing?                                          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graphical communication help in having a better communi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ne of your employer comes late very often on duty. You have already given him oral warning and yet there is no improvement. Write a memorandum warning strict disciplinary a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ou are the floor supervisor of a five star hotel and one of your room attendants is eligible for promotion. Make an appraisal report to be submitted to the Executive Housekeeper for the sam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31T01:16:00Z</dcterms:modified>
  <cp:revision>43</cp:revision>
  <dc:subject/>
  <dc:title>BOARD OF TECHNICAL EDUCATION</dc:title>
</cp:coreProperties>
</file>