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3"/>
        <w:ind w:right="-720" w:hanging="0"/>
        <w:rPr/>
      </w:pPr>
      <w:r>
        <w:rPr/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ront Office Management(3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"/>
        <w:gridCol w:w="7272"/>
        <w:gridCol w:w="1425"/>
      </w:tblGrid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27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ive: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4 = 20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Concierge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ield Management softwar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agement functions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ctions of night audit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wn selling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Operational budget of F.O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erits and demerits of Fidelio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Revenue Realized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7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: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essentials of effective budgetary control?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term “Refining budget”. When can there be a necessity of refining budget?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7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: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sub-modules of Front Desk in IDS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reports that are generated after completing the night audit process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7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: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formula to calculate the following: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tential average single rat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otential average double rate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ii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ultiple occupancy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te sprea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AR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F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i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Yield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the term “Capacity Management”?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2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7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: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Draw the format of a 10-day occupancy forecast form &amp; explain in brief.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forecast formula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7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nswer the following: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lain the following terms: 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Establishing an end of the day  ii) Guest credit Monitoring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“suggestive selling and substitute selling”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311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7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different types of room rates offered in a hotel.</w:t>
            </w:r>
          </w:p>
        </w:tc>
        <w:tc>
          <w:tcPr>
            <w:tcW w:w="142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720" w:hanging="0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3-29T16:56:00Z</cp:lastPrinted>
  <dcterms:modified xsi:type="dcterms:W3CDTF">2012-03-29T23:56:00Z</dcterms:modified>
  <cp:revision>24</cp:revision>
  <dc:subject/>
  <dc:title>BOARD OF TECHNICAL EDUCATION</dc:title>
</cp:coreProperties>
</file>