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ind w:right="-1260" w:hanging="0"/>
        <w:rPr/>
      </w:pPr>
      <w:r>
        <w:rPr/>
        <w:t xml:space="preserve">Programme: Diploma in Hotel Management &amp; Catering Technology 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Environmental Studies(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ive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5x4=2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re a need for environmental edu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point source and non-point sources of water poll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the strategy adopted by government of India for the welfare of women and childre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olid waste management should start at home. Explain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d explain 3 levels of Bio-divers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Global warm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due to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orestation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Timber extraction </w:t>
            </w: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      Mining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cosystem: Pond and fores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ozone layer depletion? Explain. State the impact of ozone layer depletion on environment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ecological pyramids. Draw and explain in details the various types of ecological pyramid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act of soil erosion and adverse effect on the environment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effect of modern agriculture on the environment? Explain the world food problem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auses, effects and control measures of the following: Air pollution and Thermal poll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the Biogeographic zones of India. Describe any 3 of them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aborate the consequences of population explosion in developing countrie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note on i)Value of Bio diversity  ii)Hot spots of Biodivers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urban problem related to energ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food chain? Give at least 3 different forms of food chain and explain in brief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two of the following Questions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o you believe that the pollution of your own country is too high? Explain what about the pollution of the area in which you live. Discuss the method to control pollu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there is need for water conservation? Discus the method of water conservation in urban area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detail an ecosystem visited by you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1260" w:hanging="0"/>
      <w:outlineLvl w:val="2"/>
    </w:pPr>
    <w:rPr>
      <w:rFonts w:ascii="Bookman Old Style" w:hAnsi="Bookman Old Style" w:cs="Bookman Old Style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dcterms:modified xsi:type="dcterms:W3CDTF">2012-03-30T23:10:00Z</dcterms:modified>
  <cp:revision>26</cp:revision>
  <dc:subject/>
  <dc:title/>
</cp:coreProperties>
</file>