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108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atering Management(2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75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widowControl w:val="false"/>
        <w:autoSpaceDE w:val="false"/>
        <w:rPr>
          <w:rFonts w:ascii="Bookman Old Style" w:hAnsi="Bookman Old Style" w:eastAsia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ment as profess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anag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ff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B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tro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anagement. Explain Taylor’s principle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the levels of management. Briefly describe the functions of different levels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Directing? Explain the nature of direction as a function of manag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ommunication. Explain the various steps involved in the communication process. What is the importance of communication to a manager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the term ‘Leadership’. Briefly explain its features. Also give few essential qualities of a good lead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“</w:t>
            </w:r>
            <w:r>
              <w:rPr>
                <w:rFonts w:cs="Bookman Old Style" w:ascii="Bookman Old Style" w:hAnsi="Bookman Old Style"/>
              </w:rPr>
              <w:t xml:space="preserve">Decision-making can never be absolutely rational”. Explain the difficulties in decision-making and execution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Motivation. Differentiate between positive and negative motiv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30T21:20:00Z</dcterms:modified>
  <cp:revision>16</cp:revision>
  <dc:subject/>
  <dc:title>BOARD OF TECHNICAL EDUCATION</dc:title>
</cp:coreProperties>
</file>