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Human Resource Development(3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2 Hrs.                                               Max. Marks:  50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Question No.1 is compulsory. Answer any five from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</w:t>
      </w:r>
      <w:r>
        <w:rPr>
          <w:rFonts w:cs="Bookman Old Style" w:ascii="Bookman Old Style" w:hAnsi="Bookman Old Style"/>
          <w:sz w:val="28"/>
          <w:szCs w:val="28"/>
        </w:rPr>
        <w:t>the remaining questions.</w:t>
      </w:r>
    </w:p>
    <w:p>
      <w:pPr>
        <w:pStyle w:val="Normal"/>
        <w:widowControl w:val="false"/>
        <w:autoSpaceDE w:val="false"/>
        <w:ind w:left="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necessary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020"/>
        <w:gridCol w:w="1440"/>
      </w:tblGrid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2 = 10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mo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on-economic incentive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elec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ob specific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rformance Counse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ealth and safet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Q.No.2.    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H.R.D. Distinguish between HRD and HRM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+ 4 = 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strategic role that HRD plays in the hospitality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methods of H.R demand and H.R. supply forecast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+ 4 = 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H.R Accounting? What are the limitations of H.R. Accounting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major types of tests used by companies in hiring an employee? How well do they work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+ 4 = 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relationship between learning styles and training effectiveness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Career Planning? How important is career planning in a hotel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+ 4  = 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Promotion and Transfer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QWL? Elaborat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+ 4 = 8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sciplinary procedure to be followed in case of offence committed by an employee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Job Analysis? Briefly explain Job description and Job evalua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02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8.</w:t>
            </w:r>
          </w:p>
        </w:tc>
        <w:tc>
          <w:tcPr>
            <w:tcW w:w="702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challenges will a H.R Manager of a hotel face in view of mergers and acquisitions taking place in the hospitality industry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30T20:34:00Z</dcterms:modified>
  <cp:revision>22</cp:revision>
  <dc:subject/>
  <dc:title>BOARD OF TECHNICAL EDUCATION</dc:title>
</cp:coreProperties>
</file>