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ind w:right="-90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Communication Skills-I(107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ind w:right="-900" w:hanging="0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Question No.1 is compulsory. Answer any five from</w:t>
      </w:r>
    </w:p>
    <w:p>
      <w:pPr>
        <w:pStyle w:val="Normal"/>
        <w:widowControl w:val="false"/>
        <w:autoSpaceDE w:val="false"/>
        <w:ind w:right="-90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    </w:t>
      </w:r>
      <w:r>
        <w:rPr>
          <w:rFonts w:cs="Bookman Old Style" w:ascii="Bookman Old Style" w:hAnsi="Bookman Old Style"/>
          <w:sz w:val="28"/>
          <w:szCs w:val="28"/>
        </w:rPr>
        <w:t>the remaining questions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 xml:space="preserve">     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44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any four of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Oral communication and its use in Hotel Industr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he importance of business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ffective speech and qualities of a good speaker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Audience analysis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Telephonic convers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effective communication and its impl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how effective communication can be effective in Business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barriers of communication and how do they affect commun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need and purpose of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ow does Kinesics in artefacts work to make an effective communication?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speech improvement in communication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7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meaning and make sentences of your own of the following: (any 8)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ccept                          expect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eace                           Piec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lain                            Plan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ionary                    Stationer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ory                            Storey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ether                      weather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ite                             sight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incipal                     Principl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ch                          Which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dvice                         advise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8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:</w:t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Write a telephonic conversation between you and the guest who is to book a room on 12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June 2012 at your hotel where you are a Front office Manager for 2 nights and 3 days. 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n application to the post of Food Production in Hotel Park Hayat in Goa mentioning necessary details without disclosing your identity.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90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dcterms:modified xsi:type="dcterms:W3CDTF">2012-03-30T20:48:00Z</dcterms:modified>
  <cp:revision>19</cp:revision>
  <dc:subject/>
  <dc:title>BOARD OF TECHNICAL EDUCATION</dc:title>
</cp:coreProperties>
</file>