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>
          <w:rFonts w:ascii="Bookman Old Style" w:hAnsi="Bookman Old Style" w:cs="Bookman Old Style"/>
          <w:sz w:val="28"/>
          <w:szCs w:val="32"/>
        </w:rPr>
      </w:pPr>
      <w:r>
        <w:rPr>
          <w:rFonts w:cs="Bookman Old Style" w:ascii="Bookman Old Style" w:hAnsi="Bookman Old Style"/>
          <w:sz w:val="28"/>
          <w:szCs w:val="32"/>
        </w:rPr>
        <w:t>April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Heading3"/>
        <w:ind w:right="-720" w:hanging="0"/>
        <w:rPr/>
      </w:pPr>
      <w:r>
        <w:rPr/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ront Office Principles(104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Max. Marks: 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8"/>
        <w:gridCol w:w="1602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one word for the following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10 x 2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sort of an identification card given to guest by the receptionist at the time of check-in.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time between when a reservation is made &amp; when the guest is due to arrive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credit limit set by the hotel to its guest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erm used when rooms are available for sale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statement of guest account also called as guest bill or account card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f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oom tariff offered to a guest who stays only during day time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mount payable to travel agents for arranging group stay in the hotel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h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hotel which usually have all suite rooms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 book which is used to record activities and to communicate to the next shift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j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 authority for the guest luggage to be removed from hotel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omplaints are sales opportunities and not threats. Explain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down the details that are recorded on a guest history card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in brief any 2 qualities of a good F.O. employee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ifferent sources of reservation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format of ALC &amp; explain in brief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four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uest cycle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odes of payments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lack list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A partotel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Front office Manager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formats of the following and explain in brief any 2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Arrival errand card  ii) Reservation amendment form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Foreign exchange form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personal cheque and travellers cheque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                                            </w:t>
      </w:r>
      <w:r>
        <w:rPr>
          <w:rFonts w:cs="Bookman Old Style" w:ascii="Bookman Old Style" w:hAnsi="Bookman Old Style"/>
        </w:rPr>
        <w:t>…</w:t>
      </w:r>
      <w:r>
        <w:rPr>
          <w:rFonts w:cs="Bookman Old Style" w:ascii="Bookman Old Style" w:hAnsi="Bookman Old Style"/>
        </w:rPr>
        <w:t>..2/-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  </w:t>
      </w:r>
      <w:r>
        <w:rPr>
          <w:rFonts w:cs="Bookman Old Style" w:ascii="Bookman Old Style" w:hAnsi="Bookman Old Style"/>
        </w:rPr>
        <w:t>-2-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98"/>
        <w:gridCol w:w="1602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a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Expand the following abbreviations: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i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.A.A.I.  ii) I.A.C.  iii) A.H.M.A.  iv) U.N.E.S.C.O.  v) W.T.O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i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V.P.O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walk out guest and walking a guest.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4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Meal plans offered in a hotel:</w:t>
            </w:r>
          </w:p>
        </w:tc>
        <w:tc>
          <w:tcPr>
            <w:tcW w:w="160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398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i)M.A.P.      ii) Continental plan    iii) European plan. </w:t>
            </w:r>
          </w:p>
        </w:tc>
        <w:tc>
          <w:tcPr>
            <w:tcW w:w="160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ind w:right="-720" w:hanging="0"/>
      <w:outlineLvl w:val="2"/>
    </w:pPr>
    <w:rPr>
      <w:rFonts w:ascii="Bookman Old Style" w:hAnsi="Bookman Old Style" w:cs="Bookman Old Style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5:16:00Z</dcterms:created>
  <dc:creator>NEWUSER</dc:creator>
  <dc:description/>
  <dc:language>en-US</dc:language>
  <cp:lastModifiedBy>Windows User</cp:lastModifiedBy>
  <cp:lastPrinted>2012-03-29T17:10:00Z</cp:lastPrinted>
  <dcterms:modified xsi:type="dcterms:W3CDTF">2012-03-30T00:10:00Z</dcterms:modified>
  <cp:revision>29</cp:revision>
  <dc:subject/>
  <dc:title>BOARD OF TECHNICAL EDUCATION</dc:title>
</cp:coreProperties>
</file>