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nvironmental Studies(1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100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370"/>
        <w:gridCol w:w="1438"/>
      </w:tblGrid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5 = 20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Environmental study? What is the scope and importance of Environmental studies?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global warming.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renewable and non-renewable resources? Give examples of each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hot-spots of biodiversity.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food chains and food webs? Give an example of each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8 = 16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ill effects of mining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down atleast six alternate energy resources and mention the advantages of using the each type of resource.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tructures and functions of an ecosystem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8 = 16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grassland ecosystem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ecological pyramid? Explain various types of ecological pyramids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enetic and species diversity? Give examples of each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8 = 16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situ and exsitu conservation of biodiversity? Explain with examples of each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ffects of thermal pollution on aquatic life?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any six measures used to control noise pollution at source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8 = 16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methods used for solid waste management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ffects of ozone layer depletion?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the following act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ldlife Protection Ac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est Conservation Act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8 = 16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programmes initiated for women and child welfare?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polluted site visited by you covering the following point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ollutants did you notice at the site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ources of this pollution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ir effects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control measures would you suggest?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opulation density? What is its impact on India?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3-07T23:19:00Z</dcterms:modified>
  <cp:revision>32</cp:revision>
  <dc:subject/>
  <dc:title>BOARD OF TECHNICAL EDUCATION</dc:title>
</cp:coreProperties>
</file>