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ood &amp; Beverage Service Principles(1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10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7321"/>
        <w:gridCol w:w="1249"/>
      </w:tblGrid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in brief:</w:t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x2=20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aps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ight clubs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aps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alty Restaurant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aps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HRAI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aps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ct and diplomacy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aps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pense Bar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aps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mmy waiter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omfort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lloware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umidor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KT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the sectors of the food service Industry.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down the hierarchy of a Bar and a specialty Restaurant. 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following attributes of the food and beverage service staff: 1. Local knowledge  2. Product knowledge.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qualification and profile of the following food and beverage staff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od and Beverage Manag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taurant Manager.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</w:p>
        </w:tc>
        <w:tc>
          <w:tcPr>
            <w:tcW w:w="7321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short note on Railway and Hospital catering. 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artners to the catering industry.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duties of a Bar Manager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</w:t>
            </w:r>
          </w:p>
        </w:tc>
        <w:tc>
          <w:tcPr>
            <w:tcW w:w="73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a cigar? List down the process in the manufacture of a good cigar and list down some Cuban cigars. 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</w:tc>
        <w:tc>
          <w:tcPr>
            <w:tcW w:w="7321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Humidor and explain the use of it. List down the tests you would do to see if a cigar is of a good quality.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</w:tc>
        <w:tc>
          <w:tcPr>
            <w:tcW w:w="7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What is cheese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Explain the process in which cheese is made.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4)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</w:tc>
        <w:tc>
          <w:tcPr>
            <w:tcW w:w="7321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Beverages.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</w:tc>
        <w:tc>
          <w:tcPr>
            <w:tcW w:w="7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chart the triplicate system of Billing.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equipments used in the accounting process.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21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guest life cycle from the time he enters the Restaurant till he goes out.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0:08:00Z</dcterms:created>
  <dc:creator>NEWUSER</dc:creator>
  <dc:description/>
  <dc:language>en-US</dc:language>
  <cp:lastModifiedBy>santoshi</cp:lastModifiedBy>
  <dcterms:modified xsi:type="dcterms:W3CDTF">2013-03-07T00:10:00Z</dcterms:modified>
  <cp:revision>4</cp:revision>
  <dc:subject/>
  <dc:title>BOARD OF TECHNICAL EDUCATION</dc:title>
</cp:coreProperties>
</file>