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ront Office Operations(2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100               </w:t>
      </w:r>
    </w:p>
    <w:p>
      <w:pPr>
        <w:pStyle w:val="Normal"/>
        <w:widowControl w:val="false"/>
        <w:autoSpaceDE w:val="false"/>
        <w:ind w:right="-36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1. is compulsory. Answer any five from the remaining</w:t>
      </w:r>
    </w:p>
    <w:p>
      <w:pPr>
        <w:pStyle w:val="Normal"/>
        <w:widowControl w:val="false"/>
        <w:autoSpaceDE w:val="false"/>
        <w:ind w:right="-36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7336"/>
        <w:gridCol w:w="1433"/>
      </w:tblGrid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(i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brief the following terms: (any 5)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2 = 10</w:t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lking a guest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ATTS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loor limit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ck to Back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urn Room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rkage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he following terms: (any 5)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2 = 10</w:t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d key and Key Card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leeper and Skipper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ck out and ECO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bit card and Credit card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rvice charges and VAT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v PAR and ARR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the following: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importance of tourism.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)         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a paragraph the following terms: (Any 3)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33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21" w:leader="none"/>
              </w:tabs>
              <w:ind w:left="741" w:hanging="339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ver book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21" w:leader="none"/>
              </w:tabs>
              <w:ind w:left="741" w:hanging="339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P’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21" w:leader="none"/>
              </w:tabs>
              <w:ind w:left="741" w:hanging="339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ndling complai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21" w:leader="none"/>
              </w:tabs>
              <w:ind w:left="741" w:hanging="339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vel agent.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the following: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term group fortnightly report and group reservation materialisation report.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Security system?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different types of Security systems. Explain in brief.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the following: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formulas to calculate the following: (any 5)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21" w:leader="none"/>
              </w:tabs>
              <w:ind w:left="921" w:hanging="519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om occupancy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21" w:leader="none"/>
              </w:tabs>
              <w:ind w:left="921" w:hanging="519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ngle Occupancy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21" w:leader="none"/>
              </w:tabs>
              <w:ind w:left="921" w:hanging="519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use cou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21" w:leader="none"/>
              </w:tabs>
              <w:ind w:left="921" w:hanging="519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verage Revenue Per gue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21" w:leader="none"/>
              </w:tabs>
              <w:ind w:left="921" w:hanging="519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riance in Revenu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21" w:leader="none"/>
              </w:tabs>
              <w:ind w:left="921" w:hanging="519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cal Occupancy.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afety Locker Management system.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6) </w:t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36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format of a guest history card.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6) </w:t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the following: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 Master Account and Incidental Account.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6) </w:t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b) 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different methods of account settlement during the check out.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7340"/>
        <w:gridCol w:w="1434"/>
      </w:tblGrid>
      <w:tr>
        <w:trPr/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unctions of the front office account system. Explain different types of accounts maintained by the front office cashier. 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7.</w:t>
            </w:r>
          </w:p>
        </w:tc>
        <w:tc>
          <w:tcPr>
            <w:tcW w:w="73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the following: 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urrencies for the following: (any 6)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uss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ai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wzealan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adi Arab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epal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rilanka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ance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causes of fire in hotels?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3-07T23:00:00Z</dcterms:modified>
  <cp:revision>30</cp:revision>
  <dc:subject/>
  <dc:title>BOARD OF TECHNICAL EDUCATION</dc:title>
</cp:coreProperties>
</file>