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kills-I(1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ind w:right="-3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1. is compulsory. Answer any five from the remaining</w:t>
      </w:r>
    </w:p>
    <w:p>
      <w:pPr>
        <w:pStyle w:val="Normal"/>
        <w:widowControl w:val="false"/>
        <w:autoSpaceDE w:val="false"/>
        <w:ind w:right="-3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65"/>
        <w:gridCol w:w="15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1.</w:t>
            </w:r>
          </w:p>
        </w:tc>
        <w:tc>
          <w:tcPr>
            <w:tcW w:w="73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ypes of Communication 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vels &amp; types of Listening 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sential qualities of a good Speaker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the Telephone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nesics &amp; Proxemics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2.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 &amp; explain in brief the barriers to communication and how to overcome these barriers in communication. 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3.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listening. Explain the various guidelines one should follow for effective listening. 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4.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udience analysis? Explain the various types of Audiences?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 xml:space="preserve">Q.5.    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ralanguage? What factors does it depend on and discuss its impact on verbal communication.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 xml:space="preserve">Q.6.    </w:t>
            </w:r>
          </w:p>
        </w:tc>
        <w:tc>
          <w:tcPr>
            <w:tcW w:w="73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guidelines one should follow for effective telephone convers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Restaurant and Hotel Engli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7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aning &amp; make sentences of your own: (Any 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pt                Expe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al            Princi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r                   Sta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                 Ri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rant              Curr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oud                  Allow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ir                    He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le                 Ho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ight                Ni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                   Pl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8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 application letter along with your bio-data to the Training Manager of a 5 Star Hotel requesting for 6 months training in all major departments of the Hote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dialogue (conversation) between yourself and the guest, wherein you are the receptionist and the guest wants to know from you the facilities available in your hot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3-08T00:17:00Z</dcterms:modified>
  <cp:revision>30</cp:revision>
  <dc:subject/>
  <dc:title>BOARD OF TECHNICAL EDUCATION</dc:title>
</cp:coreProperties>
</file>