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sz w:val="28"/>
        </w:rPr>
        <w:t xml:space="preserve">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 5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x2.5=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variance analysis help in Food and Beverage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–set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les concepts -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petual inventory –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MIS reports and how do they help the managemen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concepts and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portion si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and Beverage 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merchandi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frau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specific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Value of the stocks left over after the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week using “FIFO” basis of iss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– 1  Purchases – 34 units @ Rs. 18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Issues – 20 un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– 2  Purchases – 40 units @ Rs. 20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Issues – 26 un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– 3  Purchases – 20 units @ Rs. 24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Issues – 14 un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– 4  Purchases – 10 units @ Rs. 26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Issues – 32 un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ormat of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 Ca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ilage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Or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s Requis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e of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sh handling and handing over procedur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ion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aints of Menu 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brief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O.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.I.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.O.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.R.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.I.F.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.C.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.P.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I.F.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1T15:28:00Z</cp:lastPrinted>
  <dcterms:modified xsi:type="dcterms:W3CDTF">2013-04-01T22:29:00Z</dcterms:modified>
  <cp:revision>20</cp:revision>
  <dc:subject/>
  <dc:title>BOARD OF TECHNICAL EDUCATION</dc:title>
</cp:coreProperties>
</file>