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74"/>
        <w:gridCol w:w="162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inancial Statements”. Explain the drawbacks of Financial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imitations of Ratio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nd Flow Statement? State any four uses of Fund Flow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xed budget and Flexible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rovision for taxation is treated as current li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Summarized Balance Sheets of ABC Ltd. Prep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142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(16)</w:t>
              <w:tab/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Funds Flow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Schedule of changes in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1263"/>
              <w:gridCol w:w="1263"/>
              <w:gridCol w:w="2116"/>
              <w:gridCol w:w="1263"/>
              <w:gridCol w:w="1263"/>
            </w:tblGrid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1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2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1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2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0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ference 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ocke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9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pute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Tax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2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65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65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usinessman plans to open a new restaurant. His equity investment for Equipment, Furniture will be Rs.3,00,000. </w:t>
            </w:r>
          </w:p>
          <w:p>
            <w:pPr>
              <w:pStyle w:val="TextBody"/>
              <w:rPr/>
            </w:pPr>
            <w:r>
              <w:rPr/>
              <w:t>Fixed costs per year will be:</w:t>
            </w:r>
          </w:p>
          <w:p>
            <w:pPr>
              <w:pStyle w:val="TextBody"/>
              <w:rPr/>
            </w:pPr>
            <w:r>
              <w:rPr/>
              <w:t>Marketing - Rs.5,000, Insurance - Rs.24,000,  Administrative          - Rs.7,500,  Rent -  Rs.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will be 70% of sales valu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Sales       Rs,5,00,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(a) P/V Ratio (b) Profit (c) Break Even Sales (d) M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          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</w:tc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</w:t>
            </w:r>
            <w:r>
              <w:rPr>
                <w:rFonts w:cs="Bookman Old Style" w:ascii="Bookman Old Style" w:hAnsi="Bookman Old Style"/>
              </w:rPr>
              <w:t>-2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ash budget for the month of June, July &amp; August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10548" w:type="dxa"/>
            <w:gridSpan w:val="3"/>
            <w:tcBorders/>
          </w:tcPr>
          <w:tbl>
            <w:tblPr>
              <w:tblW w:w="900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620"/>
              <w:gridCol w:w="1440"/>
              <w:gridCol w:w="1620"/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ont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urcha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Office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Wag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elling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pri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2,00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a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6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,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8,00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Jun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5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Jul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5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2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4,00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ugu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9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1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8,00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eptemb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1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1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5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. Cash balance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ne 2012 was Rs.18,000.</w:t>
            </w:r>
          </w:p>
          <w:p>
            <w:pPr>
              <w:pStyle w:val="TextBody"/>
              <w:rPr/>
            </w:pPr>
            <w:r>
              <w:rPr/>
              <w:t>2. Delay in payment of wages is one mont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Delay in payment of office expenses is 2 month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 Advance tax is payable in the month of June and December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Rs.4,000 each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. Period of credit allowed to customers is 2 months and by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suppliers is one  month.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. Explain the different typ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atio? Explain the classification of Rat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m the following information calculat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. Quick Ratio        b. Debtors Turnover Ratio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Stock working Capital Ratio   d. Fixed Asset Turnover Ratio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 as on 31-3-2012</w:t>
            </w:r>
          </w:p>
          <w:tbl>
            <w:tblPr>
              <w:tblW w:w="7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1333"/>
              <w:gridCol w:w="2087"/>
              <w:gridCol w:w="1443"/>
            </w:tblGrid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ntory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lassware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3,90,000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3,9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.</w:t>
            </w:r>
          </w:p>
        </w:tc>
        <w:tc>
          <w:tcPr>
            <w:tcW w:w="75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Balance Sheet prep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Cash from Operation  b) Cash Flow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9"/>
              <w:gridCol w:w="1263"/>
              <w:gridCol w:w="1397"/>
              <w:gridCol w:w="1647"/>
              <w:gridCol w:w="1375"/>
              <w:gridCol w:w="1397"/>
            </w:tblGrid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2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Depreciatio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7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5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7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paid Expenses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&amp; Surplu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3,5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2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3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puter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5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5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5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,000</w:t>
                  </w:r>
                </w:p>
              </w:tc>
            </w:tr>
            <w:tr>
              <w:trPr/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3,5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5,5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3,5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5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tility of Cash Flow Statement to Financia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425"/>
        <w:gridCol w:w="1896"/>
      </w:tblGrid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(A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anagement of a Company has two alternative projects. Project A requires a capital outlay of Rs.90,000 and Project Y needs Rs.80,000. Both are estimated to provide cash inflows for 5 year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sh inflows are as follows.</w:t>
            </w:r>
          </w:p>
          <w:tbl>
            <w:tblPr>
              <w:tblW w:w="7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037"/>
              <w:gridCol w:w="1193"/>
              <w:gridCol w:w="1193"/>
              <w:gridCol w:w="1193"/>
              <w:gridCol w:w="1193"/>
            </w:tblGrid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 1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 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 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 4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 5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ject A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ject B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crap value for Project A is Rs.5,000 and Project B is Rs.4,000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ent value @ 15% are as flows.</w:t>
            </w:r>
          </w:p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"/>
              <w:gridCol w:w="3276"/>
            </w:tblGrid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ing Rate @ 15%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7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6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58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12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3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497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a. Pay Back Period      b. NPV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c. ARR                        d. Profitability Index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roject should be accepted?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B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determining working capital needs.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Director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Financ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Even Point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Budgeting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ibution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2T14:55:00Z</cp:lastPrinted>
  <dcterms:modified xsi:type="dcterms:W3CDTF">2013-04-02T21:56:00Z</dcterms:modified>
  <cp:revision>110</cp:revision>
  <dc:subject/>
  <dc:title>BOARD OF TECHNICAL EDUCATION</dc:title>
</cp:coreProperties>
</file>