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319"/>
        <w:gridCol w:w="1431"/>
      </w:tblGrid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culinary terms: (Any 5)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routon     (ii) Concass        (iii) Baste       (iv) Zes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Roux          (vi) Cloute          (vii) Tabel d’hote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ive of the following Questions: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skim stock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cold production equipmen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fals obtained from carcass of por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sadvantages of microwave cooker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citrus frui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typical western dishes using chick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ce between producing brown stock and a white stock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duties of Chef Garde Manger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19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aims and objectives of cooking food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ly labelled diagram of various cuts of Pork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points to be considered when selecting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Prawns             b) Lettuce.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procedure of making white stock using Beef bones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various uses of salt in Cookery and Bakery.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terdepartmental co-ordination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tenderness in me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ing pigments in vegeta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tion of heat on protein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wet methods of cooking food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ups and explain each class in brief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ingredients used in Bread making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teps in Bread making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vening Age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s of sala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chef unifor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Pastry making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***********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3-07T15:12:00Z</cp:lastPrinted>
  <dcterms:modified xsi:type="dcterms:W3CDTF">2013-03-07T23:13:00Z</dcterms:modified>
  <cp:revision>34</cp:revision>
  <dc:subject/>
  <dc:title>BOARD OF TECHNICAL EDUCATION</dc:title>
</cp:coreProperties>
</file>