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ront Office Principles(1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for the following: (any fiv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2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25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 Lead-Tim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25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 All-Suite Hote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25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 Light baggag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25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 Condominium Hote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25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 F For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25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 Over book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25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 Crib R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25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 Adjacent Roo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apitals for the following:(any 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1 = 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25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 Swede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25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 Switzerla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25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 Hungra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25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 Pola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25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 Zimbabw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25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 UA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1 = 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25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 Pent Hou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25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 Chal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25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 Commissionai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25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 CI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25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 Roat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252" w:hanging="25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ayout of Front-Office department of a 5 star hot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in detail any two functions and procedure of Bell des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 organisational chart of a 4 star Business Hotel having 200 roo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uties and responsibilities of FO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ree types of Front-office equip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Reservation proces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 (any 3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ffiliated Reservation Network Syste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aranteed Reserv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ecast Boar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Front-office department co-ordinates with Housekeeping and Accounts depart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involved in basic Check-in activit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Q.No.6.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. a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plaint handling proced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phases of Guest cyc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2 basic methods of pag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. 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pecial discount given generally by the hotel Front-off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wo reservation ch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4 wild life sanctuaries in In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4-01T17:52:00Z</cp:lastPrinted>
  <dcterms:modified xsi:type="dcterms:W3CDTF">2013-04-02T00:54:00Z</dcterms:modified>
  <cp:revision>31</cp:revision>
  <dc:subject/>
  <dc:title>BOARD OF TECHNICAL EDUCATION</dc:title>
</cp:coreProperties>
</file>