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ront Office Principles(1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ind w:left="1980" w:right="-1260" w:hanging="198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5 from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488"/>
        <w:gridCol w:w="1788"/>
      </w:tblGrid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en of the following terms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 x 2 = 20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nior Suit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upper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ippe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loatel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y Card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k out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age Tou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side Room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ing shift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d Room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ierg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organisation chart of a Front–office department of a 5 Star Business Hotel with 200 rooms and explain the duties of a Bell Captain and FOM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sources of Reservation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llowing charts and formats:  (any tw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ecast Boar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ervation Form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in detail the check-list for welcoming guest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eck-list a Receptionist need to prepare prior to guest arrival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C’ Form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ifferent modes of Reservation and explain in Brief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Heading3"/>
              <w:rPr/>
            </w:pPr>
            <w:r>
              <w:rPr/>
              <w:t>Q.No.5.</w:t>
            </w:r>
          </w:p>
        </w:tc>
        <w:tc>
          <w:tcPr>
            <w:tcW w:w="74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Heading3"/>
              <w:rPr/>
            </w:pPr>
            <w:r>
              <w:rPr/>
              <w:t>a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following functions of Bell-desk: (Any 2)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ake–call procedur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Left luggage procedur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Arrival procedur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Heading3"/>
              <w:rPr/>
            </w:pPr>
            <w:r>
              <w:rPr/>
              <w:t>b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(any 4)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2 = 8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AP  ii) CVGR  iii) FHRAI  iv) Crib Rate  v) Check in check out basis  vi) Black List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-ordination of Front office department with House-Keeping department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Guest History Record and draw the Guest History Card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Abbreviations: (any 4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ACOLOP  ii) HRAWI  iii) MOD  iv) ECO  v) TQM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Lusofonia games which was held in Goa 2014.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4-03-10T12:33:00Z</cp:lastPrinted>
  <dcterms:modified xsi:type="dcterms:W3CDTF">2014-03-10T19:35:00Z</dcterms:modified>
  <cp:revision>17</cp:revision>
  <dc:subject/>
  <dc:title>BOARD OF TECHNICAL EDUCATION</dc:title>
</cp:coreProperties>
</file>