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 Food &amp; Beverage Service Operations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 xml:space="preserve">3 Hrs. </w:t>
      </w:r>
      <w:r>
        <w:rPr>
          <w:rFonts w:cs="Bookman Old Style" w:ascii="Bookman Old Style" w:hAnsi="Bookman Old Style"/>
        </w:rPr>
        <w:t xml:space="preserve">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341"/>
        <w:gridCol w:w="1613"/>
      </w:tblGrid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door caterin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ulse buyin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mmelier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control system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k Buffe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cktail party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n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Specifica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yout of a Chinese Restaurant of 60 covers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staff schedule for the above restaurant, considering it serves lunch and dinner only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Gueridon dishes with brief explanation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buffet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 prospectus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actors of layout planning, explain in brief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Display and Breakfast Buffet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 down and stand up buffet – Difference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Mocktail and Cocktail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8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ll bar equipments &amp; their uses while you plan a Bar. Also draw a layout for a pub serving alcoholic beverages, capacity – 100 pax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ternational company would like to host lunch for their guests (total 500 pax) at Goa @ 2500/pax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lan a buffet menu keeping international character in mind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Illustrate their table layout of buffet and dispense bar to be set up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9T14:49:00Z</cp:lastPrinted>
  <dcterms:modified xsi:type="dcterms:W3CDTF">2014-03-19T21:49:00Z</dcterms:modified>
  <cp:revision>31</cp:revision>
  <dc:subject/>
  <dc:title>BOARD OF TECHNICAL EDUCATION</dc:title>
</cp:coreProperties>
</file>