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Heading4"/>
        <w:rPr/>
      </w:pPr>
      <w:r>
        <w:rPr>
          <w:b/>
          <w:bCs/>
        </w:rPr>
        <w:t>April, 2014</w:t>
      </w:r>
      <w:r>
        <w:rPr/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t P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fete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f lif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w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orm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ha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FIF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hans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5 cold production equipm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ail the care and maintenance of the following equipments: i) Gas cooking range   ii) Deep fat fryer.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:  i) Volume Feeding  ii) Weights and measur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Bengali cuisine in detai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lient features of Gujarati cuisine in detail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i) Preservation &amp; storage  ii) Menu plan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s for the following:  i) Besan laddoo  ii) Chicken Vindalo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 i) Standard partion size   ii) Indent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Institutional Catering   ii) outdoor Cater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convenience foods and give 5 examples of convenience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10 Indian sweets with a brief descrip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ebabs? List 10 varieties of kebabs from various states of Indi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te of origin of the following Indian preparations:  1) Haleem  2)  Macher Jhal   3) Cabidel   4) Roganjosh           5) Sarson da Saag  6) Meen Moilee 7) Khichdi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Bookman Old Style" w:hAnsi="Bookman Old Style" w:cs="Bookman Old Style"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0T18:49:00Z</dcterms:modified>
  <cp:revision>72</cp:revision>
  <dc:subject/>
  <dc:title>BOARD OF TECHNICAL EDUCATION</dc:title>
</cp:coreProperties>
</file>