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Management(303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left="1980" w:right="-126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questions from question 2 to question 7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terms: (any ten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 clea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schedu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 communic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e of colou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ligh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schedu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ven Carpe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amwor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mentary colour schem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lm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and motion stud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nagging li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li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iring contract services in Housekeeping departme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ile developing employee duty schedul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es of communications used by housekeeping departme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lour whee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Calculate the staff strength of a housekeeping department having 100 rooms in a hotel and prepare the duty roster for the same. Assu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at the daily work takes 540 minu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Room attendant cleans 15 rooms (standard) in a morning shi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Supervisor checks 50 rooms in a morning shif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rdingly calculate the staff required for other shif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chasing cyc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buy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ormal buying                           ii) Cash and carry metho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entralised purchasing          iv) Cash on delivery buy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considered while designing an accessible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etails about the following type of floor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rble    ii) Ceramic    iii) Carpets           iv) Mosaic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ttempt can you make to save energy in the housekeeping department or in a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pricing a contrac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xed periodic cost               ii) Cost plus percentage ba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Analogous colour scheme and monochromatic colour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Performance standard and Productivity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followed prior to redeco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0T11:46:00Z</cp:lastPrinted>
  <dcterms:modified xsi:type="dcterms:W3CDTF">2014-03-10T18:48:00Z</dcterms:modified>
  <cp:revision>43</cp:revision>
  <dc:subject/>
  <dc:title>BOARD OF TECHNICAL EDUCATION</dc:title>
</cp:coreProperties>
</file>