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Accountancy(2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uniform system of accounting for hotel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account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five points between allocation and apportionment of expen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iabilities? State any three features of current liab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ive inputs of the Accoun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niform system of accounting adopted by the Hotel industry.  Discuss any eight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prepare an Income statement as per uniform system of accounting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>Net sales</w:t>
            </w:r>
            <w:r>
              <w:rPr>
                <w:rFonts w:cs="Bookman Old Style" w:ascii="Bookman Old Style" w:hAnsi="Bookman Old Style"/>
              </w:rPr>
              <w:t>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s – 98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&amp; Beverage – 453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– 34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>Cost of Sales</w:t>
            </w:r>
            <w:r>
              <w:rPr>
                <w:rFonts w:cs="Bookman Old Style" w:ascii="Bookman Old Style" w:hAnsi="Bookman Old Style"/>
              </w:rPr>
              <w:t>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&amp; Beverage – 236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–23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>Other Expenses</w:t>
            </w:r>
            <w:r>
              <w:rPr>
                <w:rFonts w:cs="Bookman Old Style" w:ascii="Bookman Old Style" w:hAnsi="Bookman Old Style"/>
              </w:rPr>
              <w:t>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s – 7650                     Marketing – 16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&amp; Beverage – 3950     Office Expenses – 54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– 400                 Property maintenance – 13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>Payroll related Expenses</w:t>
            </w:r>
            <w:r>
              <w:rPr>
                <w:rFonts w:cs="Bookman Old Style" w:ascii="Bookman Old Style" w:hAnsi="Bookman Old Style"/>
              </w:rPr>
              <w:t>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s – 172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&amp; Beverage – 107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– 4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– 19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Expenses – 36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y maintenance –32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Fixed charg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t &amp; Rates – 103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est – 10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 – 54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x – 76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</w:rPr>
              <w:t>Profit on sale of fixed assets Rs.2,20,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nal Control?  Discuss its variou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atutory Audit?  Explain how statutory audit differs from internal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nternal Auditing?  Discuss the objectives of Internal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</w:t>
      </w:r>
      <w:r>
        <w:rPr/>
        <w:t>-2-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 a Trading &amp; Profit &amp; Loss account from the information given:</w:t>
            </w:r>
          </w:p>
          <w:tbl>
            <w:tblPr>
              <w:tblW w:w="732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3"/>
              <w:gridCol w:w="3665"/>
            </w:tblGrid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Sales</w:t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Other Expenses</w:t>
                  </w:r>
                </w:p>
              </w:tc>
            </w:tr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ooms- 2,50,000</w:t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lephone – 2500</w:t>
                  </w:r>
                </w:p>
              </w:tc>
            </w:tr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od – 50,000</w:t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reciation – 1250</w:t>
                  </w:r>
                </w:p>
              </w:tc>
            </w:tr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verage – 12,500</w:t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terest – 625</w:t>
                  </w:r>
                </w:p>
              </w:tc>
            </w:tr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Opening Stock</w:t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expenses – 1875</w:t>
                  </w:r>
                </w:p>
              </w:tc>
            </w:tr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od – 250</w:t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mission - 3750</w:t>
                  </w:r>
                </w:p>
              </w:tc>
            </w:tr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verage - 250</w:t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pairs – 1250</w:t>
                  </w:r>
                </w:p>
              </w:tc>
            </w:tr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lectricity – 3125</w:t>
                  </w:r>
                </w:p>
              </w:tc>
            </w:tr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ter - 625</w:t>
                  </w:r>
                </w:p>
              </w:tc>
            </w:tr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Purchases</w:t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Heading3"/>
                    <w:rPr/>
                  </w:pPr>
                  <w:r>
                    <w:rPr/>
                    <w:t>Closing Stock</w:t>
                  </w:r>
                </w:p>
              </w:tc>
            </w:tr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od - 10000</w:t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od – 375</w:t>
                  </w:r>
                </w:p>
              </w:tc>
            </w:tr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verage - 2500</w:t>
                  </w:r>
                </w:p>
              </w:tc>
              <w:tc>
                <w:tcPr>
                  <w:tcW w:w="36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verage - 12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Heading3"/>
              <w:rPr/>
            </w:pPr>
            <w:r>
              <w:rPr/>
              <w:t>Departmental  Expens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aries &amp; Wag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– 12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– 1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verage - 2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ther Departmental Expens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– 12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– 2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verage – 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</w:rPr>
              <w:t>All other expenses are to be apportioned among Rooms, Food &amp; Beverage in the Ration of 3:1: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partmental accounting?  Explain the Gross Profit method of departmental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following items appear on the accounts books of ‘Sea Horse’ Hotel.  Prepare a Balance sheet from the following information.</w:t>
            </w:r>
          </w:p>
          <w:tbl>
            <w:tblPr>
              <w:tblW w:w="540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1620"/>
            </w:tblGrid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Particula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Amount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Loa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nd &amp; Building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5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 &amp; Machinery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8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ference shar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utstanding expen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Kitchen Equipment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7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stmen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balanc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5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entur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ound system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45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 &amp; Loss accoun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serves &amp; Surplu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paid Expen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 Shar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,00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ockery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items of the Assets side &amp; the liabilities side of a Balance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ccounting system?  Discuss the advantages &amp; Disadvantages of account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3-21T21:33:00Z</dcterms:modified>
  <cp:revision>49</cp:revision>
  <dc:subject/>
  <dc:title>BOARD OF TECHNICAL EDUCATION</dc:title>
</cp:coreProperties>
</file>