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cility Planning(3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14"/>
        <w:gridCol w:w="1620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seven design considerations for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Flow of work’? Draw a neat diagram to illustrate the flow of work of a Hotel kitch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low diagram of a food service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and draw a neat layout of any one of the following and indicate the placement of heavy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a are Hotels and Restaurants classified? List the essential criteria of a 5 star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acilities that need to be planned for  physically handicapped guests in a hot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ehicle parking in hotels with area requirement of all types of vehic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P, Q, R, S, T in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sibil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s in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 builtup ar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S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S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you understand by Project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using CPM and PE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twork cras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at and sl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Fulkerson’s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twork from the following data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tbl>
            <w:tblPr>
              <w:tblW w:w="4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  <w:gridCol w:w="1800"/>
              <w:gridCol w:w="1080"/>
            </w:tblGrid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Activit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Predecessor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Time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</w:tr>
            <w:tr>
              <w:trPr/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,F,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akery and Cold production equipment requirements of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strive to conserve energy in all the operational areas of a Hot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evelop an energy conservation programme for a 5 star Hot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SLP’? Illustrate the various stages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Kitchen stewar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ores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Equipment specif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Specifications of a stainless steel sin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Carpet area/Circulation ar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6T16:53:00Z</cp:lastPrinted>
  <dcterms:modified xsi:type="dcterms:W3CDTF">2015-04-06T23:55:00Z</dcterms:modified>
  <cp:revision>47</cp:revision>
  <dc:subject/>
  <dc:title/>
</cp:coreProperties>
</file>