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bCs/>
          <w:sz w:val="28"/>
          <w:szCs w:val="28"/>
        </w:rPr>
        <w:t>April</w:t>
      </w:r>
      <w:r>
        <w:rPr>
          <w:rFonts w:cs="Bookman Old Style" w:ascii="Bookman Old Style" w:hAnsi="Bookman Old Style"/>
          <w:b/>
          <w:bCs/>
          <w:sz w:val="28"/>
          <w:szCs w:val="32"/>
        </w:rPr>
        <w:t>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Hotel Management &amp; Catering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Front Office Principles(104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Year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irst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Max. Marks: </w:t>
      </w:r>
      <w:r>
        <w:rPr>
          <w:rFonts w:cs="Bookman Old Style" w:ascii="Bookman Old Style" w:hAnsi="Bookman Old Style"/>
          <w:b/>
          <w:bCs/>
        </w:rPr>
        <w:t>100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ind w:right="-1620" w:hanging="0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 xml:space="preserve">: </w:t>
      </w:r>
      <w:r>
        <w:rPr>
          <w:rFonts w:cs="Bookman Old Style" w:ascii="Bookman Old Style" w:hAnsi="Bookman Old Style"/>
          <w:szCs w:val="28"/>
        </w:rPr>
        <w:t>1) Q.No.1 is compulsory. Answer any five from the remaining Questions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6872"/>
        <w:gridCol w:w="1557"/>
      </w:tblGrid>
      <w:tr>
        <w:trPr/>
        <w:tc>
          <w:tcPr>
            <w:tcW w:w="157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A)</w:t>
            </w:r>
          </w:p>
        </w:tc>
        <w:tc>
          <w:tcPr>
            <w:tcW w:w="6872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the short notes on any five: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2 = 10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687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lack list guest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687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PATT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687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rkage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687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missionaire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687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.R. Carol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687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uest History card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687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ull Board Plan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687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Name the capitals for any five of the following: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1 = 5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687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akistan 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687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hutan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687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rilanka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687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elangana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687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aryana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687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orway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687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elgium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6872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pand the Abbreviation: (Any5)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1 = 5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687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AAI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687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RAWI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687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AW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687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TDC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687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SIS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687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NESCO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687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R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6872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687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s the check in process with the help of a flow chart.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6)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6872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6872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687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es Front office department co-ordinate with the Food &amp; Beverages department?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687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following: 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2 = 4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687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 Supplementary Accommodation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687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i) Importance of tourism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687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special rate.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687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procedure of scanty baggage.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6872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6872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687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importance of Reservation clerk in a 5 star Hotel.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687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types of RNS found in modern hotels? Explain.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687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tel diary and draw the format for the same.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6872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6872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6872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687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6872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687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density chart and explain the advantages and disadvantages of it.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687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the various sections of Front office department with the help of a chart and explain each department.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0)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6872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6872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687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How can a complaint be handled on telephone? 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687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uties of the following Front office staff: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687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Duty Manager ii) Front Office Cashier.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</w:p>
        </w:tc>
        <w:tc>
          <w:tcPr>
            <w:tcW w:w="6872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7.</w:t>
            </w:r>
          </w:p>
        </w:tc>
        <w:tc>
          <w:tcPr>
            <w:tcW w:w="6872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687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5 international Airports of India.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5)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687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5 International Travel Agencies.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5)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687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few important features to be graded as a 5 star Hotel.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6872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8:09:00Z</dcterms:created>
  <dc:creator>NEWUSER</dc:creator>
  <dc:description/>
  <dc:language>en-US</dc:language>
  <cp:lastModifiedBy>Windows User</cp:lastModifiedBy>
  <cp:lastPrinted>2015-04-02T18:25:00Z</cp:lastPrinted>
  <dcterms:modified xsi:type="dcterms:W3CDTF">2015-04-03T01:25:00Z</dcterms:modified>
  <cp:revision>35</cp:revision>
  <dc:subject/>
  <dc:title/>
</cp:coreProperties>
</file>