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nagement according to Henry Fayol. Explain Fayol’s fourteen principl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Japanese Management style” is superior to “American Management style”.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Management process is continuous and circular.”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unctions of a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Right man for the right job” is the basic principle in scientific recruitment and selection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eatures of a sound organisational structure.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agerial control? Explain the steps in the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For purposeful communication, the barriers to communication need to be removed”. Explain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Leadership? Explain the qualities of an ideal leader.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The best type of leadership is situational”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Management is a decision-making process”. Elucidate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: i) Individual and Group Decision    ii) Programmed and Non-Programmed Decision.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Whatever a manager does, he does through decision-making”.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 i) Organisational &amp; Personal Decision ii) Problem solving &amp; Opportunity Deci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Employee motivation is the responsibility of the management”. Justify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Maslow’s theory of motivation.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erzberg’s Two Factor/Hygiene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5:17:00Z</cp:lastPrinted>
  <dcterms:modified xsi:type="dcterms:W3CDTF">2015-04-08T22:19:00Z</dcterms:modified>
  <cp:revision>33</cp:revision>
  <dc:subject/>
  <dc:title/>
</cp:coreProperties>
</file>