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onsibilities of Chef Garde Ma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ing of M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nish cuis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 improv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cal Rec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eight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reen Bacon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Zakuski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Fore gras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Saus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ate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Canape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Terrine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Quenelles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Pana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uring salts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Galantine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Chaud-fr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Garde Manger department with its sub-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rdes and mention its essent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ctivities carried out in a Larder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arcuter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various types of sausages with exampl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‘Oriental Cusine’ in terms of its ingredients, equipment and some popular d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nch cusine in termed as ‘Sauce Cookery’. Justify your answer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eavy equipment used in the Larder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cal garnish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Inventory contro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you will consider while planning a store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ringue’, its types and uses in various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mpering of chocolate?  Explain ‘Mousse, Bavaroise &amp; Ice cr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ults in bread making and how will you rectify them?  Name four International br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2T15:35:00Z</cp:lastPrinted>
  <dcterms:modified xsi:type="dcterms:W3CDTF">2015-04-02T22:35:00Z</dcterms:modified>
  <cp:revision>40</cp:revision>
  <dc:subject/>
  <dc:title/>
</cp:coreProperties>
</file>