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Safety &amp; Quality(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affecting growth of Microorg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and principles of HACCP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food fer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ood additives   ii) PFA   iii) FPO  iv) Food labeling            v) MS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food poisoning and food infe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leaning and disinfection methods along with agents commonly used in the hospitalit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rowth curve of bac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ervation of food by use of high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and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MPO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  <w:r>
              <w:rPr>
                <w:rFonts w:cs="Bookman Old Style" w:ascii="Bookman Old Style" w:hAnsi="Bookman Old Style"/>
              </w:rPr>
              <w:t xml:space="preserve">WHO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BIS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  <w:r>
              <w:rPr>
                <w:rFonts w:cs="Bookman Old Style" w:ascii="Bookman Old Style" w:hAnsi="Bookman Old Style"/>
              </w:rPr>
              <w:t xml:space="preserve">BSE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TQ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w trends in food packag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tically modified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 food tox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ll in the blank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pper corns is adulterated with ___________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TST stands for _______________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 is a natural preserva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PA stands for ________________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danger zone of Microorganisms is between ________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6T13:44:00Z</cp:lastPrinted>
  <dcterms:modified xsi:type="dcterms:W3CDTF">2015-04-06T20:45:00Z</dcterms:modified>
  <cp:revision>36</cp:revision>
  <dc:subject/>
  <dc:title/>
</cp:coreProperties>
</file>