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4"/>
        <w:gridCol w:w="160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10 of the following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  <w:r>
              <w:rPr>
                <w:rFonts w:cs="Bookman Old Style" w:ascii="Bookman Old Style" w:hAnsi="Bookman Old Style"/>
              </w:rPr>
              <w:t xml:space="preserve"> Racking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Ouzo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Continuous still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Vintage Wine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Cooperage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 Mocktail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Stout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Built-Up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Armagnac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Ethanol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Bourbon Whiskey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Cav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inification? Explain in brief the steps of the Vinification proces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+ 8 = 1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wine disease &amp; wine faults with one example of each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will determine the quality of wine produced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Proprietory Bitter’. Name any 4 bitters with their country of origi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herry win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beer making proces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(Any 2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+ 4 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ider &amp; Sake  ii) Whisky &amp; Brandy  iii) Herb Liqueur &amp; Citrus Liqueu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i) Gin        ii) Vodk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+ 4 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different styles of Rum with one brand name for each typ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quila? How is it traditionally drunk? Give 2 brands of Tequila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ase &amp; flavour of the following liqueurs: (Any 5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Tia Maria                          iv) Cherry Brand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Baileys                              v) Anisett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rème De Menthe            vi) Drambui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ile a 4 course continental menu &amp; suggest an appropriate wine to go along with the main course &amp; desser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methods of making cocktails with one name of a cocktail for each metho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lassification chart of alcoholic beverag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4-02T16:30:00Z</cp:lastPrinted>
  <dcterms:modified xsi:type="dcterms:W3CDTF">2015-04-02T23:31:00Z</dcterms:modified>
  <cp:revision>19</cp:revision>
  <dc:subject/>
  <dc:title/>
</cp:coreProperties>
</file>