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ront office Management(3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thly foreca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acity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ternative se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Management softw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dit work ti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riff c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formation do Front office managers require to develop room availability forecas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ormula to calculate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Multiple occupancy  (ii) PAR   (iii) Cancellation percentage  (iv) No-show perce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room rat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easonal rate  (ii) Rack rate   (iii) Package rate               (iv) Government 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ight Audit. Explain the various audit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ormat of a 3 day forecast form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mportance of computers in hotels. List down the different types of hotel software pack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sadvantages of budg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uidelines to be followed for an effective budgeta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8 modules of Front De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Yield Management Team ii) Amending a budg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Night Audit in 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: i) Upsell and Downsell           ii) Revenue realised and Revenue pot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High balance report             ii) Service charge iii) Skipper iv) Sleep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‘Suggestive selling’ and ‘Substitute sell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orecast formu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6T17:27:00Z</cp:lastPrinted>
  <dcterms:modified xsi:type="dcterms:W3CDTF">2015-04-07T00:28:00Z</dcterms:modified>
  <cp:revision>39</cp:revision>
  <dc:subject/>
  <dc:title>BOARD OF TECHNICAL EDUCATION</dc:title>
</cp:coreProperties>
</file>