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030"/>
        <w:gridCol w:w="1590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5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alk out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Credit limit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Rotel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VPO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Itinerar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uest Folio</w:t>
            </w:r>
            <w:r>
              <w:rPr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  <w:r>
              <w:rPr>
                <w:rFonts w:cs="Bookman Old Style" w:ascii="Bookman Old Style" w:hAnsi="Bookman Old Style"/>
              </w:rPr>
              <w:t>Ammendmen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the capital along with currency: (Any 5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New Zealand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Holland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Brazil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Russia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Pakistan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Nepal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Japan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oom change in the form of flow chart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oints to be considered when handing group arrival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security system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Guest Room key found in the hotel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ormulas to calculate the following: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oreign occupanc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Room Occupancy %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ARR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Room Coun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REV PAR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OM, how you are going to handle the guest refusing to pay service charge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heck out procedure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Travel Agent ii) Crew Arrival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Wait Listing ii) Conductor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2 = 8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urier iv) Carrier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Traveller’s Cheque ii) Charge card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rporate Account iv) Credit card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ster Account and Incidental Account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2T17:23:00Z</cp:lastPrinted>
  <dcterms:modified xsi:type="dcterms:W3CDTF">2015-04-03T00:24:00Z</dcterms:modified>
  <cp:revision>33</cp:revision>
  <dc:subject/>
  <dc:title/>
</cp:coreProperties>
</file>