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inciples of Accountancy(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754"/>
        <w:gridCol w:w="1080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Q.No.1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he following trial balance was extracted on 31-03-2014.</w:t>
            </w:r>
          </w:p>
          <w:tbl>
            <w:tblPr>
              <w:tblW w:w="7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1"/>
              <w:gridCol w:w="1263"/>
              <w:gridCol w:w="2208"/>
              <w:gridCol w:w="1425"/>
            </w:tblGrid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articula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ebit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articulars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redit</w:t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rawing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5,0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apital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eb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20,0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reditors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ostag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3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ank Loan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9,500</w:t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Opening Stoc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6,8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ales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10,000</w:t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Motor Vehicl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10,0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Return Outward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1,600</w:t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an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3,5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ills Payable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2,000</w:t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urchas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66,0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Rent Received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500</w:t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Land &amp; Building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12,0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ank Overdraft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700</w:t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Return Inward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8,0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arriage Outward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2,5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alari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9,0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ills Receivabl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6,0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Advertisement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3,5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General Expens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3,4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Rent &amp; Insuranc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3,0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arriage Inward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3,3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ash in hand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2,0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64,30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64,3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repare Trading A/c, Profit and Loss A/c and the Balance sheet for the year ending 31-03-2014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u w:val="single"/>
              </w:rPr>
            </w:pPr>
            <w:r>
              <w:rPr>
                <w:rFonts w:cs="Bookman Old Style" w:ascii="Bookman Old Style" w:hAnsi="Bookman Old Style"/>
                <w:sz w:val="22"/>
                <w:u w:val="single"/>
              </w:rPr>
              <w:t>Adjustment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6" w:leader="none"/>
              </w:tabs>
              <w:ind w:left="720" w:hanging="634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losing stock was valued at Rs.37,000/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6" w:leader="none"/>
              </w:tabs>
              <w:ind w:left="720" w:hanging="634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Outstanding Salaries Rs.400/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6" w:leader="none"/>
              </w:tabs>
              <w:ind w:left="720" w:hanging="634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repaid Rent and Insurance Rs.300/-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6" w:leader="none"/>
              </w:tabs>
              <w:ind w:left="720" w:hanging="634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Depreciate Land and Building @ 10% and Motor Vehicle @ 20%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2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Q.No.2.</w:t>
            </w:r>
          </w:p>
        </w:tc>
        <w:tc>
          <w:tcPr>
            <w:tcW w:w="7754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Answer any two of the follow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</w:rPr>
              <w:t>a)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Distinguish between Real Account and Nominal Account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</w:rPr>
              <w:t>b)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Define Accounting. What are the various systems of Accounting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</w:rPr>
              <w:t>c)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Draft a format of Bills of Exchange. State and explain the various parties to a Bills of Exchange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8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…</w:t>
            </w:r>
            <w:r>
              <w:rPr>
                <w:rFonts w:cs="Bookman Old Style" w:ascii="Bookman Old Style" w:hAnsi="Bookman Old Style"/>
                <w:sz w:val="22"/>
              </w:rPr>
              <w:t>..2/-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Q.No.3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Answer any two of the following Question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</w:rPr>
              <w:t>a)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nter the following transactions in a double column Cash Book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u w:val="single"/>
              </w:rPr>
            </w:pPr>
            <w:r>
              <w:rPr>
                <w:rFonts w:cs="Bookman Old Style" w:ascii="Bookman Old Style" w:hAnsi="Bookman Old Style"/>
                <w:sz w:val="22"/>
                <w:u w:val="single"/>
              </w:rPr>
              <w:t>2014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sz w:val="22"/>
              </w:rPr>
              <w:t xml:space="preserve"> March     cash balance Rs.20,000/-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5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March     cash purchases Rs.4,500/- less 5% cash discount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8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March     paid for advertisement Rs.3200/-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12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March   paid cash to Mr.Vinayak Rs3,850/- and received a   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               </w:t>
            </w:r>
            <w:r>
              <w:rPr>
                <w:rFonts w:cs="Bookman Old Style" w:ascii="Bookman Old Style" w:hAnsi="Bookman Old Style"/>
                <w:sz w:val="22"/>
              </w:rPr>
              <w:t>discount of Rs.150/-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18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March  deposited cash in the Bank Rs.4,200/-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21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sz w:val="22"/>
              </w:rPr>
              <w:t xml:space="preserve"> March  received Interest Rs.2000/-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23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sz w:val="22"/>
              </w:rPr>
              <w:t xml:space="preserve"> March  received a cheque from Mr.Sanjeev Rs.1,500/- in full  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               </w:t>
            </w:r>
            <w:r>
              <w:rPr>
                <w:rFonts w:cs="Bookman Old Style" w:ascii="Bookman Old Style" w:hAnsi="Bookman Old Style"/>
                <w:sz w:val="22"/>
              </w:rPr>
              <w:t>settlement of his account of Rs.1,800/-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30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 March purchased furniture for cash from Damro Rs.8,000/- less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              </w:t>
            </w:r>
            <w:r>
              <w:rPr>
                <w:rFonts w:cs="Bookman Old Style" w:ascii="Bookman Old Style" w:hAnsi="Bookman Old Style"/>
                <w:sz w:val="22"/>
              </w:rPr>
              <w:t>10% cash discount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</w:rPr>
              <w:t>b)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hat is a Petty Cash Book? Explain in detail the different types of Cash Book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</w:rPr>
              <w:t>c)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xplain the rules of journalising various types of accounts with suitable example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8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Q.No.4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Answer the following Question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a)</w:t>
            </w:r>
          </w:p>
        </w:tc>
        <w:tc>
          <w:tcPr>
            <w:tcW w:w="7754" w:type="dxa"/>
            <w:tcBorders/>
          </w:tcPr>
          <w:p>
            <w:pPr>
              <w:pStyle w:val="TextBody"/>
              <w:rPr/>
            </w:pPr>
            <w:r>
              <w:rPr/>
              <w:t>Journalise the following transactions and post them into their respective ledger Accounts and balance it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u w:val="single"/>
              </w:rPr>
            </w:pPr>
            <w:r>
              <w:rPr>
                <w:rFonts w:cs="Bookman Old Style" w:ascii="Bookman Old Style" w:hAnsi="Bookman Old Style"/>
                <w:sz w:val="22"/>
                <w:u w:val="single"/>
              </w:rPr>
              <w:t>2014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sz w:val="22"/>
              </w:rPr>
              <w:t xml:space="preserve"> Nov.   commenced business with goods Rs.9000/-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5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Nov.   sold goods for cash Rs.4,500/- less 10% cash discount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12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Nov. paid postage Rs.300/-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20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Nov. withdrew cash for personal use Rs.2000/-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u w:val="single"/>
              </w:rPr>
            </w:pPr>
            <w:r>
              <w:rPr>
                <w:rFonts w:cs="Bookman Old Style" w:ascii="Bookman Old Style" w:hAnsi="Bookman Old Style"/>
                <w:sz w:val="22"/>
              </w:rPr>
              <w:t>25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Nov. purchased Computer from DELL Ltd. Rs.8,000/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</w:rPr>
              <w:t>b)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hat is a Trial Balance? What are the objectives of Trial Balance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Q.No.5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Answer the following Question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 xml:space="preserve">a)     </w:t>
            </w:r>
          </w:p>
        </w:tc>
        <w:tc>
          <w:tcPr>
            <w:tcW w:w="7754" w:type="dxa"/>
            <w:tcBorders/>
          </w:tcPr>
          <w:p>
            <w:pPr>
              <w:pStyle w:val="TextBody"/>
              <w:rPr/>
            </w:pPr>
            <w:r>
              <w:rPr/>
              <w:t>Record the following transactions in the appropriate subsidiary books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u w:val="single"/>
              </w:rPr>
            </w:pPr>
            <w:r>
              <w:rPr>
                <w:rFonts w:cs="Bookman Old Style" w:ascii="Bookman Old Style" w:hAnsi="Bookman Old Style"/>
                <w:sz w:val="22"/>
                <w:u w:val="single"/>
              </w:rPr>
              <w:t>2014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sz w:val="22"/>
              </w:rPr>
              <w:t xml:space="preserve"> Oct.    Bought goods worth Rs.16,000/- less 5% trade discount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           </w:t>
            </w:r>
            <w:r>
              <w:rPr>
                <w:rFonts w:cs="Bookman Old Style" w:ascii="Bookman Old Style" w:hAnsi="Bookman Old Style"/>
                <w:sz w:val="22"/>
              </w:rPr>
              <w:t>from Hindustan Ltd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sz w:val="22"/>
              </w:rPr>
              <w:t xml:space="preserve"> Oct.   Invoiced goods worth Rs.5,000/- less 10% trade discount t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           </w:t>
            </w:r>
            <w:r>
              <w:rPr>
                <w:rFonts w:cs="Bookman Old Style" w:ascii="Bookman Old Style" w:hAnsi="Bookman Old Style"/>
                <w:sz w:val="22"/>
              </w:rPr>
              <w:t>Indian Mart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10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Oct. Returned goods to Hindustan Ltd worth Rs500/- as the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          </w:t>
            </w:r>
            <w:r>
              <w:rPr>
                <w:rFonts w:cs="Bookman Old Style" w:ascii="Bookman Old Style" w:hAnsi="Bookman Old Style"/>
                <w:sz w:val="22"/>
              </w:rPr>
              <w:t>were defective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15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Oct. Sold goods to Arvind &amp; Co. Rs.3,000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20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Oct. Indian Mart returned goods to us worth Rs.300/-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25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Oct. Purchased goods from K.Bros worth Rs.5,800/-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28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Oct. Received an order for the supply of goods Rs.10,000/- from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            </w:t>
            </w:r>
            <w:r>
              <w:rPr>
                <w:rFonts w:cs="Bookman Old Style" w:ascii="Bookman Old Style" w:hAnsi="Bookman Old Style"/>
                <w:sz w:val="22"/>
              </w:rPr>
              <w:t>Jagdish Ltd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30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Oct. Cash sales Rs.8,000/-.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3/-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0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3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a)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</w:rPr>
              <w:t>From the following particulars prepare a Bank Reconciliation statement as on 31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sz w:val="22"/>
              </w:rPr>
              <w:t xml:space="preserve"> December,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6" w:leader="none"/>
              </w:tabs>
              <w:ind w:left="626" w:hanging="54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nk balance as per Cash Book Rs.24,500/-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6" w:leader="none"/>
              </w:tabs>
              <w:ind w:left="626" w:hanging="54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</w:rPr>
              <w:t>Cheque of Rs.2,000 deposited in the bank but realised on 5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January,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6" w:leader="none"/>
              </w:tabs>
              <w:ind w:left="626" w:hanging="54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he bank had directly collected dividend Rs400 and interest Rs.300/- but not entered in the Cash Boo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6" w:leader="none"/>
              </w:tabs>
              <w:ind w:left="626" w:hanging="54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A cheque of Rs.800/- received from Mr. Anil had been dishonoured but no entry was passed in the Cash Boo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6" w:leader="none"/>
              </w:tabs>
              <w:ind w:left="626" w:hanging="54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ommission of Rs.1,000/- charged by the bank not entered in the Cash Boo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6" w:leader="none"/>
              </w:tabs>
              <w:ind w:left="626" w:hanging="54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heques issued during the month amounted to Rs.15,000 out of which cheques of Rs.4,000/- were not presented for pay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6" w:leader="none"/>
              </w:tabs>
              <w:ind w:left="626" w:hanging="54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</w:rPr>
              <w:t>Mr. Ajit directly deposited Rs.3,000/- into the Bank Account, the entry was made on 10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</w:rPr>
              <w:t xml:space="preserve"> January, 2015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</w:rPr>
              <w:t>b)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hat is a Bank Reconciliation statement? Give reasons for disagreement between the Cash Book and the Pass Book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0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Q.No.6.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Answer the following Question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a)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orrect the following trial balance:</w:t>
            </w:r>
          </w:p>
          <w:tbl>
            <w:tblPr>
              <w:tblW w:w="7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8"/>
              <w:gridCol w:w="1486"/>
              <w:gridCol w:w="1717"/>
              <w:gridCol w:w="1440"/>
            </w:tblGrid>
            <w:tr>
              <w:trPr/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articulars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ebit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articular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redit</w:t>
                  </w:r>
                </w:p>
              </w:tc>
            </w:tr>
            <w:tr>
              <w:trPr/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apital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2,70,00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Octroi Duty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21,600</w:t>
                  </w:r>
                </w:p>
              </w:tc>
            </w:tr>
            <w:tr>
              <w:trPr/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Interest Allowed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Bookman Old Style" w:cs="Bookman Old Style" w:ascii="Bookman Old Style" w:hAnsi="Bookman Old Style"/>
                      <w:b/>
                      <w:bCs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11,88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ales Retur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16,200</w:t>
                  </w:r>
                </w:p>
              </w:tc>
            </w:tr>
            <w:tr>
              <w:trPr/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rawing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27,00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Repairs to Machinery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59,400</w:t>
                  </w:r>
                </w:p>
              </w:tc>
            </w:tr>
            <w:tr>
              <w:trPr/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urchase Returns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Bookman Old Style" w:cs="Bookman Old Style" w:ascii="Bookman Old Style" w:hAnsi="Bookman Old Style"/>
                      <w:b/>
                      <w:bCs/>
                      <w:sz w:val="22"/>
                    </w:rPr>
                    <w:t xml:space="preserve">     </w:t>
                  </w: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6,40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urchas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,32,000</w:t>
                  </w:r>
                </w:p>
              </w:tc>
            </w:tr>
            <w:tr>
              <w:trPr/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ommission Received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2,70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ash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54,000</w:t>
                  </w:r>
                </w:p>
              </w:tc>
            </w:tr>
            <w:tr>
              <w:trPr/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iscount allowed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1,62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ebtor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27,000</w:t>
                  </w:r>
                </w:p>
              </w:tc>
            </w:tr>
            <w:tr>
              <w:trPr/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Loan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43,20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uilding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20,000</w:t>
                  </w:r>
                </w:p>
              </w:tc>
            </w:tr>
            <w:tr>
              <w:trPr/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ales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Bookman Old Style" w:cs="Bookman Old Style" w:ascii="Bookman Old Style" w:hAnsi="Bookman Old Style"/>
                      <w:b/>
                      <w:bCs/>
                      <w:sz w:val="22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7,02,00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Machinery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85,000</w:t>
                  </w:r>
                </w:p>
              </w:tc>
            </w:tr>
            <w:tr>
              <w:trPr/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ank Overdraft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Bookman Old Style" w:cs="Bookman Old Style" w:ascii="Bookman Old Style" w:hAnsi="Bookman Old Style"/>
                      <w:b/>
                      <w:bCs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27,00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Wag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6,000</w:t>
                  </w:r>
                </w:p>
              </w:tc>
            </w:tr>
            <w:tr>
              <w:trPr/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reditors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32,40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ividend Received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18,000</w:t>
                  </w:r>
                </w:p>
              </w:tc>
            </w:tr>
            <w:tr>
              <w:trPr/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Furniture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Bookman Old Style" w:cs="Bookman Old Style" w:ascii="Bookman Old Style" w:hAnsi="Bookman Old Style"/>
                      <w:b/>
                      <w:bCs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27,00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Glassware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Bookman Old Style" w:cs="Bookman Old Style" w:ascii="Bookman Old Style" w:hAnsi="Bookman Old Style"/>
                      <w:b/>
                      <w:bCs/>
                      <w:sz w:val="22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12,00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ad debts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Bookman Old Style" w:cs="Bookman Old Style" w:ascii="Bookman Old Style" w:hAnsi="Bookman Old Style"/>
                      <w:b/>
                      <w:bCs/>
                      <w:sz w:val="22"/>
                    </w:rPr>
                    <w:t xml:space="preserve">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1,00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</w:r>
                </w:p>
              </w:tc>
            </w:tr>
          </w:tbl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</w:rPr>
              <w:t>a)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alculate Elements of Cost, Gross Profit, After Wage Profit and Net Profit and express each of them as a Percentage on Sal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elephone             6,000           Purchases                32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taff Meals            2,500           Wages                        6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ension                 1,000           Stationery                  2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Opening Stock       4,200           Staff Accommodation  4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ent                      3,100           Closing Stock             3,6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aundry                   800           Advertisement            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lectricity             2,300           Sales                     1,2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onus                   1,800           Depreciation                  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</w:rPr>
              <w:t>b)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Distinguish between Liabilities and Assets.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</w:rPr>
              <w:t>b)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Define Ledger. What are the points to be noted while preparing Ledger Accounts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13T14:40:00Z</cp:lastPrinted>
  <dcterms:modified xsi:type="dcterms:W3CDTF">2015-04-13T21:41:00Z</dcterms:modified>
  <cp:revision>77</cp:revision>
  <dc:subject/>
  <dc:title/>
</cp:coreProperties>
</file>