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Pharmac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Pharmacognosy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8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en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2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efine Pharmacognos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rude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Gelanical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wo examples of Morphological classification of crude dru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5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stomata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6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glycosides? Give exampl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7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ardiotonics? Give examp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8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iological source of Hyocyamu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9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crude drug is used in the treatment of leukemia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astas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1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source of limonen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2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Pyrethru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3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a crude drug which is a good source of vitamin A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4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different stages involved in the processing of a crude dru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5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Name different methods of plant protection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types of trichomes present in the plan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layers present in the T.S. of a bark taking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different methods employed for harvesting crude drug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hemical evalu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methods of extraction of volatile oil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loe? What are its different varieti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a crude drug used in the treatment of hypertens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bout the biological source, morphology and chemical constituents of Vasaka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bout the T.S. of clov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chemical constituents of Neem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biological source of ergot?  Write about its chemistr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Peppermint oi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56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different systems of medicine? Write about the scope of Pharmacognosy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about different types of surgical fibres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56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56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hree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4 = 12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1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Keller-Killiani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2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Borntrager’s test?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3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ayer’s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</w:t>
            </w:r>
          </w:p>
        </w:tc>
        <w:tc>
          <w:tcPr>
            <w:tcW w:w="756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Vitali-Morin tes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4-03T19:50:00Z</dcterms:modified>
  <cp:revision>37</cp:revision>
  <dc:subject/>
  <dc:title/>
</cp:coreProperties>
</file>