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Diploma in Pharmac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Hospital &amp; Clinical Pharmacy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ear: 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80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4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Hospitals? What is the basis for their classifica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o is a Hospital Pharmacist? What is his role in health delivery system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bout out-patient servic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v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tests conducted to check the quality of raw material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v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unctions of a Clinical Pharmacis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v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bout patient non-compliance and methods to overcome i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actors affecting bioavailability of drug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i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Hepatotoxicity with exampl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surgical instruments used in hospital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Hospital Formulary? What are its content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containers used for liquid dosage form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v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 you store raw materials after procurement in a hospital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bout central sterile servic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TC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harmacoepical tests for quality of surgical dressing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bsorbable and non-absorbable sutur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v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thod of estimating demand of a Hospital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lete floor-stock system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importance of Medication Histor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(a) Angina (b) Dyslexia (c) Paraplegea (d) Infarc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the types of epileps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v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treatment do you advice for a patient suffering from Rheumatoid Arthriti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examples Drug-food interac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hysiological parameters important in determining the liver disorders? Write a not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eratogenecity? Explain with exampl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treatment for heavy-metal poison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v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with examples Drug-addic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drug-induced pulmonary disord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role of media in the management of swine flu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schedule H drugs and schedule X drugs with exampl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various pharmaco dynamic drug interac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v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igns and symptoms of Tuberculosi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treatment for Diabet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4-03T20:38:00Z</dcterms:modified>
  <cp:revision>47</cp:revision>
  <dc:subject/>
  <dc:title>BOARD OF TECHNICAL EDUCATION</dc:title>
</cp:coreProperties>
</file>