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Drug Store &amp; Business Managemen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partnership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unctions of stockies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objectives of a purchasing polic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advantages of a budge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alesmanship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dvanced techniques in Drug store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features of a C &amp; F ag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legal requirements of starting a drugstor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process of a specific Hospital Formulary ten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a good layou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inor functions of a ban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ources of short term financ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sales promo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distributor purchases 20 boxes of Ibuprofen-200 from company X at Rs.7.5 per strip of 10 tabs. Each box contains 10 strips. Calculate the amount, which the distributor has to pay the company given functional discount of 10%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VED classif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fferent stock level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any 4 reasons of high invento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are annual stock taking with perpetual inventory meth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Going concern concept and dual aspect concept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functions of market research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telephonic and personal interview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for Personnel Manage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-900" w:hanging="0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……</w:t>
      </w:r>
      <w:r>
        <w:rPr>
          <w:rFonts w:cs="Bookman Old Style" w:ascii="Bookman Old Style" w:hAnsi="Bookman Old Style"/>
        </w:rPr>
        <w:t>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given balance sheet and income statement calculate the following:</w:t>
            </w:r>
          </w:p>
          <w:p>
            <w:pPr>
              <w:pStyle w:val="Heading3"/>
              <w:rPr/>
            </w:pPr>
            <w:r>
              <w:rPr/>
              <w:t>Income Statement</w:t>
            </w:r>
          </w:p>
          <w:tbl>
            <w:tblPr>
              <w:tblW w:w="714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06"/>
              <w:gridCol w:w="2042"/>
            </w:tblGrid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Net Sales 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62.5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ost of goods sold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7.5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Gross Profit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.8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rating Expenses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9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rating Profit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.9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Non operating surplus/ deficit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before interest and tax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.5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nterest 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2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before tax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3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ax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1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ofit after tax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.2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ividends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7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tained Earnings</w:t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.5</w:t>
                  </w:r>
                </w:p>
              </w:tc>
            </w:tr>
            <w:tr>
              <w:trPr/>
              <w:tc>
                <w:tcPr>
                  <w:tcW w:w="510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204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Balance sheet</w:t>
            </w:r>
          </w:p>
          <w:tbl>
            <w:tblPr>
              <w:tblW w:w="7148" w:type="dxa"/>
              <w:jc w:val="left"/>
              <w:tblInd w:w="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586"/>
              <w:gridCol w:w="987"/>
              <w:gridCol w:w="2613"/>
              <w:gridCol w:w="962"/>
            </w:tblGrid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Liabilities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ssets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s.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hare capital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Fixed Assets 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2.2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quity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5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Investments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1.0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eference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rrent Assets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15.6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serves and surplus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10.6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Cash 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0.6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cured Loans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3.10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ebtors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7.5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Unsecured Loans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.5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 xml:space="preserve">Investors 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7.5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urrent liabilities</w:t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.1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xpenditures and loans</w:t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eastAsia="Bookman Old Style" w:cs="Bookman Old Style" w:ascii="Bookman Old Style" w:hAnsi="Bookman Old Style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</w:rPr>
                    <w:t>0.5</w:t>
                  </w:r>
                </w:p>
              </w:tc>
            </w:tr>
            <w:tr>
              <w:trPr/>
              <w:tc>
                <w:tcPr>
                  <w:tcW w:w="2586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987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9.3</w:t>
                  </w:r>
                </w:p>
              </w:tc>
              <w:tc>
                <w:tcPr>
                  <w:tcW w:w="2613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962" w:type="dxa"/>
                  <w:tcBorders/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9.3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ind Acid test ratio and interest coverage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ventory turnover and fixed assets turnover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t asset ratio and Average collection period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bt equity ratio and gross profit margin ratio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Bookman Old Style" w:hAnsi="Bookman Old Style" w:cs="Bookman Old Style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20:28:00Z</dcterms:modified>
  <cp:revision>29</cp:revision>
  <dc:subject/>
  <dc:title>BOARD OF TECHNICAL EDUCATION</dc:title>
</cp:coreProperties>
</file>