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Biochemistry &amp; Clinical Patholog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rbohydrates. Describe the Benedict’s tes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id value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ssential amino acids? Name th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ctive site? Outline the reaction between enzyme and substrat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the role of carbamoyl phosphate synthetase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etonuria? Give its signific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reaction showing transamin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wo tests for amino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sorders of water bal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the water-soluble vitamins and their deficiency diseas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factors affecting enzyme activit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o-enzymes? List out the role of common co-enzym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the glycolytic pathwa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disease related to carbohydrate metabolis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proteins, with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7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 note on functions of protein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escribe </w:t>
            </w:r>
            <w:r>
              <w:rPr>
                <w:rFonts w:eastAsia="Symbol" w:cs="Symbol" w:ascii="Symbol" w:hAnsi="Symbol"/>
              </w:rPr>
              <w:t></w:t>
            </w:r>
            <w:r>
              <w:rPr>
                <w:rFonts w:cs="Bookman Old Style" w:ascii="Bookman Old Style" w:hAnsi="Bookman Old Style"/>
              </w:rPr>
              <w:t>-oxidation of fatty ac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simple lip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hree of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ymphocytes and their rol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sazone Tes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ium &amp; Phosphoru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ater-soluble vitamin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4-03T20:15:00Z</dcterms:modified>
  <cp:revision>17</cp:revision>
  <dc:subject/>
  <dc:title>BOARD OF TECHNICAL EDUCATION</dc:title>
</cp:coreProperties>
</file>