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ind w:right="-1260" w:hanging="0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Q.No.1 is compulsory. Answer any five from 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es the symbol R  signif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ideal properties of ointment bas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nem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s the tests for identification of type of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 between ointments &amp; past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te the advantages and disadvantages of parenteral dosage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&amp; explain the flow chart of parenteral product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incompat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&amp; define the different types of incompati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3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physical incompatibilities with examples stating the method of corr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Discuss the factors considered in the formulation of emulsion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instabilities in emul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advantages &amp; disadvantages of suppositories as dosages for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ignificance of displacement value in the formulation of suppositor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shampoo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sirable properties of shampo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various adjuvants used in formulation of shampoo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ye dr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deal properties of eye drop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s the factors to be considered in the formulation of eye drop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7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Write a short note on any two: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ntifric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rannule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odoran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4-03-21T16:32:00Z</dcterms:modified>
  <cp:revision>47</cp:revision>
  <dc:subject/>
  <dc:title>BOARD OF TECHNICAL EDUCATION</dc:title>
</cp:coreProperties>
</file>