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 xml:space="preserve">8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rganised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ifferent types of tricho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lkaloids are present in cinchon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ype of glycosides are present in senna leaf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est for mucilag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lignin chemically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drugs used as Diuretic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otanical source and family of Digitali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Pharmaceutical Ai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rug which is used as antihypertensive. Which family it belo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k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rug which is used as antileprotic drug. Write the Botanical sour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l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type of glycoside is present in liquorice? What is the test for this glycosid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m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family sandal wood belon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n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wo drugs which contain volatile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constituents of Alo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Organoleptic evaluation of crud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titussives. Name the drug used as antitussives. Write Botanical source, family, constituents, uses of any on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ith the help of neat labelled diagram explain histological character of Ipecacunh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Enzyme. Write a few lines on Papay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dulteration. What are the different reasons for adulter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Botanical source, family, constituents, use of two drugs used as laxativ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few lines on preparation of silk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cultivation and collection of Opiu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bout Morphological classification of crude drug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organised and unorganised dru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Black-Catechu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hysical evaluation of crude drug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126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a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icrorhiza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hatavari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obacco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ney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lkaloids are present in Ergot? Write the life cycle of Ergo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the method of collection and preparation of crude drugs for the market from senna lea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neat diagram write a note on histological character of clove bu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4-03-21T10:05:00Z</cp:lastPrinted>
  <dcterms:modified xsi:type="dcterms:W3CDTF">2014-03-21T17:06:00Z</dcterms:modified>
  <cp:revision>51</cp:revision>
  <dc:subject/>
  <dc:title>BOARD OF TECHNICAL EDUCATION</dc:title>
</cp:coreProperties>
</file>