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Hospitals based on various criter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clinical manifestations of Hepatit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linical Pharmacy practice and give its scope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oavailability. List out the dosage form related factors affecting 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the facilities required for manufacture of LVP’s in Hospital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ests are required to be conducted on raw materials for sterile manufactu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t of medication histo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drug-food intera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bilities required for a Hospital Pharmaci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need for Drug Information Cent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Erythrocyte Sedimentation Rate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urgical dressings? Illustrate your answer with suitabl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inciples of general poisoning trea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signs and symptoms of Tuberculos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uter application in medication monitoring.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ddictiv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ocurement of drugs in Hospitals-Describe briefl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gina Pector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repe Bandage? Give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s:  Hallucinations, Amnesia and Anorexi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: Generic name, Brand name and OTC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Opioids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etiology of Rheumatoid Arthriti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ADR’s? 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ug induced Liver disorders-Briefly expla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atellite Pharmacy services? What is its importanc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theter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Unit dose Drug distribution system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entral sterile servic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pensing to Ambulatory Patie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bjectives and functions of PTC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21T00:08:00Z</dcterms:modified>
  <cp:revision>48</cp:revision>
  <dc:subject/>
  <dc:title>BOARD OF TECHNICAL EDUCATION</dc:title>
</cp:coreProperties>
</file>