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s: Industry, Commerce and Manag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the factors you will consider in selection of site for a drug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overdraft and cash credit facility of a commercial bank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‘Budget’. What are its objec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channels of distribution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ial balance? What are its objectiv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Multiple shop system and Departmental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brief note on ‘Detailing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scrap and surplus disposal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steps you will take to ensure safe minimum stock levels in your drug stor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tenders for purchase of medicines in the drug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t features of Partnership- Busines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‘</w:t>
            </w:r>
            <w:r>
              <w:rPr>
                <w:rFonts w:cs="Bookman Old Style" w:ascii="Bookman Old Style" w:hAnsi="Bookman Old Style"/>
              </w:rPr>
              <w:t>Balance Sheet’ –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an power requirements of a medical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rket research? Mention the various forms of market researc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role of Displays in promoting sales at the drug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conomic Order Quant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egal requirements for starting a drug stor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mportance of Profit &amp; Loss Account state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dification and its advantag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il-order business for drug produc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mportance of inventory control in a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ill you train a new salesperson? Explain in brie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BC analysis technique for inventory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on ‘cash book’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10:14:00Z</dcterms:created>
  <dc:creator>NEWUSER</dc:creator>
  <dc:description/>
  <dc:language>en-US</dc:language>
  <cp:lastModifiedBy>Windows User</cp:lastModifiedBy>
  <dcterms:modified xsi:type="dcterms:W3CDTF">2014-03-24T23:48:00Z</dcterms:modified>
  <cp:revision>8</cp:revision>
  <dc:subject/>
  <dc:title>BOARD OF TECHNICAL EDUCATION</dc:title>
</cp:coreProperties>
</file>