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4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Diploma in Pharmac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Pharmaceutical Chemistry-I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Year: </w:t>
      </w:r>
      <w:r>
        <w:rPr>
          <w:rFonts w:cs="Bookman Old Style" w:ascii="Bookman Old Style" w:hAnsi="Bookman Old Style"/>
          <w:b/>
          <w:bCs/>
          <w:sz w:val="28"/>
          <w:szCs w:val="28"/>
        </w:rPr>
        <w:t>First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80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7380"/>
        <w:gridCol w:w="1620"/>
      </w:tblGrid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4 = 20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role of iodine in the body and give the sources of iodin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e application and the storage condition of the inhalant oxyge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briefly on the information given in the monograph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chlarhydria and write in brief on the agent used in the management of the sam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rite briefly on dentifrices containing desensitizes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briefly on Limit test for chlorid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an Antacid. Classify them giving examples and write briefly on combination antacid prepar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briefly on the antidote used in cyanide poison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in brief about the working of Geiger–Muller count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Give the chemical formula, important properties and uses of any four of the following: i) Sodium Potassium Tartrate       ii) Talc iii) Bismuth sufcarbonate iv) Sodium bicarbonate     v) Alum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Q.No.4. 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stability and storage condition: (any four)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Zinc Stearate  ii)  Potassium permanganate  iii) Potassium iodide  iv) Stannous flouride v) Ammoniated mercur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and write one relevant inorganic compound for each of the following: (any four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3 = 12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Adsorbent (GIT)  ii) Expectorant iii) Antioxidant                       iv) Respiratory stimulant  v) Saline cathartic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6 = 12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radio opaque contrast media and describe a compoun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Mild silver protei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briefly on sodium chloride and its preparation used for replacement therap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1T10:22:00Z</dcterms:created>
  <dc:creator>NEWUSER</dc:creator>
  <dc:description/>
  <dc:language>en-US</dc:language>
  <cp:lastModifiedBy>Windows User</cp:lastModifiedBy>
  <cp:lastPrinted>2014-03-21T10:54:00Z</cp:lastPrinted>
  <dcterms:modified xsi:type="dcterms:W3CDTF">2014-03-21T17:55:00Z</dcterms:modified>
  <cp:revision>18</cp:revision>
  <dc:subject/>
  <dc:title>BOARD OF TECHNICAL EDUCATION</dc:title>
</cp:coreProperties>
</file>