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4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harmaceutics-I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  <w:bCs/>
        </w:rPr>
        <w:t>8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7380"/>
        <w:gridCol w:w="1620"/>
      </w:tblGrid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ize Reduction. Discuss the different factors affecting size Re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ize separation? Discuss the official standards for powd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ablet? Discuss the different types of compressed tablets and their proper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Hard and Soft Gelatin caps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factors affecting Evapor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materials used for construction of Rubber Closur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Distillation in Pharmac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quality control tests performed on capsu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handling and storage of capsule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terilization. Discuss Moist Heat sterilization with a suitable diagra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sterilization and Disinfe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vaporation with a suitable diagram. Discuss the working of an Evaporating pa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types of mixtures. With a suitable diagram, explain the working of a Ball Mil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suitable examples, discuss the different excipients used in Tablet produc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sintegration test for Table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a suitable diagram, discuss the working of a Fluidized Bed Dry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Filter Aids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different types of glass used as a material of construction for contai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BCG Vaccin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2/-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Write short notes on any three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3 x 4 = 12</w:t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uble Cone Mix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etary Mix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ray Dry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inuous Hot Extrac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eeze Drye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actional Distillation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6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1T10:22:00Z</dcterms:created>
  <dc:creator>NEWUSER</dc:creator>
  <dc:description/>
  <dc:language>en-US</dc:language>
  <cp:lastModifiedBy>Windows User</cp:lastModifiedBy>
  <cp:lastPrinted>2014-03-20T17:22:00Z</cp:lastPrinted>
  <dcterms:modified xsi:type="dcterms:W3CDTF">2014-03-21T00:22:00Z</dcterms:modified>
  <cp:revision>15</cp:revision>
  <dc:subject/>
  <dc:title>BOARD OF TECHNICAL EDUCATION</dc:title>
</cp:coreProperties>
</file>