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iochemistry &amp; Clinical Patholog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055"/>
        <w:gridCol w:w="1599"/>
      </w:tblGrid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eight of the following Questions:</w:t>
            </w:r>
          </w:p>
        </w:tc>
        <w:tc>
          <w:tcPr>
            <w:tcW w:w="159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x2.5=20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arbohydrates? Write structures of glucose and maltose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Diabetis Mellitus, Diabetis insipidus and Ketonuria?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essential fatty acids? Give examples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0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examples of macro and micro minerals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0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enzymes? Give some important uses of enzymes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0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some disease related to lipid metabolism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0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iological value of proteins? Name diseases of protein energy malnutrition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0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utline the role of Iron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0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xidative phosphorylation &amp; substrate level phosphorylation?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0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Biuret test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0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amino acids. Write one example of each class. Give the structures of any two. Write reactions for Sanger’s test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roteins? How does denaturation occur?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tarch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lipids with examples and explain their role in the body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7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utline the urea cycle and discuss the inherited disorders of the same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vitamins C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chanism of enzyme action. Add a note on enzyme on enzyme inhibition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9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ources, role &amp; deficiency diseases of Iron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hree: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ymphocytes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bnormal urine constituents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terosclerosis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0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hydration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dcterms:modified xsi:type="dcterms:W3CDTF">2015-04-08T23:45:00Z</dcterms:modified>
  <cp:revision>44</cp:revision>
  <dc:subject/>
  <dc:title/>
</cp:coreProperties>
</file>