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harmaceutics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80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suspensions. Differentiate between flocculated and deflocculated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powders. What are the advantages and disadvantages of powder dosage form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late the following into English: i) Dolore urgente       ii) Fiat Mistura iii) Statim  iv) Nocte et m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Posology. Give any two formulas to calculate the dose for a chi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outhwashes and garg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term prescription. Discuss the steps involved in handling prescription ord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physical incompatibilities with examp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upposito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suppositories as a dosage for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coa butter as suppository b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Parent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general requirements of Parenteral dosage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various additives used in the formulation of Parenteral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Emul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 a note on dry gum method for the preparation of Emul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detail various causes for instabilities in Emuls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as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astes and Oint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different bases used in preparation of pas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entifri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esirable properties of dentifr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various components used in the formulation of dentifric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 for ster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blet tritur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pstick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5-04-10T00:07:00Z</dcterms:modified>
  <cp:revision>39</cp:revision>
  <dc:subject/>
  <dc:title/>
</cp:coreProperties>
</file>