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Hydro-Pneumatic Control(511B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points at which pressure of a pneumatic system needs to be control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eded to control the direction of fluid flow in a hydraulic or pneumatic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to control a single acting cylinder using 2/2 way valves on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requently occurring faults in a pneuma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hydraulic pump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re has to be taken while working on a circuit with accumul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a pressure regulator valve giving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pneumatic system with a hydraul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to control a double acting pneumatic cylinder using 4 way valve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nstruction and working of poppet type directional control val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following valv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heck valve  ii) Sequence valve  iii) Pressure relief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to illustrate the use of time delay valve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using sequencing valve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to operate a double acting cylinder continuously using limit swi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electrical, hydraulic and pneumatic systems of providing prime mov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gear pump giving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sirable properties of hydraulic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al details of a hydraulic reservoir giving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mple pneumatic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lays with detented val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 logic el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allation of FRL u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aturization of pneumatic circu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06:00Z</dcterms:created>
  <dc:creator>aparna</dc:creator>
  <dc:description/>
  <dc:language>en-US</dc:language>
  <cp:lastModifiedBy>Windows User</cp:lastModifiedBy>
  <cp:lastPrinted>2010-02-23T22:36:00Z</cp:lastPrinted>
  <dcterms:modified xsi:type="dcterms:W3CDTF">2010-02-24T06:37:00Z</dcterms:modified>
  <cp:revision>4</cp:revision>
  <dc:subject/>
  <dc:title>BOARD OF TECHNICAL EDUCATION</dc:title>
</cp:coreProperties>
</file>