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vironmental Studies(3108)/(GN203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define the 2 basic components of eco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oint sources of pollution? Explain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Vulnerable species ii) Endangered species              iii) Endemic spec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cess use of fertilizer is not advisable .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some ways to conserve Biodiver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newable and Non-Renewable sources of Energy.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major environmental issues and discuss the impacts of them on the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oints documented during your visit to a Grassl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forests. Discuss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Mineral. Mention and explain ways to conserve Mineral resou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oints documented during your visit to a pond eco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oss of Biodiver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sert eco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Photochemical smog ii) Acid R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Marine pollution? Also mention some ways to control Marine pol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oints documented during your visit to an urban polluted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ustainable development. In detail explain threats to sustain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zone layer depletion, highlighting the causes and step taken to control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 i) Valve Education ii) Child Welfa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on ‘Human Right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‘Value of Biodiversit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2:</w:t>
            </w:r>
          </w:p>
          <w:p>
            <w:pPr>
              <w:pStyle w:val="TextBody"/>
              <w:rPr/>
            </w:pPr>
            <w:r>
              <w:rPr/>
              <w:t>i)Transmission of HIV and first signs of AIDS                       ii) Decomposer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Objectives of Wildlife Protection A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52" w:leader="none"/>
        <w:tab w:val="left" w:pos="432" w:leader="none"/>
      </w:tabs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6:52:00Z</cp:lastPrinted>
  <dcterms:modified xsi:type="dcterms:W3CDTF">2009-11-05T14:52:00Z</dcterms:modified>
  <cp:revision>17</cp:revision>
  <dc:subject/>
  <dc:title>BOARD OF TECHNICAL EDUCATION</dc:title>
</cp:coreProperties>
</file>