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Management(30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1 or 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ster schedu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Balance she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-operative socie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asibility rep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routing mean in production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static layout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P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n entreprene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entralized purchas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raining important in personnel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wages &amp; incentiv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9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Welfare measures for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3 main objectives of plant and site layou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xed layou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types of Organization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purchase requisition form for 6 dress forms and 4 Mannequ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reakeven point     ii) Profit and Loss state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importance of a scientific management system to an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ies of a Production Mana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ertising and its impor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ganizational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qualit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easures can be taken to improve human performance in an organ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various types of remunerations available for personnel in th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ocuments required for registration of an enterpr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si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motion advant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SI u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ies of an entrepren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Industrial safe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06:00Z</dcterms:created>
  <dc:creator>aparna</dc:creator>
  <dc:description/>
  <dc:language>en-US</dc:language>
  <cp:lastModifiedBy>Windows User</cp:lastModifiedBy>
  <dcterms:modified xsi:type="dcterms:W3CDTF">2010-03-14T09:03:00Z</dcterms:modified>
  <cp:revision>3</cp:revision>
  <dc:subject/>
  <dc:title>BOARD OF TECHNICAL EDUCATION</dc:title>
</cp:coreProperties>
</file>