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Organisation-I(422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gical shif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rdwired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addition of (+42) + (-13) in binary 2’s complement re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difference between CPU and system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s cy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haracteristics of multi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dressing modes? Explain any two addressing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truction look ahead and pipelining? Explain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nal structure of a CPU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cro-operations? Explain with examples the shift micro operation in register transfer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ardware implementation diagram for logic micro-operation. Give the function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programmed control section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truction fetch &amp;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flowchart explain addition &amp; subtraction of signed- magnitude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oths algorithm for multi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flowchart explain the algorithm for division of two inte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ored program concept with the functional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need &amp; advantages of multiprocess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tch execute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ating point representation of num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ghtly coupled multiprocessor organ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B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7T10:01:00Z</dcterms:modified>
  <cp:revision>17</cp:revision>
  <dc:subject/>
  <dc:title>BOARD OF TECHNICAL EDUCATION</dc:title>
</cp:coreProperties>
</file>