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I(ME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points of difference between a Capstan &amp; Turret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that distinguish a milling process from other machining proces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various abrasive machining operations you are familiar with? Give applications of any thre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 mechanical shaper with a hydraulic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non-conventional machining processes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ncipal parts of a double housing plan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bar feeding mechanism used in a Capstan and Turret lath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neat sketch the Turret indexing mechanis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urret tooling layout? What are the considerations and rules to be followed while planning a tool layou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vertical knee and column type milling machine and label its variou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i) Arbour mounted milling cutter ii)  Nose mounted milling cu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up-milling and down-milling. Explain their applications mentioning the most commonly used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rking system followed in case of grinding wheels? Explain the individual elements of the marking system from the point of functioning of the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broaching machines? Explain briefly the cutting action of a bro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centreless Gr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 of shaping machine in a typical machine shop? Explain any on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s of holding the workpiece in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working principle of U.S.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ting tools for a pla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e index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pping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otter op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ser beam mach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2-24T07:11:00Z</dcterms:modified>
  <cp:revision>21</cp:revision>
  <dc:subject/>
  <dc:title>BOARD OF TECHNICAL EDUCATION</dc:title>
</cp:coreProperties>
</file>