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Technology(421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law of ge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of velocity compounding used in steam turb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three uses of compressed ai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feed check val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foot valve used in a centrifugal pum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es Air–preheater improve the working of a steam boile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double slider crank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i) Kinematic pair ii) Kinematic ch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analytical balance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a chain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coupling? With the help of a neat sketch, explain any flexible cou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construction and working of Babcock Wilcox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super heater used in a steam boile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of a two pass type of a surface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a low level jet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3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pressure-velocity compounded steam turbine,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orking of a Roots bl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working of a vane type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air vessels used in reciprocating pump. Explain the construction and working of a reciprocating pump,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working principle of water–ring vacuum pump. Explain its constructio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n Oldham’s cou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9:00Z</dcterms:created>
  <dc:creator>aparna</dc:creator>
  <dc:description/>
  <dc:language>en-US</dc:language>
  <cp:lastModifiedBy>Windows User</cp:lastModifiedBy>
  <dcterms:modified xsi:type="dcterms:W3CDTF">2010-03-02T06:03:00Z</dcterms:modified>
  <cp:revision>3</cp:revision>
  <dc:subject/>
  <dc:title>BOARD OF TECHNICAL EDUCATION</dc:title>
</cp:coreProperties>
</file>