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 Construction(SH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and disadvantages of T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general classification of electrodes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faced while welding Aluminum? How can we overcome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limitations of radiographic testing of wel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t heat treatment of welds? How is it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pot welding and tack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ability of steel and carbon equival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the Submerged Arc Welding process as used in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, enumerate safe welding pract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limitation of MIG welding? Explain with a suitable sketch the MIG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undercut and lack of fusion? Explain the causes of the above welding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Leak Test for weldment evaluation in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MMAW process be replaced by TIG welding process? Explain the Manual Metal Arc Welding process with a simpl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Indian Register of Shipping explain the welding procedure qualifica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weld symbols along with sketch to show how they are represented on the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ll weld metal tensile test of a welded speci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ze with suitable applications the different welding pos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nder water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iometallic strip? Explain with simple sketches its use in the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sual Inspection of welds. Give a list of tools as required during insp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electrodes with examples. What is the importance of electrode coating and electrode proper sto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2-25T07:37:00Z</dcterms:modified>
  <cp:revision>30</cp:revision>
  <dc:subject/>
  <dc:title/>
</cp:coreProperties>
</file>