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Chemistry(GN1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in energy levels? How are they design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one Bohr-Bury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urrent den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rong electrolyte? Give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emporary hardness of water removed? Give an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metallic surface under water corrode faster than exposed surf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lubric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applications of metal spra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H. What is pH value of a neutral sol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essential factors for electro-chemical corrosion to take pl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ollowing Quantum Number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Quantum Number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netic Quantum Numb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n Orbit and an Orb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electrovalent compound Mg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the basis of Aufbau’s principle, explain why filling of ‘4s’ orbital takes place before ‘3d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actors affecting the degree of io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lectro-chemical series? Stat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cell reaction, the mechanism of electrolysis of aqueous NaCl using Platinum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ion-exchange process of water softenin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1080" w:hanging="9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removal of c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1080" w:hanging="9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removal of an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  <w:tab w:val="left" w:pos="492" w:leader="none"/>
              </w:tabs>
              <w:ind w:left="1080" w:hanging="9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regeneration of cation exchange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360" w:hanging="22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res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  <w:tab w:val="left" w:pos="492" w:leader="none"/>
              </w:tabs>
              <w:ind w:left="1080" w:hanging="9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reaction for regeneration of anion exchange 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360" w:hanging="22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res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using hard water i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xtile industr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per indus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mitations of zeolit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reverse osmosis process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cales &amp; sludges. (state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lvanic Cell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crificial anodic protec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ressed current cathodic prot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ollowing methods for modifying the environment by: i) Deaeration ii) Alkaline neutra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inning process carried out to prevent corro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the nature of different oxide films formed in oxidation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orrosion takes place by oxidation absorption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uid-film lubr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following characteristics of lubricant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scosity index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uls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2-27T22:03:00Z</cp:lastPrinted>
  <dcterms:modified xsi:type="dcterms:W3CDTF">2010-02-28T06:04:00Z</dcterms:modified>
  <cp:revision>34</cp:revision>
  <dc:subject/>
  <dc:title/>
</cp:coreProperties>
</file>