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(AE1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qualities of a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ree uses of Bricks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classification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hree factors affecting the physical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advantages of using Aluminium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advantages of Manglore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different types of stones, state at least one special characteristics and one u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why porous character affects the durability of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fine and coarse aggregate. Give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sand in mortar. Give six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brick work is superior than stone work? Give six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characteristics of good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any three sources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ntion three properties of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x uses of cement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sition of ordinary cement and the role of each ingre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three advantages of Mangalore tiled roof over asbestos cement sheet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ree qualities of roof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Give the market forms and sizes of G.I.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ree special types of mortars used in construction. Explain with respect to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roperties of good mortar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two extensively used market form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advantages of ribbed steel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methods of artificial seasoning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Indian timber with respect to its special characteristics and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characteristics of good preservative used for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ketch any four types of defects in timber due to sea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53:00Z</dcterms:created>
  <dc:creator>aparna</dc:creator>
  <dc:description/>
  <dc:language>en-US</dc:language>
  <cp:lastModifiedBy>Windows User</cp:lastModifiedBy>
  <cp:lastPrinted>2010-03-14T01:29:00Z</cp:lastPrinted>
  <dcterms:modified xsi:type="dcterms:W3CDTF">2010-03-14T09:30:00Z</dcterms:modified>
  <cp:revision>3</cp:revision>
  <dc:subject/>
  <dc:title>BOARD OF TECHNICAL EDUCATION</dc:title>
</cp:coreProperties>
</file>