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4244)/(FE6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ol? Define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Economic of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inspection and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xograph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st specimen prepared for all weld metal tensile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G.S.T c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6 sigma for quality as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meters of fitness fo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ography? How are gamma rays used in testing welded obj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classified based on location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uties of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spection is classified based on work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dy current testing of N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ultrasonic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ight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st specimen prepared for Etch test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ckers hard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Free ben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failure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falls in interpret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T.M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Qualit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4:00Z</dcterms:modified>
  <cp:revision>24</cp:revision>
  <dc:subject/>
  <dc:title/>
</cp:coreProperties>
</file>