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ary Ship Design(533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eatures of passenger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wner’s requir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liminary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lacement eq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al area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T and N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ry spa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constraints on dimensions in ship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nd when is detail design carried out in ship design? Explain in context with design spi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achinery weight of vessel can be estimated in the preliminary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stimate the main dimensions, dead weight, displacement at a 30m long fishing trawler with endurance of 14 days and for a catch of 20 tonnes. The total power of the vessel is 490 HP. The fuel consumption is at the rate of 155 gms/BHP/hour. The oil consumption is 3 gms/BHP/hour. For the stipulated endurance, provision required is 0.15 tonne/person, fresh water required is 1tonne/person, crew and effects is 0.15 tonne/person. Total number of crew is 20 given that: dwt/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 xml:space="preserve"> = 0.22;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B </w:t>
            </w:r>
            <w:r>
              <w:rPr>
                <w:rFonts w:cs="Bookman Old Style" w:ascii="Bookman Old Style" w:hAnsi="Bookman Old Style"/>
              </w:rPr>
              <w:t>= 0.5 - 0.54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/B = 4.2 to 4.5; B/T = 2.5 to 2.68; T/D = 0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‘Lines plan’ for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ectional area curve can be obta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ip in loaded condition has a displacement of 16420 tonnes, draft 7.4m, 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= 0.66,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W </w:t>
            </w:r>
            <w:r>
              <w:rPr>
                <w:rFonts w:cs="Bookman Old Style" w:ascii="Bookman Old Style" w:hAnsi="Bookman Old Style"/>
              </w:rPr>
              <w:t>= 0.767. If the length of the ship is L = 120m, estimate the TPC and MCT at this loaded condition. Also estimate the draft for a displacements of 8800 ton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GA plan of a cargo vessel. Name and explain the various important spaces in the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minimum freeboard requirement of a vessel determined? Explain the effects of freeboard on the design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pecifications and contract between the ship owner and shipbuil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admin</cp:lastModifiedBy>
  <dcterms:modified xsi:type="dcterms:W3CDTF">2018-07-18T09:19:00Z</dcterms:modified>
  <cp:revision>45</cp:revision>
  <dc:subject/>
  <dc:title/>
</cp:coreProperties>
</file>