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ary Food Analysis(4267)/(FT5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rmine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cid insoluble ash in wheat fl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oisture content in toffe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rude fort in Biscui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Reducing sugar in syr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tion of acidity in squash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Karl-Fischer method of moisture determin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protein estimation by Kjeldahl’s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Give three definitions of adult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ll the reagents used for protein estimation by Kjeldahl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dulterants in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hee    ii) Black pepper  iii) Kho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xidation-reduction extraction. Give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cid–base titration when do we use the following indicator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henolphthalein   ii) Methyl or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1N solution   ii) Primary stand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odometry and iodi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o know the presence of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gemone oil in edible o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cory in coffee pow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ch in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er-Lamberts’ law and explain the principle of colorimetric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colorimeter, what is the function of filter? What filter will you choose for the following solu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of the solution -  i) Purple  ii) Yellow  iii) B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per chromatography ii) Column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Paper chromatograph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paper u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nt u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romatographic chamber us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 </w:t>
            </w:r>
            <w:r>
              <w:rPr>
                <w:rFonts w:cs="Bookman Old Style" w:ascii="Bookman Old Style" w:hAnsi="Bookman Old Style"/>
              </w:rPr>
              <w:t>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orimetric estimation of protein by Biure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gas–liquid chromatography and the applications of gas–liquid chromatography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asurement of viscosity using Brookfied Synchroelectric Visc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sts for following adulterant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tard seed with Argimone se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an with Kesari flo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et-meats with sacchar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ggery with chalk pow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finition of proximate composition and state the importance of proximat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estimation of S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in cord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of different methods used for moisture content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per chromat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use of Munsell Disc Colori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42:00Z</dcterms:created>
  <dc:creator>aparna</dc:creator>
  <dc:description/>
  <dc:language>en-US</dc:language>
  <cp:lastModifiedBy>Windows User</cp:lastModifiedBy>
  <cp:lastPrinted>2010-03-13T23:52:00Z</cp:lastPrinted>
  <dcterms:modified xsi:type="dcterms:W3CDTF">2010-03-14T07:53:00Z</dcterms:modified>
  <cp:revision>7</cp:revision>
  <dc:subject/>
  <dc:title>BOARD OF TECHNICAL EDUCATION</dc:title>
</cp:coreProperties>
</file>