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M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and Mollier’s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property of a system? Briefly classify the properties of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rnal energy and stat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Kelvin-Planck statement of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vogadro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critical pressure ratio of a nozz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alton’s law of partial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: i) Polytropic process ii) Isoba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ass of oxygen in a cylinder of 0.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capacity at a pressure of 100 bar and temperature of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ake universal gas constant as 8.314KJ/Kg-mol-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0.2 Kg of air at a pressure of 105 KPa and temperature 15ºC is compressed isentropically to a pressure of 2.835 KPa. Calculate the final temperature of the gas, change in internal energy and work done on the gas during the compression process.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>=1.41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 </w:t>
            </w:r>
            <w:r>
              <w:rPr>
                <w:rFonts w:cs="Bookman Old Style" w:ascii="Bookman Old Style" w:hAnsi="Bookman Old Style"/>
              </w:rPr>
              <w:t>= 0.703 KJ/Kg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out the internal energy of 1Kg of steam at a pressure of 8 bar when the system is superheated, the degree of superheat being 100ºC. Tak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= 2.093 KJ/Kg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Rankine cycle, the maximum pressure of steam supplied is 6 bar. The dryness fraction is 0.9. The exhaust pressure is 0.7 bar. Using Mollier’s chart, find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, explain the construction and working of a steam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Cornish boiler,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and working of a Benso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fusible plug? Explain its construction and working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reaction type of a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induced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eat engine working at the rate of 105 KW has an efficiency of 22%. Determine the quantity of heat received and transferred from working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Boiler Reg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ing of Turb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reversi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7T21:29:00Z</cp:lastPrinted>
  <dcterms:modified xsi:type="dcterms:W3CDTF">2010-02-28T05:30:00Z</dcterms:modified>
  <cp:revision>35</cp:revision>
  <dc:subject/>
  <dc:title/>
</cp:coreProperties>
</file>