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90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90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90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ind w:right="-144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Theory of Structures(AE405)/Structures-I(4537) [Old/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0"/>
        <w:gridCol w:w="1620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resolution and composition of for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couple? Enumerate its various characterist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water cement ratio? State the import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basic structural elements in brief and mention their behaviou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structural and non-structural crac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bending moment and shear for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particle is acted upon by the system of forces shown in fig.2a. Find the magnitude and direction of the result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the principle of transmissibility. Also explain the conditions of equilibriu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Determine the magnitude and directions of the resultant of the following set of forces acting on a body.                           i) 250N inclined at 4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with East towards North                          ii) 200N towards North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300N towards North West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v) 350N inclined at 5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with West towards Sout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MD and SFD for a simply supported beam of span 8m carrying two point loads of intensities 60KN and 80KN acting at 2m and 4m from left support respective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BMD and SFD of a cantilever beam of span 3m subjected to UDL of 5 KN/m over entire span. Also find the value of maximum bending moment.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simply supported beam of span 6m is subjected to UDL of intensities 10KN/m over entire span. Also a point load of 50KN is acting at the center. Draw BMD and SF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s centroid and center of gravity. Also give the position of centroid of following sections: i) Rectangle   ii) Triangle iii) semicirc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fference between load bearing structure and framed structure. Draw the cross-section of load bearing wall found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difference between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Long column and short column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One-way slab and two way slab                                      iii) Working stress method and limit state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how the following factors influence crack formation in building: i) Elastic deformation ii) Foundation move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different methods used to prevent crack formation. Explain any one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sketch the stresses produced in beam due to bending moment and shear for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rades of concre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ismic effects on building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oads acting on structure (in brief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igid frame type structu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5713095" cy="4812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095" cy="481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5:39:00Z</dcterms:created>
  <dc:creator>NEWUSER</dc:creator>
  <dc:description/>
  <cp:keywords/>
  <dc:language>en-US</dc:language>
  <cp:lastModifiedBy>admin</cp:lastModifiedBy>
  <cp:lastPrinted>2010-02-23T22:56:00Z</cp:lastPrinted>
  <dcterms:modified xsi:type="dcterms:W3CDTF">2018-07-18T05:37:00Z</dcterms:modified>
  <cp:revision>47</cp:revision>
  <dc:subject/>
  <dc:title/>
</cp:coreProperties>
</file>