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 &amp; Instrumenta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3"/>
        <w:rPr/>
      </w:pPr>
      <w:r>
        <w:rPr/>
        <w:t xml:space="preserve">Subject: </w:t>
      </w:r>
      <w:r>
        <w:rPr>
          <w:b/>
          <w:bCs/>
        </w:rPr>
        <w:t xml:space="preserve">Basic Instrumentation-II(4216)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modes of operation of piezoelectric crystal?  Draw equivalent circuit of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struction and working principle of any one electrical tacho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mplitude and frequency modul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optical and hydraulic type of mechanical amplifi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athode ray oscilloscop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i) Accuracy  ii) Resolution  iii) Drif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any one application of fiber optic transduc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struction and working principle of absolute enco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struction and working principle of moving coil type transducer. Compare it with moving magnet type transduc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 on any one: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252" w:leader="none"/>
                <w:tab w:val="left" w:pos="43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Charge amplifier and Rack &amp; Pinion gear  ii) Filte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Wheatstone Bridge. Obtain its balance equation and compare its performance with AC &amp; DC excit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s on any two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gital to Analog converter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 to V Converter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perational Amplifi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 to I and I to V convert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Explain the construction and working of any two of the following with suitable diagrams and typical specifications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Pen recorder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X-Y Plotter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Ultra Violet recorde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nd explain the significance of following terms in measurement system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nsitivity ii) Threshold  iii) Impedance match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s on: i) Grounding ii) Shi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ifferent types of errors and coupling techniques as a remedial a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ascii="Bookman Old Style" w:hAnsi="Bookman Old Style" w:cs="Bookman Old Style"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10-03-07T09:34:00Z</dcterms:modified>
  <cp:revision>22</cp:revision>
  <dc:subject/>
  <dc:title/>
</cp:coreProperties>
</file>