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4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agerial &amp; Administrative Communication(MP201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reasons why people prefer organizations that communicate w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occasions for writing circular let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nquiry let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advantages of using order 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points to be considered while drafting an adjustment le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contents of a not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functions of a business le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advantages of a good business le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written communication is superior to oral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circular to your customers &amp; clients that due to your absence from country, the power of attorney to run the business is given to your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raft any one of the following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circular letter in the name of the sales manager, Hindustan Soaps Ltd., Tilak road, Pune, to their customers about a new high quality soap recently put in the market by them. State some special qualities of the soap &amp; stress on the low price of the soap. Encourage trial or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letter on behalf of Rajendra Agencies to Tip top furnishes, Patna, asking for quotation of prices for their steel furniture for offices &amp; homes. Inquire also about the discount &amp; the mode of payment &amp; credit facil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raft any on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letter from the ‘Popular Cycle Mart’ to A. Yusuf, acknowledging receipt of inquiry &amp; giving lowest quotation &amp; other necessary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ou are a wholesaler in fountain pens &amp; have received an order for 10boxes of Ritewell pens. You do not have them in stock but can supply another variety of pens, which are quite as good. Write a letter regretting your inability to supply the pens &amp; induce him to buy the ones you can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raft any on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letter on behalf of ‘Manchand Stores’, Nasik to M/s Lunar traders, Mumbai, placing an order for electronic goods. Inform the party that you need these articles immediately and also that you will pay 50% of the sum on receipt of the goods &amp; the rest in 2 equal install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ssrs Chandra &amp; Co. complains to Alwool manufacture that the woolen sweaters received from them are of inferior quality &amp; have therefore been returned. They ask for immediate replacement within 3 days, otherwise they may have to cancel the order. Draft the le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raft any on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the minutes of an annual general meeting of a Co-operative ba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Public notice on behalf of the Electricity department, informing the public of the power cut down due to maintenance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49:00Z</dcterms:created>
  <dc:creator>aparna</dc:creator>
  <dc:description/>
  <dc:language>en-US</dc:language>
  <cp:lastModifiedBy>Windows User</cp:lastModifiedBy>
  <cp:lastPrinted>2010-03-01T03:00:00Z</cp:lastPrinted>
  <dcterms:modified xsi:type="dcterms:W3CDTF">2010-03-01T11:00:00Z</dcterms:modified>
  <cp:revision>4</cp:revision>
  <dc:subject/>
  <dc:title>BOARD OF TECHNICAL EDUCATION</dc:title>
</cp:coreProperties>
</file>