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AD/CAM(509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Use of Programming Code is permissible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4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input devices used in the CAD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ganisation of CPU in compu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principle classifications in geometric mod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floating zer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DOF in robo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commonly used communication interfaces in CAD/C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example explain straight-cut NC motion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ool length compen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art program for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ircular interpolation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d Address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NC part program for a component to be machined on Lathe.  Perform the facing operation and reduce the bar from 30mm to 26mm. Refer Fig 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ylindrical workspace configuration of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curacy and repeatability of movement in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PT statement for line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Line passing through two points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i) Line passing through point and parallel to another line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ii) Line passing through point and at an angle of 60 degrees to another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basic elements of automat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N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Do Loop in part programm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Load capacity and work space in robo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uilding block of an F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uter integrated manufactu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3730" cy="883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83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0:00Z</dcterms:created>
  <dc:creator>NEWUSER</dc:creator>
  <dc:description/>
  <cp:keywords/>
  <dc:language>en-US</dc:language>
  <cp:lastModifiedBy>admin</cp:lastModifiedBy>
  <cp:lastPrinted>2010-02-23T22:43:00Z</cp:lastPrinted>
  <dcterms:modified xsi:type="dcterms:W3CDTF">2018-07-18T07:33:00Z</dcterms:modified>
  <cp:revision>9</cp:revision>
  <dc:subject/>
  <dc:title>BOARD OF TECHNICAL EDUCATION</dc:title>
</cp:coreProperties>
</file>