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.C. Machines(41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commutator in a d.c. machine for motoring and generating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following terms used in d.c. machine i) Front pitch ii) Back pitch iii) Commutator p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D.C. generators with respect to the exci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al features of d.c. welding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ary conditions for parallel operation of two d.c. shunt gen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actors determining the speed of a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simple loop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Bipolar welding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llel operation of two d.c. compound gen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quation for induced emf of a d.c. generator. Which quantities in the equation are cons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voltages build up in shunt generator. What conditions must be fulfilled for voltage build u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&amp; external characteristics of d.c. series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t by torque of a motor? On what factors does the torque of a d.c. motor depe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speed control of d.c. series motor? Explain any one method with connection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s of d.c. shunt, series and compound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4 point starter of d.c. motor. Explain the function of overload release and no-volt release c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various losses that take place in d.c. motor. Which of these losses are consta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orque speed characteristics of d.c. shunt and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mf and resistance commu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mature reaction? Explain the effects of armature reaction on the performance of d.c.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nection diagram of self excited d.c. series, shunt and compound generator. Give their voltag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08T03:06:00Z</cp:lastPrinted>
  <dcterms:modified xsi:type="dcterms:W3CDTF">2010-03-08T11:08:00Z</dcterms:modified>
  <cp:revision>51</cp:revision>
  <dc:subject/>
  <dc:title/>
</cp:coreProperties>
</file>