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-II(403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orthogonal and oblique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different types of lat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thods of holding drill in drilling machine spind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ower press and fly wheel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rit, grade and structure of a grinding wh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entreless grin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ogressive di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aper specified? Discuss taper turning by swivelling the compound slide of a centre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main parts of a fly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operations carried out on a drilling machine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characteristics of a good cutting tool material. List different cutting tool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carriage of centre lathe and explain the uses of each p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ethods of holding work piece on a centre lathe. Explain any one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following terms used with reference to grinding operati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ing and Glazing of grinding whee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essing and truing of grinding wh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haper and slo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four types of cutters used in milling and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lient features of a CNC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inishing operation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lvanising     (ii) Electropl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work holding devices used on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cutting flu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dies for press 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exing attach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press drive mechanis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umn and knee type horizontal mil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34:00Z</dcterms:created>
  <dc:creator>aparna</dc:creator>
  <dc:description/>
  <dc:language>en-US</dc:language>
  <cp:lastModifiedBy>Windows User</cp:lastModifiedBy>
  <dcterms:modified xsi:type="dcterms:W3CDTF">2009-11-05T13:38:00Z</dcterms:modified>
  <cp:revision>3</cp:revision>
  <dc:subject/>
  <dc:title>BOARD OF TECHNICAL EDUCATION</dc:title>
</cp:coreProperties>
</file>