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Chemistry(100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 orb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n=3, what are the values of azimuthal &amp; magnetic quantum numb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lectrolysi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electrolysis of NaCl, using platinum electrodes, state the products formed at anode &amp; cath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ft &amp; hard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emical formula of ze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y corro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inned ware is used to store the food produ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necessary for electro-chemical corrosion to take 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chanical adhe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write on the following quantum number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 ii)  Azimuth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n orbit and an orb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of co-ordinate comp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Hund’s rule. How does filling of orbitals take place in Nitroge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lectro-chemical series? Stat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ing the cell reaction, explain the mechanism of electrolysis of CuS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4 </w:t>
            </w:r>
            <w:r>
              <w:rPr>
                <w:rFonts w:cs="Bookman Old Style" w:ascii="Bookman Old Style" w:hAnsi="Bookman Old Style"/>
              </w:rPr>
              <w:t>solution, using Platinum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variation in specific conductance takes place with dilu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ostulates of Arrhenius theory of electrolytic dissociation.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zeolite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hardness of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ctro-dialysis process for desalination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wet corrosion by hydrogen evo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alvanic Cell corr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orrosion can be controlled by metal spray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: i) Sacrificial anodic protection ii) Impressed current cathodic pro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de-aeration &amp; de-activation carried out to modify the environ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nature of the different oxide fil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galvanizing &amp; ti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limitations of an adhes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hysical factors that influence the adhesive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3-09T22:33:00Z</cp:lastPrinted>
  <dcterms:modified xsi:type="dcterms:W3CDTF">2010-03-10T06:34:00Z</dcterms:modified>
  <cp:revision>27</cp:revision>
  <dc:subject/>
  <dc:title>BOARD OF TECHNICAL EDUCATION</dc:title>
</cp:coreProperties>
</file>