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lectronics &amp; Control Circuits(420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A commu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ne commu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&amp; VI characteristics of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verter? Draw only circuit diagram of parallel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Photo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nstructional details &amp; characteristics of LA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IC7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C78XX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ultraso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light dimmer circuit using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working of cycloconvertor to give output of f/3 or   16 2/3 H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Z </w:t>
            </w:r>
            <w:r>
              <w:rPr>
                <w:rFonts w:cs="Bookman Old Style" w:ascii="Bookman Old Style" w:hAnsi="Bookman Old Style"/>
              </w:rPr>
              <w:t>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JT firing circuit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switch mode power supply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UPS &amp;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eld control method for controlling speed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of three phase induction motor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stable multivibrator using IC 5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quential ti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burglar ala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generation of ultrason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09T20:57:00Z</cp:lastPrinted>
  <dcterms:modified xsi:type="dcterms:W3CDTF">2010-03-10T04:58:00Z</dcterms:modified>
  <cp:revision>25</cp:revision>
  <dc:subject/>
  <dc:title/>
</cp:coreProperties>
</file>