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Organisation(MP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16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cope of Business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optimum size of a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tents of Partnership D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Business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Public ut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of securi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factors affecting the size of a business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disadvantages of large size fi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easons for the survival of small size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siness organisation? Explain the nature of a business orag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ole trading concern is different from joint Hindu family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types of compan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co-operative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factors responsible for the growth of a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vertical combin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functions of a Chambers of 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ur types of car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objectives of Public Enterpr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arguments in favour of privatisation of Public ut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demerits of Public Cor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improve the working of a Public un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ypes of inves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demerits of private placement of Secur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derwriting of securities? Give its three 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functions of SEBI (Securities and Exchange Board of India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0:00Z</dcterms:created>
  <dc:creator>aparna</dc:creator>
  <dc:description/>
  <dc:language>en-US</dc:language>
  <cp:lastModifiedBy>Windows User</cp:lastModifiedBy>
  <cp:lastPrinted>2010-03-01T03:31:00Z</cp:lastPrinted>
  <dcterms:modified xsi:type="dcterms:W3CDTF">2010-03-01T11:32:00Z</dcterms:modified>
  <cp:revision>6</cp:revision>
  <dc:subject/>
  <dc:title>BOARD OF TECHNICAL EDUCATION</dc:title>
</cp:coreProperties>
</file>