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hemistry of Welding Processes(423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utral oxides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hould a fuel have high calorific val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eflagration &amp; detonation in combus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roperties of helium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basic 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rrosive soldering flux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dvantages of liquid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shielding gases used in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oldering and braz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oxygen produced by electrolysis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oxidation reduction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elium and argon w.r.t. i) ionization ii) safety of its use and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properties and two uses of Calcium carb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plosibility of acetylene in mixture with other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gas quantity in a cylinder determ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LPG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and uses of an oxidising oxy-acetylene fl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stribution of specific heat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use a good flux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functions performed by a brazing flux and two functions performed by a soldering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using bare wire electr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the following flux ingredients i) slag forming ingredients ii) gas shielding ingred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description of manufacture of electrodes by dipp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he following gases absorbed in weld pool: i) hydrogen ii)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typical faults caused by gas absorption in welds: i) porosity ii) piping iii) blow ho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coated metals’ &amp; ‘clad metal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escription of FCC in crystal latt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temperature on crystal size in me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four characteristics to distinguish between metals &amp; non–met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4:00Z</dcterms:created>
  <dc:creator>aparna</dc:creator>
  <dc:description/>
  <dc:language>en-US</dc:language>
  <cp:lastModifiedBy>Windows User</cp:lastModifiedBy>
  <cp:lastPrinted>2010-02-23T22:20:00Z</cp:lastPrinted>
  <dcterms:modified xsi:type="dcterms:W3CDTF">2010-02-24T06:21:00Z</dcterms:modified>
  <cp:revision>4</cp:revision>
  <dc:subject/>
  <dc:title>BOARD OF TECHNICAL EDUCATION</dc:title>
</cp:coreProperties>
</file>