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Fabrication Technology &amp; Erec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Theory of Structures-II(4023)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sing moment area theorem, determine the maximum slope and deflection for a simply supported beam subject to Udl for the entire spa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State Mohr’s theorem.</w:t>
            </w:r>
          </w:p>
          <w:p>
            <w:pPr>
              <w:pStyle w:val="Normal"/>
              <w:jc w:val="both"/>
              <w:rPr>
                <w:rFonts w:ascii="Bookman Old Style" w:hAnsi="Bookman Old Style" w:cs="Bookman Old Style"/>
              </w:rPr>
            </w:pPr>
            <w:r>
              <w:rPr>
                <w:rFonts w:cs="Bookman Old Style" w:ascii="Bookman Old Style" w:hAnsi="Bookman Old Style"/>
              </w:rPr>
              <w:t xml:space="preserve">(ii) A fixed beam of span ‘l’ carries an udl of ‘W’ KN/m throughout the span. Sketch BMD for the bea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r a fixed beam, derive the expression for end moments, if the beam carries a point load ‘W’ at the centre of span ‘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distribution factor? Explain how does carry over factors vary with different types of support condi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State effective lengths of columns for different end conditions.</w:t>
            </w:r>
          </w:p>
          <w:p>
            <w:pPr>
              <w:pStyle w:val="Normal"/>
              <w:jc w:val="both"/>
              <w:rPr>
                <w:rFonts w:ascii="Bookman Old Style" w:hAnsi="Bookman Old Style" w:cs="Bookman Old Style"/>
              </w:rPr>
            </w:pPr>
            <w:r>
              <w:rPr>
                <w:rFonts w:cs="Bookman Old Style" w:ascii="Bookman Old Style" w:hAnsi="Bookman Old Style"/>
              </w:rPr>
              <w:t>(ii) A three hinged arch of span ‘L’ and central rise ‘h’  carries an udl of ‘W’ KN/m for the full span. Determine horizontal thrus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simply supported beam of span 6m carries udl of 20      KN/m for the left 3.5m span. Calculate the magnitude &amp; location of maximum deflection for the beam.                 Take E = 2 x 10</w:t>
            </w:r>
            <w:r>
              <w:rPr>
                <w:rFonts w:cs="Bookman Old Style" w:ascii="Bookman Old Style" w:hAnsi="Bookman Old Style"/>
                <w:vertAlign w:val="superscript"/>
              </w:rPr>
              <w:t xml:space="preserve">5 </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I = 750 x 10</w:t>
            </w:r>
            <w:r>
              <w:rPr>
                <w:rFonts w:cs="Bookman Old Style" w:ascii="Bookman Old Style" w:hAnsi="Bookman Old Style"/>
                <w:vertAlign w:val="superscript"/>
              </w:rPr>
              <w:t xml:space="preserve">4 </w:t>
            </w:r>
            <w:r>
              <w:rPr>
                <w:rFonts w:cs="Bookman Old Style" w:ascii="Bookman Old Style" w:hAnsi="Bookman Old Style"/>
              </w:rPr>
              <w:t>mm</w:t>
            </w:r>
            <w:r>
              <w:rPr>
                <w:rFonts w:cs="Bookman Old Style" w:ascii="Bookman Old Style" w:hAnsi="Bookman Old Style"/>
                <w:vertAlign w:val="superscript"/>
              </w:rPr>
              <w:t>4</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cantilever beam of span 4m carries point loads of 10KN, 8KN and 6KN at 1.5m, 2.5m and 3.0m from fixed end. Determine maximum slope and deflection using Macauly’s method. Take EI = 4 x 10</w:t>
            </w:r>
            <w:r>
              <w:rPr>
                <w:rFonts w:cs="Bookman Old Style" w:ascii="Bookman Old Style" w:hAnsi="Bookman Old Style"/>
                <w:vertAlign w:val="superscript"/>
              </w:rPr>
              <w:t xml:space="preserve">12 </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roped cantilever beam of span 4.5m carried an udl of 15 KN/m for the entire span. Determine the prop reaction and draw BMD for the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ixed beam of span 8m carries an udl of 30KN/m for a length of 4.5m from the left support. Find the fixed end moments and draw SFD for the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the expression for fixed end moments in case of a fixed beam carrying an eccentric point load of ‘W’ KN at a distance of ‘a’ from left end. Distance of load from right end is ‘b’ 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ixed beam of span 6m carries concentrated loads of 15KN, 20KN, and 10KN at a distance of 2m, 3.5m &amp; 4.5m from left support. Determine fixed end moments and draw BMD for the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continuous beam ABC has end ‘A’ fixed and ‘B’ is simply supported and BC is overhanging. AB=5m, BC=2m. Span AB carries an UDL of 30 KN/m, a point load of 15KN acts at free end ‘C’. Take EI same for all spans. Analyse the beam by moment distribution method and sketch SFD &amp; BMD </w:t>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9)</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Cs/>
              </w:rPr>
            </w:pPr>
            <w:r>
              <w:rPr>
                <w:rFonts w:cs="Bookman Old Style" w:ascii="Bookman Old Style" w:hAnsi="Bookman Old Style"/>
                <w:bCs/>
              </w:rPr>
              <w:t>…</w:t>
            </w:r>
            <w:r>
              <w:rPr>
                <w:rFonts w:cs="Bookman Old Style" w:ascii="Bookman Old Style" w:hAnsi="Bookman Old Style"/>
                <w:bCs/>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ortal frame hinged at ‘A’ &amp; ‘D’ such that AB=CD=6m and BC=7m. Span BC carries an Udl of 20KN/m with a central point load of 50KN. Using moment distribution method analyse the frame &amp; sketch SFD and BMD.</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9)</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distribution factors for the spans BA and BC such that AB=5m, BC=4m. The end of beam ‘A’ is fixed and ‘B’ &amp; ‘C’ are simply supported. EI for AB is 1.5 times that of BC.</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3)</w:t>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 xml:space="preserve">A hollow circular column 6m long is fixed at both ends. The column has to carry an axial load of 250KN. Using Rankine’s formula with a factor of safety of 3.5, determine the dimensions of column such that internal diameter is 0.75 times the external diameter. Take </w:t>
            </w:r>
            <w:r>
              <w:rPr>
                <w:rFonts w:eastAsia="Symbol" w:cs="Symbol" w:ascii="Symbol" w:hAnsi="Symbol"/>
              </w:rPr>
              <w:t></w:t>
            </w:r>
            <w:r>
              <w:rPr>
                <w:rFonts w:cs="Bookman Old Style" w:ascii="Bookman Old Style" w:hAnsi="Bookman Old Style"/>
                <w:vertAlign w:val="subscript"/>
              </w:rPr>
              <w:t>ac</w:t>
            </w:r>
            <w:r>
              <w:rPr>
                <w:rFonts w:cs="Bookman Old Style" w:ascii="Bookman Old Style" w:hAnsi="Bookman Old Style"/>
              </w:rPr>
              <w:t>=400N/mm</w:t>
            </w:r>
            <w:r>
              <w:rPr>
                <w:rFonts w:cs="Bookman Old Style" w:ascii="Bookman Old Style" w:hAnsi="Bookman Old Style"/>
                <w:vertAlign w:val="super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1/165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 xml:space="preserve">A steel column of ‘I’ section has flanges 200mm x 12mm and web of 10mm x 326mm. The column is 5m long with one end fixed and other hinged. Determine safe load on column such that </w:t>
            </w:r>
            <w:r>
              <w:rPr>
                <w:rFonts w:eastAsia="Symbol" w:cs="Symbol" w:ascii="Symbol" w:hAnsi="Symbol"/>
              </w:rPr>
              <w:t></w:t>
            </w:r>
            <w:r>
              <w:rPr>
                <w:rFonts w:cs="Bookman Old Style" w:ascii="Bookman Old Style" w:hAnsi="Bookman Old Style"/>
                <w:vertAlign w:val="subscript"/>
              </w:rPr>
              <w:t>ac</w:t>
            </w:r>
            <w:r>
              <w:rPr>
                <w:rFonts w:cs="Bookman Old Style" w:ascii="Bookman Old Style" w:hAnsi="Bookman Old Style"/>
              </w:rPr>
              <w:t>=350N/mm</w:t>
            </w:r>
            <w:r>
              <w:rPr>
                <w:rFonts w:cs="Bookman Old Style" w:ascii="Bookman Old Style" w:hAnsi="Bookman Old Style"/>
                <w:vertAlign w:val="superscript"/>
              </w:rPr>
              <w:t>2</w:t>
            </w:r>
            <w:r>
              <w:rPr>
                <w:rFonts w:cs="Bookman Old Style" w:ascii="Bookman Old Style" w:hAnsi="Bookman Old Style"/>
              </w:rPr>
              <w:t xml:space="preserve"> and factor of safety=3. Take </w:t>
            </w:r>
            <w:r>
              <w:rPr>
                <w:rFonts w:eastAsia="Symbol" w:cs="Symbol" w:ascii="Symbol" w:hAnsi="Symbol"/>
              </w:rPr>
              <w:t></w:t>
            </w:r>
            <w:r>
              <w:rPr>
                <w:rFonts w:cs="Bookman Old Style" w:ascii="Bookman Old Style" w:hAnsi="Bookman Old Style"/>
              </w:rPr>
              <w:t>=1/7500 in Rankine’s formul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n hollow rectangular section with 360mm x 260mm internal dimension and having an uniform thickness of 20 mm alround, is used as column. If the length of column is 6m, with its both ends fixed, calculate the crippling load for the column. Take E = 2 x 10</w:t>
            </w:r>
            <w:r>
              <w:rPr>
                <w:rFonts w:cs="Bookman Old Style" w:ascii="Bookman Old Style" w:hAnsi="Bookman Old Style"/>
                <w:vertAlign w:val="superscript"/>
              </w:rPr>
              <w:t xml:space="preserve">5 </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hree hinged parabolic arch of span 15m and rise of 3m has both supports at the same level. It carries an udl of 20KN/m for left half of the span. A point load of 30KN acts at 6m from right end support. Determine vertical &amp; horizontal reactions at supports. Also determine normal thrust and radial shear at a distance of 5m from left end.</w:t>
            </w:r>
          </w:p>
          <w:p>
            <w:pPr>
              <w:pStyle w:val="Heading3"/>
              <w:rPr/>
            </w:pPr>
            <w:r>
              <w:rPr/>
              <w:t>OR</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hree hinged arch of span 20m and rise of 4m carries an udl of 25KN/m on right half of the span. Find the maximum BM for the arch. Also determine the horizontal thrust.</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three hinged arch has 10m span with a central rise of 3m. It carries a concentrated load of 30KN at a distance of 2.5m from left support. Determine the horizontal thrust. </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4)</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dcterms:modified xsi:type="dcterms:W3CDTF">2009-11-05T10:36:00Z</dcterms:modified>
  <cp:revision>22</cp:revision>
  <dc:subject/>
  <dc:title>BOARD OF TECHNICAL EDUCATION</dc:title>
</cp:coreProperties>
</file>