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right="-1440" w:hanging="0"/>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Distribution &amp; Estimation(4108)/(EE511) [Old/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Feeder ii) Distributor  iii) Service mai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system voltage and permissible voltage drop in various parts of distribution system for urban, suburban &amp; rural area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types and sizes of conductors along with their corresponding current carrying capacity for rural electrif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IE rules or standard practices followed for light and fan wi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earthing. State the necessity of eart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y 6 factors affecting earth resis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six points of comparison between radial, ring and interconnected systems of distribu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WER system of rural electrification. State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labelled diagram explain plate eart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explain any four factors on which selection of size of conductor for a distribution line depends.  Also list the names and current capacity of conductors used for distribution purpose. (any fou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two wire radial AC distributor 1200m long supplies a load of 100A at 0.8 p.f. lag at the farthest end and a load of 60A at 0.9 p.f. lag at the mid point of the distributor. The power factor at the two load points are referred to the voltage at the farthest point. The impedance of each line is (0.15 + j0.2)Ω.  If the voltage at the farthest point is maintained at 220V,  calculate the voltage at the sending e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TextBody"/>
              <w:rPr/>
            </w:pPr>
            <w:r>
              <w:rPr/>
              <w:t>Find the inductance per Km of a 3</w:t>
            </w:r>
            <w:r>
              <w:rPr>
                <w:rFonts w:eastAsia="Symbol" w:cs="Symbol" w:ascii="Symbol" w:hAnsi="Symbol"/>
              </w:rPr>
              <w:t></w:t>
            </w:r>
            <w:r>
              <w:rPr/>
              <w:t>, 3 wire transmission line having conductor of 1.24cm diameter and when the conductors are placed at:-</w:t>
            </w:r>
          </w:p>
          <w:p>
            <w:pPr>
              <w:pStyle w:val="Normal"/>
              <w:numPr>
                <w:ilvl w:val="0"/>
                <w:numId w:val="3"/>
              </w:numPr>
              <w:jc w:val="both"/>
              <w:rPr>
                <w:rFonts w:ascii="Bookman Old Style" w:hAnsi="Bookman Old Style" w:cs="Bookman Old Style"/>
              </w:rPr>
            </w:pPr>
            <w:r>
              <w:rPr>
                <w:rFonts w:cs="Bookman Old Style" w:ascii="Bookman Old Style" w:hAnsi="Bookman Old Style"/>
              </w:rPr>
              <w:t>The corners of equilateral triangle of side = 2m</w:t>
            </w:r>
          </w:p>
          <w:p>
            <w:pPr>
              <w:pStyle w:val="Normal"/>
              <w:numPr>
                <w:ilvl w:val="0"/>
                <w:numId w:val="3"/>
              </w:numPr>
              <w:jc w:val="both"/>
              <w:rPr>
                <w:rFonts w:ascii="Bookman Old Style" w:hAnsi="Bookman Old Style" w:cs="Bookman Old Style"/>
              </w:rPr>
            </w:pPr>
            <w:r>
              <w:rPr>
                <w:rFonts w:cs="Bookman Old Style" w:ascii="Bookman Old Style" w:hAnsi="Bookman Old Style"/>
              </w:rPr>
              <w:t>The corners of a triangle of sides 2m, 2.5m &amp; 4.5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s of faults. Briefly explain effect of each fault on the system.</w:t>
            </w:r>
            <w:r>
              <w:rPr>
                <w:rFonts w:cs="Bookman Old Style" w:ascii="Bookman Old Style" w:hAnsi="Bookman Old Style"/>
                <w:b/>
                <w:bCs/>
              </w:rPr>
              <w:t xml:space="preserve"> (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main components of distribution line and state the function of any 8 compon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Estimate the requirement of main material for erecting a 3</w:t>
            </w:r>
            <w:r>
              <w:rPr>
                <w:rFonts w:eastAsia="Symbol" w:cs="Symbol" w:ascii="Symbol" w:hAnsi="Symbol"/>
              </w:rPr>
              <w:t></w:t>
            </w:r>
            <w:r>
              <w:rPr>
                <w:rFonts w:cs="Bookman Old Style" w:ascii="Bookman Old Style" w:hAnsi="Bookman Old Style"/>
              </w:rPr>
              <w:t>, 4 wire, 11KV overhead distribution line over a straight run of 1Km length. Consider the pole span as 100m and horizontal conductor configuration. Use 11m  rail poles and ACSR conductor 6/1 x 2.59 mm weighing approximately 120Kg/Km. Make any other suitable assumptions wherever requi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line is to be tapped off from 3</w:t>
            </w:r>
            <w:r>
              <w:rPr>
                <w:rFonts w:eastAsia="Symbol" w:cs="Symbol" w:ascii="Symbol" w:hAnsi="Symbol"/>
              </w:rPr>
              <w:t></w:t>
            </w:r>
            <w:r>
              <w:rPr>
                <w:rFonts w:cs="Bookman Old Style" w:ascii="Bookman Old Style" w:hAnsi="Bookman Old Style"/>
              </w:rPr>
              <w:t>, 11KV line to supply to a load at 3</w:t>
            </w:r>
            <w:r>
              <w:rPr>
                <w:rFonts w:eastAsia="Symbol" w:cs="Symbol" w:ascii="Symbol" w:hAnsi="Symbol"/>
              </w:rPr>
              <w:t></w:t>
            </w:r>
            <w:r>
              <w:rPr>
                <w:rFonts w:cs="Bookman Old Style" w:ascii="Bookman Old Style" w:hAnsi="Bookman Old Style"/>
              </w:rPr>
              <w:t>, 440V. The load is comprising of 3</w:t>
            </w:r>
            <w:r>
              <w:rPr>
                <w:rFonts w:eastAsia="Symbol" w:cs="Symbol" w:ascii="Symbol" w:hAnsi="Symbol"/>
              </w:rPr>
              <w:t></w:t>
            </w:r>
            <w:r>
              <w:rPr>
                <w:rFonts w:cs="Bookman Old Style" w:ascii="Bookman Old Style" w:hAnsi="Bookman Old Style"/>
              </w:rPr>
              <w:t xml:space="preserve"> pump motors and other machines totaling to 100 HP. Estimate the capacity (power &amp; current) and other necessary specifications  of transformer required.  Assume that there may be 20% increase in load in the fu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between cleat and conduit wiring based upon atleast 12 points/factors of comparis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briefly explain:</w:t>
            </w:r>
          </w:p>
          <w:p>
            <w:pPr>
              <w:pStyle w:val="Normal"/>
              <w:numPr>
                <w:ilvl w:val="0"/>
                <w:numId w:val="2"/>
              </w:numPr>
              <w:tabs>
                <w:tab w:val="clear" w:pos="720"/>
                <w:tab w:val="left" w:pos="252" w:leader="none"/>
                <w:tab w:val="left" w:pos="432" w:leader="none"/>
              </w:tabs>
              <w:jc w:val="both"/>
              <w:rPr>
                <w:rFonts w:ascii="Bookman Old Style" w:hAnsi="Bookman Old Style" w:cs="Bookman Old Style"/>
              </w:rPr>
            </w:pPr>
            <w:r>
              <w:rPr>
                <w:rFonts w:cs="Bookman Old Style" w:ascii="Bookman Old Style" w:hAnsi="Bookman Old Style"/>
              </w:rPr>
              <w:t>Staircase wiring &amp; ii) Godown wi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all of 15m x 6m x 4.5m  is to be wired up for providing 10 lamps of 100W each and 4 fans of 60W each.  Draw the layout/plan showing the distribution/location of the lamps and fans. Also, calculate the number of subcircuits and ratings of wires and main switch required to be selected for their wiring wor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i) Cable system  &amp; ii) Overhead busway system, used for industrial purpo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10 HP, 415V, 3</w:t>
            </w:r>
            <w:r>
              <w:rPr>
                <w:rFonts w:eastAsia="Symbol" w:cs="Symbol" w:ascii="Symbol" w:hAnsi="Symbol"/>
              </w:rPr>
              <w:t></w:t>
            </w:r>
            <w:r>
              <w:rPr>
                <w:rFonts w:cs="Bookman Old Style" w:ascii="Bookman Old Style" w:hAnsi="Bookman Old Style"/>
              </w:rPr>
              <w:t>, 50Hz, 0.8 p.f. induction motor it to be installed in a workshop. Show the typical layout of wiring required for the same. Select the ratings of conduits, main switch, motor switch, fuses, cables and other relevant material required for the same. Make suitable assumptions wherever necessa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important considerations/IE rules regarding motor installation wi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10-03-03T09:49:00Z</dcterms:modified>
  <cp:revision>11</cp:revision>
  <dc:subject/>
  <dc:title>BOARD OF TECHNICAL EDUCATION</dc:title>
</cp:coreProperties>
</file>