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s-II(406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slipper piston and list its 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with a sketch a Vane type air Blower used for supercha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SC and CC graded lubricating oi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auses of low lubricating oil pressure in I.C.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iscosity and viscosity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clearly between IHP and BH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Hot and cold spark plugs ii) Factors affecting Petrol Engine ignition ti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lectronic Ignition System using contactless triggers and list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vacuum advance control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arting system of a solex carbure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Governor in engines? Explain with a sketch of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p-t graph explain the injection timing of a CI engine to obtain maximum power and without engine roughness or undesirable smo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valve rotation important? Explain briefly with appropriate sketches any two methods of valve ro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‘Firing Order’ and ‘Balancing’ of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ine diagram explain one method of supercharging where the energy of the exhaust gases is      re-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ir Injection method to control emi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controlling the combustion process in a SI engines, how you will control the exhaust emissions? Explain various 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es explain the working of Redwood Visc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 NDIR Analy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ir Box Method derive the equation for actual mass flow rate of air to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speed of an engine measured? Describe one electronic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3-10T00:35:00Z</cp:lastPrinted>
  <dcterms:modified xsi:type="dcterms:W3CDTF">2010-03-10T08:36:00Z</dcterms:modified>
  <cp:revision>34</cp:revision>
  <dc:subject/>
  <dc:title/>
</cp:coreProperties>
</file>