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I(10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verberation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application of b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work done in carrying a charge of 20C is 100J, then find the potential dif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solute potential at a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ltier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hm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nsity of magnetic field at a po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araday’s law of electromagnetic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lf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applications of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s of temperature and humidity on velocity of 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formula for velocity of sound. What is Laplace cor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velocity of sound in air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76cm of mercury is 332m/s. Find its velocity in hydrogen under similar conditions. (density of air = 1.295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density of hydrogen = 0.088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ee and forced oscil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ultrasonic waves help in sold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tuning fork of frequency 512 Hz when made to sound with a tuning fork of unknown frequency, they produce 6 beats. However, when the known tuning fork is loaded and made to sound with the unknown frequency, 4 beats are produced. Determine the unknown frequenc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potential of earth is considered to be ze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electrostatics and write the expression for force acting between the two charges in SI units, explaining each term in the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harges of -22 microcoulomb and 20 microcoulomb are placed at a distance of 1.5m. Find the potential at a distance of 1m from the negative charge in between the two charges. (K=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1 Coulomb ii) Electric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the equivalent capacitance when two capacitors are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phere of diameter 0.4m in given a charge of 2000C and placed in air. Find the electric field intensity on the surface of the sphe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eback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on which the resistance of a wire at constant temperature depands. Hence obtain an expression for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alancing length of a potentiometer wire for a cell is 60cm when the cell is connected in an open circuit. When a resistance of 4 ohm is included in the circuit, the balancing length becomes 32cm. Calculate the internal resistance of the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to compare the emf of 2 cells by sum and difference method using a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for calculating the electrical energy consumed in KWh by an appliance and indicate what quantity each term in the expression 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ternal resistance of a cell of emf 3 volts is 4 ohm. If a current of 0.3 amperes flows through the cell, find the value of the external resistance connected across the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Joule’s law of heating. Obtain the expression for heat energy developed in a wire due to the current fl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luminium wire has resistance 40 ohm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Determine its resistance at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if temperature coefficient of resistance of aluminium is 0.0039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nz’s law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netic effect of electric current. State Amperes right hand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of 120 turns changes from 30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5 </w:t>
            </w:r>
            <w:r>
              <w:rPr>
                <w:rFonts w:cs="Bookman Old Style" w:ascii="Bookman Old Style" w:hAnsi="Bookman Old Style"/>
              </w:rPr>
              <w:t>wb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o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5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5 </w:t>
            </w:r>
            <w:r>
              <w:rPr>
                <w:rFonts w:cs="Bookman Old Style" w:ascii="Bookman Old Style" w:hAnsi="Bookman Old Style"/>
              </w:rPr>
              <w:t>wb in 0.02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econds. Calculate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he induced em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iot Savart’s law and write the expression for magnetic field at a point due to a straight conductor carrying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Mutual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netic induction, write the expression for magnetic induction at the centre of the coil carrying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ctangular coil of 5 turns, length 10 cm and breadth 5 cm is carrying a current of 10 ampere. It is placed at angle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in a field of strength 1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Find the couple acting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lank’s concept of quantum and write the expression for energy of quantu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photo emissive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energy emitted by a transmitter per second is 10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joules. If the number of photons emitted are 17.15x10</w:t>
            </w:r>
            <w:r>
              <w:rPr>
                <w:rFonts w:cs="Bookman Old Style" w:ascii="Bookman Old Style" w:hAnsi="Bookman Old Style"/>
                <w:vertAlign w:val="superscript"/>
              </w:rPr>
              <w:t>30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ind the frequency at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hich the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ransmitter operates.           (h=6.62x10-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4 </w:t>
            </w:r>
            <w:r>
              <w:rPr>
                <w:rFonts w:cs="Bookman Old Style" w:ascii="Bookman Old Style" w:hAnsi="Bookman Old Style"/>
              </w:rPr>
              <w:t>Joule-sec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10T01:16:00Z</cp:lastPrinted>
  <dcterms:modified xsi:type="dcterms:W3CDTF">2010-03-10T09:16:00Z</dcterms:modified>
  <cp:revision>46</cp:revision>
  <dc:subject/>
  <dc:title/>
</cp:coreProperties>
</file>