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tenography-I(2603)/(MP2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&amp; 2 are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8"/>
        <w:gridCol w:w="159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ranscribe the following into correct shorthand showing the vowels, thickness, thinness of strokes and correct vowel positions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ll you kindly forwarded instructions concerning the transfer of your stock certificat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will not be able to select a better territory in which to locate your territor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was not greatly surprised in view of the great care with which their preparation was planne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ank you for the explanation of the different items of your statemen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ver waste time by having to do the same job twic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ts store them for you, and you will have noting to worry about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information you may obtain for us will be a very great help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for the following: (Any 5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wnward ‘R’ is used in the word ‘Remedy’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ial ‘S’ is written with stroke form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Halving principle is not used in the word ‘Pity’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ick ‘H’ is used in the word ‘Hamilton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in  ‘Ordered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words ‘Zeal’, ‘Zero’ the stroke from of ‘Z’ is use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n appropriate word: (Any 5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________________ loop can be used initially, medially and finall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shun Hook is always written on the__________ side of ‘T’, ‘D’, ‘J’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when the word ends with a ________________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ound of ‘sw’ is written at the _______________ onl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roke ‘shr’ is always written ______________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prefixes ______________ is expressed by a disjoined ‘S’ circl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d _____________ is contracted to the stroke ‘P’ to form the phas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ke – awak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e – Alon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or – Pur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able – Availabl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 – Sacred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ard - Regre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hand outlines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iendship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ndin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io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ntio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fficial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alving Principle? How many positions are there in Halving Principle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points where Halving Principle is not employe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stinction between the double consonant PL and PR seri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cases the reverse form of double consonants are used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phones 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diphone deferred from a diphthong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Prefixes?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the different Prefixes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represented by a small circle?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s, the use of circle ‘S’ at the beginning, middle and en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ing principle? Explain the use of Doubling principle with suitable exampl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3:00Z</dcterms:created>
  <dc:creator>aparna</dc:creator>
  <dc:description/>
  <dc:language>en-US</dc:language>
  <cp:lastModifiedBy>Windows User</cp:lastModifiedBy>
  <cp:lastPrinted>2010-03-01T02:36:00Z</cp:lastPrinted>
  <dcterms:modified xsi:type="dcterms:W3CDTF">2010-03-01T10:37:00Z</dcterms:modified>
  <cp:revision>8</cp:revision>
  <dc:subject/>
  <dc:title>BOARD OF TECHNICAL EDUCATION</dc:title>
</cp:coreProperties>
</file>