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rection Engineering(FE6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basic motions of a crane and explain them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in Pol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ear le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preader bar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kids? State their sit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uidelines for maintaining quality on an erection sit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arts, construction and application of a Derrick. (Guy Derrick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are to be considered for crane selection? State difference between mechanical and hydraulic cra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hat are outriggers and counter weights for crane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type of wire ropes. What precautions are needed for handling and storing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oisting chain and how it is inspected? List the precautions to handle a hoisting chain at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manila rope, wire rope and fibre rope Slings and also state their applications on an erection si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how an industrial shed type building is erected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what is alignment and levelling on an erection site. What do you mean by allowable tolerances for plumb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auses of accidents on a site and how are they classified. How do you prevent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.g. while handling loads. State the precaution you need to take while handling loads on a s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Power wi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are hoisting chains inspected and what precautions do they need while handling th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liced 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ckles and wedge sock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ller c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ffold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8T13:51:00Z</dcterms:modified>
  <cp:revision>13</cp:revision>
  <dc:subject/>
  <dc:title>BOARD OF TECHNICAL EDUCATION</dc:title>
</cp:coreProperties>
</file>