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Welding in Ship Construction-II(4337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TIG and MIG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use of jigs and fixtures in weld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‘leak test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summarize the important welding symbo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urpose of estimating the cost of wel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protective devices used during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with a neat sketch the submerged arc weld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importance of Pre-heat treatment and Post-heat treatment in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problems faced while welding aluminium? How they can be overcome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methods adopted for welding dissimilar metals? Briefly explain any one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step-by-step procedure to carry out Dye-penetrate test to locate welding defec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x-ray test as carried out in shipyard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 per the Indian Register of shipping explain the welding procedure qualification te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simple sketch explain slot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the total cost of manual flux shielded metal arc welding using following data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lding length                       : 12m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lding speed                        : 12m/h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perating factor                     : 30%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abour &amp; overhead charges    : Rs.25/h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ectrode consumption           : 3.5 Kg/m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rc Voltage                             : 22 Volt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rc Current                            : 200 Amp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 = 0.6                                 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ectricity charges                  : 1.20 per KW-hr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ectrode price                       : Rs.200/K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 of metal spraying in maintenance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cladding and hard fac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lectrode on safe welding practic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lding stainless stee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nd test in weld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lding positio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eld tacking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26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08:17:00Z</dcterms:modified>
  <cp:revision>26</cp:revision>
  <dc:subject/>
  <dc:title/>
</cp:coreProperties>
</file>