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hipbuild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54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Diesel Engine Operation &amp; Maintenance(5045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trunk-piston engine and crosshead type eng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viscosity and show its significance as an important property of lubricating o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‘scavenging’ in diesel engines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ludge formation in the lubricating oil of a diesel eng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importance of preventive maintenance as against breakdown mainten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use of piston ring compressor in diesel engine mainten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inspection checks carried out on a cylinder liner during engine overhaul and name the measuring tools used for the s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sketches, explain the cycle of operations in a four-stroke diesel eng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methods of piston cooling. Explain any one with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various starting systems for starting diesel engines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, explain the compressed air admission starting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pre-starting checks to be carried out before starting a new or reconditioned eng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step-by-step procedure of adjusting the fuel injection timing of a diesel engine with jerk-pump fuel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, explain the working of an idling and maximum speed type mechanical govern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6 important preventive maintenance checks for lubrication system of a diesel eng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pare a trouble shooting chart for the following complaint/ fault: High lubricating oil consump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sketches, describe the various types of torque wrench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dure of valve lapping, assembling the valves in the cylinder head and testing the valves for leaka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dure of assembling the crankshaft on to the engine block. How is the crankshaft endplay adjust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piston rings are inspected for wear and when decision is taken to replace th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percharg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rankcase explos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redictive maintenance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ne bor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9:49:00Z</dcterms:created>
  <dc:creator>aparna</dc:creator>
  <dc:description/>
  <dc:language>en-US</dc:language>
  <cp:lastModifiedBy>Windows User</cp:lastModifiedBy>
  <cp:lastPrinted>2010-03-01T22:20:00Z</cp:lastPrinted>
  <dcterms:modified xsi:type="dcterms:W3CDTF">2010-03-02T06:21:00Z</dcterms:modified>
  <cp:revision>5</cp:revision>
  <dc:subject/>
  <dc:title>BOARD OF TECHNICAL EDUCATION</dc:title>
</cp:coreProperties>
</file>