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(MP61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floating ho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s of front office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need of hotel product broch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ecipe co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bour co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olice department in relation to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functions of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istory of accommodation in the wor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nternational ho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o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Bread &amp; Breakfa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s of Account Department in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maintenance of equipments in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od Production department in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nformation technology department in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les &amp; marketing department in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ifferent types of Room 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ariff based on Room categ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roblems in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DI in relation to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ariff bases on special 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levance of marketing in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les. Explain Inhouse sa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tock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license &amp; permissions from ESI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Profitability Rati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need &amp; purpose of Accounts in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elements of c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inal Accounts of Sole Proprietorship and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 Net Profit = Rs.60,000 &amp; Sales = Rs.2,00,000. Calculate Net Profit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1:23:00Z</dcterms:created>
  <dc:creator>aparna</dc:creator>
  <dc:description/>
  <dc:language>en-US</dc:language>
  <cp:lastModifiedBy>Windows User</cp:lastModifiedBy>
  <dcterms:modified xsi:type="dcterms:W3CDTF">2010-03-11T06:52:00Z</dcterms:modified>
  <cp:revision>4</cp:revision>
  <dc:subject/>
  <dc:title>BOARD OF TECHNICAL EDUCATION</dc:title>
</cp:coreProperties>
</file>