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I(MN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8"/>
        <w:gridCol w:w="1599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amples are collected and preserved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ning and Quatering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as in sampling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rmation of coal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larian and durai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Peat &amp; Bituminous coal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y of Cuddapah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fratrappeans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fossils help in dating &amp; correlation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fossils are useful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tact Metasomatism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Hydrothermal deposits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Occurrence of Chromite in nature’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Occurrence of Lead and Zinc in nature’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ossa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f depth of mineral deposi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mineral deposit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1)Tenor of ores 2) Gangue minerals         3) Ore   4) Mineral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ic sequence of Goa group of Rock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etrology of Deccan trap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stribution of Dolerite in an around Goa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conomic importance of Gondwana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different rock types found in Goa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xsitu theory of coal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ajor physical properties of coal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do we have major occurrences of coal in India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etroleum is formed in nature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structural features of coal seam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stribution of Iron ore in Goa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ways of fossilization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chniques of sampling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paration of sample for assay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2-28T10:41:00Z</dcterms:modified>
  <cp:revision>27</cp:revision>
  <dc:subject/>
  <dc:title/>
</cp:coreProperties>
</file>