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ines-I(4054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SI and CI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Piston Displacement ii) Clearance Volu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uring idling of an SI engine a rich air-fuel mixture is required. Wh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s of a carbure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additives added to petrol and briefly explain their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t least 3 types of fans for IC engine water coo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factors on which heat dissipated in any engine cooling depen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following data refers to a test on a four stroke cycle oil engine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umber of Cylinders=4, Cylinder Bore=9cm, Piston stroke=13cm, Speed=2100rpm, Brake torque=167N-m, Fuel oil consumption=13.5 liters/hr, Colorific value of oil=44000 KJ/Kg, Specific Gravity of oil = 0.82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i) Brake mean effective pressure (b.m.e.p) ii) The Brake thermal effici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2 stroke and 4 stroke eng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rake power? Describe the calculation of Brake power using a neatly drawn Rope Brake Dynamo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a neat sketch the refining of petroleum by Fractional distil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advantages of a MPFI engine over a carburetion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sketch the construction and working of a mechanical fuel pump, highlighting its drawba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sketches i) Radiator ii) Thermosta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construction and working of Bosch type fuel inje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sketches the Diesel Injection Nozzles and their specific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showing an oil breather on an IC engine. State its functions. Also explain in brief, what is meant by i) Dilution of lubrication oil ii) Crankcase venti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pre-ignition and how is it distinguished from deton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different types of SI engine combustion chambers with the help of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objectives of IC engine lubrication? List the requirements of a good engine lubricant and describe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valve timing diagram for 4-stroke SI engine and describe the same. Why does suction process start before TDC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sketch to show the constructional features of a typical piston. State the functions of different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26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49:00Z</dcterms:created>
  <dc:creator>aparna</dc:creator>
  <dc:description/>
  <dc:language>en-US</dc:language>
  <cp:lastModifiedBy>Windows User</cp:lastModifiedBy>
  <cp:lastPrinted>2010-03-01T22:11:00Z</cp:lastPrinted>
  <dcterms:modified xsi:type="dcterms:W3CDTF">2010-03-02T06:11:00Z</dcterms:modified>
  <cp:revision>5</cp:revision>
  <dc:subject/>
  <dc:title>BOARD OF TECHNICAL EDUCATION</dc:title>
</cp:coreProperties>
</file>