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(SH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four way tool post of a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sleeve and socket used on a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end mill and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driving mechanisms used in power p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nding? State the factors involved in 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following codes used in programming for CNC turning: i) Program start ii) Longitudinal Turning cycle             iii) Hold iv) Rapid transverse v) Linear interpolation                      vi) Program en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 centre lathe and label its main parts. State function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 lathe accessories:                  i) Carrier and catch plate ii) Mandr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oring tool mountings used on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parallel shank twist drill and label its parts and angle. What is the cutting edge angle of twist dri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main parts and working of a pillar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main parts of Horizontal bor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list shapers. State advantages of hydraulic type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four types of milling cutter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and working of the following attachment with neat sketch used on milling machine: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Hand operated circular milling attachment                            ii) Slotting attach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fference between:                                  i) Punching and blanking operation                                         ii) Combination die and progressive die                                   iii) Mechanical Press and Hydraulic 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ower press driving mechanisms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ing back in connection to bending? Draw neat sketches to show (i) ‘V’ bending (ii) edge bending and           (iii) U –bending of a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Keyway on a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of Centre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of Shaper and Horizontal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20:00Z</dcterms:created>
  <dc:creator>NEWUSER</dc:creator>
  <dc:description/>
  <dc:language>en-US</dc:language>
  <cp:lastModifiedBy>Windows User</cp:lastModifiedBy>
  <cp:lastPrinted>2009-11-05T00:17:00Z</cp:lastPrinted>
  <dcterms:modified xsi:type="dcterms:W3CDTF">2009-11-05T08:18:00Z</dcterms:modified>
  <cp:revision>5</cp:revision>
  <dc:subject/>
  <dc:title>BOARD OF TECHNICAL EDUCATION</dc:title>
</cp:coreProperties>
</file>