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SH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ferential t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hunt wound D.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to cool Diesel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connecting rod in a marine Diesel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atch co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elief valve on Two Ram Hydraulic steer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frigeration and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various types of Diesel Engine crank shaf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liner wears? Explain each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imary refrigerants being used in Refrigeration system? Write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rmostatic expansion valve in a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construction of mooring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principle of wind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construction of Diesel engine Turbo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engine lubrication system of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ource of power o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delivery pumps used in steer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 of Air conditioning on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3T23:06:00Z</cp:lastPrinted>
  <dcterms:modified xsi:type="dcterms:W3CDTF">2010-02-24T07:07:00Z</dcterms:modified>
  <cp:revision>24</cp:revision>
  <dc:subject/>
  <dc:title/>
</cp:coreProperties>
</file>