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Instrumentation(4218)/(EN607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 of two types of orifice plates and mention one featur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haracteristics of RTD and Thermocou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of pressure measurement system using LVDT and appropriate pressure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disadvantages of capacitive type level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techniques used to measure flow in open cha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pplication of I to P conver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magnetic flow met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Rotamet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DT type of ultrasonic flow met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, construction and characteristics of RT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vapour pressure thermomet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non-contact method of measurement of temperature of very hot object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inherent errors in Bourdon tube and suggest suitable remedies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Pirani guage. State the range of Pirani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micro man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orque tube displacer method of level measurement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n working of air purge system in level measurement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adiation method of level measurement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candidates of revised cours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for mass flow meter. Explain the principle of coriollis mass flow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ressure to current converto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float type level measurement system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candidates of old cours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practical application of a closed loop control system for temperature measurement with the help of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level control system and explain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3T10:37:00Z</dcterms:modified>
  <cp:revision>15</cp:revision>
  <dc:subject/>
  <dc:title>BOARD OF TECHNICAL EDUCATION</dc:title>
</cp:coreProperties>
</file>