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troduction to Microcontrollers(CO51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ree differences between microprocessors and microcontro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ath flags of µc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wo arithmetic instructions of µc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n A = 73 H and RO = F5H, what are the contents of A and RO after the execution of each of these instructions:      (i) XRL A, RO  (ii) ANL A, R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chematic showing µc 8051 connected to a single common–anode seven segment LED disp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features of an ATMEGA series (AVR) micro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, describe the circuit of port 1 of µc 8051. Also explain how data is read from the port p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chematic diagram showing connections of external memory (ROM and RAM) to µc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describe the format of TCON register of µc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ddressing mode? Explain three addressing modes of µc 8051 with an exampl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instructions of µc 8051 with examples: (i) MUL  (ii) DI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transfer a block of ten data bytes, which are stored in RAM locations from 40H onward, into RAM locations starting at 50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chematic diagram, describe the connection of a 2 x 2 matrix keyboard to the  µc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nd describe the connections of an 8–bit ADC to the µc 8051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six differences between the µc 8051 and PIC µ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hree bit-manipulation instructions with an exampl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n SP=30H and contents of RAM locations 30H=11H, 2FH = 22H, 50H=33H and 31H=45H; what is the outcome when µc 8051 executes (i) PUSH 50H  (ii) POP 50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values of contents of all the above RAM locations and S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on which the selection of a microcontroller of an embedded system depe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interfacing an LCD to µc 8051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increment and decrement instructions of µc 8051 that use direct addressing mod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time delay obtained when timer/counter 0 is used as a timer in mode 2. THO=86 H and the XTAL frequency is 12 MHz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block diagram and describe Harvard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57:00Z</dcterms:created>
  <dc:creator>aparna</dc:creator>
  <dc:description/>
  <dc:language>en-US</dc:language>
  <cp:lastModifiedBy>Windows User</cp:lastModifiedBy>
  <cp:lastPrinted>2010-03-01T03:53:00Z</cp:lastPrinted>
  <dcterms:modified xsi:type="dcterms:W3CDTF">2010-03-01T11:53:00Z</dcterms:modified>
  <cp:revision>4</cp:revision>
  <dc:subject/>
  <dc:title>BOARD OF TECHNICAL EDUCATION</dc:title>
</cp:coreProperties>
</file>