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/EC/EI/E&amp;EE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gital Electronics(CS309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110111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(2) </w:t>
            </w:r>
            <w:r>
              <w:rPr>
                <w:rFonts w:cs="Bookman Old Style" w:ascii="Bookman Old Style" w:hAnsi="Bookman Old Style"/>
              </w:rPr>
              <w:t>=__________________(16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) FA.B 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(16) </w:t>
            </w:r>
            <w:r>
              <w:rPr>
                <w:rFonts w:cs="Bookman Old Style" w:ascii="Bookman Old Style" w:hAnsi="Bookman Old Style"/>
              </w:rPr>
              <w:t>=___________________(10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i) 110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(10) </w:t>
            </w:r>
            <w:r>
              <w:rPr>
                <w:rFonts w:cs="Bookman Old Style" w:ascii="Bookman Old Style" w:hAnsi="Bookman Old Style"/>
              </w:rPr>
              <w:t>=____________________(BC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vert 25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  <w:r>
              <w:rPr>
                <w:rFonts w:cs="Bookman Old Style" w:ascii="Bookman Old Style" w:hAnsi="Bookman Old Style"/>
              </w:rPr>
              <w:t xml:space="preserve"> to G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X-OR gate. Write down its Truth Table and Boolean equation for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ality theorem with the help of two Boolean equations, which support the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s of T-FF and write down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egister? What are the different types of Shift Regist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dulus of a counter? What will be the modulus of 4-bit Asynchronous up coun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ultiplexer? Draw block diagram of 4 to 1 Multiple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ogic diagram for Full Adder and write down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following using K-Map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 xml:space="preserve">Y=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Bookman Old Style" w:ascii="Bookman Old Style" w:hAnsi="Bookman Old Style"/>
              </w:rPr>
              <w:t>m (1, 3, 5, 7, 8, 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multiplexer? Draw the block diagram and logic diagram of 1 to 4 Demultiple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lement OR, AND, NOT using N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4 bit parallel binary Adder &amp; explain with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R-S Flip Flop using NAND gate.  Write down its Truth Table. Convert it to D Flip Flop and write down truth table of D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J-K Flip Flop. Write down the truth table and explain Master Slave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following using 2’s complement method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15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  <w:r>
              <w:rPr>
                <w:rFonts w:cs="Bookman Old Style" w:ascii="Bookman Old Style" w:hAnsi="Bookman Old Style"/>
              </w:rPr>
              <w:t xml:space="preserve"> - 25</w:t>
            </w:r>
            <w:r>
              <w:rPr>
                <w:rFonts w:cs="Bookman Old Style" w:ascii="Bookman Old Style" w:hAnsi="Bookman Old Style"/>
                <w:vertAlign w:val="subscript"/>
              </w:rPr>
              <w:t>(10</w:t>
            </w:r>
            <w:r>
              <w:rPr>
                <w:rFonts w:cs="Bookman Old Style" w:ascii="Bookman Old Style" w:hAnsi="Bookman Old Style"/>
              </w:rPr>
              <w:t>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-15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  <w:r>
              <w:rPr>
                <w:rFonts w:cs="Bookman Old Style" w:ascii="Bookman Old Style" w:hAnsi="Bookman Old Style"/>
              </w:rPr>
              <w:t xml:space="preserve"> + 25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-15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(10) </w:t>
            </w:r>
            <w:r>
              <w:rPr>
                <w:rFonts w:cs="Bookman Old Style" w:ascii="Bookman Old Style" w:hAnsi="Bookman Old Style"/>
              </w:rPr>
              <w:t>- 25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counter? Draw 4bit Asynchronous down counter.  Draw timing diagram and write down the cou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rial in parallel out shift register with block diagram and logic diagram with the data 10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points of differentiation between Synchronous and Asynchronous cou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Analog to Digital converters.  Explains Successive Approximation ADC. Why is the name Successive Approximation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Digital to Analog converters. Explain Binary ladder DAC. Why is the name Binary lad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 Morgans theorems    ii) ASCII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that the following combinations are logically equa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4173855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385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Decade Coun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‘Advantages of Digital signals over Analog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utput of following Boolean equation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i)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Bookman Old Style" w:ascii="Bookman Old Style" w:hAnsi="Bookman Old Style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v)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cp:keywords/>
  <dc:language>en-US</dc:language>
  <cp:lastModifiedBy>admin</cp:lastModifiedBy>
  <cp:lastPrinted>2010-02-24T23:49:00Z</cp:lastPrinted>
  <dcterms:modified xsi:type="dcterms:W3CDTF">2018-07-18T09:11:00Z</dcterms:modified>
  <cp:revision>52</cp:revision>
  <dc:subject/>
  <dc:title/>
</cp:coreProperties>
</file>