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outer and Routing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example, explain the parts of an email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URL ii) WW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GI 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variables declared and define in Java Script?  Go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mmerce? 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IP datagram and describe the various fields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ICMP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of POP?  How does it differ from IMA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 terms w.r.t emails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4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lbox ii) Email Server  iii) Spooling iv) User Agent(UA) v) Mail Transfer Agent (MTA) vi) Sp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interaction between a web browser and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HTML tags for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s  ii) Text Formatting iii) Hea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HTML code explain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ed list  ii) Unordered list  iii) Definition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following form elemen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tbox  ii) Radio button iii) Drop Down bo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following operators used in Java Scrip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signment ii) Comparis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Java Script code explain the use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-else statement ii) For l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cure Electronic Transaction (SET)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R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Brow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ML t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13T23:28:00Z</dcterms:modified>
  <cp:revision>24</cp:revision>
  <dc:subject/>
  <dc:title/>
</cp:coreProperties>
</file>