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COMP/EC/EI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asic Electrical Engineering(CS304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the waveform of sinusoidal AC voltage and indicate therein the following terms with formula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ak Value (ii) RMS Value (iii) Average Valu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Briefly explain the concept &amp; significance of ‘Phase sequence’ in 3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AC sys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6 methods of reducing earth resist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emf equation of a transformer. State and explain the factors on which the induced emf depen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working principle of a DC motor. Also briefly explain the process of energy conversion there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three points of distinction between squirrel cage and slip ring induction moto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ith a neat diagram explain the star and delta connection in 3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AC system. Also state the relation between the line and phase quantities of each typ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labelled diagram explain plate earth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6 factors influencing earthing resistance. Also state any 3 IE rules relevant to earth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 transformer. With neat diagram explain its working principle. State any 2 of its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two types of transformers based upon the construction of the core. Compare the two typ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follow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i) Losses in transformer ii) Voltage regulation in transform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parts of a DC motor. State the functions of its 4 main par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lassification of DC motors based upon the method of connection of field and armature winding. Draw neat diagrams of each typ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term starter and its necessity for starting a DC motor. Explain the method for reversal of direction of rotation of a DC shunt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Explain the working principle of a three phase induction motor. With the help of neat diagrams explain the production of revolving flux on application of 3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 supp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List the different types of starters that can be used for starting a 3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squirrel cage induction motor. With neat diagram explain the construction and working of any one of these types of star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ith the help of neat diagram explain the reason why 1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induction motor is not starting. Also explain the principle behind split phase starting method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 fuse. List the types of fuse. Briefly explain the terms: i) breaking capacity ii) rupturing capacity of a fu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neat diagram explain the construction, working and functions of a MCB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current operated ELCB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26" w:right="180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cp:lastPrinted>2010-03-02T01:32:00Z</cp:lastPrinted>
  <dcterms:modified xsi:type="dcterms:W3CDTF">2010-03-02T09:33:00Z</dcterms:modified>
  <cp:revision>25</cp:revision>
  <dc:subject/>
  <dc:title>BOARD OF TECHNICAL EDUCATION</dc:title>
</cp:coreProperties>
</file>