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/EI/MED/COMP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3"/>
        <w:rPr/>
      </w:pPr>
      <w:r>
        <w:rPr/>
        <w:t xml:space="preserve">Subject: </w:t>
      </w:r>
      <w:r>
        <w:rPr>
          <w:b/>
          <w:bCs/>
        </w:rPr>
        <w:t>Digital Electronics-II(4138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logic circuit and write the truth table for half subtra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logic diagram of 4:1 multiplex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terms with respect to a D to A converter: (i) Accuracy (ii) Resolu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uses of PL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ROM &amp; EPRO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circuit for contact debouncing &amp; explain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y matrix addressing is better than memory addressing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working of Dual slope method of A to D conver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Full Adder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a 3 bit Binary adder-subtractor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n encoder? What is a priority encod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a nibble multiplex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logic diagram and truth table, explain the working of a 16 to 1 multiplex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eighted Resistor method of D to A conver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Linear Ramp method of A to D conver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unter Type method of A to D conver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btain a 1024x8 memory using 256x8 memory chi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raw a circuit of Astable oscillator using IC 555. Determine the frequency of oscillation, given R</w:t>
            </w:r>
            <w:r>
              <w:rPr>
                <w:rFonts w:cs="Bookman Old Style" w:ascii="Bookman Old Style" w:hAnsi="Bookman Old Style"/>
                <w:vertAlign w:val="subscript"/>
              </w:rPr>
              <w:t>A</w:t>
            </w:r>
            <w:r>
              <w:rPr>
                <w:rFonts w:cs="Bookman Old Style" w:ascii="Bookman Old Style" w:hAnsi="Bookman Old Style"/>
              </w:rPr>
              <w:t>=R</w:t>
            </w:r>
            <w:r>
              <w:rPr>
                <w:rFonts w:cs="Bookman Old Style" w:ascii="Bookman Old Style" w:hAnsi="Bookman Old Style"/>
                <w:vertAlign w:val="subscript"/>
              </w:rPr>
              <w:t>B</w:t>
            </w:r>
            <w:r>
              <w:rPr>
                <w:rFonts w:cs="Bookman Old Style" w:ascii="Bookman Old Style" w:hAnsi="Bookman Old Style"/>
              </w:rPr>
              <w:t>=1KΩ and C=0.1µF. Also calculate the duty cyc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OR matrix? Draw &amp; explain a typical OR matri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Explain the operation of TTL clock circuit with the help of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MOS RAM cell &amp; explain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rchitecture of a PAL using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ascii="Bookman Old Style" w:hAnsi="Bookman Old Style" w:cs="Bookman Old Style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9:09:00Z</dcterms:created>
  <dc:creator>aparna</dc:creator>
  <dc:description/>
  <cp:keywords/>
  <dc:language>en-US</dc:language>
  <cp:lastModifiedBy>admin</cp:lastModifiedBy>
  <dcterms:modified xsi:type="dcterms:W3CDTF">2018-07-18T06:44:00Z</dcterms:modified>
  <cp:revision>31</cp:revision>
  <dc:subject/>
  <dc:title/>
</cp:coreProperties>
</file>