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-I(8085) [4142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three 16 bit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chine cycle, Instruction cycle and T state for 8085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mory capacity of 8085? Is it expandable? Is it related to address l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oints to differentiate between CALL &amp; RET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following 8085 pins:                      i) Ready ii) Hold iii) S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ubroutine? Explain briefly with on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differences between peripheral mapped I/O and memory mapped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s structure of 8085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of execution of instruction MVI A,05 by 80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pin ‘ALE’ of 80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ddressing modes? How many are available for 8085? Explain each briefly with on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groups of instructions of 8085. Give example of each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timing diagram of instruction IN,[20)H.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Explain briefl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15 data bytes are stored starting from (XX20)H. Write a program to find how many data bytes are greater than (05)H. Store them to memory location staring from (XX40)H onw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program to generate time delay of 5 seconds. Assume system clock frequency is 2 MHz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10 data bytes are stored from [XX50]H onwards. Write a program to find how many data bytes are even &amp; positive. Transfer them to [XX80]H onw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rupt prior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facing dev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sting of subrout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ial communication by 80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structions:                                     i) XRA, A ii) DAA  iii) DAD, 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umber of times following loops are executed: (i)           MVI A,17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Loop: ORA, 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RA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>Jnc Loop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         MVI A,17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Loop: RA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ORA,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Jnc Lo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skable interrupts and Vectored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0-03-08T11:09:00Z</dcterms:modified>
  <cp:revision>47</cp:revision>
  <dc:subject/>
  <dc:title/>
</cp:coreProperties>
</file>