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V(453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in short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situations in which pile foundation are prefer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ny three types of most commonly used partition w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widely used materials for false ceiling pan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advantages of using built in furni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materials used in making the shutters of built in furni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types of materials used in making furniture in hospi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foundation any two types for high rise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etailed sketch through a basement built in R.C.C. labeling all its parts with dimensions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 compound wall is to be designed in such a way that the footing should not be spread in neighbours property beyond the boundary line. What kind of footing would you suggest? Draw its plan and sec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kind of partition wall would you suggest for a music room? Give two reasons for the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stud partition and braced par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ix advantages of using curtain wall in high rise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Wood Wool partition ii) Plaster slab par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etailed sketch, explain the construction of timber false ceiling with decorative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advantages and three disadvantages of using false ceiling i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kind of false ceiling would you suggest for a cinema hall? Give five reasons for the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wardrobe space measuring length 5m, depth 0.6m, height 2.10m is to be designed for a master bedroom in a residential bunglow. Suggest suitable materials and draw typical section, elevation and any two details, explaining the design with dimens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isplay counter is to be designed for a jewellery showroom in a space of size length 2m, depth 0.3m, height 2m. Suggest the appropriate materials and draw typical section, elevation and any two details with dim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differences of a capsule lift over a normal li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machine room of an elevator and label all it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advantages of using mechanical means of vertical access compared to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factors considered for locating a mechanical means of vertical ac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7:00Z</dcterms:created>
  <dc:creator>aparna</dc:creator>
  <dc:description/>
  <dc:language>en-US</dc:language>
  <cp:lastModifiedBy>Windows User</cp:lastModifiedBy>
  <cp:lastPrinted>2010-03-14T03:15:00Z</cp:lastPrinted>
  <dcterms:modified xsi:type="dcterms:W3CDTF">2010-03-14T10:16:00Z</dcterms:modified>
  <cp:revision>5</cp:revision>
  <dc:subject/>
  <dc:title>BOARD OF TECHNICAL EDUCATION</dc:title>
</cp:coreProperties>
</file>