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siness Law(MP6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ract with a person of unsound mi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gistration of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mb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rbitration Aw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Contract of Pledg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‘Void Contract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Contract of Indemnit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ur types of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ntract of Bail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e &amp; Genuine cons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ischarge of contra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ree elements of valid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Termination of Agenc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ights of a Partn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abilities of a Part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artnership &amp; Compa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artnership &amp; Joint Hindu fami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dure of concil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ppointment of Concili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ole of Arbit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Arbi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rmination of Arbit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nti-competition Agre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buse of dominant 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bjects of competition Act 200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1:06:00Z</dcterms:created>
  <dc:creator>aparna</dc:creator>
  <dc:description/>
  <dc:language>en-US</dc:language>
  <cp:lastModifiedBy>Windows User</cp:lastModifiedBy>
  <dcterms:modified xsi:type="dcterms:W3CDTF">2010-03-11T07:04:00Z</dcterms:modified>
  <cp:revision>3</cp:revision>
  <dc:subject/>
  <dc:title>BOARD OF TECHNICAL EDUCATION</dc:title>
</cp:coreProperties>
</file>