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lectronics(513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oto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applications of LASCR &amp;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hunt &amp; separately excited motors? List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electric &amp;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JT ti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gnitron rating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a smoke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pplications of IC 555?  Explain a photo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SCR controlled battery char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y two applications of Ultraso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circuit diagram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&amp; demerits of Dielectric heating over Conventional heating? What is surface harde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of DC motor using SCR with circuit diagram &amp;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&amp; regulation of DC motor by tachomet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peed control &amp; regulation of low power AC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chronous wel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gnitron line contac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quential weld control. What are its mer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torel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rglar ala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9T10:38:00Z</dcterms:modified>
  <cp:revision>10</cp:revision>
  <dc:subject/>
  <dc:title>BOARD OF TECHNICAL EDUCATION</dc:title>
</cp:coreProperties>
</file>