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30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effect of exchange fluctuations in International marketing ii) banking procedures in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Production concept  ii) Product concept              iii) Marketing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process of analyzing market opportunities          ii) process of target market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chosen product, explain how an appropriate channel of distribution can be desig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anding. Explain different brand name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publicity and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morale’? Explain factors affecting morale of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stinguish between marketing concept and societal marketing concep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consumeris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xplain social responsibility of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yer process model. Explain major factors influencing consumer buyer behavi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s of marketing strategy and marketing mix. Explain the elements of marketing mix and need for developing optimum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research. How does management gain from marketing resear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 forecast. Explain the significance and methods of sales forec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new product development? Explain the stages of new product develop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‘Product life cycle’. What are the implications of different stages of the cycle for marketing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marketing channels. State marketing channel functions. Describe the number of channel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pricing in marketing mix. Explain major pricing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tional approach to price setting based on considerations of cost, demand and competition. Explain pricing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promotion mix. Explain how total promotional budget its determined and allocated amongst various promotional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advertising decisions: i) advertising budget  ii) message development  iii) media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valuation of sales force carried out? Explain sources of information and methods used for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and need for good compensation plan for sales force development. Describe the various types of compensation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ientific recruitment procedure of sales force. What are the sources of recruitment? What selection procedure is adop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9T10:28:00Z</dcterms:modified>
  <cp:revision>26</cp:revision>
  <dc:subject/>
  <dc:title>BOARD OF TECHNICAL EDUCATION</dc:title>
</cp:coreProperties>
</file>