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91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ment Practices &amp; Processes(MP1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eatur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hygiene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r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importanc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rder &amp; scalar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unity of command &amp; unity of di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ddle level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  <w:bCs/>
              </w:rPr>
              <w:t xml:space="preserve">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any 4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management is treated as an 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is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four points between informal &amp; formal organizatio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steps in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decentra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advantages of Mc Gregor’s theory of Y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aslow’s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morale &amp;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importance of di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laissez faire styl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agerial gr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tuational approa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behavioural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oblems in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in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 control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points of nature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3:00Z</dcterms:created>
  <dc:creator>aparna</dc:creator>
  <dc:description/>
  <dc:language>en-US</dc:language>
  <cp:lastModifiedBy>Windows User</cp:lastModifiedBy>
  <cp:lastPrinted>2010-03-01T02:42:00Z</cp:lastPrinted>
  <dcterms:modified xsi:type="dcterms:W3CDTF">2010-03-01T10:43:00Z</dcterms:modified>
  <cp:revision>8</cp:revision>
  <dc:subject/>
  <dc:title>BOARD OF TECHNICAL EDUCATION</dc:title>
</cp:coreProperties>
</file>