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wn Planning(5526)/(AE506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a Town planner with respect to Town Planning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major effects of Industrialization on tow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lum improvement Tr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Zebra Crossing and Bus Bay. Explain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Roundabout or Ro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ibbon development? Explain in brief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ighborhood planning and its principl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s of Industrialization on modern To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asures adopted for upgrading infrastructure to overcome traffic problem in western coun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wn planning scheme? Explain the various stages to be adopted while preparing Town plann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ter plan of Chandigarh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rkings? Explain each of them with the help of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oads, which are adopted in preparing a Regional Plan? Draw a cross-section of a National Highway having four l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roblems of the present towns and vill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um. What are the facilities, which are lacking in a slum ar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ransportation systems do we have in India? Which Transport system is the bes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development of Sub-urban areas around major town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bara city Near New Jer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ry with a neat ske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industria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llite Town with ex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0:00Z</dcterms:created>
  <dc:creator>NEWUSER</dc:creator>
  <dc:description/>
  <dc:language>en-US</dc:language>
  <cp:lastModifiedBy>Windows User</cp:lastModifiedBy>
  <dcterms:modified xsi:type="dcterms:W3CDTF">2010-03-14T05:58:00Z</dcterms:modified>
  <cp:revision>4</cp:revision>
  <dc:subject/>
  <dc:title>BOARD OF TECHNICAL EDUCATION</dc:title>
</cp:coreProperties>
</file>