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ivil Engineering(CS3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econdary classification of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hole circle bearing system and quadrantal bea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Level line ii) Horizontal line  iii) Bench ma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ine diagram for i) Fink ii) Pratt iii) How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components of building with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plan, elevation and section indicates in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rveying?  Write the general principle of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99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bearings of a closed traverse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ID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B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W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W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W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W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interior angles of the traverse.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emporary adjustments of dumpy lev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llowing consecutive readings were taken with a dumpy level along a chain line at a common interval of 10m. The first reading was at chainage of 160m where RL is 100.500m. The instrument was shifted after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nd 9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140, 2.235, 1.195, 0.850, 3.120, 2.650, 1.850, 1.460, 1.955, 1.230, 2.385 and 3.045.  Find RL of all the points by HI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measurement of vertical angle with proper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parts of transit theodolite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earing capacity of soil? Distinguish between ultimate bearing capacity and safe bearing capac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ft foundation ii) Grillage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lassification of roof. Explain any two roof cove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ire resisting construction?  List out various fire protection measures taken in a multi-stori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ingredients of concrete. Which are the different grades of concrete used in construction work? Also wri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procedure from concreting till curing of a slab on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floor level by using rotating drum mi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ollowing are the construction details of a single room with attached toil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ize of room - 4.5m x 5.20m, attached toilet of 2.5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Height of roof above floor 3.0m, plinth level from ground = 0.6m, door - 1.2m x 2.10m, window - 1.20 x 1.50m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ventilator 0.6m x 0.6m, parapet wall 0.20m thick and 0.9m height above roof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all thickness – 0.23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oof – RCC slab 120mm thic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hajja protection  0.6m from face of wal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oof protection around 0.5m alround the roo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plan and section passing through the window opening. Use 1:50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24:00Z</dcterms:modified>
  <cp:revision>30</cp:revision>
  <dc:subject/>
  <dc:title/>
</cp:coreProperties>
</file>