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GT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left="2160" w:right="-1800" w:hanging="216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le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Tex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yarn fine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differences between dobby &amp; Jacquard loo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lance of a clo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arrow width fabri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iss stitch in knit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ur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on-wove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ethods of making non-wov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arn 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bled yarns &amp; their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open end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cess of convention polyester yarn spinn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blow room &amp; carding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&amp; write various end uses of Novelty ya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mary functions of the l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ypes of selvedges &amp; its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onstruct the following Weave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3 left hand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end sateen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3 Irregular weft rib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warp &amp; weft kni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chel k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 knit fabr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briefly: (any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jor textile industry of India in terms of knit fabrics &amp; gar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lligent text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und needle in deta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ry laid &amp; air laid web forma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l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9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bric defects in knit fabr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ist twill inter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50:00Z</dcterms:created>
  <dc:creator>NEWUSER</dc:creator>
  <dc:description/>
  <dc:language>en-US</dc:language>
  <cp:lastModifiedBy>Windows User</cp:lastModifiedBy>
  <dcterms:modified xsi:type="dcterms:W3CDTF">2010-03-01T06:38:00Z</dcterms:modified>
  <cp:revision>7</cp:revision>
  <dc:subject/>
  <dc:title>BOARD OF TECHNICAL EDUCATION</dc:title>
</cp:coreProperties>
</file>