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ernet Technology &amp; Web Design(EN61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rawbacks in classful addressing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Root server in Domain Nam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ynamic web p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TML page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ypograp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CT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SS anim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DP packet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 the role of ICMP. Explain how Message delivery takes place in IC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tocols: i) DHCP ii) DNS iii) SMT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-mail address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TP process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URL? List &amp; explain the HTTP comm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atic webpages?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ologies associated with client-side scrip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icrosoft and Java Technolo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rames in HTML? Explain how floating frames are created in HTML pages using its associated attributes. Explain on any four attribut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Block Formatting Tags in HTM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attributes associated with Image Tags in HTML. State relevant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SS3 sel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rray built in objects in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vents &amp; Event handlers in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0-02-27T19:57:00Z</cp:lastPrinted>
  <dcterms:modified xsi:type="dcterms:W3CDTF">2010-02-28T03:57:00Z</dcterms:modified>
  <cp:revision>45</cp:revision>
  <dc:subject/>
  <dc:title/>
</cp:coreProperties>
</file>