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Ventilation(4297)/(MN5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Methane lay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natural ventilation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urbulent flow is avoided in underground venti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spl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iderations given while constructing an evas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sadvantages of booster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ine ventilation? Mention the different sources of heat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, physical, chemical &amp; physiological properties of carbonmon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&amp; construction of flame safety lamp? What are the tests conducted by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i) Regulator ii) Aircro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Atkinson’s formula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drift of size 2.5m x 3.5m &amp; length of 350m, 3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travels. Calculate the w.g. expended in ventilating a drift if coefficient of resistance being 0.0016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Motive Column’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ir temperature in a downcast shaft 465m deep is 3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at in upcast shaft of 250m depth is 3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What assistance expressed in H.P, does this difference in temperature render when quantity of air passing through shaft in 4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? Assume density of air in DC shaft to be 1.2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‘Equivalent orifice’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otal quantity of air passing through a district of a mine is 3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 with a w.g. of 30mm. It is now proposed to reduce the quantity of air flowing through the district to 2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. Calculate the size of the regulator that should be fitted in the distri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‘Reversible method’ of ventilating long heading with auxiliary fans supported by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ventilation survey? How is the pressure survey carried out in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&amp; working of centrifugal fa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ention the different parts of an axial flow fan. What are the different ways of increasing the quantity delivered with regard to blade design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(ii) Calculate the w.g. produced by a 3m diameter radial centrifugal fan running at 30 rpm and delivering            6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. Assume the density of air to be         1.2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n law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ine is ventilated by a fan producing 4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at 75mm w.g. The fan runs at 300 rpm &amp; absorbs 150 BHP. When the fan is speeded upto 400 rpm, calculate the new quantity, pressure &amp; BH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ward’s diagram &amp; explain the main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scensional &amp; Descension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galleries of resistance ‘R’ each are connected in parallel. What is the equivalent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haracteristics curves. What information do you get from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4T10:39:00Z</dcterms:modified>
  <cp:revision>24</cp:revision>
  <dc:subject/>
  <dc:title>BOARD OF TECHNICAL EDUCATION</dc:title>
</cp:coreProperties>
</file>