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5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power flow from the engine to the wheels in a 4W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eceiver in the car air condition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possible cause of ‘gear slipping’ and necessary remedy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a torque wr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ractive effort varies with vehicle speed in any particular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operation of a hydraulic shock absor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stor angle and state the reason why it is prov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coque construction of automobile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McPherson strut type of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linkage type of hydraulic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MPFI engine over carbure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ensors used in an MPFI engine and state the location and function of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fuel system of an MPF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construction and working of a synchromesh gear box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chematic diagram explain the principle of working of a simple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a fluid flywheel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ighting circuit diagram to show the different lights used o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starting drive. List the different types of starting drives. Draw a neat labelled diagram of any one type of Bendix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how the refrigerant compressor is drive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ith the help of a neat sketch, explain the function of thermostatic cycling switch in car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under section 56 of Motor vehicle Act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y one mechanical or hydraulic j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4:00Z</dcterms:created>
  <dc:creator>aparna</dc:creator>
  <dc:description/>
  <dc:language>en-US</dc:language>
  <cp:lastModifiedBy>Windows User</cp:lastModifiedBy>
  <dcterms:modified xsi:type="dcterms:W3CDTF">2009-11-05T08:52:00Z</dcterms:modified>
  <cp:revision>3</cp:revision>
  <dc:subject/>
  <dc:title>BOARD OF TECHNICAL EDUCATION</dc:title>
</cp:coreProperties>
</file>