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atellite &amp; Optical Fiber Communication(EN605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applications of optical fibe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ix characteristics that a light source should possess for use in optical fibe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sed with satellit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of inclin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of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what is station keeping and how it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ultiple access techniques required to be used in satellite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differences between step-index and graded–index fi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plice l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ingle-mode step-index fiber and multi-mode step-index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describe an optical fibe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optical fiber draw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aracteristics must photodetectors possess for use in optical fiber communication systems? Explain avalanche photo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types of spl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principle of operation of an 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describe a multi-channel satellite transpo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describe the Telemetry, Tracking and control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communication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explain the TDMA technique used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DMA, FDMA and CD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losses in optical fiber communication systems: i) Absorption ii) Bending  iii) Scat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describe a satellite communication syst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s on the satellite frequency bands and uplink  and downlink frequen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ower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titude control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04:00Z</dcterms:modified>
  <cp:revision>17</cp:revision>
  <dc:subject/>
  <dc:title/>
</cp:coreProperties>
</file>