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chine Drawing-II(4035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4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pret the meaning of geometrical tolerances of the parts shown in fig. No.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alculate the limit sizes for a hole designated as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25H</w:t>
            </w:r>
            <w:r>
              <w:rPr>
                <w:rFonts w:cs="Bookman Old Style" w:ascii="Bookman Old Style" w:hAnsi="Bookman Old Style"/>
                <w:vertAlign w:val="subscript"/>
              </w:rPr>
              <w:t>7</w:t>
            </w:r>
            <w:r>
              <w:rPr>
                <w:rFonts w:cs="Bookman Old Style" w:ascii="Bookman Old Style" w:hAnsi="Bookman Old Style"/>
              </w:rPr>
              <w:t xml:space="preserve">. Following data is given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ameter 25mm lies in the range from 18 to 30 m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Unit toleranc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rad>
            </m:oMath>
            <w:r>
              <w:rPr>
                <w:rFonts w:cs="Bookman Old Style" w:ascii="Bookman Old Style" w:hAnsi="Bookman Old Style"/>
              </w:rPr>
              <w:t xml:space="preserve"> (microns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T</w:t>
            </w:r>
            <w:r>
              <w:rPr>
                <w:rFonts w:cs="Bookman Old Style" w:ascii="Bookman Old Style" w:hAnsi="Bookman Old Style"/>
                <w:vertAlign w:val="subscript"/>
              </w:rPr>
              <w:t>7</w:t>
            </w:r>
            <w:r>
              <w:rPr>
                <w:rFonts w:cs="Bookman Old Style" w:ascii="Bookman Old Style" w:hAnsi="Bookman Old Style"/>
              </w:rPr>
              <w:t xml:space="preserve"> = 16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ndicate the roughness value R</w:t>
            </w:r>
            <w:r>
              <w:rPr>
                <w:rFonts w:cs="Bookman Old Style" w:ascii="Bookman Old Style" w:hAnsi="Bookman Old Style"/>
                <w:vertAlign w:val="subscript"/>
              </w:rPr>
              <w:t>a</w:t>
            </w:r>
            <w:r>
              <w:rPr>
                <w:rFonts w:cs="Bookman Old Style" w:ascii="Bookman Old Style" w:hAnsi="Bookman Old Style"/>
              </w:rPr>
              <w:t xml:space="preserve"> in microns for the following roughness grade number: (i) N1  (ii) N4  (iii) N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cate with symbols each of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Machining finish with shaping to a surface roughness value of 3.2 microns.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Machining allowance of 3 m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Sampling length of 12 m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Surface to be electropla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orthographic sectional front view of the following pipe fittings: (i) Elbow  (ii) Cro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free hand sketch and the symbol for th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oss sectional view of Double ‘J’ butt join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oss sectional view of Double bevel butt joi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Draw neat proportionate free hand sketches of any two of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Knuckle joint (full sectional front view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Unprotected flange coupling (full sectional front view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</w:rPr>
              <w:t>(iii) Step cone pulley (full sectional front view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Q.No.3.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Fig. No.2 shows the assembly of a simple eccentric. Draw front view and top view of each part separately, name the parts and prepare the bill of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Q.No.3.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. No.3 shows the details of the gland and stuffing box. Draw the following views of the assembly according to the third angle method of projectio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lf sectional front view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p vie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Q.No.4. 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Fig. No.4 shows two orthographic views of the Jig plate of a drill jig. Redraw the views and incorporate the following details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(i)Bottom surface of the jig plate to be indicated as datum ‘A’ </w:t>
            </w:r>
          </w:p>
          <w:p>
            <w:pPr>
              <w:pStyle w:val="TextBody"/>
              <w:rPr/>
            </w:pPr>
            <w:r>
              <w:rPr/>
              <w:t>(ii) To face to be parallel to datum ‘A’ within a tolerance of  0.02mm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iii)Tolerance of g6 on thickness of 25 mm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</w:rPr>
              <w:t>(iv)Tolerance of H</w:t>
            </w:r>
            <w:r>
              <w:rPr>
                <w:rFonts w:cs="Bookman Old Style" w:ascii="Bookman Old Style" w:hAnsi="Bookman Old Style"/>
                <w:bCs/>
                <w:vertAlign w:val="subscript"/>
              </w:rPr>
              <w:t>7</w:t>
            </w:r>
            <w:r>
              <w:rPr>
                <w:rFonts w:cs="Bookman Old Style" w:ascii="Bookman Old Style" w:hAnsi="Bookman Old Style"/>
                <w:bCs/>
              </w:rPr>
              <w:t xml:space="preserve"> on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54 mm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v)Roughness of the inner surface of hole of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54 mm to be indicated by </w:t>
            </w:r>
            <w:r>
              <w:rPr>
                <w:rFonts w:eastAsia="Symbol" w:cs="Symbol" w:ascii="Symbol" w:hAnsi="Symbol"/>
                <w:bCs/>
              </w:rPr>
              <w:t></w:t>
            </w:r>
            <w:r>
              <w:rPr>
                <w:rFonts w:cs="Bookman Old Style" w:ascii="Bookman Old Style" w:hAnsi="Bookman Old Style"/>
                <w:bCs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(vi)Radial run out of 0.1 mm on the cylindrical surface of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216 m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. No.5 shows a composite welding of a plate and studs weld. Represent the following on the given views to joi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Plate 1 to 2 – fillet weld all round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1 to 3 - single – U butt weld on sit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i)1 to 4 – Double – U butt weld on site finished flush at the top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v)3 to 5 – continuous fillet weld on the front side and intermittent fillet weld on the rear side starting with a weld length of 20 mm followed by a gap of 30 m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. No.6 shows a piping layout in the form of a block diagram with the names of various fittings mentioned in the blocks. Draw a single line diagram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Study the working drawing of a slip bush shown in fig. No.7 and answer any six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is the size of the hole in the bus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i) What is the meaning of 3x4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42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What is the depth of the drilled hole at the side of the bus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v) What is the tolerance provided on hole of 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16 mm?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) What is the method used for imparting a rough surface to the bush for the purpose of gripping 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vi) What is the roughness of the inner surface of the hole of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16 mm?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i) What is the size of the bar stock required for the manufacture of the bus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480685" cy="5202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20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481955" cy="11022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102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481955" cy="8472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2:00Z</dcterms:created>
  <dc:creator>aparna</dc:creator>
  <dc:description/>
  <cp:keywords/>
  <dc:language>en-US</dc:language>
  <cp:lastModifiedBy>admin</cp:lastModifiedBy>
  <cp:lastPrinted>2010-03-01T22:49:00Z</cp:lastPrinted>
  <dcterms:modified xsi:type="dcterms:W3CDTF">2018-07-18T09:01:00Z</dcterms:modified>
  <cp:revision>7</cp:revision>
  <dc:subject/>
  <dc:title>BOARD OF TECHNICAL EDUCATION</dc:title>
</cp:coreProperties>
</file>