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uit &amp; Vegetable Technology(4279)/(FT5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059"/>
        <w:gridCol w:w="1575"/>
      </w:tblGrid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turity indices for Mango and Pineapple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brine and syrup in canned vegetables and fruit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s used for peeling of potato and carrot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deaeration of fruit juic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am jelly and marmalade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hot pulping of tomato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inciple of preservation of fruit candy.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attributes of good jelly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arvesting and transportation procedures for any one of the following: i) Banana   ii) Tomato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ollowing: (any 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ing of green peas in bri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ing of pineapple slices in syrup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the following unit operations in canning of fruits and vegetab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6" w:leader="none"/>
              </w:tabs>
              <w:ind w:left="720" w:hanging="564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ing  2. Blanching  3. Exhausting  4. Processing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es spoilages in canned fruits and vegetabl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RTS from pineapple juice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extraction and clarification of juic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flow diagram for the manufacture of lime juice cordial. Explain the process and preservation of cordial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serve 100 Kg of mango squash by adding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@ 350 ppm/Kg. Calculate the quantity of potassium metabisulphite to be added in squash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eservation of fruit pulp for the manufacture of jam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pectin of fruit juice and state the proportion of sugar to be used in jelly making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mixed fruit jam and write the role of sugar, PH, and Pectin in jam making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for the manufacture of Ash Gourd candy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omato juice, tomato puree and tomato paste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3)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defects of tomato ketchup and suggest the remedial measur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2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omato puree and past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extraction of juice from tomato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ickling methods used for vegetables and fruits and write the process for the manufacture of oil pickl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sweet mango chutney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SSAI specifications for pickles in citrus juice and pickles in oil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freezing of fruits and vegetabl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1917" w:hRule="atLeast"/>
        </w:trPr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freezing for the following fruits and vegetables: (any two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i) Sweet corn (ii) Pineapple slices in syrup  (iii) Orange segments in syru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emical and physical changes in frozen fruits and vegetabl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>
          <w:trHeight w:val="1035" w:hRule="atLeast"/>
        </w:trPr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paration, pretreatments and drying temperatures required for dehydration of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anana (unripe)  (ii) Grapes  (iii) Onion  (iv) Appl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>
          <w:trHeight w:val="657" w:hRule="atLeast"/>
        </w:trPr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spoilages in dehydrated fruits and vegetables. Suggest the preventive measur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49:00Z</dcterms:created>
  <dc:creator>aparna</dc:creator>
  <dc:description/>
  <dc:language>en-US</dc:language>
  <cp:lastModifiedBy>Windows User</cp:lastModifiedBy>
  <cp:lastPrinted>2010-03-10T22:46:00Z</cp:lastPrinted>
  <dcterms:modified xsi:type="dcterms:W3CDTF">2010-03-11T06:46:00Z</dcterms:modified>
  <cp:revision>12</cp:revision>
  <dc:subject/>
  <dc:title>BOARD OF TECHNICAL EDUCATION</dc:title>
</cp:coreProperties>
</file>