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ock Mechanics(MN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Competent’’ &amp; ‘Incompetent’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porosity affect the characteristic of r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ess analysis in rocks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draw. What are the factors affect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amages of surface structures due to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it Slope Ge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 considered in Rock Mass Rating (RMR) Index? Give the classification of RM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ocks based on origin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mechanical properties of rocks.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Thermal properties ii) Electrical properties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contributing the slope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ircular failure of a slope. What parameters contribute the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Pressure Arch’ in a Bord &amp; Pillar method. Discuss the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ohr’s criteria of rock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&amp; explain the different stresses due to undergroun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ritical, sub-critical and super-critical widths of extraction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asures to be taken to prevent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ock burst? Enumerate the factors contributing to the rock bur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chemical action bring changes in mechanical properties of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ress relief techniques used in the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fferent stages in ‘Cree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lope stabilisation techniques followed in the mines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1:00Z</dcterms:created>
  <dc:creator>aparna</dc:creator>
  <dc:description/>
  <dc:language>en-US</dc:language>
  <cp:lastModifiedBy>Windows User</cp:lastModifiedBy>
  <cp:lastPrinted>2010-03-01T03:23:00Z</cp:lastPrinted>
  <dcterms:modified xsi:type="dcterms:W3CDTF">2010-03-01T11:24:00Z</dcterms:modified>
  <cp:revision>13</cp:revision>
  <dc:subject/>
  <dc:title>BOARD OF TECHNICAL EDUCATION</dc:title>
</cp:coreProperties>
</file>