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6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 Pneumatic and Hydraulic Control(EN516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of i) double pilot 5/2 valve and ii) 5/3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3 applications of pneumatic syste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elescopic cylind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ime delay valve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differences in pneumatic pipes &amp; hydraulic ho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FRL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explain how you will control the speed of a single acting cylinder during extend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emi automatic pneumatic control circuit for double acting cylinder with the help of a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pplication of sequence valve with the help of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diagram of a gear type hydraulic pump and explain the wor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actuations used for direction control valves with the help of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electrical, pneumatic &amp; hydraulic systems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elay and off delay timer with the help of timing diagram and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various types of momentary and detent type push button switches. Draw symbol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apacitive proximity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a push button is pressed a double acting cylinder extends to open a valve in a pipeline. When the push button is released the valve is closed. Draw an 8051    microcontroller control circuit to control the cylinder and write a program to implement the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8051 microcontroller circuit for obtaining          oscillatory motion of double acting cylinder using two proximity detectors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electro-pneumatic circuit for controlling extend and retract if a double acting cylinder using single           solenoid 5/2 valve and relay la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ouble acting cylinder is to extend only when operator switch and guard switch is pressed. The cylinder is to retract after proximity detector is activated. Draw pneumatic circuit &amp; an 8051 control circuit to control the cyl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8051 program for the problem described in Q.6(a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8051 program to introduce time delay before retract of double acting cylinder after pressing the retract push button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0-03-04T02:53:00Z</cp:lastPrinted>
  <dcterms:modified xsi:type="dcterms:W3CDTF">2010-03-04T10:54:00Z</dcterms:modified>
  <cp:revision>49</cp:revision>
  <dc:subject/>
  <dc:title/>
</cp:coreProperties>
</file>