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rrigation Engg.(4017)/(CE601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965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6907"/>
        <w:gridCol w:w="1559"/>
      </w:tblGrid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operations involved in maintenance work of a canal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labelled sketch of a canal, partially in cutting and partially in embankment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queduct and super passage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 students appearing under Old syllabu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factors considered in selecting the site for percolation tanks and state their necessity.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do you determine yield of an open well.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different types of weirs and state their suitability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ata you are collecting during preliminary and detailed survey for an Irrigation project? Explain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observations you make while carrying out geological and hydrological surveys for a major irrigation project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 students appearing under revised syllabu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n earthen dam, with the aid of neat sketch, show phreatic line and equipotential lines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merits and demerits of Bandhara irrigation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ayout of Bandhara irrigation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different types lining used for irrigation canals and state their necessity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D work? State its importance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90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Differentiate between the lift and flow irrigation.                (ii) What is run off? State the factors affecting run-off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different methods used to determine the average rainfall. Explain any one method in detail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labelled sketch, explain the measurement of rainfall by ‘Simon’s rain gauge’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90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Gross command area and culturable command area (ii) Time factor and Capacity fact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derive the relation between ‘Duty’, ‘Delta’ and ‘Base period’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ind out capacity of a reservoir from the following data. The culturable command area is 50,000 hectares. Take canal losses as 8% and reservoir losses 9%.</w:t>
            </w:r>
          </w:p>
          <w:tbl>
            <w:tblPr>
              <w:tblW w:w="64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"/>
              <w:gridCol w:w="969"/>
              <w:gridCol w:w="1525"/>
              <w:gridCol w:w="1895"/>
              <w:gridCol w:w="1507"/>
            </w:tblGrid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Sl No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Crop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Base Period (Days)</w:t>
                  </w:r>
                </w:p>
              </w:tc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Duty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>(Hect/ cumec)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Intensity of irrigation (%)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Jowar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30</w:t>
                  </w:r>
                </w:p>
              </w:tc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800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0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Paddy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50</w:t>
                  </w:r>
                </w:p>
              </w:tc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950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Wheat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20</w:t>
                  </w:r>
                </w:p>
              </w:tc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900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90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x the control levels of a reservoir using the following data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Culturable CA: 150 Ha.m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Gross duty: 225 Ha/M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Dead storage at L.S.L.: 15 Ha.m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Tank losses: 12% of crop water requiremen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Free board: 2.0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9659" w:type="dxa"/>
            <w:gridSpan w:val="3"/>
            <w:tcBorders/>
          </w:tcPr>
          <w:tbl>
            <w:tblPr>
              <w:tblW w:w="91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526"/>
              <w:gridCol w:w="526"/>
              <w:gridCol w:w="526"/>
              <w:gridCol w:w="526"/>
              <w:gridCol w:w="526"/>
              <w:gridCol w:w="526"/>
              <w:gridCol w:w="526"/>
              <w:gridCol w:w="526"/>
              <w:gridCol w:w="526"/>
              <w:gridCol w:w="526"/>
              <w:gridCol w:w="526"/>
              <w:gridCol w:w="526"/>
              <w:gridCol w:w="526"/>
              <w:gridCol w:w="526"/>
              <w:gridCol w:w="526"/>
            </w:tblGrid>
            <w:tr>
              <w:trPr>
                <w:trHeight w:val="422" w:hRule="atLeast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Contour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R.L (m)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5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25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50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75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00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50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80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210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225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250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275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325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350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380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400</w:t>
                  </w:r>
                </w:p>
              </w:tc>
            </w:tr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Capacity (Ha.m)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0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7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32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50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63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75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84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97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04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16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30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50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62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75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85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measures you take to prevent silting of reservoir and state its causes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(i) Life of reservoir (ii) Area capacity curve (iii) Losses in reservoir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90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various forces to be considered while calculating the stability of a gravity dam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es, explain elementary and practical profile of a gravity dam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(i) Joints in gravity dam               (ii) Strengthening of gravity dam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90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dial gat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led filled dam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lets in earthen dam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uses of failure of earthen dam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0-03-03T07:24:00Z</dcterms:modified>
  <cp:revision>64</cp:revision>
  <dc:subject/>
  <dc:title/>
</cp:coreProperties>
</file>