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-Commerce(519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-commerce and list any three e-commerce web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I? Name the major component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and importance of a firew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atic and dynamic web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ybercr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gital certific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tish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online activities covered by insu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iness mode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milarities and dissimilarities of e-commerce and traditional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nic Pay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 key Encryption using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followed by SSL protoc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gital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online promotional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nvestments to be considered while setting up an e-commerc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that contribute to building trust in customers about web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issues perceived by consumers of           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ssues perceived by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e Hypertext Transfer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study of any e-commerce enterpr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sues perceived by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-commerce on the w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10:06:00Z</dcterms:modified>
  <cp:revision>22</cp:revision>
  <dc:subject/>
  <dc:title>BOARD OF TECHNICAL EDUCATION</dc:title>
</cp:coreProperties>
</file>