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pplied Mechanics-I(2005)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various prefixes and interconversion between the prefix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scalars and vec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different types of for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couple’ &amp; give its un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Varignon’s theorem and expl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equilibrium? State the various conditions of  equilibriu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coefficient of friction and angle of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kinematic equ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sketch locate the c.g. of square pyrami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ur forces of 5N, 8N, 6N and 7N make an angle of 0°, 80°, 160° and 280° with respect to +ve x-axis in anticlockwise direction. Find out the resultant of the four for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ree forces of magnitude 10KN, 15KN and 12KN are acting along the sides of an equilateral triangle of side 2m in clockwise direction. Determine the resultant and locate it with respect to any corner of the triang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out the resistant of the system of forces shown in the fig.1 and locate the resultant with respect to point ‘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a parallel force system, there are four forces of magnitude 8N acting upward, 12N acting upward, 10N acting downward and 4N acting downwards. The typical distance between two forces is 1.5m. Find the magnitude and direction of the resultant force and locate the resultant with respect to any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out the tension and the force in the cable and beam. Refer fig.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tension in the cables. Refer fig.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8m beam is loaded as shown in fig.4. Calculate the reactions at the suppor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reactions at the supports. Refer fig.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force ‘F’ necessary to raise the block in upward direction. Refer fig.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force ‘F’ necessary to apply on the wedge to lift a block of weight 20N. The coefficient of friction between the surfaces is 0.25. Refer fig.7.</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the Kinematic equations.</w:t>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electric train starts from station and comes to another station which is 5 Km from first on a straight track. For three quarters of distance, the train is uniformly accelerated and for the remaining uniformly retarded. If train takes 12 minutes to cover whole journey, find i) Max speed attained by the train ii) Acceleration of the train iii) Retardation of tr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rain starts from rest moves with uniform acceleration for first kilometer and attain the maximum velocity. With this velocity it moves for next 6 Km and then comes to rest with uniform retardation. If total journey is 9 Km and it takes 6 minutes for the train to complete it. Calculate the maximum velocity attai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c.g. of the given lamina. Refer fig.8.</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Define Rigid and deformable body.</w:t>
            </w:r>
          </w:p>
          <w:p>
            <w:pPr>
              <w:pStyle w:val="Normal"/>
              <w:jc w:val="both"/>
              <w:rPr>
                <w:rFonts w:ascii="Bookman Old Style" w:hAnsi="Bookman Old Style" w:cs="Bookman Old Style"/>
              </w:rPr>
            </w:pPr>
            <w:r>
              <w:rPr>
                <w:rFonts w:cs="Bookman Old Style" w:ascii="Bookman Old Style" w:hAnsi="Bookman Old Style"/>
              </w:rPr>
              <w:t>ii) State characteristics of cou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484495" cy="620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484495" cy="6209665"/>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cp:lastPrinted>2009-11-05T22:22:00Z</cp:lastPrinted>
  <dcterms:modified xsi:type="dcterms:W3CDTF">2018-07-18T06:44:00Z</dcterms:modified>
  <cp:revision>66</cp:revision>
  <dc:subject/>
  <dc:title>BOARD OF TECHNICAL EDUCATION</dc:title>
</cp:coreProperties>
</file>