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E/EC/E&amp;EE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Instrumentation(EN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fference between active and pass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eback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electromagnetic flow 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ignal conditioning? Give two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 areas of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rinciple of piezoelectric acceleromet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an instrumen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characteristics of an ide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measurement using magnetic pick up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ded type strain gauge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LVDT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photovoltaic cell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gular displacement measurement using Resist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bration measurement using piezoelectric accele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w measurement using turbin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strip chart rec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X-Y p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Instrumentation amplifier using      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Acquis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Contro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areas of SCADA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circuit for strain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4T05:07:00Z</dcterms:modified>
  <cp:revision>27</cp:revision>
  <dc:subject/>
  <dc:title/>
</cp:coreProperties>
</file>