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lothing Psychology(GT6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80"/>
        <w:gridCol w:w="1591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formit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limate regions in India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ity traits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ignia? Give example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GBT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dal garments of Jammu &amp; Kashmir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power dressing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would you consider while designing clothing for senior citizen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brand fixation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Male body types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green-fashion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power dressing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shion seasons? How is the calendar divided as per these fashion seasons? What would you keep in mind while designing according to the fashion seasons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lothing is used as a means of communication in societ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stern dressing for straight female body type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ressing for job interview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lothing change from infants to toddlers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ro-sexuality? Explain metro-sexual clothing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ballet dance? Explain the costume for this dance form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ich states in India have the arid climate? Explain the clothing for men and women of these state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viduality (give examples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for theatr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culine clothing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ing for Munda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age groups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aboos? How do taboos affect clothing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are a designer of corporate clothing, how will you suggest dressing for a young graduate for casual work wear and official dinners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adolescents dress? What influences their choices in clothing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23:00Z</dcterms:created>
  <dc:creator>aparna</dc:creator>
  <dc:description/>
  <dc:language>en-US</dc:language>
  <cp:lastModifiedBy>Windows User</cp:lastModifiedBy>
  <dcterms:modified xsi:type="dcterms:W3CDTF">2010-03-11T04:55:00Z</dcterms:modified>
  <cp:revision>11</cp:revision>
  <dc:subject/>
  <dc:title>BOARD OF TECHNICAL EDUCATION</dc:title>
</cp:coreProperties>
</file>