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  <w:sz w:val="24"/>
        </w:rPr>
        <w:t>A.C. Machines(4113)/Electrical Machines-II(EE40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nduction motor cannot run at synchronous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tarting torque ii) Pull out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ower flow diagram of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need of a starter while starting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hunting’ i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ed for parallel operation of alternators. What are the conditions that must be satisfied before connecting two alternators in parall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of Reluctanc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on of rotating magnetic field in 3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hasor diagram of induction motor operating at full load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rque slip characteristics of 3 phase induction motor on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H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>, 8 pole Induction motor has full load slip of 4%. The rotor resistance and standstill reactance are 0.0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per phase respectively. Find i) speed at which torque is maximum ii) ratio of full load torque to maximum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power and control circuit diagram, explain working of DOL starter used for starting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shaded pol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note on capacitor start and run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cuss synchronizing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lternator by i) Three dark lamp method  ii) Synchroscop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mature reaction at unity and lagging p.f. loads i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hasor diagram of alternator at no load and on load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calculation of synchronous impedance by open circuit and short circuit te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features of synchronous motors?  Mention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varying excitation on armature current and power factor in synchronou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ysteresi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3T03:43:00Z</cp:lastPrinted>
  <dcterms:modified xsi:type="dcterms:W3CDTF">2010-03-03T11:43:00Z</dcterms:modified>
  <cp:revision>25</cp:revision>
  <dc:subject/>
  <dc:title/>
</cp:coreProperties>
</file>