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3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pplications of rolling contact bea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carburetor in a spark igni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superheater in boi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lubrication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Weight density  (ii) Dynamic Visco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belt drives. Explain each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gears classified? State featur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journal thrust b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two stroke Petrol engine with a four strok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a water cooling system of an IC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I.C. engin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onstruction and working of any Package typ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rotary air compressor,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ir compressors. State application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methods of lubrication.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rnoulli’s theorem. What are the limitations of Bernoulli’s theor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centrifugal pump over a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inor losses of head happening during the flow of liquid through pi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operational difficulties commonly experienced in centrifugal pumps and their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compound gear 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26:00Z</dcterms:created>
  <dc:creator>aparna</dc:creator>
  <dc:description/>
  <dc:language>en-US</dc:language>
  <cp:lastModifiedBy>Windows User</cp:lastModifiedBy>
  <dcterms:modified xsi:type="dcterms:W3CDTF">2009-11-05T14:39:00Z</dcterms:modified>
  <cp:revision>3</cp:revision>
  <dc:subject/>
  <dc:title>BOARD OF TECHNICAL EDUCATION</dc:title>
</cp:coreProperties>
</file>