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Instrumentation-I(42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instrumen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mary and secondary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performance of a wire wound potentiometer with other types of potentiometer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 contact type and non-contact type of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iezoelectr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an IC sensor used for temperat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null and deflection type instrument and compare the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an instrumen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rect, indirect and routine calibration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elf generating and power operated instruments with the help of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electromagnetic transduc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Bourdon tube and Flapper nozz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application of potentiometer as a transducer using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nd how compensation techniques are used in strain gauge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photoconductive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erformance of the three types of capaci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 of capacitive transducer for measurement of displacement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fferential output arrangement for transducers is useful with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inductive transducer based on variation of self-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inductive transducer in the measurement of pressure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Therm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ab/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3:00Z</dcterms:created>
  <dc:creator>aparna</dc:creator>
  <dc:description/>
  <dc:language>en-US</dc:language>
  <cp:lastModifiedBy>Windows User</cp:lastModifiedBy>
  <dcterms:modified xsi:type="dcterms:W3CDTF">2010-03-11T08:35:00Z</dcterms:modified>
  <cp:revision>6</cp:revision>
  <dc:subject/>
  <dc:title>BOARD OF TECHNICAL EDUCATION</dc:title>
</cp:coreProperties>
</file>