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I(AE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aft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rillage fo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expansion joints important in build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lationship between the number of steps and riser height to the floor to floor height of a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various types of joints used in the construction of a timber wind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posite roof tru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spread foundation of a column &amp; spread foundation of a wall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, the method of setting out of foundation tren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fixing of grillwork in a window op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cross section showing the reinforcement across a two way slab of a framed RCC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cess of concreting on sit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ction of concrete   ii) Cu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omponents of reinforcement details &amp; cover requirements for a RCC column in a framed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used in a staircas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uster ii) soffit iii) Head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stone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simple timber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labelled diagram, the fixing of a metal window in a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fixing of a timber window in a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the construction of a simple timber d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across a single lean-to-roof of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ingle roof, double roof &amp; trussed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dge ii) Eaves iii) Wall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58:00Z</dcterms:created>
  <dc:creator>aparna</dc:creator>
  <dc:description/>
  <dc:language>en-US</dc:language>
  <cp:lastModifiedBy>Windows User</cp:lastModifiedBy>
  <cp:lastPrinted>2010-03-13T21:39:00Z</cp:lastPrinted>
  <dcterms:modified xsi:type="dcterms:W3CDTF">2010-03-14T05:39:00Z</dcterms:modified>
  <cp:revision>3</cp:revision>
  <dc:subject/>
  <dc:title>BOARD OF TECHNICAL EDUCATION</dc:title>
</cp:coreProperties>
</file>