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 &amp; Applications(CO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control flags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8086 instructions: i) CMP ii) AND               iii) MU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acros and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following pins/signals in 8086: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E</m:t>
              </m:r>
            </m:oMath>
            <w:r>
              <w:rPr>
                <w:rFonts w:cs="Bookman Old Style" w:ascii="Bookman Old Style" w:hAnsi="Bookman Old Style"/>
              </w:rPr>
              <w:t xml:space="preserve"> 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features of Pentium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instruction pointer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assembler directives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interrupts with respect to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086 microprocessor. Explain the role of Index registers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the flag register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memory segmentation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ing instructions in detail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classification of memory addressing mode with necessary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8086 assembly language program to perform multiplication of two 16-bit hexadecimal values.  Also explain processor control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assembly language program development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yntax of a Macro.  Also explain how parameters can be passed to a ma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ALL and RET instructions are used to implement procedures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timing diagram, explain 8086 write machin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86 in minimum mode. Explain the functions of pins used in minimum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nterrupt pointer table.  Also discuss the concept of priority on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Traffic Light Controller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how 8086 can be interfaced with Analog to Digital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architectural features of Pentium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2-23T23:09:00Z</cp:lastPrinted>
  <dcterms:modified xsi:type="dcterms:W3CDTF">2010-02-24T07:10:00Z</dcterms:modified>
  <cp:revision>28</cp:revision>
  <dc:subject/>
  <dc:title/>
</cp:coreProperties>
</file>