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unic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V(Mobile) [5141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control functions of a switc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acilities provided by telephone exchange: i) Conference call ii) No dialing c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 (i) Tone only paging  (ii) Voice pag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nventional mobile telephone system and cellular mobil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MTS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and functions of Access cha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ock diagram and operation of single processor SP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ad sharing mode of dual processor SPC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rizontal and vertical decomposition in distributed S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of memory controlled time division space switching system with neat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s of random input random output time division time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ime multiplexed time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aging receiver unit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stablishing a call in conventional mobil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base station and mobile receiver in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process in a cellular system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itoring   (ii) Receiving c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mobile to landline call is routed in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network switching subsystem of GSM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cell site antenn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ending data to a pager de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conventional mobil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7T09:22:00Z</dcterms:modified>
  <cp:revision>9</cp:revision>
  <dc:subject/>
  <dc:title>BOARD OF TECHNICAL EDUCATION</dc:title>
</cp:coreProperties>
</file>