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V(AE5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using composite pil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ender pi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rtition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tal lath parti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using a li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examples of prefabricated components used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pile driv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&amp; disadvantages of using precast piles &amp; cast-in situ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Screw piles &amp; Disc piles with necessary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timber stud partition wall of size 3.50m x 2.80m, containing a door of size 1.00m x 2.00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: i) precast  ii) cast-in-situ RCC partition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i) Glass sheet partition ii) Glass hollow block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-labelled plan &amp; cross-section across a panoramic lift in a commerci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for planning a good li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vil work required for the construction of a lift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s of pre-stressed construction of slab in a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 wheeler service center garage requires a Manager’s cabin installed in the existing space. Draw a detailed diagram in plan &amp; section for the kind of partition wall you will suggest &amp; give reason for choosing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safety precautions to be taken into consideration while designing a 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write a descriptive note on metal piles.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process of composite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forming pre-cast concrete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40:00Z</dcterms:created>
  <dc:creator>aparna</dc:creator>
  <dc:description/>
  <dc:language>en-US</dc:language>
  <cp:lastModifiedBy>Windows User</cp:lastModifiedBy>
  <cp:lastPrinted>2010-03-13T21:49:00Z</cp:lastPrinted>
  <dcterms:modified xsi:type="dcterms:W3CDTF">2010-03-14T05:49:00Z</dcterms:modified>
  <cp:revision>5</cp:revision>
  <dc:subject/>
  <dc:title>BOARD OF TECHNICAL EDUCATION</dc:title>
</cp:coreProperties>
</file>