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(EN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ower flash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IC555 delay timer. State the equation for delay time provided by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avelength of ultrasonic signals in air, water &amp;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&amp; demerits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graph explain speed v/s torque relationship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flow control valve &amp; explain the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on of Burglar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emperature Controller circuit,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Water Level Controll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hoto Counter circuit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method to generate ultrasonic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application of ultrasonic waves in medical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frequency generation technique used for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working principle of Dielectric heating. Also compare Dielectric heating with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DC motor by tachome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single phase AC series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solenoid coil &amp;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AC servo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synchro transmitter &amp; synchro receiver &amp; explain th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4 position stepp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29:00Z</dcterms:modified>
  <cp:revision>14</cp:revision>
  <dc:subject/>
  <dc:title>BOARD OF TECHNICAL EDUCATION</dc:title>
</cp:coreProperties>
</file>