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lectrical Equipments(406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eat labelled diagram of a spark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sulated return system with earth return system with respect to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sitive and negative earth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ield system in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mpere-hour rating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fog lamp and a head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 gravity test on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of a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auses of lead acid battery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ny one type of an alkaline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procedure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n alkaline battery over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ables used in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peration of a three uni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n alternator over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nium Rectifi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or- dynam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ign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ix dr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que performance curves of a starter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operation of a starter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7T06:03:00Z</dcterms:modified>
  <cp:revision>20</cp:revision>
  <dc:subject/>
  <dc:title/>
</cp:coreProperties>
</file>