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Production Process(405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reen sand moulding and dry sand mou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upsetting operation in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unches and shears used for in sheet metal wor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gears used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neutral, oxidizing and reducing flames obtained in a welding tor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and fluxes used for soldering? Give its specific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eps in automotive painting in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Electroplating’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ss of ‘Resistance Wel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following forging operations: i) Raising       ii) Metal s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oints of difference between ‘Blanking’ and ‘Punching’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es and explain any one tool used in           i) Cutting ii) Measuring iii) Clamping in sheet metal 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stic flow of metal in forging and list some defects in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arameters checked in gear inspection. Explain any one method of testing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lapp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gear form cutting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ss of ‘Metal Inert Gas’ (MI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functions of flux coatings of electrodes used in Manual Metal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attern allowances which can be quantitatively classified. Write a brief note on each of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types of cores used in foundry prac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method of pressure die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16:00Z</dcterms:created>
  <dc:creator>aparna</dc:creator>
  <dc:description/>
  <dc:language>en-US</dc:language>
  <cp:lastModifiedBy>Windows User</cp:lastModifiedBy>
  <dcterms:modified xsi:type="dcterms:W3CDTF">2009-11-05T14:43:00Z</dcterms:modified>
  <cp:revision>3</cp:revision>
  <dc:subject/>
  <dc:title>BOARD OF TECHNICAL EDUCATION</dc:title>
</cp:coreProperties>
</file>