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(MX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R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about Recording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mputers in clinica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methods of cell 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espiratory Volu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lori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rilization? Explain the agents of ster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microprocessor controlled Spectrophot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ell counting by Automatic Optica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blood cells present in the blood plasma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ical conductivity of electrode jellies and cr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neumotacho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multiparameter Coulter Coun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Spirometry and its typ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advantages &amp; disadvantages of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ptical fiber sen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give the use of any four clinical laboratory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coscale method of cell 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ea of the flow volum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29:00Z</dcterms:created>
  <dc:creator>aparna</dc:creator>
  <dc:description/>
  <dc:language>en-US</dc:language>
  <cp:lastModifiedBy>Windows User</cp:lastModifiedBy>
  <cp:lastPrinted>2010-03-01T21:27:00Z</cp:lastPrinted>
  <dcterms:modified xsi:type="dcterms:W3CDTF">2010-03-02T05:27:00Z</dcterms:modified>
  <cp:revision>4</cp:revision>
  <dc:subject/>
  <dc:title>BOARD OF TECHNICAL EDUCATION</dc:title>
</cp:coreProperties>
</file>