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ral Processing(MN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properties of mineral used on mineral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Heavy media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purpose of dewa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mple and enumerate various types of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select a suitable crusher for Goan iron or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ketch explain vibrating scree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classifier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ethods of mineral benefici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gyratory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ball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rammel scree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nd s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methods of gravity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rum magnetic sepa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haking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tation re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mineral processing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tailing d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plant control and auto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age rate and factors affecting breakage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11T09:42:00Z</dcterms:modified>
  <cp:revision>53</cp:revision>
  <dc:subject/>
  <dc:title/>
</cp:coreProperties>
</file>