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0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dio &amp; Video Engineering(EN601) [Revised]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(i) sensitivity (ii) directivity (iii) signal to noise ratio in respect of microph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three sections of horizontal blanking period of video signal &amp; explain each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(i) aspect ratio (ii) flick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(i) additive mixing (ii) lumi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‘set-top-box’ &amp; ‘conditional access service’ in DTH TV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DVD with blu-ray disc play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compatibility in TV transmiss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diagram construction &amp; working of moving coil microph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baffles &amp; enclos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diagram construction &amp; working of crystal microph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composite video signal for three successive lines &amp; indicate (i) extreme white level (ii) blanking level               (iii) pedestal height. Briefly explain the meaning of the above three te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diagram construction of Vidicon camer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flicker is eliminated in TV systems using interlaced scanning. What is interlaced err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video camera &amp; explain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a neat block diagram PAL TV transmi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explain the construction &amp; working of a PIL colour picture tub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DTH system &amp; explain its principle of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block diagram explain the principle of working of cable TV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horizontal &amp; vertical sync &amp; blanking pul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block diagram the operation of blu-ray disc play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cording &amp; play black on DV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VC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09-11-11T09:27:00Z</dcterms:modified>
  <cp:revision>56</cp:revision>
  <dc:subject/>
  <dc:title/>
</cp:coreProperties>
</file>