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90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90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90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ip Drawing &amp; Calculations(4346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ind w:right="-540" w:hanging="0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Q.No.1 is compulsory. Answer any five from the remaining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0"/>
        <w:gridCol w:w="1620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ynamic stabilit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loodable lengt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ongitudinal framing syste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cantling calculatio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he KN values of M.V. ‘Tiger’ when displacement is 4000 tonnes and KG is 9m is given below: </w:t>
            </w:r>
          </w:p>
          <w:tbl>
            <w:tblPr>
              <w:tblW w:w="69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9"/>
              <w:gridCol w:w="645"/>
              <w:gridCol w:w="655"/>
              <w:gridCol w:w="655"/>
              <w:gridCol w:w="656"/>
              <w:gridCol w:w="656"/>
              <w:gridCol w:w="740"/>
              <w:gridCol w:w="656"/>
              <w:gridCol w:w="656"/>
              <w:gridCol w:w="656"/>
            </w:tblGrid>
            <w:tr>
              <w:trPr/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Heel(</w:t>
                  </w:r>
                  <w:r>
                    <w:rPr>
                      <w:rFonts w:eastAsia="Symbol" w:cs="Symbol" w:ascii="Symbol" w:hAnsi="Symbol"/>
                    </w:rPr>
                    <w:t></w:t>
                  </w:r>
                  <w:r>
                    <w:rPr>
                      <w:rFonts w:cs="Bookman Old Style" w:ascii="Bookman Old Style" w:hAnsi="Bookman Old Style"/>
                    </w:rPr>
                    <w:t>)</w:t>
                  </w:r>
                </w:p>
              </w:tc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5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0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5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0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75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90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</w:p>
              </w:tc>
            </w:tr>
            <w:tr>
              <w:trPr/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KN(m)</w:t>
                  </w:r>
                </w:p>
              </w:tc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.9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.0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.2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.4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.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.75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9.7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9.4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.4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the statical curve and find i) Range of stability          ii) Angle of vanishing stability iii) Max GZ iv) Approximate GM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typical view of transverse plain bulkhea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6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ship of 10,000 tonnes displacement has the following righting levelers when inclined.</w:t>
            </w:r>
          </w:p>
          <w:tbl>
            <w:tblPr>
              <w:tblW w:w="51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9"/>
              <w:gridCol w:w="645"/>
              <w:gridCol w:w="655"/>
              <w:gridCol w:w="740"/>
              <w:gridCol w:w="740"/>
              <w:gridCol w:w="740"/>
              <w:gridCol w:w="656"/>
            </w:tblGrid>
            <w:tr>
              <w:trPr/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Heel(</w:t>
                  </w:r>
                  <w:r>
                    <w:rPr>
                      <w:rFonts w:eastAsia="Symbol" w:cs="Symbol" w:ascii="Symbol" w:hAnsi="Symbol"/>
                    </w:rPr>
                    <w:t></w:t>
                  </w:r>
                  <w:r>
                    <w:rPr>
                      <w:rFonts w:cs="Bookman Old Style" w:ascii="Bookman Old Style" w:hAnsi="Bookman Old Style"/>
                    </w:rPr>
                    <w:t>)</w:t>
                  </w:r>
                </w:p>
              </w:tc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0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0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0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</w:p>
              </w:tc>
            </w:tr>
            <w:tr>
              <w:trPr/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GZ(m)</w:t>
                  </w:r>
                </w:p>
              </w:tc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.12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.21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.3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.3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alculate the dynamic stability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6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classification societies? Describe the role of such societies in respect of new co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6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difference between stability at small angle of inclination and that at large angle of inclin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6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box shaped vessel 75m long, 10m wide and 6m deep is floating in salt water on an even keel at a draft water       4.5m. Find the new draft if a forward compartment 5m  long is bilged. KG=2.5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ow are the scantling calculations of plating and stiffener for bulkhead carried out? Why is the bulkhead plating thickness more at bottom and less as we go higher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floodable length curve? Explain the use of the floodable length cur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6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tiff and tender sh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6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5:39:00Z</dcterms:created>
  <dc:creator>NEWUSER</dc:creator>
  <dc:description/>
  <cp:keywords/>
  <dc:language>en-US</dc:language>
  <cp:lastModifiedBy>admin</cp:lastModifiedBy>
  <dcterms:modified xsi:type="dcterms:W3CDTF">2018-07-18T08:07:00Z</dcterms:modified>
  <cp:revision>46</cp:revision>
  <dc:subject/>
  <dc:title/>
</cp:coreProperties>
</file>