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dical Electronics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ind w:right="-72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uman Biology Techniques &amp; Applications-II(4193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properties of Neuro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natomy of Inner e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uter fibrous layer of an ey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frictional forces in the bod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he pressure in the body is measur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structure &amp; functions of urethr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the nerve impulse is transmitted from the source to destination? Explain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Hearing losses? Explain them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hearing aid with a neat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hotoreceptor? Explain the mechanism involved in vi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parts of Brain stem? Explain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erebrum? Explain its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functions of cerebellu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ervation of energy in the body, by an equ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essure in sku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functions of kidney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factors which affects the skin colou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auses &amp; correction for hypermetrop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heat losses from the body with an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10-03-07T06:19:00Z</dcterms:modified>
  <cp:revision>34</cp:revision>
  <dc:subject/>
  <dc:title/>
</cp:coreProperties>
</file>