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Economics for Business-I(MP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zational structure of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functions of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objectives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blic reven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n which purview of public finance is b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points of role of deficit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omponents of unorganized sector of Indian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rawbacks of Indian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of difference between Indian Money Market and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Co-operative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RB?  State any six objectives of RR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ABARD?  Give any six functions of NAB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reasons why business needs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ources of agricultur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a developing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rformance of economic planning in India.       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limitations of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sources of public reven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canons of Ta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eatures of Indian Ta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limitations of public finance in economic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limitation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points of distinction between public finance and deficit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11:00Z</dcterms:created>
  <dc:creator>aparna</dc:creator>
  <dc:description/>
  <dc:language>en-US</dc:language>
  <cp:lastModifiedBy>Windows User</cp:lastModifiedBy>
  <dcterms:modified xsi:type="dcterms:W3CDTF">2010-03-02T05:09:00Z</dcterms:modified>
  <cp:revision>4</cp:revision>
  <dc:subject/>
  <dc:title>BOARD OF TECHNICAL EDUCATION</dc:title>
</cp:coreProperties>
</file>