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oftware Engineering &amp; Testing(CO6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tegories of softwa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three characteristics of final functional requir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three models of SS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three advantages of adherence to a coding stand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esting? Name any four types of t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‘V’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cision table? What are the different sections of decision tab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verification and vali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and disadvantages of prototype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the evolving role of software and changing nature of softwa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aterfall model with the help of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 process? Explain any five types of software requir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chniques used for elicitation of user’s requir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RS? Explain the characteristics of a good S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six rules for drawing DF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points of difference between OOAD and SS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bject oriented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de review? Briefly explain any two types of review techniq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ternal and external docu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oftware reverse engine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racteristics of a test engine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levels of t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i) Mutation testing                                 ii) Regression t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09-11-11T00:46:00Z</cp:lastPrinted>
  <dcterms:modified xsi:type="dcterms:W3CDTF">2009-11-11T08:46:00Z</dcterms:modified>
  <cp:revision>45</cp:revision>
  <dc:subject/>
  <dc:title/>
</cp:coreProperties>
</file>