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ind w:right="-720" w:hanging="0"/>
        <w:rPr/>
      </w:pPr>
      <w:r>
        <w:rPr/>
        <w:t xml:space="preserve">Subject: </w:t>
      </w:r>
      <w:r>
        <w:rPr>
          <w:b/>
          <w:bCs/>
        </w:rPr>
        <w:t>Object Oriented Programming Through Java(CO403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bject and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the following keywords: i) This            ii) Su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heri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Interf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threading? Name the two ways in which we can create thr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atic Memb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Wrapper cla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yntax of the Exception handling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DK? Explain the components of JD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syntax explain the different decision making statements used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command Live arguments, write a program in Java to simulate a simple calc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structor? What are its special properties and state the different types of Constru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happens when we use the following in a Java program: i) Final Variables &amp; Methods ii) Final Classes ii) Finalizer Methods iv) Abstract Methods &amp; Cla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object oriented program in Java to illustrate single Inheri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state the functions of any six string methods used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ckage? Explain the java AP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general form for implementing an interface and draw the various forms for Implementing Interf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fe cycle of a th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Java handles run time Excep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in Java to create Multiplication tables of 3 numbers to illustrate the concept of Multithre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nally block? When and how it is used? Give a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pplet? How do applets differ from application in Jav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Graphics methods: i) drawRoundRect( )  ii) drawArc  iii) drawPolyg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Bookman Old Style" w:hAnsi="Bookman Old Style" w:cs="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4T04:46:00Z</dcterms:modified>
  <cp:revision>46</cp:revision>
  <dc:subject/>
  <dc:title/>
</cp:coreProperties>
</file>