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ine Engineering-II(434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en important principle components of Marine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Impulse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Smoke Detecto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Properties of Lubricating oil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atutory requirements for steering gea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&amp; describe fuel oil system of a Marine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lubricating oil system of a Marine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do you understand by Scaveng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escribe with sketches different scavenging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ketch and describe a Fuel inj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are tie rods? What is their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ompounding of Steam turbine? Explain with a neat sketch velocity compounding of an Impulse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Boiler combustion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Boiler water level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temperature control for cooling water system of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 Flame det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a steering g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8T13:39:00Z</dcterms:modified>
  <cp:revision>11</cp:revision>
  <dc:subject/>
  <dc:title>BOARD OF TECHNICAL EDUCATION</dc:title>
</cp:coreProperties>
</file>