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I(414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Skip distance  ii) Virtual h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nding wave ratio &amp; reflection coeffic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&amp; compare various types of transmission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sonant &amp; non-resonant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 &amp; TM mode of propagation in wavegui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lope overload error in Delta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ound wave propag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ace wave propagation techniqu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nding wave pattern on transmission line for open &amp; short circuit load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&amp; radiation pattern, explain the construction &amp; operation of Yagi-uda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feed mechanisms for parabolic ref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neat diagram, explain TE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mode of operation of wavegu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AM. Explain any one generating &amp; detection technique of P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iasing &amp; Aperture effect in P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PM modulation techniqu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, explain the concept of P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M transmitter operation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SK coherent detection with the help of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SK generation techniqu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PSK detection technique with the help of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quency division multiplexing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0-03-09T21:06:00Z</cp:lastPrinted>
  <dcterms:modified xsi:type="dcterms:W3CDTF">2010-03-10T05:06:00Z</dcterms:modified>
  <cp:revision>44</cp:revision>
  <dc:subject/>
  <dc:title/>
</cp:coreProperties>
</file>