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Costing(MP407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cost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ock led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dle time and over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pportionment of overhead cos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atch cos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prime cos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R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ock of material as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April 2010         42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ock of materials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 2011   4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 of materials                              2,0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accounting and state 3 features of cost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object and cost cent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st clas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cost accounting and financial accounting. (4 points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transaction prepare a stores ledger A/c using FIFO metho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ear 2012</w:t>
            </w:r>
          </w:p>
          <w:p>
            <w:pPr>
              <w:pStyle w:val="Normal"/>
              <w:tabs>
                <w:tab w:val="clear" w:pos="720"/>
                <w:tab w:val="left" w:pos="3867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Aug. Opening stock.                 100 units @ Rs. 5 per unit</w:t>
            </w:r>
          </w:p>
          <w:p>
            <w:pPr>
              <w:pStyle w:val="Normal"/>
              <w:tabs>
                <w:tab w:val="clear" w:pos="720"/>
                <w:tab w:val="left" w:pos="3867" w:leader="none"/>
              </w:tabs>
              <w:ind w:right="-108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ug. Purchased                        300 units @ Rs. 6 per unit</w:t>
            </w:r>
          </w:p>
          <w:p>
            <w:pPr>
              <w:pStyle w:val="Normal"/>
              <w:tabs>
                <w:tab w:val="clear" w:pos="720"/>
                <w:tab w:val="left" w:pos="3867" w:leader="none"/>
              </w:tabs>
              <w:ind w:right="-108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1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ug. Issues                            250 units </w:t>
            </w:r>
          </w:p>
          <w:p>
            <w:pPr>
              <w:pStyle w:val="Normal"/>
              <w:tabs>
                <w:tab w:val="clear" w:pos="720"/>
                <w:tab w:val="left" w:pos="3867" w:leader="none"/>
              </w:tabs>
              <w:ind w:right="-108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1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ug. Purchased                      500 units @ Rs. 7 per unit</w:t>
            </w:r>
          </w:p>
          <w:p>
            <w:pPr>
              <w:pStyle w:val="Normal"/>
              <w:tabs>
                <w:tab w:val="clear" w:pos="720"/>
                <w:tab w:val="left" w:pos="3867" w:leader="none"/>
              </w:tabs>
              <w:ind w:right="-108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ug. Issues                            400 units </w:t>
            </w:r>
          </w:p>
          <w:p>
            <w:pPr>
              <w:pStyle w:val="Normal"/>
              <w:tabs>
                <w:tab w:val="clear" w:pos="720"/>
                <w:tab w:val="left" w:pos="3867" w:leader="none"/>
              </w:tabs>
              <w:ind w:right="-108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2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ug. Purchased                      600 units @ Rs. 8 per un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order and danger stock levels with regard to maintenance of st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mple and weighted average methods of pri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iece rate system and state 2 advantages of piece rat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causes of labour turno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2 methods of time keep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2 methods of time boo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ntract and service cos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job and transport cost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types of service co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procedure of batch cos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lassification of overhead cost according to behavi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lassification of overhead cost according to element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methods of absorp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3 purpose of cost shee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for the month of September 2012, prepare a cost shee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</w:t>
            </w:r>
            <w:r>
              <w:rPr>
                <w:rFonts w:cs="Bookman Old Style" w:ascii="Bookman Old Style" w:hAnsi="Bookman Old Style"/>
              </w:rPr>
              <w:t>R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                                          2,32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room rent                                1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men’s salaries.                         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ertisement                                  3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gal charges                                      3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ting &amp; stationary                           2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ephone &amp; Postage                            4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ors remuneration                     3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e salaries                                    3,2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y managers salary                    4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y heating &amp; lighting                    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t depreciation                              2,5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t repair                                        2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e rent &amp; sales                             1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y rent                                       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wages                                     57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material                               1,14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1:00:00Z</dcterms:created>
  <dc:creator>aparna</dc:creator>
  <dc:description/>
  <dc:language>en-US</dc:language>
  <cp:lastModifiedBy>Windows User</cp:lastModifiedBy>
  <cp:lastPrinted>2010-03-10T23:12:00Z</cp:lastPrinted>
  <dcterms:modified xsi:type="dcterms:W3CDTF">2010-03-11T07:13:00Z</dcterms:modified>
  <cp:revision>4</cp:revision>
  <dc:subject/>
  <dc:title>BOARD OF TECHNICAL EDUCATION</dc:title>
</cp:coreProperties>
</file>