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Aided Design &amp; Manufacturing(ME61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he various input services used in CAD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imitations found in the surface modell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do you understand by the word ‘Numerical Contro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NC’ wor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DOF in robo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I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AD/CAM can be linked with product cycle in industrial manufactu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classify the various geometric modelling systems based on their capabilities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mitations in utilising the sweep method for geometrical construction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quirements of a geometric mod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mitations of using NC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traight line and continuous path motion control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designate co-ordinate axes of a CNC lathe? Show them diagrammatically on a rough sketch of a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‘Sub-routine’ in CNC program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art program using ISO &amp; M codes to turn the part shown in fig.1 on a CNC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material handling applications for which robots ar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cartesian workspace configuration of robot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motion control possible in a rob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block diagram, explain the various components present in a F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hydraulic and pneumatic automat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low cost automation in improving productivity in small and medium indus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843905" cy="398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44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dcterms:modified xsi:type="dcterms:W3CDTF">2018-07-18T08:47:00Z</dcterms:modified>
  <cp:revision>43</cp:revision>
  <dc:subject/>
  <dc:title/>
</cp:coreProperties>
</file>