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910" w:leader="none"/>
        </w:tabs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ncast Mining Machinery(4299)/(MN501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advantages &amp; disadvantages of crawler mounted equipment compared to wheel mounted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ing of parking brakes of a dum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cra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ater hammer?  How is it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characteristic curves of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 brief note on types of compressor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types of drill bits used in rotary drilling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 of operation of i) DTH ii) Torque conve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double core barrel with a neat sketch. Mention the advantages compared to single core barr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fishing tools? Mention the types &amp; functions of ea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any one method of Bore hole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operation of a dragline buc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functional systems of a Hydraulic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short notes on ‘Important features of Bucket wheel of BWE’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a neat sketch showing the operation of hydraulic br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cal power transmission system of a dump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diagram of belt conveyor system &amp; label the parts. Mention the function of each p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short notes on cable belt convey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parts of a ty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turbine pump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different types of blades in a bulldozer.  What are the elements of a bla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ve the advantages of submersible pump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short notes on air vessel in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ed on what factors a pump is sel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arts of a Bi-cable Aerial rope way &amp; give the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&amp; construction of a wheel lo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functions of a Gr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04T02:18:00Z</cp:lastPrinted>
  <dcterms:modified xsi:type="dcterms:W3CDTF">2010-03-04T10:19:00Z</dcterms:modified>
  <cp:revision>21</cp:revision>
  <dc:subject/>
  <dc:title/>
</cp:coreProperties>
</file>