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Plant Engineering(5037)/(ME62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493"/>
        <w:gridCol w:w="1512"/>
      </w:tblGrid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 Maximum demand ii) Average load     iii) Load facto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open cycle gas turbine Power Plant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fuels used for steam generation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feed water treatment necessary before supplying to the boiler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are to be considered while selecting a site for Hydel Power Plant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cooling tower in Power Plant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uclear fission? Explain in brief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450" w:hRule="atLeast"/>
        </w:trPr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ower station supplies the following loads to the consumers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72" w:hRule="atLeast"/>
        </w:trPr>
        <w:tc>
          <w:tcPr>
            <w:tcW w:w="10188" w:type="dxa"/>
            <w:gridSpan w:val="3"/>
            <w:tcBorders/>
          </w:tcPr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"/>
              <w:gridCol w:w="1107"/>
              <w:gridCol w:w="1080"/>
              <w:gridCol w:w="1260"/>
              <w:gridCol w:w="1234"/>
              <w:gridCol w:w="1260"/>
              <w:gridCol w:w="1260"/>
              <w:gridCol w:w="1260"/>
            </w:tblGrid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Time in hours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-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-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-12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-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6-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-2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2-24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oad in MW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0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the load curve and estimate the load factor of the pla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the load factor of a standby equipment of 30MW capacity if it takes up all loads above 70MW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vantages &amp; disadvantages of hydro electric Power Plants over thermal Power Plants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diesel engine Power Plant. What are the different fields where the use of I.C. engine Power Plant is essential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we do the thermal refinement of simple open cycle gas turbine? Explain.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general layout of a steam Power Plant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electrostatic precipitato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cyclone burner. Why is this method more preferred over other methods of burning?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site selection criteria for thermal Power Plant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ater treatment methods:                      i) Ion- Exchange Process ii) De-aeration Proces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induced draft type of a cooling towe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Breeder reacto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various methods of disposal of radio active waste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curve &amp; its significance in Power generatio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rication system in diesel Power Plant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of Ash handling system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feed water loop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Hydel Power Plants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perbolic cooling tower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3-11T02:33:00Z</cp:lastPrinted>
  <dcterms:modified xsi:type="dcterms:W3CDTF">2010-03-11T10:34:00Z</dcterms:modified>
  <cp:revision>50</cp:revision>
  <dc:subject/>
  <dc:title/>
</cp:coreProperties>
</file>