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Fibres(GT1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211"/>
        <w:gridCol w:w="1589"/>
      </w:tblGrid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 in brief: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aple fibres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d and origin of the word ‘Textile’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examples of cellulosic fibres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light on cotton fibres?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tty wool?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viscose rayon made?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ylon?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d the term PCDT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an approaching flame of wool?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Chemical Testing’ on fibres?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Functional Finish’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assing?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hree of the following: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facturing process of Linen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ltivation of Jute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mboo fibre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ishing process of wool fibre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ations in certain characteristics of viscose rayon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, label and briefly explain the process of manufacture of Nylon 6.6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properties of Darlex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Explain any two of the following: i) </w:t>
            </w:r>
            <w:r>
              <w:rPr>
                <w:rFonts w:cs="Bookman Old Style" w:ascii="Bookman Old Style" w:hAnsi="Bookman Old Style"/>
              </w:rPr>
              <w:t>Kapok ii) Merino wool iii) Decating in wool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istinguish between any four of the following: 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inning in wool v/s spinning in Jute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Acetate Vs Spun yarns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scope view and testing of Linen v/s Silk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mical testing of Polyester from other fibres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bossing v/s Raising in textile finishes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mical test distinguishing Cotton from Linen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length on any 4 stabilizing processes in the finishes of textiles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id and Extruder spinning in Nylon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1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odour of burning test done on i) Silk ii) Acetate   iii) Nylon  iv) Acrylic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in brief on any six of the following: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fibres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igin and sources of Linen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ckling and Breaking process of linen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n fibre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mel hair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s of Polyester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eing process and treatment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ntering as a finish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static finish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3-04T03:41:00Z</cp:lastPrinted>
  <dcterms:modified xsi:type="dcterms:W3CDTF">2010-03-04T11:41:00Z</dcterms:modified>
  <cp:revision>23</cp:revision>
  <dc:subject/>
  <dc:title/>
</cp:coreProperties>
</file>