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Homogene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liding v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some liquids wet the container while some don’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ay 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emperature of a body is -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How much it will be in Kelvin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coulom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apacitors of 2µf and 4µf are parallel to each other. What is the capacitance of the combi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limiting friction?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trinsic semiconductor?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and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mensional equation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locity   (ii)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the following equat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 = ut + ½ a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here s is distance, u is velocity, a is acceleration and t is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differences between scalar quantity and vector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rain travels at a speed of 50 Kmph. When it is 100m away the driver applies brakes. What is minimum retar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raph for uniform retardation and show that area under the curve is equal to the distance cov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y standing on a stationary lift (open from above) throws a ball upwards with the initial velocity 49 m/s. How much time does the ball take to return to his ha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xperiment for determination of viscosity of a liquid by Stoke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9N is required to move a liquid over a solid surface area of 0.24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velocity of 0.06m/s. If the thickness of liquid layer is 0.002m. Calculate the coefficient of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pplication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pillary tube of radius 0.04 cm is dipped in water. How far the water rises in the tube? Surface tension of water is 70 dyne/cm. (Angle of contact is zer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(i) Stress   (ii) S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ength of a wire is 130cm when a load of 6Kg is attached to it and 120cm when a load of 4kg is attached to it. Find the original length of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 and state the factors on which quantity of heat conducted depends up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Charles’s l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at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heated at constant pressure till its volume is 2.5 times the initial value. Find the fin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mount of heat conducted in one hour by window pane of 60 x 30 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thickness 3mm, if the difference between the temperature is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K = 0.002 M.K.S.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lectric field and one far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2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bsolute potential at a point. If the work done in carrying a charge of 20C is 100 joule, then find the potential differe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Electrostatics and write expression for force acting between two charges in S.I.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capacitors 2µf, 4µf and 6µf are connected in series. A potential of 220V is applied to the combination. How much charge will be dra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harges of +25 coulomb and -40 coulomb are separated by 1.3m. Find the point where resultant electric potential is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field and intensity of magnetic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roperties of magnet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current passing through a wire of length 0.3m when kept in a magnetic field of strength 4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direction of the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nly for Mechanical and Allied bra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riangle law of v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forces of 5N and 3N have their resultant 7N. Find the angl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planar forces and concurrent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riction and what is limiting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le of re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r of mass 1500 Kg is moving with uniform acceleration of 5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What is the force of friction and find the coefficient of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nly for Electronics &amp; Allied bra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-type semiconduc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carriers in P-type and N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P-N junction and depletion reg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valent bond and valence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Energy band structure of conductor and semicondu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2T09:17:00Z</dcterms:modified>
  <cp:revision>14</cp:revision>
  <dc:subject/>
  <dc:title>BOARD OF TECHNICAL EDUCATION</dc:title>
</cp:coreProperties>
</file>