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(AE105) [Revised]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dentifying characteristics of a foundation? Give three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building materials need to have graphical representations on drawing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hree tools of a Mason with their local n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King closer with Queen closer. Give three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tailed compound wall labelling any six of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hree types of Brick B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3 components of a sub-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followin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all  ii) plinth  iii) floor  iv) window  v) lintel vi) co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staircase and label any 6 parts. Give one characteristic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3 types of floor structures. Draw a sketch represent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the following with respect to roof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p ii) gable iii) valley iv) rise v) eaves vi) rid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any three types of lines with respect to an Architectural drawing and sketch them ii) illustrate by sketching 2 alternatives each for parking, North-direction and sc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sketch any 6 tools used by a carpenter in making a timber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any six workers on a construction site and explain the ro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three types of equipments used in concrete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imple straight wall in 1 Brick Header Bond. Draw alternate plans and elev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nglish and Flemish Bond. Give 3 important points of different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right angled corner junction in 1 Brick English Bond. Draw alternate plans and elevations with necessary lab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lternate plans and part elevation of the following Brick pier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 ½ Brick Flemish Bond  ii) 1 ½ Brick English Bon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sketch any 6 types of specially shapped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how any 3 graphical representation of landscape elemen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the graphical representation of any 3 building materials in section and 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4T03:50:00Z</cp:lastPrinted>
  <dcterms:modified xsi:type="dcterms:W3CDTF">2010-03-04T11:51:00Z</dcterms:modified>
  <cp:revision>17</cp:revision>
  <dc:subject/>
  <dc:title>BOARD OF TECHNICAL EDUCATION</dc:title>
</cp:coreProperties>
</file>