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chnology of Food Products-I(4270)/(FT405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y is C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the only gas used in soft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typical composition of cocoa choco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tleast six uses of starch in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ommon materials used in the packing of t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mmon varieties of c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benefit of use of spices i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jor seeds used for oil extraction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ans of eliminating the                 anti-nutritional factor in pul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procedure for preparation of flavored syrup in the manufacture of carbonat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quality standards required to be maintained in a soft dri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anufacture of fruit based ready to serve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scribe in detail any three of the following process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asting of cocoa beans for chocolate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hard boiled swe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toff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 of cocoa beve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rch? How is it modified to suit various needs of the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imple method for caramel manufacture for use in bakery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green tea different from black te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ffeine? Give the caffeine content of tea and c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common varieties of c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ctive ingredients of Turmeric, Red Chilly, Cinnamon, Cloves, Ginger and O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leoresin? Give its significance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processing and packaging of cashew n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vent extraction of 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ditional snack foods of In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ling of pul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ccated cocon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ttle washing in soft drink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ing of t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1T13:00:00Z</dcterms:modified>
  <cp:revision>16</cp:revision>
  <dc:subject/>
  <dc:title>BOARD OF TECHNICAL EDUCATION</dc:title>
</cp:coreProperties>
</file>