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urveying-I(CE3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80" w:type="dxa"/>
        <w:jc w:val="left"/>
        <w:tblInd w:w="-180" w:type="dxa"/>
        <w:tblLayout w:type="fixed"/>
        <w:tblCellMar>
          <w:top w:w="0" w:type="dxa"/>
          <w:left w:w="108" w:type="dxa"/>
          <w:bottom w:w="0" w:type="dxa"/>
          <w:right w:w="108" w:type="dxa"/>
        </w:tblCellMar>
      </w:tblPr>
      <w:tblGrid>
        <w:gridCol w:w="1260"/>
        <w:gridCol w:w="7200"/>
        <w:gridCol w:w="1620"/>
      </w:tblGrid>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scope of survey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the conventional sign for the following:                     i) Embankment ii) Road iii) Str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various instruments used to set perpendicula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the following terms: i) Level line ii) Bench ma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precautions should be taken to eliminate the errors in leve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principle of plane table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direct ranging with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errors encounted in chaining? Also explain the precautions and obstacles in cha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local attraction. State the reasons and errors caused due to local at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chain triangulation, stating selection of survey stations and base l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Following are the bearing of the closed traverse. Calculate interior angle of the traverse.</w:t>
            </w:r>
          </w:p>
          <w:tbl>
            <w:tblPr>
              <w:tblW w:w="6969" w:type="dxa"/>
              <w:jc w:val="left"/>
              <w:tblInd w:w="0" w:type="dxa"/>
              <w:tblLayout w:type="fixed"/>
              <w:tblCellMar>
                <w:top w:w="0" w:type="dxa"/>
                <w:left w:w="108" w:type="dxa"/>
                <w:bottom w:w="0" w:type="dxa"/>
                <w:right w:w="108" w:type="dxa"/>
              </w:tblCellMar>
            </w:tblPr>
            <w:tblGrid>
              <w:gridCol w:w="2323"/>
              <w:gridCol w:w="2323"/>
              <w:gridCol w:w="232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B</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º3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º3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2º4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º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80º0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º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º3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5º3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following bearings were observed in a compass traverse.</w:t>
            </w:r>
          </w:p>
          <w:tbl>
            <w:tblPr>
              <w:tblW w:w="6969" w:type="dxa"/>
              <w:jc w:val="left"/>
              <w:tblInd w:w="0" w:type="dxa"/>
              <w:tblLayout w:type="fixed"/>
              <w:tblCellMar>
                <w:top w:w="0" w:type="dxa"/>
                <w:left w:w="108" w:type="dxa"/>
                <w:bottom w:w="0" w:type="dxa"/>
                <w:right w:w="108" w:type="dxa"/>
              </w:tblCellMar>
            </w:tblPr>
            <w:tblGrid>
              <w:gridCol w:w="2323"/>
              <w:gridCol w:w="2323"/>
              <w:gridCol w:w="232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B</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0º4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8º1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6º3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º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9º1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º1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9º4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9º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º1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0º15'</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t which of these stations would local attraction be suspected? Find the corrected bearings of the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short note on classification of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following consecutive readings were taken with a levelling instrument at an interval of 15m: 2.130, 1.750, 0.610, 3.255, 2.825, 2.040, 1.870, 0.995, 0.345, 1.610, 2.355 and 3.730. The instrument was shifted after fourth and eight reading. The first reading was taken on BM of RL 110.00m. Calculate RL’s of all the points by collim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following successive reading were taken with a dumpy level along a chain line at common interval of 20m. The first reading was taken on a chainage of 110m. The RL of second change point was 102.125m. Instrument was shifted after third and seventh reading. Calculate RLs of all the points by rise and fall method.</w:t>
            </w:r>
          </w:p>
          <w:p>
            <w:pPr>
              <w:pStyle w:val="Normal"/>
              <w:jc w:val="both"/>
              <w:rPr>
                <w:rFonts w:ascii="Bookman Old Style" w:hAnsi="Bookman Old Style" w:cs="Bookman Old Style"/>
              </w:rPr>
            </w:pPr>
            <w:r>
              <w:rPr>
                <w:rFonts w:cs="Bookman Old Style" w:ascii="Bookman Old Style" w:hAnsi="Bookman Old Style"/>
              </w:rPr>
              <w:t>3.150, 2.285, 1.105, 3.870, 2.220, 0.760, 2.320, 0.470, 1.935, 3.115 and 3.87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merits and demerits of plane table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escribe briefly permanent adjustment of dumpy lev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tersection method of plane table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ifferential level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lassification of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haining on sloping grou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Quadrantal bear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0-03-10T11:02:00Z</dcterms:modified>
  <cp:revision>50</cp:revision>
  <dc:subject/>
  <dc:title/>
</cp:coreProperties>
</file>