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V(MX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lectronics in anaesthetic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different components of Drug infus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cused acoustic shockwave source in Lithotrip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ndoscopy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ail safe system in anaesthesia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ntilators used in ana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programmable volumetric infusion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a parallel flow dialyzer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iber optic endoscopes with an appropri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out anaesthesia machin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rogramme controlled insulin-Dosing devic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odern Lithotriptor machine with a neat block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lassification of endoscopes &amp;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s supply system in ana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lly automated closed loop control in infusion system with an appropri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atient table in lithotripto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cystoscop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30:00Z</dcterms:created>
  <dc:creator>aparna</dc:creator>
  <dc:description/>
  <dc:language>en-US</dc:language>
  <cp:lastModifiedBy>Windows User</cp:lastModifiedBy>
  <dcterms:modified xsi:type="dcterms:W3CDTF">2010-03-11T06:21:00Z</dcterms:modified>
  <cp:revision>5</cp:revision>
  <dc:subject/>
  <dc:title>BOARD OF TECHNICAL EDUCATION</dc:title>
</cp:coreProperties>
</file>