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ntrol Engineering(421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differences between open loop and closed loop contro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feedback on overall gain of a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synchro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representation of a DC Tachometer and state its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standard test signals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ystem s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ystem Poles and Zero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a closed loop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practical example of a Feedback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means of Routh Criterion, determine the stability of the system represented by the following characteristic equation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10s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 + 5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 xml:space="preserve"> + 5s  + 2  = 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of a separately excited DC generator.  State the relevant expre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characteristics of an AC Servo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aft encoder? List the different types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circuit shown in fig.1, find the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and give expressions for the same: i) Direct Transmission Gain ii) Open Loop Transfer Function iii) Closed Loop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representation for a potentiometer.  Determine its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step input position Servomechanism system has the following constants: R=1, K=6, J=1, h=1, F=5.  Find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>(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 system with loop ga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 Find the steady state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 0, Type 1 and Type 2 systems. Compare the steady state error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Bode plot for the magnitude of the function           G(s) = 10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urth order system is represented by the following characteristic equation  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8s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8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16s + 5 = 0. Using Routh Criterion, determine the stability of th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n the transfer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, determine the gain from Bode Pl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10-03-10T00:56:00Z</cp:lastPrinted>
  <dcterms:modified xsi:type="dcterms:W3CDTF">2018-07-18T08:44:00Z</dcterms:modified>
  <cp:revision>13</cp:revision>
  <dc:subject/>
  <dc:title>BOARD OF TECHNICAL EDUCATION</dc:title>
</cp:coreProperties>
</file>