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5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constructing tunnels for both railways and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, effects and remedial measures for  creep in ra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 to be considered during alignment of a railway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and the method of providing drainage to a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station and station yard in respect of location a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you will consider while selecting a site for a harb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ollowing in respect of a run way: i) Length and width of runway ii) Longitudinal and transverse gradient for a run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B.G. Railway Track in full embankment for a double line and mention all the components and the gauge 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rails, rail joints, sleeper and ballast generally used in railways with safety nowa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ects and maintenance works attended by a Permanent Way Inspector in Railw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 in tunnel construction:         i) Setting out for the tunnel ii) Location of centre line inside the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unneling operation in a soft ground and also state the safety precautions to be obser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a harbour and show the various components with brief descrip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 terminal building is necessary for an Airport? Which are the units that can be located in it for the purpose of safety and security of passeng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classification of an airport. How the location and size of an airport is dec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in respect of a taxi way and runway: i) Function ii) Layout iii)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breakwater with a sketch and explain the method of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ocation and function of the following: i) Jetties      ii) Quays iii) Transit shed iv) Ware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lassification of ports and state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sleepers and ball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out and points and cross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and method of dredging docks and jet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ng of tunnels- objects and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s and lock gates in an harb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2:00Z</dcterms:created>
  <dc:creator>aparna</dc:creator>
  <dc:description/>
  <dc:language>en-US</dc:language>
  <cp:lastModifiedBy>Windows User</cp:lastModifiedBy>
  <cp:lastPrinted>2010-03-14T03:54:00Z</cp:lastPrinted>
  <dcterms:modified xsi:type="dcterms:W3CDTF">2010-03-14T10:54:00Z</dcterms:modified>
  <cp:revision>4</cp:revision>
  <dc:subject/>
  <dc:title>BOARD OF TECHNICAL EDUCATION</dc:title>
</cp:coreProperties>
</file>