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lectronics(4143)/(EN502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B commuta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of DIAC &amp; explain it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freewheeling diode? For which operating load it i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hopper? Draw the circuit of two thyristor cho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MPS? On what principle does it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ycloconverter?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urn on process of SCR using two transistor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class D commutation of an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/dt &amp; dv/dt rating of a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&amp; labelled V-I characteristics of UJT &amp; LA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Morgan’s Cho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symbol, characteristics of IGBT &amp; explain its working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symbol, characteristics &amp; explain the operation of GTO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circuit diagram &amp; waveforms the working of single phase half wave controlled rectifier with R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circuit diagram &amp; waveforms the working of single phase full wave controlled rectifier with R-L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circuit diagram &amp; waveforms the working of three phase half wave controlled rectifier with R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eries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two Thyristor Chopper with neat circuit diagram &amp;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verter? Draw the circuit diagram of parallel inverter &amp;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/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Hz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Cycloconver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AC for speed control of single phase AC mo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tage contro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o type regu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ies operation of Power dio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11T10:54:00Z</dcterms:modified>
  <cp:revision>53</cp:revision>
  <dc:subject/>
  <dc:title/>
</cp:coreProperties>
</file>