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Chemistry(4263)/(FT4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sources of Hemicellulose, fructose and galact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ptical acti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Glucose and maltodextr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ll essential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mportant proteins of eg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essential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cithin? Write one lecithin containg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finition of Iodine value of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wo fruit rich in prote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pigment giving colour to i) Kokam                               ii) Mango iii) Spin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i) Lactose and ii) Cellul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omposition of Skimme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hemical structure of Pect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lard reactions and browning of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ructure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denaturation? List the factors causing denat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hydrolysis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logical value of protein? Why egg proteins are superior to vegetable prote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oxide value of oil? How it is determined in a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ogenation of fat. Discuss two hydrogenated fats used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ncidity and flovour reversion in edible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tty acid composition of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retain the red colour in tomato juice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ehydrated spinach is dull in col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nthocyanins in food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odium benzoate is used in preservation of fruit j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latinisation and retrogradation of st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amino acids based on chemical natur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saturated fatty acid and three unsaturated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two examples enzymatic browning of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54:00Z</dcterms:created>
  <dc:creator>NEWUSER</dc:creator>
  <dc:description/>
  <dc:language>en-US</dc:language>
  <cp:lastModifiedBy>Windows User</cp:lastModifiedBy>
  <cp:lastPrinted>2010-03-01T21:47:00Z</cp:lastPrinted>
  <dcterms:modified xsi:type="dcterms:W3CDTF">2010-03-02T05:47:00Z</dcterms:modified>
  <cp:revision>5</cp:revision>
  <dc:subject/>
  <dc:title>BOARD OF TECHNICAL EDUCATION</dc:title>
</cp:coreProperties>
</file>