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Drives(4115)/(EE6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Electric drives. State example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assive loads? Give on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st inefficient method of Electric braking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enclosures used for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motor is preferred for lathe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oat switch? State its any two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speed of three phase induction motor can be varied by cascade conn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ypes of motors used in paper mill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four-quadrant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eady state stability? With the help of characteristics explain any one stable and any one unstabl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load torque and moment of inertia is referred to motor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and characteristics explain plugging of DC serie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&amp; characteristics explain rheostatic braking of d.c.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ree phase induction motor explain speed control method by varying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 explain for electric motor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tinuous duty with intermittent periodic loading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mittent periodic duty with star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need of load equalisation. Also explain how it is achie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nduction motor has to perform following duty cycl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 KW for 10 minu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 load for 5 minu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45 KW for 8 minu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No load for 4 minu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uty cycle is repeated indefinitely. Determine a suitable capacity of continuous rated motor. Motors of standard continuous ratings of 35 KW, 45 KW. 55 KW &amp; 65 KW are avail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working of a 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ontrol diagram explain sequence control of two motors with time d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power circuit diagram &amp; control circuit diagram explain remote operation of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or voltage injection method of speed control (Schrage moto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ves used for pumps &amp; lif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locking control for mo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6T20:23:00Z</cp:lastPrinted>
  <dcterms:modified xsi:type="dcterms:W3CDTF">2009-11-07T04:25:00Z</dcterms:modified>
  <cp:revision>21</cp:revision>
  <dc:subject/>
  <dc:title>BOARD OF TECHNICAL EDUCATION</dc:title>
</cp:coreProperties>
</file>