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unic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bile Communication(EN620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riteria for hando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ellular telephone system, original conventional mobile telephone system and landlin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DMA technique used in cellula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ethods used to improve spectrum utilization in a cellular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reverse channels in a CDMA cellular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features of the GPRS net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of-mounted and high-gain mobile handset antennas with the help of their radiation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ogon and monitoring processes in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the process of call routing in a cellular system from a mobile phone to a landline 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describe the operation of a basic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uthenticating and encryption are performed in a CDM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differences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G and 2.5G network technolog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DMA 2000 and W-CD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handoff needed in a cellular system? Describe          (i) Mobile–assisted handoff (ii) Delayed hando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frequency reuse? Describe any two frequency reuse schemes used in cellular telephon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cochannel and adjacent channel interference. How are they reduc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rchitecture of a GSM network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uthentication and encryption in a GSM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soft handoff process used in CDMA cellular systems. List two advantages and two disadvantages of soft handof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setup channels used in a cellular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ell-splitting technique used in cellula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ell structure in cellular telephony and list the factors on which the service quality of a cellular system depen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11T10:42:00Z</dcterms:modified>
  <cp:revision>12</cp:revision>
  <dc:subject/>
  <dc:title>BOARD OF TECHNICAL EDUCATION</dc:title>
</cp:coreProperties>
</file>