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ta Communication &amp; Computer Networks(414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  <w:tab w:val="left" w:pos="49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nel speed    ii) Baud rate    iii) Bandwid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optical fibre over twisted pair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OSI model? State the advantages of layered protocol appro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XON/XOFF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NIC in a 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Repeater    ii) Hub   iii) Brid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switching methods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rent Loo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 232C Interfa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chronous and asynchronous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features of Twisted pair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even layers of the OSI model and discuss the functions of the upper three lay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transport layer handles a given mess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Bisync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CSMA/CD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network topologi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ee    ii) Ring    iii)B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hernet      ii) TCP/IP Protocol su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 Slotted Ring    ii) X.25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 i) MAN    ii) W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xial ca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layer of OSI Mod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TS /CTS protoc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Mesh top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12T21:16:00Z</cp:lastPrinted>
  <dcterms:modified xsi:type="dcterms:W3CDTF">2009-11-13T05:16:00Z</dcterms:modified>
  <cp:revision>28</cp:revision>
  <dc:subject/>
  <dc:title/>
</cp:coreProperties>
</file>