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/A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nufacturing Process-I(ME3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six types of moulding san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types of power sources used in arc welding. Which one is superi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the process ‘Deep Drawing’ with respect to metal form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cutting tool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specify Lathe mach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six types of dril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sketch of taper shank twist drill and describe its nomenclatur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following drilling machine operations:  i) Reaming  ii) Tapp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types of chips formed while metal cutting &amp; briefly explain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ketch explain the tool geometry of single point cutting to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process of press forg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i) Deep drawing ii) Notc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types of lathe centres and sketch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: i) Head stock ii) Tail st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ndrel? List various mandrels and draw any 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ketch explain the process of Oxy-Acetylene gas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MIG welding with the help of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: i) Spot welding ii) Slag inclu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types of cores and explain the steps involved in core making with respect to mou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properties of moulding sand and describe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following: i) Casting defects ii) F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0-02-28T02:13:00Z</cp:lastPrinted>
  <dcterms:modified xsi:type="dcterms:W3CDTF">2010-02-28T10:14:00Z</dcterms:modified>
  <cp:revision>24</cp:revision>
  <dc:subject/>
  <dc:title/>
</cp:coreProperties>
</file>