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intenance Engineering(5035)/(ME619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mmon defects which can be detected by vibration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ABC control of inventory, with reference to maintenance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nformation does an operation manual provi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der what circumstances will you choose to go for reconditioning of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attend a leaking gland of a pum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any one instrument used to measure surface finish. Explain its work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hut down maintenance? How the PERT &amp; CPM techniques are used in planning of shutdown mainten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terminology used in vibration monit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with reference to predictive maintenance: i) Detecting ii) Analysis iii) Correc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standard times for maintenance jobs are arrived a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tandardization of maintenance parts? What are its advant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maintenance manuals need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etal spraying as applied to recondition of machin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orced lubrication? Give two examples where forced lubrication i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following gauges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ore gauge   ii) Vernier height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adjusting belt tension giving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ocedure for pulling out and installing RC bearing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servicing hydraulic and pneumatic val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ventive maintenance schedu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D classification of invent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ion techniques for maintenance 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lubrica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3-14T00:17:00Z</dcterms:modified>
  <cp:revision>8</cp:revision>
  <dc:subject/>
  <dc:title>BOARD OF TECHNICAL EDUCATION</dc:title>
</cp:coreProperties>
</file>