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(ME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2"/>
        <w:gridCol w:w="1618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how the roughness is indicated for the following situa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o be obtained by any production meth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o be given a machining allowance of 3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length of 12m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double line representation of following Pipe fitting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 ii) Reducing Socket  iii) Te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following:</w:t>
            </w:r>
          </w:p>
          <w:p>
            <w:pPr>
              <w:pStyle w:val="NoSpacing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quare butt weld  ii) Fillet weld   iii) Spot weld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roughness grade symbols for the following grade numbers: i) N3  ii) N5   iii) N10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the following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ness   iii) Parallelism    iii) Circularity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meaning of geometrical tolerances shown in figure 1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ventional representation of the following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  ii) Rubber   iii) Glass   iv) Steel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2" w:type="dxa"/>
            <w:tcBorders/>
          </w:tcPr>
          <w:p>
            <w:pPr>
              <w:pStyle w:val="TextBody"/>
              <w:rPr/>
            </w:pPr>
            <w:r>
              <w:rPr/>
              <w:t>With the help of a suitable free hand sketch show the following types of section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set section   ii) Revolved section   iii) Local sectio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2" w:type="dxa"/>
            <w:tcBorders/>
          </w:tcPr>
          <w:p>
            <w:pPr>
              <w:pStyle w:val="NoSpacing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ure 2 shows single line pipe layout.  Convert it to double line pipe layou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single line representation for the following pipe fitting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Gate Valve  ii) Cap  iii)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Lateral   iv) Unio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proportionate free hand sketches of any two of the following: i) Gib and cotter joint ii) Flat belt pulley with arms iii) Muff coupl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ure 3 shows the details of Knuckle joint. Draw the following views of assembly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al front vie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 view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ure 4 shows the details of the protected type flange coupling.  Draw the following views of assembl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ectional front view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ew from the righ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ure 5 shows the assembly of socket and spigot joint.   Draw the detail drawing indicating front view and top view of each of the part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ure 6 shows the assembly of plummer block. Draw the detail drawing indicating front view &amp; top view of each of the part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raw the views given in figure 7 by proportionate free hand sketch and show appropriate welding symbols. Plates marked as 1,2,3 and 4 are to be connected as mentioned below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) Piece 1 is connected to piece 2 by single J butt weld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iece 2 is connected to piece 3 by all round fillet weld arc welding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Piece 1 is connected to piece 4 by square butt weld finished flush on top.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4492625" cy="364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364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</w:t>
      </w:r>
    </w:p>
    <w:sectPr>
      <w:type w:val="nextPage"/>
      <w:pgSz w:w="12240" w:h="1584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10-02-28T03:25:00Z</cp:lastPrinted>
  <dcterms:modified xsi:type="dcterms:W3CDTF">2018-07-18T07:50:00Z</dcterms:modified>
  <cp:revision>17</cp:revision>
  <dc:subject/>
  <dc:title>BOARD OF TECHNICAL EDUCATION</dc:title>
</cp:coreProperties>
</file>