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(452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rick bond? Why is a brick bond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oothing used in brick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using a graphical scale in draw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een Post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adroom in a stairc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hipp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elevation &amp; plan of a two shutter casement glazed window, with nomenclature of all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og-legged staircase in plan and elevation and label all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building components of a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ote the graphical representation f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le          ii) Concrete                   iii) P.C.C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Earth             v) Timber                 vi)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across a single room structure covered with a Gable roof of RCC and label any six building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examples with sketches of the use of centerlin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3 important tools used by the mason while building a brick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ifferent types of    i) brickbats   ii) brick clo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lat brick arch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roof of a single storied structure showing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oof valley        ii) Hip              iii) Eaves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v) Ridge                 v)  Gable e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lternate courses of 1½ brick thick pier in plan and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anelled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glish bond and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wo brick thick wall of single Flemish bond. Sketch alternate layers in plan and part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brick la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42:00Z</dcterms:modified>
  <cp:revision>15</cp:revision>
  <dc:subject/>
  <dc:title>BOARD OF TECHNICAL EDUCATION</dc:title>
</cp:coreProperties>
</file>