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Environmental Pollution &amp; Control(MN62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ir quality monitoring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auses of water pollution due to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ffects of ground v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main provision of Hazardous Waste (management) and Handling rule, 198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ources of noise in open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bient air quality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s of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ise control techniques in open pi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min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id mine drain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ne water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and techniques to control blast induced v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vironmental management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environmental impact due to open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ocedure of environment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obtaining environment clearance for a mining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obtaining forest clearance for a mining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14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for seeking environment clea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ensatory affores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quality inde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1T09:55:00Z</dcterms:modified>
  <cp:revision>26</cp:revision>
  <dc:subject/>
  <dc:title/>
</cp:coreProperties>
</file>