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A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Electronics Engineering(300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intrinsic and extrinsic semiconduc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fixed bias circuit and state its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concept of positives and negative feedback in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op-amp as Inverting and non-inverting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symbol and write the truth table of AND G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the construction of a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asic block diagram of power supply and mention the function of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P-N junction diode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 simple half wave diode rectifier and explain its working with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voltage regulator circuit using a zener 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RC coupling and transformer coupling using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action of a NPN tran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circuit diagram explain op-amp as an ad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Colpitts oscillator using a neat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voltage series feedback amplifier and explain how feedback is achie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Binary cou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application of SCR using a neat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and characteristics of UJ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CRO and explai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P-type semiconductor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types of Electron emis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ower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y four parameters of an op-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circuit diagram and write the truth table of RS-flip fl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0-03-09T02:08:00Z</cp:lastPrinted>
  <dcterms:modified xsi:type="dcterms:W3CDTF">2010-03-09T10:09:00Z</dcterms:modified>
  <cp:revision>22</cp:revision>
  <dc:subject/>
  <dc:title>BOARD OF TECHNICAL EDUCATION</dc:title>
</cp:coreProperties>
</file>