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shion Business Management(GT6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left="1980" w:hanging="198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organisational structure is also called Military organization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orporate fir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functions of management are called additional functions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a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4890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lock planning chart?</w:t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ender and quo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nnels of sales promo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eneric adverti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.O.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ver capital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.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tirement and Dismis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of the following principles: i) Unity of Command V/S Unity of interest ii) Fairness and Equity      iii) Centralisation and De-centralisation iv) Authority and Responsi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tnership Fir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duct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Ro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ent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e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nic Media in adverti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production planning chart for an order of 5800 pcs in power loom fabric where capacity of cutting, Finishing and packing is 600 pcs and Stitching is 500 p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rganisational Marketing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Preferential shares ii) Profit Disposition iii) Break even point iv) Balance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urces of Recruitment and the Recruitment process including types of te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19:00Z</dcterms:created>
  <dc:creator>aparna</dc:creator>
  <dc:description/>
  <dc:language>en-US</dc:language>
  <cp:lastModifiedBy>Windows User</cp:lastModifiedBy>
  <cp:lastPrinted>2010-03-10T21:43:00Z</cp:lastPrinted>
  <dcterms:modified xsi:type="dcterms:W3CDTF">2010-03-11T05:44:00Z</dcterms:modified>
  <cp:revision>12</cp:revision>
  <dc:subject/>
  <dc:title>BOARD OF TECHNICAL EDUCATION</dc:title>
</cp:coreProperties>
</file>