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Organization(CO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PC ii) 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sadvantages of microprogrammed control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volatile and non-volatil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terrupt prio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important features of US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Hit rate  ii) Cach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n Neumann bottlene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on Neumann architecture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single bus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bus design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chart, explain major functions of a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CIS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rdwired control unit. Also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working of Dynamic RAM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elements of cache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PROM  ii) EPROM  iii) EEP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/O mapped I/O and memory mapped I/O?  Discuss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I/O data transfer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lowchart, explain the steps of response to an Interru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and functions of I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data transfer mode of DMA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O channel? Explain i) Selector channel             ii) Multiplexer cha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14:00Z</dcterms:created>
  <dc:creator>aparna</dc:creator>
  <dc:description/>
  <dc:language>en-US</dc:language>
  <cp:lastModifiedBy>Windows User</cp:lastModifiedBy>
  <cp:lastPrinted>2010-02-28T23:27:00Z</cp:lastPrinted>
  <dcterms:modified xsi:type="dcterms:W3CDTF">2010-03-01T07:28:00Z</dcterms:modified>
  <cp:revision>3</cp:revision>
  <dc:subject/>
  <dc:title>BOARD OF TECHNICAL EDUCATION</dc:title>
</cp:coreProperties>
</file>