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Nuclear Medicine(MX61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uclear medicine? Define Radioa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asic principle of Scintillation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amma Camera? Explain Collim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uclear medicine scans used f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dioactive was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ing suitable block diagram working of SP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uses of PET scanning and its limit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ing suitable block diagram working of Gamma Camera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ing suitable block diagram uptake monito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radioactive decay law and explain the types of radioactive decay that produces radi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interaction of Beta radiation with ma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neat diagram principle of operation of solid state Detec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disposal of radioactive was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internal radiation expo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age reconstruction in P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organic Scintil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iopharmaceutical selection and local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ological effects of Radiation expo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13T23:59:00Z</dcterms:modified>
  <cp:revision>15</cp:revision>
  <dc:subject/>
  <dc:title>BOARD OF TECHNICAL EDUCATION</dc:title>
</cp:coreProperties>
</file>