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eneral Microbiology(4262)/(FT301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Resolving Power ii) Antibiotic iii) Numerical Aperture iv) Mordant v) Sterilization  vi) Thermal Death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discoveries of Joseph L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ndospores? How would you stain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names of any 2 molds and bacteria important  in food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ode of action and 2 examples of use of halogens as an antimicrobial ag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1409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ray diagram, discuss the working of a Compound Microscope.    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Distinguish between Compound Microscope and Electron Micr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Alga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How would you: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late and observe a pure culture on a growth medi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Nutrient Agar in the labora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a monochrome staining of a given cul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in the heat resistant structures in bacterial ce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haracteristics of an ideal disinfec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ram staining? Discuss in detail the theory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lassify microorganisms based on their oxygen requir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richment and selective m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terial cell membr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ltivation of vir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of microbial growth by he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rect methods of measuring grow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methods used to maintain a culture over a period of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ukeryotes and Prokeryote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microorganisms as ‘Allies and Fo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direct methods of measuring grow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2-28T10:03:00Z</dcterms:modified>
  <cp:revision>21</cp:revision>
  <dc:subject/>
  <dc:title>BOARD OF TECHNICAL EDUCATION</dc:title>
</cp:coreProperties>
</file>