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Air Conditioning(504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Psychrometric charts and steam tables is permissible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 psychrometric properties i) Wet bulb temperature ii) Absolute humidity iii) Degree of satu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sources of heat that are considered for calculating system heat g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considered for selection of Air-filters in air conditi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dvantages of Rectangular ducts as compared with circular duct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conomic thickness of Insu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 least six desirable properties of an Ideal insulat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construction and working of Aspirating Psychro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ample of moist air is at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BT and contains 10 grams of water vapour per Kg of dry air under a total pressure of 1.013 bar. Determine the following psychrometric properties of the air using steam table and empirical formulae: i) Dew point temperature ii) Relative humidity iii) Specific enthal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Main duct of an air handling unit carries 54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air per minute. If the velocity of the air is limited to 300 m/min in the duct, determine the diameter of the duct. If this duct is to be replaced by a Rectangular duct with an aspect ratio of 1.2, determine the size of rectangular duct assuming the same velocity in both the duc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Psychrometric processes and represent the same on Psychrometric chart: i) Cooling and humidifying ii) heating and dehumidify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‘Summer Air conditioning System’ for hot and humid condition. Represent the process on Psychrometric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5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 of air at 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BT and 20% RH is passed over an Air washer. If the air leaves the Air-washer at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BT and 60% RH, determine the following: i) Amount of moisture added in Kg/hr ii) Efficiency of humidifier (Air- washer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entral Air conditioning system with Unitary Air condition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special features of Air conditioning system used in hospitals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‘Window Air Condition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following heat sources are accounted for calculation of internal heat gain: i) Occupancy load            ii) Lighting load iii) Appliance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office is to be Air conditioned with the following data known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side design condition: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 DBT, 50% RH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utdoor design condition: 4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BT,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WB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 Sensible Heat gain: 5600 Wat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 Latent heat gain: 1400 Wat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ypass factor: Zero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Return air is mixed with outside air before entering the cooling &amp; dehumidifying coil in the ratio of 4:1 by weight, determine the following i) RSHF ii) ADP (Apparatus dew point) iii) Condition of air entering the coil iv) Capacity of the cooling c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working and construction of Impact type humidifi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of air cleaning in air conditioning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position electrical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Humidost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29:00Z</dcterms:created>
  <dc:creator>aparna</dc:creator>
  <dc:description/>
  <dc:language>en-US</dc:language>
  <cp:lastModifiedBy>Windows User</cp:lastModifiedBy>
  <cp:lastPrinted>2010-02-23T22:50:00Z</cp:lastPrinted>
  <dcterms:modified xsi:type="dcterms:W3CDTF">2010-02-24T06:51:00Z</dcterms:modified>
  <cp:revision>7</cp:revision>
  <dc:subject/>
  <dc:title>BOARD OF TECHNICAL EDUCATION</dc:title>
</cp:coreProperties>
</file>