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Thermodynamics(4334)/(SH404) 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cs="Bookman Old Style" w:ascii="Bookman Old Style" w:hAnsi="Bookman Old Style"/>
        </w:rPr>
        <w:t>4) Use of Steam Tables is permissib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445"/>
        <w:gridCol w:w="1634"/>
      </w:tblGrid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rmodynamic systems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-V and T-S diagram for Isentropic expansion process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Compression Ratio’ for an Internal combustion engine. What are the usual compression ratio for Diesel engines?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nthalpy of evaporation ii) Enthalpy of superheated steam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Thermal conductivity ii) Emissivity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ry compression and Wet compression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cond law of thermodynamics with reference to Kelvin-plank and Clausius statements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A quantity of gas at 273K occupies 0.8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What would be its volume at 3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if the pressure is same at both temperature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A gas at a temperature of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pressure of 1.5 bar occupies a volume of 0.10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 If the gas is compressed to a pressure of 4.5 bar and volume of 0.0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what would be the final temperature of the gas?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oling system in an Internal combustion engine?  Distinguish between water cooled and air cooled Internal combustion engines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kilograms of air at 700 KPa pressure and having a volume of 0.3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s expanded to a volume of 1.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If the expansion takes place at constant pressure, determine the following: i) Final temperature ii) Work done iii) Heat absorbed or rejected by the air during the proces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R= 0.287 KJ/KgK and Cv = 0.711 KJ/KgK for air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4 Kg of air at a pressure of 1 bar and temperature of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compressed Isothermally to 5 bar pressure.  Calculate the final volume and heat rejected during the compression process.  Take R= 0.287 KJ/Kg-K for air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oxygen occupies 0.9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47 KPa.  It is compressed according to law PV</w:t>
            </w:r>
            <w:r>
              <w:rPr>
                <w:rFonts w:cs="Bookman Old Style" w:ascii="Bookman Old Style" w:hAnsi="Bookman Old Style"/>
                <w:vertAlign w:val="superscript"/>
              </w:rPr>
              <w:t>1.25</w:t>
            </w:r>
            <w:r>
              <w:rPr>
                <w:rFonts w:cs="Bookman Old Style" w:ascii="Bookman Old Style" w:hAnsi="Bookman Old Style"/>
              </w:rPr>
              <w:t xml:space="preserve"> = constant until the pressure is 2060 KPa. Determine i) the final volume ii) the final temperature iii) work do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R= 0.26 KJ/Kg K for oxyge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P-V diagram, explain Otto cycle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a Four-stroke cycle Diesel Engine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0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results were obtained from a test on a single cylinder oil eng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specific fuel consumption : 0.31 Kg/KW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fuel oil              : 43,960 KJ/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Power                                : 26.1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power                           : 32.68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the mechanical efficienc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ii) the Indicated thermal efficienc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iii) the brake thermal efficiency of the engine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881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steam table to find the enthalpy and specific volume per kg of steam of dryness fraction 0.85 at a pressure of 12 bar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12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much heat is needed to convert ten Kg of feed water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nto dry saturated steam at a pressure of 9 bar?  Take specific heat of water as 4.187 KJ/KgK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76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glass window of a room has a total area of 12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the glass is 5mm thick. The inside surfaces of windows are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e outside surfaces are at 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Calculate the quantity of heat that escapes from the room by conduction per second. The thermal conductivity of glass ‘K’ is 0.84 W/mK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9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598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and working of vapour compression refrigeration system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2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armful effects of refrigerants on environment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43" w:hRule="atLeast"/>
        </w:trPr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TR refrigeration system with R-134a as refrigerant works between -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refrigerant enters the compressor as dry saturated vapour and leaves the compressor at a temperature of 3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under superheated condition and leaves the condenser in saturated liquid state, determ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flow rate of refrigerant in Kg/se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ntity of heat rejected at the condenser in KJ/se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oretical C.O.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following properties of R-134a</w:t>
            </w:r>
          </w:p>
          <w:tbl>
            <w:tblPr>
              <w:tblW w:w="719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799"/>
              <w:gridCol w:w="1799"/>
              <w:gridCol w:w="1801"/>
            </w:tblGrid>
            <w:tr>
              <w:trPr>
                <w:trHeight w:val="302" w:hRule="atLeast"/>
              </w:trPr>
              <w:tc>
                <w:tcPr>
                  <w:tcW w:w="1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 xml:space="preserve">Temp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53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KJ/Kg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 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f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tent 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fg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 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g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1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4.1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7.39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91.55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3.0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8.88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1.9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eat at constant pressure for vapour refrigerant = 1.018 KJ/KgK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3T23:01:00Z</cp:lastPrinted>
  <dcterms:modified xsi:type="dcterms:W3CDTF">2010-02-24T07:02:00Z</dcterms:modified>
  <cp:revision>35</cp:revision>
  <dc:subject/>
  <dc:title/>
</cp:coreProperties>
</file>