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Engineering-I(4336)/(SH303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72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t pipe joint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Gate valve and Globe val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 of centrifugal pumps on shi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for hydrophore onboard the vess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iler mount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tistage reciprocating compress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With neat sketches describe the different methods of joining pipes. Briefly describe any one expansion joi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+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With a neat sectional sketch, describe the constructional aspects of a butterfly valve. How is a quick closing valve different from a gate valv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+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Explain with a neat sketch the construction and working of a reciprocating pump. Enumerate the application of pumps onboard the ship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+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imple sketches showing the use of air vents and sounding pipes. Differentiate between the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imple sketch any one type of boiler accesso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labelled sketch of a 2-stage reciprocating compressor. State the functions of any 3 components mounted on i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imple sketch explain any type of valve chest and give its applications onboard the ves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summarize the pump impeller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line diagram, explain the fuel oil supply system for the Marine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under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ketch the line diagram and explain the lubricating oil system of a ship </w:t>
            </w:r>
            <w:r>
              <w:rPr>
                <w:rFonts w:cs="Bookman Old Style" w:ascii="Bookman Old Style" w:hAnsi="Bookman Old Style"/>
                <w:b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firefighting main system of a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under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need for boiler feed water treatment. Describe the feed water treatment. Describe the feed water treatment of marine boi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care &amp; maintenance of pump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2-25T11:08:00Z</dcterms:modified>
  <cp:revision>20</cp:revision>
  <dc:subject/>
  <dc:title>BOARD OF TECHNICAL EDUCATION</dc:title>
</cp:coreProperties>
</file>