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vanced Banking(MP615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Bank’s obligation to maintain secrecy of customer Accou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features of Promissory No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to explain RBI’s right to issue currency no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explain the meaning of customer of a ba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nk as a credi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characteristics of Bills of Ex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ree ways of Direct 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nk’s Right to charge Inter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nk as a Deb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ination of Banker-customer relationship by mutual agre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2 points of differences between ordinary Debt and Debt by a Ba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ermination of Banker-Customer relationship due to insanity of a custo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 of Garnishee order on Partnership Accou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Bank’s Right of Appropriation of Accou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accommodation bi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differences between Promissory notes and bills of ex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 i) Ante-dated cheques  ii) Post-dated che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nk as a Trust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General Lien ii) Particular li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to explain RBI’s role in exchange rate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open market oper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RBI in inspection of Ba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Banking Ombudsan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edit information repor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RBI in regulation of consumer cred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Bank rate or Discount r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importance of Endors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2 kinds of Hol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eneral crossing of chequ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arties to Bill of Ex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loss of Negotiable Instr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4:40:00Z</dcterms:created>
  <dc:creator>aparna</dc:creator>
  <dc:description/>
  <dc:language>en-US</dc:language>
  <cp:lastModifiedBy>Windows User</cp:lastModifiedBy>
  <cp:lastPrinted>2010-03-10T21:05:00Z</cp:lastPrinted>
  <dcterms:modified xsi:type="dcterms:W3CDTF">2010-03-11T05:05:00Z</dcterms:modified>
  <cp:revision>4</cp:revision>
  <dc:subject/>
  <dc:title>BOARD OF TECHNICAL EDUCATION</dc:title>
</cp:coreProperties>
</file>