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croprocessors-III(8086) [5178]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ny three assembler direc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segment registers of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mediate and direct mode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use of following pins of 8086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) BHE     ii) HLDA   iii) INT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priorities of interrupts in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a numeric coprocess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8086 timing parame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structions i) AND BH,CL ii) OR CX,0FF00H    iii) ROL BX,C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ad machine cycle of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any three flags of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terfacing of 8086 memories with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pose of following instruction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32" w:leader="none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C  ii) CMP  iii) CALL  iv) NOT  v) MOV  vi) PUS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various arithmetic instructions of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conditional jump instructions of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assembly language code in 8086 to move a string from one location to anoth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assembly language program in 8086 to add elements of an arr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assembly language code in 8086 to explain IF-THEN-ELSE imple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result of following instruction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OV CL,[SI] [BX]        ii)MOV CX,[BP] [DI]  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MOV DX, 37H[DI]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tools for assembly language develo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8086 respond to an interrup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rt addressing modes of 808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a types of 808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nal architecture of 808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ntium microprocess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0-03-07T01:16:00Z</cp:lastPrinted>
  <dcterms:modified xsi:type="dcterms:W3CDTF">2010-03-07T09:16:00Z</dcterms:modified>
  <cp:revision>13</cp:revision>
  <dc:subject/>
  <dc:title>BOARD OF TECHNICAL EDUCATION</dc:title>
</cp:coreProperties>
</file>