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910" w:leader="none"/>
        </w:tabs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oft Drink &amp; Packaging Technology(5266)/(FT611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soft drink’ and state its nutritional signific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t three historical landmarks in the development of carbonated drin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ximum levels of colour and anti-oxidant permitted in soft drink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ignificance of 2P-M value? At what level should it be maintained in a bottling pla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non-nutritive sweeteners permitted in carbonated softdrinks and their permitted lev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high intensity sweeten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hy citric acid is the most widely used acidulant in non-carbonated soft drink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‘equivalent sources’ of an acid? Explain, giving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hydrocolloids in soft drink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flavor extracts and flavor emul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purity of carbon dioxide check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gas volume usually maintained in (i) Orange     (ii) Cola   (iii) Sod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 fruit based soft drink and an energy drin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typical formulation for a clear lime flavored carbonated soft drin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test for indentifying P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complete classification of soft drinks, with examples of each gro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vitamins that may be used in soft drinks? Which is their role and level of usa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following are stored, in a soft–drink manufacturing unit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ar  (ii) Flavours  (iii) Bleaching powd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suitable examples, discuss the importance of       brix:acid ratio in different soft drink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buffer salts in soft drinks and state their level of us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rocess of demineralization? How is it carried ou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briefly the method of treatment of water by flocculation method. Draw a flow sheet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specifications of water used as ingredient for carbonated drinks and name treatment methods for obtaining water of this qua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RO and the advantages and limitations of the same. State the properties of any two type of membranes used for R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xplanatory note on nutritive sweeteners used in soft drink manufacture; their function, advantages and limit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brief account of the different types of acidulants used, their properties and permitted lev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qualitative tests carried out for preservatives used in soft drin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xplanatory note on the functions of ascorbic acid in soft drinks and minimum level to be used to claim to be a fortified drin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carbon dioxide treated to achieve the required level of pur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carbon dioxide is taken from the cylinders to the carbonating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typical composition of: (i) Clean lime carbonated drink   (ii) Cola  (iii) Mango soft drin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t of plant sanitation and housekeeping in the quality of carbonated bever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flow sheet, explain the bottling of carbonated soft drink by pre-mix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aseptic packaging of any fruit drin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Briefly explain the importance of online quality control in a soft drink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List six online tests and explain the procedures of any two tes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account of the microbiological testing carried out in a soft drink plant and the importance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fferent packaging materials used for carbonated and non–carbonated soft drinks, their advantages and limit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testing and identification procedures for flexible packaging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complete account of the methods for estimation of shelf-life of packaged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5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11T13:20:00Z</dcterms:modified>
  <cp:revision>17</cp:revision>
  <dc:subject/>
  <dc:title>BOARD OF TECHNICAL EDUCATION</dc:title>
</cp:coreProperties>
</file>