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(AE3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x2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aterials used in pipes for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our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radient and their corresponding sizes of pipes for drainage and sewer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ease tra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distribution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 ‘earth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layout for water supply to a residential house plan as shown in fig.1 using appropriate signs and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methods of hot water supply to a resident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pipes that form part of water distribution network system in a t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omponents of domestic water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water supply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different methods of wiring for domestic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cedure to be followed for electrical installation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ical fittings and fixtures used in typical modern bunga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supplemented by appropriate sketches on ablutionary fixtures in domestic drain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and principles that govern the design of building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esting of Drains &amp; Pip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and cross section through the septic tank and soak pit. Assume suitabl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rainage layout upto septic tank in the given plan (fig.1). Assume appropriat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4:45:00Z</dcterms:created>
  <dc:creator>aparna</dc:creator>
  <dc:description/>
  <cp:keywords/>
  <dc:language>en-US</dc:language>
  <cp:lastModifiedBy>admin</cp:lastModifiedBy>
  <dcterms:modified xsi:type="dcterms:W3CDTF">2018-07-18T05:50:00Z</dcterms:modified>
  <cp:revision>4</cp:revision>
  <dc:subject/>
  <dc:title>BOARD OF TECHNICAL EDUCATION</dc:title>
</cp:coreProperties>
</file>