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I(404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double housing planner to a pit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important features of the jig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lassification of broa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the rack cutter genera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nine important tools used on the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electrohydraulic servo control in the process of ED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and describe its important part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boring bar? List and discuss the various methods of supporting a boring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laner Operation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dvantages and three disadvantages of broach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labelled sketch of internal pull broach, describe its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and labelled sketch describe the construction and working of electrolaser beam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important points of differences between a capstan lathe and a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bar feeding mechanism as used on the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example, describe a typical capstan and turret lathe tooling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the universal dividing head and state any three purposes for which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‘gear generation’. Explain with neat sketch how a gear is cut using pinion cutter genera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simple ind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chemical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er v/s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machine ty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ar hobb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electrodischarge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17:00Z</dcterms:created>
  <dc:creator>aparna</dc:creator>
  <dc:description/>
  <dc:language>en-US</dc:language>
  <cp:lastModifiedBy>Windows User</cp:lastModifiedBy>
  <dcterms:modified xsi:type="dcterms:W3CDTF">2009-11-05T13:47:00Z</dcterms:modified>
  <cp:revision>4</cp:revision>
  <dc:subject/>
  <dc:title>BOARD OF TECHNICAL EDUCATION</dc:title>
</cp:coreProperties>
</file>