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(AE20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composite building component in the superstructure having at least three building materials used into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bearing capacity of soi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 why English Bond is stronger than Flem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rise’ of an 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solution for preventing dampness in a timber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4 selection criteria for choosing a roof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Newel post in a stairc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Reinforced Brickwork Masonr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Landing’ of a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ub-structure and superstructure. (Give three poin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ketch the sectional detail of roof having 2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slope covered with Mangalore tiles resting on load bearing wall of a veranda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hree quarter turn staircase reaching a floor height of 4m and label all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essential requirements of a good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and dimensioned diagram in plan and section of a R.C.C. sloped footing for a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etting out of foundation wall trenches for a load bearing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t least six important points to be considered while supervising brick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hree of the following types of joints in stone masonr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bated or lapped joint                      ii)  Dowelled joi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Juggle joint                                      iv)  Bed joi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any two types of Brick-Stone composit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write a short note on any two of the following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ne lintel   ii) wooden lintel   iii) Brick lint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caffolding work for the construction of an 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 components of a staircas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sing    ii) Stringer   iii)  Flight    iv) Go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ails of laying of i) asphalt flooring                            ii) PVC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 types of plaster finish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mooth cast finish    ii) Sand faced fin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xing of any two wall cladding materials for a residential bunga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38:00Z</dcterms:modified>
  <cp:revision>13</cp:revision>
  <dc:subject/>
  <dc:title>BOARD OF TECHNICAL EDUCATION</dc:title>
</cp:coreProperties>
</file>