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tandards &amp; Quality Control(427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Quality control and Quality as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taste panel methods for sensory evaluation of Food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quality parameters of wheat flour in a biscuit manufactur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t Bloom in chocol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PEDA? What are its major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PH is quality check of fresh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Plan? Explain its contents. (Confectionar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cess control steps in a sugar confectionery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Jams, Jellies and Marmala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tests done on fresh fish in a fish freez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major pigment in tomato and its role in quality control of a tomato process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lity control of consistency/viscocity in a ready to serve fruit beverage process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liquid glucose in hard boiled candy manufactur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quality control chemist, how do you assess the quality of pasteuris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nsory evaluation? Explain a sensory evaluation method you would consider before launching a new bakery cooki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of fresh fish in an IQF fish freezing f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quality control of hygiene in a tetra pac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t out report? Discuss cut out report of bottled pineapple J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quality control laboratory in a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in a bread manufactur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eaning In Place (CIP)? Discuss with neat diagram CIP in a dia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FSSAI act.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ossible sources of heavy metal lead (pb) in a biscuit manufactur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CCP? Describe the role of HACCP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S and EGGMARK? Name any three products covered by these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pid tests for evaluation of Fresh milk in diar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4:00Z</dcterms:created>
  <dc:creator>aparna</dc:creator>
  <dc:description/>
  <dc:language>en-US</dc:language>
  <cp:lastModifiedBy>Windows User</cp:lastModifiedBy>
  <cp:lastPrinted>2010-03-11T00:47:00Z</cp:lastPrinted>
  <dcterms:modified xsi:type="dcterms:W3CDTF">2010-03-11T08:48:00Z</dcterms:modified>
  <cp:revision>6</cp:revision>
  <dc:subject/>
  <dc:title>BOARD OF TECHNICAL EDUCATION</dc:title>
</cp:coreProperties>
</file>