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nufacturing Process-I(403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he following defect occur in casting: (i) Cold shunt  (ii) F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which govern the selection of a proper material for pattern mak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coating of a shielded electrod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a collapsible tube produc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owder metallurgy? Give its industrial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of permanent mould casting over typical sand mould ca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dvantages of welding over other joining proce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neat sketch the process of bench moulding by turn-over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and working of a cupol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additives used in moulding sand and explain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patterns classified? Describe any two with neat sketches and state their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properties of moulding s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laddles? Explain the various types of laddles used in founda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Manual Metal Arc Welding? Give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Oxy-acetylene gas wel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IG welding. Give its specific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escribe the changes that takes place with a material while Hot Rolling. List various hot working proce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(i) Hot spinning  (ii) Coining               (iii) Embos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ld drawing process of wire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vestment cas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f lubricating bearin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ttern making allowan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-sinte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re-pri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4:44:00Z</dcterms:created>
  <dc:creator>aparna</dc:creator>
  <dc:description/>
  <dc:language>en-US</dc:language>
  <cp:lastModifiedBy>Windows User</cp:lastModifiedBy>
  <dcterms:modified xsi:type="dcterms:W3CDTF">2009-11-05T13:25:00Z</dcterms:modified>
  <cp:revision>3</cp:revision>
  <dc:subject/>
  <dc:title>BOARD OF TECHNICAL EDUCATION</dc:title>
</cp:coreProperties>
</file>