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(41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litud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G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gnal to noise ratio and noise figure of a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advantages of using SSB transmission over DSB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rrow band and wide b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ow level and high level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diode detector for demodulation of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internal noise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AM wave using plat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spectrum of AM wave and derive the power relation in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 suppression of sideband using fil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balanced modulator using diodes and explain the suppression of c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FM over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high level AM transmitt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generation of FM using Armstro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e modulation. Derive expression for phase modulated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balanced slope detector for demodulation of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working of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F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ed radio frequency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elch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 of basic FM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c diode detector for demodulation of AM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 of Stereophonic broadcast transmi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3-08T10:14:00Z</dcterms:modified>
  <cp:revision>46</cp:revision>
  <dc:subject/>
  <dc:title/>
</cp:coreProperties>
</file>