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450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ind w:left="1980" w:hanging="198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2-3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Textile Construction’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andl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eave Rep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unction of harness in wea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Weft Knitted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ew end uses of nonwoven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rasins used in fusing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lit selve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Jacquard Woven Sar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tools needed for tat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design with its draft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1 Left Hand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2 Pointed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x2 Irregular Wrap Rib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Ends Satin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 Thread Elongated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 of clo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o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plastic Bo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ace? Explain parts of Lace with illus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Knitting Defec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und need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le punching w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ation bo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advantages of fusible inner l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applying rasins to base cloth for fus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Crepe Weave Fabric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fferentiate betwe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aving &amp; Kni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loom &amp; Power l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left="4365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5:00Z</dcterms:created>
  <dc:creator>aparna</dc:creator>
  <dc:description/>
  <dc:language>en-US</dc:language>
  <cp:lastModifiedBy>Windows User</cp:lastModifiedBy>
  <dcterms:modified xsi:type="dcterms:W3CDTF">2010-03-11T08:06:00Z</dcterms:modified>
  <cp:revision>6</cp:revision>
  <dc:subject/>
  <dc:title>BOARD OF TECHNICAL EDUCATION</dc:title>
</cp:coreProperties>
</file>