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9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Management(5008)/(CE502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function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organization structure of PWD and name the type of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Bar chart and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 drawbacks of ISO 9000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ccupational hazards in construction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sonal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gencies associated with construction industry in national development and explain the inter-relationship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x duties and responsibilities of a supervisor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a neat sketch of a site layout and state its importance on construction sites (any one)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are the advantages of Authoritarian leader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salient features of a Private Limited Company and Co-operative socie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hart for functional organization and state its merits &amp;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fety measures to be adopted during erection and dismantling of formwork and scaffolding and also during working on a scaffo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Construct a neat Network diagram and mark its critical path. Also calculate EST, EFT and total float for each activity using the data given below: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2"/>
              <w:gridCol w:w="707"/>
              <w:gridCol w:w="571"/>
              <w:gridCol w:w="571"/>
              <w:gridCol w:w="570"/>
              <w:gridCol w:w="570"/>
              <w:gridCol w:w="573"/>
              <w:gridCol w:w="570"/>
              <w:gridCol w:w="570"/>
              <w:gridCol w:w="573"/>
              <w:gridCol w:w="607"/>
            </w:tblGrid>
            <w:tr>
              <w:trPr>
                <w:trHeight w:val="395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r. no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ctivity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-2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-3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-4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-3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-5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-6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-6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-5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-7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-7</w:t>
                  </w:r>
                </w:p>
              </w:tc>
            </w:tr>
            <w:tr>
              <w:trPr/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uration in weeks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9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one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T and its applicati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ic of net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ampling required to be done while testing of materials? Explain any one sampling technique used to ensure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nspection and quality control techniques to be adopted while concr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ould accidents on construction sites be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short note on Factories Ac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ention any three qualities of an ideal le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Management by Henry Foy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Tender and Post Ten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e proprietorship v/s Partner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3-03T21:38:00Z</cp:lastPrinted>
  <dcterms:modified xsi:type="dcterms:W3CDTF">2010-03-04T05:38:00Z</dcterms:modified>
  <cp:revision>29</cp:revision>
  <dc:subject/>
  <dc:title/>
</cp:coreProperties>
</file>