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ngineering-I(403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Psychrometric charts, Steam Tables and Mollier’s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charts is permissible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what is geotherm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igher calorific value and lower calorific value of fu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) First law of Thermodynamics ii)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i) Sensible heat ii) Latent 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entropy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dvantages of using an air pre-heater in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for maximum efficiency in case of a two-stage reciprocating compr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n Orsat apparatus for flue gas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and explain the following processes on P-V and T-S diagram: i) Isochoric process   ii) Isobar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0.2 Kg of air at a pressure of 105KN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and temperature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s compressed adiabatically to a pressure of 2835 KN/m</w:t>
            </w:r>
            <w:r>
              <w:rPr>
                <w:rFonts w:cs="Bookman Old Style" w:ascii="Bookman Old Style" w:hAnsi="Bookman Old Style"/>
                <w:vertAlign w:val="superscript"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Calculate final temperature of gas and change in internal energy of the gas during compression. Take γ = 1.41 and C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 xml:space="preserve"> = 0.703 KJ/Kg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help of a neat sketch the working of any one type of steam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internal energy per Kg of superheated steam at a pressure of 10 bar and a temperature of 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f the steam is expanded to 1.4 bar and dryness fraction is 0.8, find the change of internal energy. Assume specific heat of superheated steam as 2.1 KJ/Kg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help of P-V and T-S diagram, the sequence of operations in the modified Rankin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a neat sketch the working and construction of a Benson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a neat sketch the working of a Super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objective of draught in a boiler? Explain briefly the different types of boiler drau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am power plant is supplied with dry saturated steam at a pressure of 12 bar and exhausts into a condenser at 0.1 bar. Calculate the Rankine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safety valve used in a boiler? Explain briefly with a neat sketch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centrifugal compressor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gas ener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Heats of G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ne type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ed Air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17:00Z</dcterms:created>
  <dc:creator>aparna</dc:creator>
  <dc:description/>
  <dc:language>en-US</dc:language>
  <cp:lastModifiedBy>Windows User</cp:lastModifiedBy>
  <cp:lastPrinted>2010-03-01T22:30:00Z</cp:lastPrinted>
  <dcterms:modified xsi:type="dcterms:W3CDTF">2010-03-02T06:31:00Z</dcterms:modified>
  <cp:revision>5</cp:revision>
  <dc:subject/>
  <dc:title>BOARD OF TECHNICAL EDUCATION</dc:title>
</cp:coreProperties>
</file>