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ical Machines-I(EE302) [Revised]</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Briefly explain the classification of DC generators with respect to types of exc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Compare between lap and wave winding.  (3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the characteristics of DC series motor and briefly explain each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various applications of DC motor. (any 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y tap changers are necessary in transformers?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the need of connecting transformers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concept of open delta connected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working of simple loop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a neat circuit diagram, explain the stepwise procedure for connecting an incoming generator in parallel with another already operating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working and constructional features of DC welding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the necessity of starters in DC motors? With the help of a neat labelled diagram, explain the working of four point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ist down the various speed control methods used for DC motors.  Explain any one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diagram, explain the different parts of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y is cooling required for a transformer? What are the ways adopted for improving its cooling efficiency? Explain any 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s explain the construction and functions of i) Buccholz relay &amp;  ii) Breath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40 KVA, 3300/240V, 50Hz, single phase transformer has 600 turns on the primary. Determine i) the number of turns on the secondary ii) the maximum value of flux in the core iii) the approximate value of primary and secondary full load currents. Internal drops in the windings are to be igno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78" w:hRule="atLeast"/>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phasor diagram explain the no load and on load operation of single phase transformer with lagging power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 xml:space="preserve">A 11,000/230V, 150KVA, single phase, 50 Hz transformer has core loss of 1.4 KW and full load copper loss of 16 </w:t>
            </w:r>
            <w:r>
              <w:rPr>
                <w:rFonts w:cs="Bookman Old Style" w:ascii="Bookman Old Style" w:hAnsi="Bookman Old Style"/>
                <w:smallCaps/>
              </w:rPr>
              <w:t xml:space="preserve">KW. </w:t>
            </w:r>
          </w:p>
        </w:tc>
        <w:tc>
          <w:tcPr>
            <w:tcW w:w="1620" w:type="dxa"/>
            <w:tcBorders/>
          </w:tcPr>
          <w:p>
            <w:pPr>
              <w:pStyle w:val="Normal"/>
              <w:snapToGrid w:val="false"/>
              <w:jc w:val="center"/>
              <w:rPr>
                <w:rFonts w:ascii="Bookman Old Style" w:hAnsi="Bookman Old Style" w:cs="Bookman Old Style"/>
                <w:smallCaps/>
              </w:rPr>
            </w:pPr>
            <w:r>
              <w:rPr>
                <w:rFonts w:cs="Bookman Old Style" w:ascii="Bookman Old Style" w:hAnsi="Bookman Old Style"/>
                <w:smallCap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termine:</w:t>
            </w:r>
          </w:p>
          <w:p>
            <w:pPr>
              <w:pStyle w:val="Normal"/>
              <w:jc w:val="both"/>
              <w:rPr>
                <w:rFonts w:ascii="Bookman Old Style" w:hAnsi="Bookman Old Style" w:cs="Bookman Old Style"/>
              </w:rPr>
            </w:pPr>
            <w:r>
              <w:rPr>
                <w:rFonts w:cs="Bookman Old Style" w:ascii="Bookman Old Style" w:hAnsi="Bookman Old Style"/>
              </w:rPr>
              <w:t>i) The KVA load for maximum efficiency and value of maximum  efficiency at unity p.f.</w:t>
            </w:r>
          </w:p>
          <w:p>
            <w:pPr>
              <w:pStyle w:val="Normal"/>
              <w:jc w:val="both"/>
              <w:rPr>
                <w:rFonts w:ascii="Bookman Old Style" w:hAnsi="Bookman Old Style" w:cs="Bookman Old Style"/>
              </w:rPr>
            </w:pPr>
            <w:r>
              <w:rPr>
                <w:rFonts w:cs="Bookman Old Style" w:ascii="Bookman Old Style" w:hAnsi="Bookman Old Style"/>
              </w:rPr>
              <w:t>ii) The efficiency at half full load 0.8 p.f. le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e primary and secondary winding of a 40KVA, 6600/250V single phase transformer has a resistance of 10 ohm and 0.02 ohm respectively. Total leakage reactance is 35 ohm as referred to primary winding. Find full load voltage regulation at 0.8 p.f. la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conditions to be satisfied for parallel operation of transformers (single phase and three phase).  Draw the connection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single phase autotransformers.  State its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rite short notes on:</w:t>
            </w:r>
          </w:p>
          <w:p>
            <w:pPr>
              <w:pStyle w:val="Normal"/>
              <w:ind w:left="-18" w:hanging="0"/>
              <w:rPr>
                <w:rFonts w:ascii="Bookman Old Style" w:hAnsi="Bookman Old Style" w:cs="Bookman Old Style"/>
              </w:rPr>
            </w:pPr>
            <w:r>
              <w:rPr>
                <w:rFonts w:cs="Bookman Old Style" w:ascii="Bookman Old Style" w:hAnsi="Bookman Old Style"/>
              </w:rPr>
              <w:t>i) Welding transformer  ii) High frequency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rFonts w:ascii="Bookman Old Style" w:hAnsi="Bookman Old Style" w:cs="Bookman Old Style"/>
      <w:u w:val="no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10-02-25T09:03:00Z</dcterms:modified>
  <cp:revision>17</cp:revision>
  <dc:subject/>
  <dc:title>BOARD OF TECHNICAL EDUCATION</dc:title>
</cp:coreProperties>
</file>