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Communication(EN5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kip distance in sky wave propagation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lope overload error in Delta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Digital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A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F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ime division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ace wave propagation technique and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ky wave propagation techniqu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hannon-Hartley theorem. Also explain Bandwidth-S/N tradeo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WM generation techniqu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CM detection technique using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DM generator using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SK. Explain the generation of FSK signal with neat block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PSK generation techniqu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block diagram explain QPSK detector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DM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ad sharing mode of dual processor SP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put controlled time division space switch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d program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s of space division switching and time division swit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multiplexing of signals in communication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erture effect in P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4T03:13:00Z</cp:lastPrinted>
  <dcterms:modified xsi:type="dcterms:W3CDTF">2010-03-04T11:14:00Z</dcterms:modified>
  <cp:revision>11</cp:revision>
  <dc:subject/>
  <dc:title>BOARD OF TECHNICAL EDUCATION</dc:title>
</cp:coreProperties>
</file>