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 Management(MX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ospital administration in hospital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necessary for deciding the location of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ges of project while planning a modern hospi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odules of hospital H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Medical record. What is the purpose of maintaining medical reco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ospital waste col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considerations while planning a modern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site planning and constructional requirements for a 30-bedded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must be the basis for measurement of efficiency of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in-patient nursing units in the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major sources of finances for Corporate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manpower estimation and explain the methods used by managers to update HR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induction/socialisation of new employees in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information contained in the medical records valuable to different us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waste management practices employed by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s in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atient De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stment activ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isation of Medical reco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te gro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28:00Z</dcterms:created>
  <dc:creator>aparna</dc:creator>
  <dc:description/>
  <dc:language>en-US</dc:language>
  <cp:lastModifiedBy>Windows User</cp:lastModifiedBy>
  <cp:lastPrinted>2010-03-10T21:32:00Z</cp:lastPrinted>
  <dcterms:modified xsi:type="dcterms:W3CDTF">2010-03-11T05:33:00Z</dcterms:modified>
  <cp:revision>9</cp:revision>
  <dc:subject/>
  <dc:title>BOARD OF TECHNICAL EDUCATION</dc:title>
</cp:coreProperties>
</file>