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iry Technology(4273)/(FT605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SNF and its value for cow’s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terilization and pasteurization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dvantages of homogenisation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at content of three types of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utritive value of ‘table cream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egal standards for Indian but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ver-run in b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heddar cheese and processed che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types of condensed milk and name the additives which are permitted in these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rum-dried and spray-dried milks with reference to their colour, reconstitution qualities and flav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actors that influence the keeping quality of milk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stabilizer in ice-cream? Name any three permitted stabiliz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hee and gives its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the factors affecting the composition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utritive value of milk and the role of milk and milk products in a balanced di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idity of milk due to and how is it meas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receiving of milk, listing operations involved and testing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ilters and clarifiers. What types are used in milk processing? What are their relative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leaning and sanitizing procedures in the dairy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ost commonly used commercial cream separators and list their merits and demerits.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influencing the fat percentage of cream in centrifugal separators and briefly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diagram, explain the manufacture of butter from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re to be taken during packaging and storage of butter and method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list and explain defects in butter, their causes and preven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cottage cheese’ and explain its method of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low diagram of the manufacture of Cheddar Cheese from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uring of cheese and explain the changes occurring during this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ommon defects in cheddar cheese and name their respective causes and preven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the different evaporators used in the manufacture of evaporated milks and their relative 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of the manufacturer of condensed milk and briefly explain what is sugar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respect to evaporated milk, explain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stabiliz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homogeniz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common defe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types of dry milk and write the composition of each. Briefly compare different types of atomizers used in spray-drying systems, with respect to final product quality and ease and economy of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s on the packaging requirements for whole milk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lk density and true dens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ubility and solubility index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ttability and dispers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different types of iced desserts made in India, and their distinct com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and briefly explain the important properties of ice-cream mix. What is the importance of aging ice-cream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main quality parameters of a good ice-cram? Name factors, both in ingredients and method of manufacture, which yield a good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any three different traditional Indian dairy products, their specifications and outline of the method of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dahi and give a classification for the sam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a flow diagram and details of production line for making dahi on a scientific basis. Name the cultures used and acidity of final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by-products of the Indian dairy industry and discuss briefly the method of manufacture of each and the food us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19:00Z</dcterms:created>
  <dc:creator>aparna</dc:creator>
  <dc:description/>
  <dc:language>en-US</dc:language>
  <cp:lastModifiedBy>Windows User</cp:lastModifiedBy>
  <dcterms:modified xsi:type="dcterms:W3CDTF">2010-03-14T06:08:00Z</dcterms:modified>
  <cp:revision>6</cp:revision>
  <dc:subject/>
  <dc:title>BOARD OF TECHNICAL EDUCATION</dc:title>
</cp:coreProperties>
</file>