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ood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1560" w:hanging="0"/>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ethods of Food Preservation-II(4269)/(FT404)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en of the following Questions:</w:t>
            </w:r>
          </w:p>
        </w:tc>
        <w:tc>
          <w:tcPr>
            <w:tcW w:w="1620" w:type="dxa"/>
            <w:tcBorders/>
          </w:tcPr>
          <w:p>
            <w:pPr>
              <w:pStyle w:val="Normal"/>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ree advantages of blanching of leafy veget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sterilization’ and ‘commercial steriliz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 of pasteuriz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an re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onsequences of improper cooling of cans  after retor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nd give two examples of non-nutritive sweetn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reasons for the use of buffers and give two products in which they a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flour improvers? Give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ree emulsifiers used in the food indust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wo firming agents permitted in foods, and their limits of us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k)</w:t>
            </w:r>
          </w:p>
        </w:tc>
        <w:tc>
          <w:tcPr>
            <w:tcW w:w="7380" w:type="dxa"/>
            <w:tcBorders/>
          </w:tcPr>
          <w:p>
            <w:pPr>
              <w:pStyle w:val="Normal"/>
              <w:rPr>
                <w:rFonts w:ascii="Bookman Old Style" w:hAnsi="Bookman Old Style" w:cs="Bookman Old Style"/>
              </w:rPr>
            </w:pPr>
            <w:r>
              <w:rPr>
                <w:rFonts w:cs="Bookman Old Style" w:ascii="Bookman Old Style" w:hAnsi="Bookman Old Style"/>
              </w:rPr>
              <w:t>Which additives are permitted in a cola drink and to which leve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l)</w:t>
            </w:r>
          </w:p>
        </w:tc>
        <w:tc>
          <w:tcPr>
            <w:tcW w:w="7380" w:type="dxa"/>
            <w:tcBorders/>
          </w:tcPr>
          <w:p>
            <w:pPr>
              <w:pStyle w:val="Normal"/>
              <w:rPr>
                <w:rFonts w:ascii="Bookman Old Style" w:hAnsi="Bookman Old Style" w:cs="Bookman Old Style"/>
              </w:rPr>
            </w:pPr>
            <w:r>
              <w:rPr>
                <w:rFonts w:cs="Bookman Old Style" w:ascii="Bookman Old Style" w:hAnsi="Bookman Old Style"/>
              </w:rPr>
              <w:t>Name any three secondary contain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m)</w:t>
            </w:r>
          </w:p>
        </w:tc>
        <w:tc>
          <w:tcPr>
            <w:tcW w:w="7380" w:type="dxa"/>
            <w:tcBorders/>
          </w:tcPr>
          <w:p>
            <w:pPr>
              <w:pStyle w:val="Normal"/>
              <w:rPr>
                <w:rFonts w:ascii="Bookman Old Style" w:hAnsi="Bookman Old Style" w:cs="Bookman Old Style"/>
              </w:rPr>
            </w:pPr>
            <w:r>
              <w:rPr>
                <w:rFonts w:cs="Bookman Old Style" w:ascii="Bookman Old Style" w:hAnsi="Bookman Old Style"/>
              </w:rPr>
              <w:t>Explain what is food grade polyethyle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n)</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and distinguish between printing methods for laminate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les of preservation by canning. List and briefly explain the advantages and limitations of this process. What are the types of cans used? Give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flow-sheet, explain the  canning operation and equipment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foods are classified with respect to their heat processing requirement. Give examples to illustrate your answer. How would you classify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Pineapple juice  (ii) Fresh corn kernels (iii) Fresh fis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is tin plate and the two main methods for tin plate manufacture. How are cans manufactured from tin plate? Give an outline of this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complete account of how a food product can is examined in a cut-out report format. List all steps in the natural order of  performance and any equipment or chemical required for the tests perform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utline the chemistry, mode of action and limits of antibiotics in foods preservation. What is their 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sulfurdioxide and benzoic acid as chemical preservatives, listing the advantages and limitations of each. Hence indicate the foods in which they are used, limits and the chemical compounds used. (any four fo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role of the following in any one food and the limit permissible: (i) Humectants  (ii) Anti-caking agent      (iii) Stabiliz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different acidulants used in food products, their respective characteristics, applications and limits. (at least three acidula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classification of the different colours which are permissible in processed foods. Compare the relative advantages and drawbacks of each group, the limits of usage and the application of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complete account of the different additives permissible in bread and bakery products, their role and lim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Giving suitable examples write an account of the various package forms available for food products.</w:t>
            </w:r>
          </w:p>
          <w:p>
            <w:pPr>
              <w:pStyle w:val="Normal"/>
              <w:jc w:val="both"/>
              <w:rPr>
                <w:rFonts w:ascii="Bookman Old Style" w:hAnsi="Bookman Old Style" w:cs="Bookman Old Style"/>
              </w:rPr>
            </w:pPr>
            <w:r>
              <w:rPr>
                <w:rFonts w:cs="Bookman Old Style" w:ascii="Bookman Old Style" w:hAnsi="Bookman Old Style"/>
              </w:rPr>
              <w:t>(ii) Explain the importance of printability of packaging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testing of flexible films used as packaging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uggest, giving reasons, suitable packaging material for any two of the following: (i) fresh leafy vegetables (ii) milk powder (whole) (iii) cream biscu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the properties and advantages of any two of the following packaging materials: </w:t>
            </w:r>
          </w:p>
          <w:p>
            <w:pPr>
              <w:pStyle w:val="Normal"/>
              <w:numPr>
                <w:ilvl w:val="0"/>
                <w:numId w:val="3"/>
              </w:numPr>
              <w:jc w:val="both"/>
              <w:rPr>
                <w:rFonts w:ascii="Bookman Old Style" w:hAnsi="Bookman Old Style" w:cs="Bookman Old Style"/>
              </w:rPr>
            </w:pPr>
            <w:r>
              <w:rPr>
                <w:rFonts w:cs="Bookman Old Style" w:ascii="Bookman Old Style" w:hAnsi="Bookman Old Style"/>
              </w:rPr>
              <w:t>Aluminium   (ii) PE   (iii) gla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brief explanatory note on advances in packaging technology, especially with reference to shelf-life ex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 account of the importance of paper as a packaging material. Give examples to illustrate your ans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importance of laminates in food packaging. Give examples of typical laminate structures and their respective proper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0-02-28T03:52:00Z</cp:lastPrinted>
  <dcterms:modified xsi:type="dcterms:W3CDTF">2010-02-28T11:52:00Z</dcterms:modified>
  <cp:revision>54</cp:revision>
  <dc:subject/>
  <dc:title/>
</cp:coreProperties>
</file>