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/A/SB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6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ical &amp; Electronics Engg.(CS3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ngle line diagram, showing the voltage levels in the various stages in the flow of electrical power from 110KV substation to 11KV/400V distribution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i) Average value ii) R.M.S. value of an ac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colour codes of single phase and three phase PVC cabl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three applications of DC series and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cessity of starter in a three phase induction moto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-N junction diode? How potential barrier is formed in P-N junction di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, explain the working of full wave centre-tap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Plate Earthing’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Earthing and explain its necess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double Earthing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concealed conduit wiring system. State its 2 advantages and 2 disadvantag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Give two applications of concealed conduit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5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out specifications of PVC cables. (six points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the importance of providing fuse in electrica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the help of neat diagram explain the construction of HRC fus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State any two advantages of HRC fuses over rewirable f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state the function of i) Fuse switch unit ii) MCB iii) MC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types of losses occurring in core and windings of transformer. Also explain how these losses can be minim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significance of KVA rating of transform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Transformer. Explain what is all day efficiency of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construction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working principle of Dc mo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function of ‘Commutator’ in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construction of stator and rotor of three phase squirrel cag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various types of starters used for 3 phase induction motors, indicating clearly the motor for which it is us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 you reverse the direction of rotation of three 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the help of neat circuit diagram and waveforms explain the working of full wave bridge rectifi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two merits of full wave bridge rectifier over centre-tap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and truth tables of following gates:           i) EX-NOR ii) OR  iii) 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graph, explain the V-I characteristics of a P-N junction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2-25T09:49:00Z</dcterms:modified>
  <cp:revision>25</cp:revision>
  <dc:subject/>
  <dc:title>BOARD OF TECHNICAL EDUCATION</dc:title>
</cp:coreProperties>
</file>