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frigeration &amp; Airconditioning(5034)/(ME5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4) </w:t>
      </w:r>
      <w:r>
        <w:rPr>
          <w:rFonts w:cs="Bookman Old Style" w:ascii="Bookman Old Style" w:hAnsi="Bookman Old Style"/>
        </w:rPr>
        <w:t>Use of Psychrometric chart is permissib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efficient Of Performance (COP).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 why a refrigerant needs to posses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specific volume of vapo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specific heat of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vapour compression system with the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the hermetically sealed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i) Psychrometry  ii) Specific humid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oom sensible heat factor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sychrometric processes with the help of Psychrometric chart: i) sensible cooling ii) sensible heating   iii) cooling &amp; 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commonly used refrigerants in the cascade refrigeration system. State the applications of the cascade refrigeration syste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vapour compression cycle on the T-S and P-H diagrams stating clearly the processe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a refrigeration system based on the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-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a domestic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a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ir cooled and water cooled condens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atural and forced draft cooling tow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window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idity control? Giving neat sketch explain the working of any one humidist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ir handling uni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various Air conditioning components &amp; controls &amp; explain any two of the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pplications of a sling psychrometer. Further, giving neat sketch explain its construction an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d represent the following processes on the psychrometric cha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xing of air strea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and dehumid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ypes of supply air outle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rating of a refrigera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vapour absorp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rometric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SH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efrigeration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entral Air conditioning plant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11T03:16:00Z</cp:lastPrinted>
  <dcterms:modified xsi:type="dcterms:W3CDTF">2010-03-11T11:16:00Z</dcterms:modified>
  <cp:revision>11</cp:revision>
  <dc:subject/>
  <dc:title>BOARD OF TECHNICAL EDUCATION</dc:title>
</cp:coreProperties>
</file>