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ta Communication(5138)/(EN618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ingle mode and multimode optical fi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otal internal reflection in optical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three differences between serial and paralle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transport layer in the OSI model with respect to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hree types of satellite orb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applications of satellite communic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describe the receiver of an earth 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ing of altitude and orbit control subsystem of a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DMA technique used in satellite communication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Geosynchronous satellite along with its featur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inciple of operation of a laser diod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important features of photo detectors used with optical fiber. Explain working operation of Avalanche photo dio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PIN photodiod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ircuit switched network with brief note on its efficiency and transmission d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network layer and data link layer of the OSI model for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I-frame format of HDLC protocol, with a neat sketch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block diagram of FSK modem and explain its working operation in detail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tar and ring network topologies, with aid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nding loss and absorption loss in an optical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the BISYNC protocol implemented in communication between any two devices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different methods available for connecting optical fibers efficiently, with respect to fiber alignment and joint loss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ies used in optical fiber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ical Aperture and Critical angl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AT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5:46:00Z</dcterms:modified>
  <cp:revision>30</cp:revision>
  <dc:subject/>
  <dc:title/>
</cp:coreProperties>
</file>