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ntity Surveying &amp; Costing(40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6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862"/>
        <w:gridCol w:w="167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tributes of ideal quantity Surveyor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actors affecting value of asset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terial at site record?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nit of measurement for: i) Mangalore tile roofing ii) RCC grill iii) Half brick partition wall iv) Ceramic tile flooring   v) Wood work in frame  vi) Plastering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dministrative approval and expenditure sanction?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 value, salvage value, book value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deposit works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1 shows plan and section of wall of single storeyed building. Calculate quantities of any five ite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mm thick Internal pla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le floo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doing for Bath &amp; WC upto 2.0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ckwork in superstruc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d work in door/window shut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CC (1:3:6) in foundation &amp; plinth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quantities of earthwork for portion of road between stations P &amp; Q for following data. One chain is 20m, width of road= 12m, side slope in cutting 1:1, side slope in banking 1.5:1.  Draw longitudinal &amp; cross sectional view. Lateral slope of ground may be assumed as leve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ion level of chainage is 120m  &amp; road has rising gradient of l in 150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10676" w:type="dxa"/>
            <w:gridSpan w:val="3"/>
            <w:tcBorders/>
          </w:tcPr>
          <w:tbl>
            <w:tblPr>
              <w:tblW w:w="9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"/>
              <w:gridCol w:w="900"/>
              <w:gridCol w:w="720"/>
              <w:gridCol w:w="900"/>
              <w:gridCol w:w="720"/>
              <w:gridCol w:w="720"/>
              <w:gridCol w:w="720"/>
              <w:gridCol w:w="720"/>
              <w:gridCol w:w="720"/>
              <w:gridCol w:w="900"/>
              <w:gridCol w:w="720"/>
              <w:gridCol w:w="720"/>
            </w:tblGrid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Chainag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0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Ground level in m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1.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1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0.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1.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0.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0.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0.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0.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19.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19.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19.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pare rate analysis for 12mm thick plaster in cement mortar 1:6 quantity –1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rry out rate analysis of RCC 1:1½:3 including centering &amp; shuttering &amp; excluding steel work for 1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quantity of work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etailed specification for 6mm thick cement plaster for ceiling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tender notice inviting tender for construction of a Library building for the institute with estimated cost of Rs.1.5 crore to be completed in 2 years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ash-imprest and temporary advance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aracteristics of NIT?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ll methods of estimating approximate cost of building &amp; explain any one in detail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lementary estimat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s of contract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ct document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&amp; disadvantages of item rate contract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3730" cy="883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83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cp:keywords/>
  <dc:language>en-US</dc:language>
  <cp:lastModifiedBy>admin</cp:lastModifiedBy>
  <cp:lastPrinted>2010-03-09T21:30:00Z</cp:lastPrinted>
  <dcterms:modified xsi:type="dcterms:W3CDTF">2018-07-18T08:49:00Z</dcterms:modified>
  <cp:revision>47</cp:revision>
  <dc:subject/>
  <dc:title/>
</cp:coreProperties>
</file>