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llumination Engineering(5106)/(EE61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general lighting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LOR (ii) DLOR (iii) UL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xpression for finding the illuminance at a point P directly below the centre of the round disc source of light. Also state each term used in the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three factors affecting coefficient of utiliz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ormula used for calculation of number of luminaires by using lumen or light flux method. State each term used in the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affecting the selection of mounting height of streetlight luminai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aste light factor’ in flood lighting calcul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important features of corridor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fine light. What is radiant efficiency of a luminous bod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hat are the advantages of artificial lighting produced electricall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i) State the range of wavelength of electromagnetic radiations which produces lighting effec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b)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colour rendering index for a lighting source &amp; explain its significance. Arrange the following lamps in ascending order of colour rendition: (i) Sodium vapour lamp (ii) Incandescent lamp (iii) Fluorescent lamp (iv) CF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stroboscopic effect? Explain with the help of neat diagram, how this effect is eliminated in fluorescent tube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inverse square law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luorescent lamp is mounted above the front edge of a workbench. Both are 1.5 m long &amp; the mounting height is   1m. The transverse intensity is 450 cd at all angles. Calculate the illumination level at the centre of the workben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fine (1) Luminous Flux (2) Lumens (3) Luminous Intensity (4) Candle Pow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State ‘Lambert Cosine La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all the steps for indoor lighting design &amp; preparation of layout of luminai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factors affecting coefficient of utilization and space to mounting height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all 30m long and 12m wide is to be illuminated and illumination required is 50m candles. Five types of lamps having lumen output, as given below are available.</w:t>
            </w:r>
          </w:p>
          <w:tbl>
            <w:tblPr>
              <w:tblW w:w="7149" w:type="dxa"/>
              <w:jc w:val="left"/>
              <w:tblInd w:w="0" w:type="dxa"/>
              <w:tblLayout w:type="fixed"/>
              <w:tblCellMar>
                <w:top w:w="0" w:type="dxa"/>
                <w:left w:w="108" w:type="dxa"/>
                <w:bottom w:w="0" w:type="dxa"/>
                <w:right w:w="108" w:type="dxa"/>
              </w:tblCellMar>
            </w:tblPr>
            <w:tblGrid>
              <w:gridCol w:w="1191"/>
              <w:gridCol w:w="1191"/>
              <w:gridCol w:w="1191"/>
              <w:gridCol w:w="1192"/>
              <w:gridCol w:w="1192"/>
              <w:gridCol w:w="1192"/>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att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umen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1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7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9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500</w:t>
                  </w:r>
                </w:p>
              </w:tc>
            </w:tr>
          </w:tbl>
          <w:p>
            <w:pPr>
              <w:pStyle w:val="Normal"/>
              <w:jc w:val="both"/>
              <w:rPr/>
            </w:pPr>
            <w:r>
              <w:rPr>
                <w:rFonts w:cs="Bookman Old Style" w:ascii="Bookman Old Style" w:hAnsi="Bookman Old Style"/>
              </w:rPr>
              <w:t>Taking a depreciation factor of 1.3 and utilization factor of 0.5, calculate the number of lamps needed in each case to produce required illumination. Out of the above five types of lamps, select most suitable type and design a suitable scheme &amp; make a sketch showing location of lamps. Given S/h</w:t>
            </w:r>
            <w:r>
              <w:rPr>
                <w:rFonts w:cs="Bookman Old Style" w:ascii="Bookman Old Style" w:hAnsi="Bookman Old Style"/>
                <w:vertAlign w:val="subscript"/>
              </w:rPr>
              <w:t>m</w:t>
            </w:r>
            <w:r>
              <w:rPr>
                <w:rFonts w:cs="Bookman Old Style" w:ascii="Bookman Old Style" w:hAnsi="Bookman Old Style"/>
              </w:rPr>
              <w:t xml:space="preserve"> = 1.2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mp; explain different types of street light luminaires. Also state one application of each type of luminai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steps involved in the design of street lighting. Also state the factor affecting the choice of luminaires used in street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neat diagram, explain what is (i) Carriage way (ii) Kerb (iii) Outreach (iv) Overhang, related to street ligh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lood lighting? Explain the classification of floodlight projectors according to their beam spr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ront of a building 50m x 16m is illuminated by sixteen 1000 Watt lamps arranged so that uniform illumination on the surface is obtained. Assuming a luminous efficiency of 17.4 lumens/watt and coefficient of utilization of 0.4, determine the illumination on the surf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tate three special features of sports lighting.</w:t>
            </w:r>
          </w:p>
          <w:p>
            <w:pPr>
              <w:pStyle w:val="Normal"/>
              <w:jc w:val="both"/>
              <w:rPr>
                <w:rFonts w:ascii="Bookman Old Style" w:hAnsi="Bookman Old Style" w:cs="Bookman Old Style"/>
              </w:rPr>
            </w:pPr>
            <w:r>
              <w:rPr>
                <w:rFonts w:cs="Bookman Old Style" w:ascii="Bookman Old Style" w:hAnsi="Bookman Old Style"/>
              </w:rPr>
              <w:t>(ii) State three important features of spot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5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09:22:00Z</dcterms:modified>
  <cp:revision>17</cp:revision>
  <dc:subject/>
  <dc:title>BOARD OF TECHNICAL EDUCATION</dc:title>
</cp:coreProperties>
</file>