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Accountancy &amp; Finance-I(MP2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3 types of accounts with the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dger and state 4 objectives of led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sidiary books and state 4 advantages of subsidiary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epreciation and 4 causes of depre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assets and lia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ccounting conce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ash discount and trade dis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ise the following transaction in the books of Kabir Ltd. as on January 2013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 : Kabir commenced business with cash Rs.4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 : Purchased goods for cash Rs.2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Sold furniture on credit to Sudhir of Rs.3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Received cash from Randheer Rs.15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Cash sales Rs.23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Withdrawn cash for personal use Rs.32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ise the following transactions and post them to the ledger as on February 2014 of Mr. Smith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Feb  : Commenced business with cash Rs.5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2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Feb: Sold goods for cash Rs.15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Feb: Paid into bank Rs.32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Feb: Paid salary Rs.4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trial balance from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s Rs.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 allowed Rs.7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k Balance Rs.3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es Rs.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ilding Rs.6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Rs.1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Rs.6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Creditors Rs.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Sales Book ii) Sales Return Book iii) Bills Payable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simple cash book from the following as on May 2013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y  : Cash in hand Rs.25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  : Purchased goods for cash Rs.11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  : Sold goods for cash Rs.16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2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: Received interest Rs.4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: Purchased furniture Rs.6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: Paid rent Rs.5,00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rd the following transactions in bills receivable book of Mr.Rohit as on January 2012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 : Drew a bill on Jay &amp; Company for Rs.7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Acceptance received from Mahi for Rs.1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Ravi gives his acceptance for Rs.8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Bill for Rs.500 is drawn on Mr.Sach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sidiary books. State any 6 advantages of subsidiary boo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 2010, a company purchases machinery for Rs.50,000. They paid Rs.10,000 for its installation. Estimated life of machinery is 5 years, at the end of which it is expected to realize a scrap value of Rs.10,000. Determine the amount of annual depreciation under fixed installation method and show Machinery A/c till the end of its life. The company closes the book of A/c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irm purchased machinery costing Rs.40,000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 2011.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 2012 another machinery was purchased for Rs.20,000. Again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 2014 machinery costing Rs. 1,00,000 was purchased. Provide depreciation under reducing balance method @ 5% p.a. till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ducing balance method. State 2 advantages and 2 disadvantages of th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trial balance of Shri. Omkar Traders, prepare Trading A/c, Profit &amp; Loss A/c and Balance Sheet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March 2013.</w:t>
            </w:r>
          </w:p>
          <w:tbl>
            <w:tblPr>
              <w:tblW w:w="6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7"/>
              <w:gridCol w:w="1260"/>
              <w:gridCol w:w="1350"/>
            </w:tblGrid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Particula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 xml:space="preserve">Debit 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Credit</w:t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1,4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,25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,1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1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Balanc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,9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,6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Van Expens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51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Ca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6,25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 &amp; Rat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75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8,1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3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expens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,1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allowe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,05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nsurance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4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,400</w:t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5,140</w:t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,860</w:t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Retur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 for bad &amp; doubtful deb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</w:tr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receive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930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Tota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79,68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79,68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Outstanding Salary Rs 820 and rent Rs 15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Insurance paid in advance Rs 4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Maintain reserve for doubtful debts Rs 3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Depreciate motor car @10% p.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Closing stock valued Rs 50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tate any 6 items of Profit &amp; Loss A/c and 6 items of Balance Shee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stinguish between Trading &amp; Profit &amp; Loss A/c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05:00Z</dcterms:created>
  <dc:creator>aparna</dc:creator>
  <dc:description/>
  <dc:language>en-US</dc:language>
  <cp:lastModifiedBy>Windows User</cp:lastModifiedBy>
  <dcterms:modified xsi:type="dcterms:W3CDTF">2009-11-05T14:22:00Z</dcterms:modified>
  <cp:revision>5</cp:revision>
  <dc:subject/>
  <dc:title>BOARD OF TECHNICAL EDUCATION</dc:title>
</cp:coreProperties>
</file>