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ineering Drawing(C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nd draw a residential building with following detail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rea of plot: 340sq.m., 17m wide and 20m dee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Minimum set back: 3m on all sides</w:t>
            </w:r>
          </w:p>
          <w:p>
            <w:pPr>
              <w:pStyle w:val="TextBodyIndent"/>
              <w:rPr/>
            </w:pPr>
            <w:r>
              <w:rPr/>
              <w:t>3. On G.F.: a living, a kitchen, 2 bedrooms, a bath, a W.C. and an attached wash room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cs="Bookman Old Style" w:ascii="Bookman Old Style" w:hAnsi="Bookman Old Style"/>
              </w:rPr>
              <w:t>4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 staircase of doglegged type 0.9m wide and tread of 0.3m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cs="Bookman Old Style" w:ascii="Bookman Old Style" w:hAnsi="Bookman Old Style"/>
              </w:rPr>
              <w:t>5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On F.F.: Just a living room &amp; remaining all open terrace for future expansion</w:t>
            </w:r>
          </w:p>
          <w:p>
            <w:pPr>
              <w:pStyle w:val="Normal"/>
              <w:ind w:left="252" w:hanging="252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6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ll walls 20 cm thick. Only wall between W.C. &amp; Bath can be 12 cm thi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neat plan of G.F. to a scale of 1:50, following the basic planning principles, bye-laws &amp; suitable dimensions for each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plan of First floor including open terr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raw a section passing through stairs &amp; toi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Prepare an area statement including area of plot, area of G.F., area of F.F., total built up area permissible coverage, proposed coverage, permissible F.A.R &amp; proposed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Draw site plan to a scale 1:500 including all necessary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nd draw any two of the following as line plan, to suitable scal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.5x2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panchayat office with a function h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primary school with at least 5 classrooms for about 200 childr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 Post office and a Bank extension in a single build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line plan should include dimensions, passages, corridors, entrance steps, doors of suitable type &amp; size, all tabulated nea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uties of an Engineer, Architect and Contractor involved in a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uilding bye-laws in India/Goa in respect of open spaces, F.A.R, room dimensions and open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pect, prospect, roominess, privacy and flexibility in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tails to be included in a site plan of a proposed building while submitting to the authorities? Make a 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ic sketches to represent an European W.C., Towel rail, bathtub, washbasin and an open chowk (opening in plan)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2-25T03:44:00Z</cp:lastPrinted>
  <dcterms:modified xsi:type="dcterms:W3CDTF">2010-02-28T08:33:00Z</dcterms:modified>
  <cp:revision>48</cp:revision>
  <dc:subject/>
  <dc:title/>
</cp:coreProperties>
</file>