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Behaviour in Office(MP4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features of Human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change in attitud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management of change. (any 3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ork motiv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internal factors influencing perce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Organisational climate &amp; Stres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 psychology &amp; common sen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work psychology of a disabled person. Explain how a disabled person is different from a handicapped pers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problems faced by women at the work pl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echniques of measuring attitu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ttitude leads to organisational commi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elationship between attitude &amp; job satisfa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Resistance to Change’? Discuss any four causes leading to resistance to 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factors contributing to organisational 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money in work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methods of restoring equity suggested by the Equity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‘Goal Setting Theor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perceptual err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‘Stereotyp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types of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factors influencing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sequences of work str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3-04T04:13:00Z</dcterms:modified>
  <cp:revision>31</cp:revision>
  <dc:subject/>
  <dc:title/>
</cp:coreProperties>
</file>