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42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luence does following constituents have on steel:    i) Silicon ii) Phosphor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alloying elements on high speed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hite cast iron?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emical spot testing used for identification of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cracking? Name the types of c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enching media in heat treatment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ld working and hot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osite materials?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types of solid solution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ffect does heat treatment and atmospheric exposure have on mechanical properties of plain carbon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alloying in steels. What are heat resisting ste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emical analysis of metals and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Epitaxial growth in weld metal sol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methods to reduce welding stres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Heat affected zone ii) Weld metal z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rosion of welds? Explain the factors influencing corrosion resistance of weld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ll annealing and process annealing process of heat treatment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ffect does heating temperature, soaking time and rate of cooling have on heat treatment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ge hardening process of Al-Cu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hardening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heroidal graphite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ging and extru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c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flow in and around weld me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ybdenum leaded stainless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7:00Z</dcterms:created>
  <dc:creator>aparna</dc:creator>
  <dc:description/>
  <dc:language>en-US</dc:language>
  <cp:lastModifiedBy>Windows User</cp:lastModifiedBy>
  <dcterms:modified xsi:type="dcterms:W3CDTF">2009-11-05T09:07:00Z</dcterms:modified>
  <cp:revision>3</cp:revision>
  <dc:subject/>
  <dc:title>BOARD OF TECHNICAL EDUCATION</dc:title>
</cp:coreProperties>
</file>