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ransportation Engineering-I(4006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transportation system in Indi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to show road widening on cur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i) Prime coat ii) Tack coat iii) Seal co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sketch explain continuous bay method of construction of concrete road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lassification of bridge depending on function and material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factors effecting alignment of brid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function of docks and harbou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fferent types of transportation systems used in India? Write merits and demerit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 note for providing the following on highway:         i) Sight Distance ii) Super Ele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pecification of materials used for construction of WBM roads. Also list the limitations of this r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adopted in the construction of pre-mix bituminous concrete roads and write down the specifications of the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general defects noticed in bituminous roads during monsoon. How are they attended and maintain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pecification of materials and construction stages for cement concrete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es drainage system in Hill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and procedure of planting road side trees and their mainte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mponent parts of bridge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fferent types of steel bridges? Describe any one with the help of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bearings in a bridge? Explain different types of bearings with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useway? Explain different types with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arth Roa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aight v/s Skew brid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l found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air &amp; Maintenance of brid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manent way for Railway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cation of tunn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24:00Z</dcterms:created>
  <dc:creator>aparna</dc:creator>
  <dc:description/>
  <dc:language>en-US</dc:language>
  <cp:lastModifiedBy>Windows User</cp:lastModifiedBy>
  <cp:lastPrinted>2010-03-14T04:14:00Z</cp:lastPrinted>
  <dcterms:modified xsi:type="dcterms:W3CDTF">2010-03-14T11:15:00Z</dcterms:modified>
  <cp:revision>3</cp:revision>
  <dc:subject/>
  <dc:title>BOARD OF TECHNICAL EDUCATION</dc:title>
</cp:coreProperties>
</file>