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Chassis-II(406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‘Pitching’, ‘Swaying’ and ‘Bounc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Transmission Efficiency’? What should be its ran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nking of Roads and why it is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monocoque constr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dition for True Rolling of wheels during st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Independent Suspension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road performance curve and explain the term economical sp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Rolling Resistance’. How can it be minimi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4-wheeler has a weight of 10,000 N. Its engine develops a power of 40.2 KW at 6000 rpm. Its gear ratio is 15:1 in the first gear and axle ratio is 1.5:1, transmission efficiency in the first gear is 90%, wheel diameter is 80 cm.  Calculate the vehicle speed and tractive force at the wheels.  Neglect the resista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recirculating ball steering gear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 what are ‘Camber’, ‘Caster’ and ‘King pin inclination’ and their effect on handling of st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st the functions of the steering syste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Ackerman steering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a Variato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es explain the working of a Fluid Fly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type of Epicyclic gear train used in car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cPherson strut suspension and enumerate its main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a trailing link susp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ir Suspension? Distinguish between conventional and Air Susp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n automobile painting done in an Industry?  Explain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, proportionate sketch explain the working of a seat reclining mechanism of a c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Front visibility’, its importance and factors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10:00Z</dcterms:created>
  <dc:creator>aparna</dc:creator>
  <dc:description/>
  <dc:language>en-US</dc:language>
  <cp:lastModifiedBy>Windows User</cp:lastModifiedBy>
  <cp:lastPrinted>2009-11-05T00:38:00Z</cp:lastPrinted>
  <dcterms:modified xsi:type="dcterms:W3CDTF">2009-11-05T08:38:00Z</dcterms:modified>
  <cp:revision>4</cp:revision>
  <dc:subject/>
  <dc:title>BOARD OF TECHNICAL EDUCATION</dc:title>
</cp:coreProperties>
</file>