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Devices &amp; Circuits(MX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3) Assume suitable additional data if required.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sadvantages of base bias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s of negative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nditions which must be fulfilled for converting damped oscillations from tank circuit to undamp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ymbol and characteristics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single phase Half wave controlled rectifier with RL load and draw input and output voltag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and disadvantages of RC coupling of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biasing a transistor and essentials of a transistor biasing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divider biasing circuit with neat diagram and necessary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voltage series, voltage shunt, current series and current shunt feedback i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ransistor amplifie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e relationship between input signal and output signal in single stage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ransformer coupled amplifier with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he oscillatory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olpitts oscillator circuit &amp; state the equation for frequency of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uned collector oscillator with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riac with neat diagram and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I characteristics of SCR and expl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various turn ON method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bridge type Inverter with nea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hase control circuit using Diac and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full wave controlled rectifier with RL load with nea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4T23:40:00Z</cp:lastPrinted>
  <dcterms:modified xsi:type="dcterms:W3CDTF">2010-02-25T07:41:00Z</dcterms:modified>
  <cp:revision>51</cp:revision>
  <dc:subject/>
  <dc:title/>
</cp:coreProperties>
</file>