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Conversion(ME4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mportant applications of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important differences between 2-stroke and 4-stroke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of MPFI engine over carburetted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important features of hydro-electric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pplications of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important considerations in site selection of a wind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important factors that determine the performance of a bio-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centrifugal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screw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-v diagram of a single stage reciprocating compressor with clearance. Define volumetric efficiency of the compressor. State the factors on which volumetric efficiency dep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esel engine has a compression ratio of 20 and cut-off takes place at 5% of the stroke. Find the air-standard efficiency. Assume γ=1.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a neat sketch, explain the working of a 2-stroke cycl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showing layout of a Thermal power plan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n engine uses 6.5Kg of oil per hour of calorific value 30,000 KJ/Kg. If the brake power of the engine is 22 KW and mechanical efficiency 85%, calculat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dicated thermal efficienc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ke thermal efficienc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fuel consumption in Kg/Brake Power/H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labelled sketch, explain the ignition system of a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a closed cycle gas turbine power plan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horizontal axis wind turbine and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Bio-Gas plan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solar still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advantages of multistage compression over single stage compression across same pressure lim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valve timing diagram for a 4-stroke cycle petrol engin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reasons for engine overheating and state the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solar coo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converting wave energy to electr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2-23T23:03:00Z</cp:lastPrinted>
  <dcterms:modified xsi:type="dcterms:W3CDTF">2010-02-24T07:04:00Z</dcterms:modified>
  <cp:revision>17</cp:revision>
  <dc:subject/>
  <dc:title>BOARD OF TECHNICAL EDUCATION</dc:title>
</cp:coreProperties>
</file>