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I/COMP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Basic Electronics(4132) ]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nergy band diagram for a semiconducto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CE, CB and CC configurations of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JFET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econdary Electron Emiss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‘Thermal Runway’ with regards to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and β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of a transistor. Also give its equations. Draw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n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nd explain the V-I characteristics of a p-n junction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and waveforms, explain the working of a half wave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full wave rectifier, show that the ripple factor is 0.482 and its rectification efficient is 81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zener diode. Also draw its V-I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0V zener diode is used to regulate the voltage across a variable load resistance. The i/p voltage varies between 13V and 16V. The load current varies between 10mA and 85mA. Minimum zener current is 15mA. Calculate the value of series resistance R. Refer figure (a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construction and working of P-N-P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input-output characteristics for a transistor in C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llector to Base bias circuit. Derive necessary equation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ransistor biasing? Explain the need for transistor biasing. What are the requirements of a biasing circ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value of the three currents. Refer figure (b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the circuit in figure (c), calculate the dc bias voltage and current. Assume V</w:t>
            </w:r>
            <w:r>
              <w:rPr>
                <w:rFonts w:cs="Bookman Old Style" w:ascii="Bookman Old Style" w:hAnsi="Bookman Old Style"/>
                <w:vertAlign w:val="subscript"/>
              </w:rPr>
              <w:t>BE</w:t>
            </w:r>
            <w:r>
              <w:rPr>
                <w:rFonts w:cs="Bookman Old Style" w:ascii="Bookman Old Style" w:hAnsi="Bookman Old Style"/>
              </w:rPr>
              <w:t>=0.3V and β = 6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Cathode materials ii) Thermionic e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DE-MOS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and output characteristics of p-channel J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4495" cy="608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8T06:09:00Z</dcterms:modified>
  <cp:revision>21</cp:revision>
  <dc:subject/>
  <dc:title/>
</cp:coreProperties>
</file>