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ommunication Systems(302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munication system and which are the frequency band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 &amp; FM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ulation, need for modulation and what is demod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TV antenna. Draw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local oscillator and mixer in mod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HT if required in TV &amp; how mu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d on any two:  i) Internal noise ii) Transit time noise  iii) Extern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wireless communication? With a block diagram, explain wireless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amplitude modulation. Sketch its waveform and explain its frequency spectrum &amp;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demodulation and detection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neration of low level AM wave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various blocks of a stereophonic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perheterodyning? What is intermediate frequency?  How is it implemented in AM Rece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reophony? Why does it give pleasing effect?  Explain the working of a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ode detector method for detection of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locks of a Monochrome TV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sync separator in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10:15:00Z</dcterms:modified>
  <cp:revision>25</cp:revision>
  <dc:subject/>
  <dc:title/>
</cp:coreProperties>
</file>