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Chassis-I(405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qualities that a good brake oil should poss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we need to have a gearbox in a vehic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clutch plate lining materials that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a differential in a vehic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and why do we use a multiplate clut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bleeding’ of a hydraulic brake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of a Multiplate clu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Clutch pedal free play ii) Clutch plate l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working of a ‘Cone clutch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‘Integral frame’ chassis? Draw a diagram and also mention some of its advantages and drawb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parts and/or components, which are mounted on a chassis of a vehicle. Also mention the different types of loading to which it is subjected on account of each p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vehicles generally classified based on their            i) body structure ii) drive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‘Performance curves’ of a gearbox, explain the necessity of a Gear Box in a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functioning of a ‘synchronising unit’ in a gear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neat sketch of a ‘Sliding mesh’ gearbox while showing the power flow in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g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‘Semi floating’ type of axle and mention some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working of a Hotchkiss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Transfer case’? Draw a diagram and show how it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showing all the components of a Hydraulic Disc braking system, while also indicating the point where ‘bleeding’ is generally do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an ‘Air Brake system’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Vacuum Brake System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9:00Z</dcterms:created>
  <dc:creator>NEWUSER</dc:creator>
  <dc:description/>
  <dc:language>en-US</dc:language>
  <cp:lastModifiedBy>Windows User</cp:lastModifiedBy>
  <dcterms:modified xsi:type="dcterms:W3CDTF">2009-11-05T13:28:00Z</dcterms:modified>
  <cp:revision>3</cp:revision>
  <dc:subject/>
  <dc:title>BOARD OF TECHNICAL EDUCATION</dc:title>
</cp:coreProperties>
</file>