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Garment Manufacture(GT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left="1980" w:hanging="198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s 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1 or 2 sente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lassify garments based on their closeness to the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motion stu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aple garment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are job worker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departments of a garment fac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personnel are required in the design section of a fac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preads done in the spreading s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n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advantages of the Q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gment wa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a small scale industry best sui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woven and knit gar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the layout of a line in a batch system for production of Men’s formal shi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ways of material handling in an industrial set-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You are going to set-up your own production house. Do a comparative analysis between domestic and industrial sewing machines to help you decide which ones to invest 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sampling? Explain in detail the various types of sampling done in the garment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o is a merchant exporter, job worker and manufacturer exporter? Explain job working orders and unit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ion of readymade gar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ght knife cutt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synchro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aterials required in packing and packaging of a Men’s shirt order? Prepare a packing list for 500pcs of Men’s shirt in four colours and across four siz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04:00Z</dcterms:created>
  <dc:creator>aparna</dc:creator>
  <dc:description/>
  <dc:language>en-US</dc:language>
  <cp:lastModifiedBy>Windows User</cp:lastModifiedBy>
  <cp:lastPrinted>2010-02-28T22:26:00Z</cp:lastPrinted>
  <dcterms:modified xsi:type="dcterms:W3CDTF">2010-03-01T06:27:00Z</dcterms:modified>
  <cp:revision>6</cp:revision>
  <dc:subject/>
  <dc:title>BOARD OF TECHNICAL EDUCATION</dc:title>
</cp:coreProperties>
</file>