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I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Electronics Engineering(CS308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 important specifications of a zen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comment on zener breakdown and avalanche breakdown mechanis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 of NPN transistor. Write the current equation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JT with JFET. (any three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andom access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flash mem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zener diode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how a zener diode functions as a voltage regulator for following conditions: i) variable input voltage supply and fixed load resistance ii) variable load resistance and fixed input voltage suppl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i) output voltage ii) zener current iii) voltage drop across series resistance and iv) power dissipation in zener diode for a zener voltage regulator circuit given that supply voltage Vs=100V, zener breakdown voltage Vz=45V, series resistance R</w:t>
            </w:r>
            <w:r>
              <w:rPr>
                <w:rFonts w:cs="Bookman Old Style" w:ascii="Bookman Old Style" w:hAnsi="Bookman Old Style"/>
                <w:vertAlign w:val="subscript"/>
              </w:rPr>
              <w:t>s</w:t>
            </w:r>
            <w:r>
              <w:rPr>
                <w:rFonts w:cs="Bookman Old Style" w:ascii="Bookman Old Style" w:hAnsi="Bookman Old Style"/>
              </w:rPr>
              <w:t>=1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load resistance = 2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and waveforms for a capacitor filter circuit associated with a rectifier. Compare this filter with a series inductor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circuit diagram, sketch and explain the output characteristics of a transistor in common emitter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ing of a PNP transisto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leakage currents in a transistor. Also obtain the relationship between alpha and beta in a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E configuration in a transistor? Compare it with CB and CC configuration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haracteristics of depletion type MOSFET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al diagrams of n channel JFET and p channel JFET. Also sketch their symbols. Explain the three important JFET parameter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 channel JFET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 of enhancement type MOSFET and describe its constructional details. Also draw its symb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 of CMOS NAND gate and explain its circuit opera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opagation delay with respect to digital IC logic families? Also comment on static and dynamic mem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ROM   ii) P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2-25T09:23:00Z</dcterms:modified>
  <cp:revision>17</cp:revision>
  <dc:subject/>
  <dc:title>BOARD OF TECHNICAL EDUCATION</dc:title>
</cp:coreProperties>
</file>