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Measurements(4137)/(EN301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precautions to be observed when using a vol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for each of the following: i) A two range dc ammeter ii) A three range dc vol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dynamic characteristics of an instrument: i) Speed of response ii) Fidelity iii) L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limitations of Wheatstones’s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in a CR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oresce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sphoresce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ist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ignal generator &amp; Function gener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series type ohmmeter. Explain why the resistance scale of an analog multimeter is inver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the loading effect of a voltmeter. Explain why the loading effect is more in low sensitivity volt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n Analog multimeter and explain voltage and current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ndard. Explain Primary &amp; Secondary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surement of amplitude, frequency and phase using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circuit diagram the generation of a triggered sweep. Draw waveforms of trigger pulse and sweep gene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explain basic block diagram of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a Dual trace Oscilloscope.  Explain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capacitance measurement using Schering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Kelvin bridge. Illustrate how the bridge eliminates the effect of the resistance of the connecting l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diagram of the Maxwell bridge. Explain Inductance measurement using this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block diagram the generation of triangular, square and sinusoidal outputs in a function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block diagram of a Frequency Selective Wave Analyzer and explain its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>Draw a block diagram of a Digital Frequency Meter and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ind w:left="720" w:hanging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operation of AF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ind w:left="720" w:hanging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Dot Matrix Display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10T10:44:00Z</dcterms:modified>
  <cp:revision>12</cp:revision>
  <dc:subject/>
  <dc:title>BOARD OF TECHNICAL EDUCATION</dc:title>
</cp:coreProperties>
</file>