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oil Mechanics(401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 i) Moisture content ii) Density index (LD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knowledge of soil mechanics helps in foundation design and sel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low lines and equipotential 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compaction and consoli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unconformity’ &amp; enlist the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bore hole log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void ratio and porosity and derive the relationship betwee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One cubic metre of wet soil weighs 22KN and has the specific gravity 2.7 and moisture content 14%. Find void ratio and dry unit weigh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sedimentation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IS classification of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d explain any three factors affecting permeability of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falling head permeameter contains a soil sample of 8 cm high and 60c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is the cross sectional area. The permeability of the sample is expected to be 1x10</w:t>
            </w:r>
            <w:r>
              <w:rPr>
                <w:rFonts w:cs="Bookman Old Style" w:ascii="Bookman Old Style" w:hAnsi="Bookman Old Style"/>
                <w:vertAlign w:val="superscript"/>
              </w:rPr>
              <w:t>-4</w:t>
            </w:r>
            <w:r>
              <w:rPr>
                <w:rFonts w:cs="Bookman Old Style" w:ascii="Bookman Old Style" w:hAnsi="Bookman Old Style"/>
              </w:rPr>
              <w:t xml:space="preserve"> cm/s. If it is desired that the head in the stand pipe to fall from 30cm to 10cm in 40 minutes, find the size of the stand pipe, which should b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id of neat sketch the tri-axial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late load test and its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objects of soil exploration. Also explain electric resistivity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, explain the Fold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nticlines – Folds ii) Synclines – Folds iii) Fan Fol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nd replacement method to find field density of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methods of field compa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ment stabiliz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ring ana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ulomb’s theory of earth press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ined and undrained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s of geology in civil Enginee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47:00Z</dcterms:created>
  <dc:creator>aparna</dc:creator>
  <dc:description/>
  <dc:language>en-US</dc:language>
  <cp:lastModifiedBy>Windows User</cp:lastModifiedBy>
  <dcterms:modified xsi:type="dcterms:W3CDTF">2010-03-14T10:24:00Z</dcterms:modified>
  <cp:revision>3</cp:revision>
  <dc:subject/>
  <dc:title>BOARD OF TECHNICAL EDUCATION</dc:title>
</cp:coreProperties>
</file>