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luid Power Control(ME627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pplications of fluid po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FRL un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shuttle valv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Telescopic cylinder? When is it normally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Flarrred and Flareless pipe join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probable causes for excessive noise in a pneumat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y six desirable properties of a hydraulic flui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hydraulic system with pneumatic system. (any four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construction of a flexible hose. Give any three factors to be considered while installing a flexible ho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meant by Quick exhaust valve? Illustrate its use giving a circui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and working of spool type 4/2 way Direction Control Valve and give its symb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a sequence valve? Describe its construction &amp; working giving a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ylinder cushioning? State its purpose. Describe the cushioning operation giving a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hydraulic cylinder is required to apply a force of 40000N during extension. If the pump generates a pressure of 100 bar, fin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quired piston Diameter</w:t>
            </w:r>
          </w:p>
          <w:p>
            <w:pPr>
              <w:pStyle w:val="Normal"/>
              <w:numPr>
                <w:ilvl w:val="0"/>
                <w:numId w:val="2"/>
              </w:numPr>
              <w:ind w:left="70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ston rod diameter if the force during return stroke is half the force during extension strok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regenerative hydraulic circuit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the use of accumulator in a hydraulic circuit and explain the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pneumatic circuit to illustrate ‘AND’ gate. Give any one application of ‘AND’ g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pneumatic circuit to show the use of time delay valve and explain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ressed air piping layou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ydraulic intensifi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ed control of cylinder in pneumatic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oubleshooting of hydraulic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5T05:02:00Z</cp:lastPrinted>
  <dcterms:modified xsi:type="dcterms:W3CDTF">2009-11-05T13:03:00Z</dcterms:modified>
  <cp:revision>27</cp:revision>
  <dc:subject/>
  <dc:title/>
</cp:coreProperties>
</file>