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Architecture(414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e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parallel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tate the functions of the special Pentium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dressing structures in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scrip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 characteristics of the RIS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ollowing pins in 80386: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i) READY  (ii) BS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6   </w:t>
            </w:r>
            <w:r>
              <w:rPr>
                <w:rFonts w:cs="Bookman Old Style" w:ascii="Bookman Old Style" w:hAnsi="Bookman Old Style"/>
              </w:rPr>
              <w:t>(ii) L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ctor processing?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IS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ltiprocessor architecture and stat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pins/signals of the 802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80386 addressing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dressing modes of the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rol registers of the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Pentium processor access Memory p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80486 Microprocessor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Direct Memory Access take place in the             MC68000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286 Protection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entium and Pentium Pro Micro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Scalar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mbolic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Parallel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terrupts in MC6800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gs in 803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ction Pipel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9T02:17:00Z</cp:lastPrinted>
  <dcterms:modified xsi:type="dcterms:W3CDTF">2010-03-09T10:17:00Z</dcterms:modified>
  <cp:revision>12</cp:revision>
  <dc:subject/>
  <dc:title>BOARD OF TECHNICAL EDUCATION</dc:title>
</cp:coreProperties>
</file>