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utomobile Engg.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achine Tools &amp; Production Process-I(4050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Hand tools and machine too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i) Cutting speed ii) Depth of cut iii) Fe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unctions of Tailstock of a Lath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machinability. List any two factors on which machinability will depend 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will you determine Least Count of a micrometer Screw-guag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special features of Power Hacksaw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show the geometry of Twist dril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neat sketch the use of V-Block while ma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applications of the following: i) Ball peen Hammer</w:t>
            </w:r>
          </w:p>
          <w:p>
            <w:pPr>
              <w:pStyle w:val="Normal"/>
              <w:ind w:left="72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i) Cross peen Hammer iii) Soft Hamme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 Centre Lathe and label its various par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Lathe Mandrels? List various types of mandrels and sketch any one and briefly explain 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ositive Rake and Negative Rake angle of a cutting tool? Give its signific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ajor differences between a three jaw chuck and four jaw independent chu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shaft 1200mm long has a taper of 1:200 for a length of 600mm. The maximum diameter of the shaft is 75mm. Determine the minimum diameter of the shaft and the amount of setover requir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classification of single point lathe tool. Explain with neat sketch Brazed Tipped to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types of files and sketch any tw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neat sketches explain the following lathe operations: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Plain Turning and shoulder Turning ii) Chamfe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the time required for one complete cut on a piece of work 350mm long and 50mm in diameter. The cutting speed is 35m/min and feed is 0.5mm/rev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different characteristics of the cutting tool materia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various different cutting tool materials. Explain in brief any two of th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the various properties which cutting fluids should posses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26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9:35:00Z</dcterms:created>
  <dc:creator>aparna</dc:creator>
  <dc:description/>
  <dc:language>en-US</dc:language>
  <cp:lastModifiedBy>Windows User</cp:lastModifiedBy>
  <cp:lastPrinted>2010-02-23T22:24:00Z</cp:lastPrinted>
  <dcterms:modified xsi:type="dcterms:W3CDTF">2010-02-24T06:25:00Z</dcterms:modified>
  <cp:revision>4</cp:revision>
  <dc:subject/>
  <dc:title>BOARD OF TECHNICAL EDUCATION</dc:title>
</cp:coreProperties>
</file>