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-II(400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basic functions and requirements of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plinth beams’. Where they are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bearing piles and friction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pre-stressed concrete constructio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aisson? How it differs from coffer d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specific use of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elt conveyor     ii) Vibrator    iii) Grader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Batching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method of providing timbering for a deep trench in loose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y one type of foundation provided in ‘black cotton soi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combined footing’? With the aid of a neat sketch, explain the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grillage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how cast-in-situ piles are construct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about cased and uncased pi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pneumatic caissons and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and ill effects of damp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coustical defects? Mention the remedial mea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methods of waterproofing of flat roof slab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different types of earth moving equipments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der pinning? Explain any on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ressor and pneumatic tool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ndation on made-up groun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tilation and lighting of basemen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stressing ja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tition wa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0:00Z</dcterms:created>
  <dc:creator>aparna</dc:creator>
  <dc:description/>
  <dc:language>en-US</dc:language>
  <cp:lastModifiedBy>Windows User</cp:lastModifiedBy>
  <dcterms:modified xsi:type="dcterms:W3CDTF">2010-03-14T10:31:00Z</dcterms:modified>
  <cp:revision>3</cp:revision>
  <dc:subject/>
  <dc:title>BOARD OF TECHNICAL EDUCATION</dc:title>
</cp:coreProperties>
</file>