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ind w:right="-1200" w:hanging="0"/>
        <w:rPr/>
      </w:pPr>
      <w:r>
        <w:rPr/>
        <w:t xml:space="preserve">Subject: </w:t>
      </w:r>
      <w:r>
        <w:rPr>
          <w:b/>
          <w:bCs/>
          <w:sz w:val="24"/>
        </w:rPr>
        <w:t>Testing &amp; Maintenance Of Electrical Equipments(5104)/</w:t>
      </w:r>
    </w:p>
    <w:p>
      <w:pPr>
        <w:pStyle w:val="Normal"/>
        <w:widowControl w:val="false"/>
        <w:autoSpaceDE w:val="false"/>
        <w:ind w:right="-13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Cs w:val="28"/>
        </w:rPr>
        <w:t xml:space="preserve">               </w:t>
      </w:r>
      <w:r>
        <w:rPr>
          <w:rFonts w:cs="Bookman Old Style" w:ascii="Bookman Old Style" w:hAnsi="Bookman Old Style"/>
          <w:b/>
          <w:bCs/>
        </w:rPr>
        <w:t>Testing</w:t>
      </w:r>
      <w:r>
        <w:rPr>
          <w:rFonts w:cs="Bookman Old Style" w:ascii="Bookman Old Style" w:hAnsi="Bookman Old Style"/>
          <w:b/>
          <w:bCs/>
          <w:szCs w:val="28"/>
        </w:rPr>
        <w:t xml:space="preserve"> &amp; </w:t>
      </w:r>
      <w:r>
        <w:rPr>
          <w:rFonts w:cs="Bookman Old Style" w:ascii="Bookman Old Style" w:hAnsi="Bookman Old Style"/>
          <w:b/>
          <w:bCs/>
        </w:rPr>
        <w:t>Maintenance Of Electrical Machines(EE613) [old/Rev.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ype test, routine test &amp; acceptance test of electrical equip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the statemen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Generally large capacity machines are tested by indirect method of test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Mechanical efficiency ii) Electrical efficiency           iii) Overall efficiency for a d.c.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Brake test &amp; Swinburne’s test performed on dc machines. (3points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methods of revarnishing of winding of electrical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regenerative testing? State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list various losses occurring in a dc machine as per IS classification. Also state the parameters on which each depen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the Swinburne’s test on d.c. machine. How efficiency of d.c. machine is calculated from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al steps for performing Hopkinson’s test on d.c. machine with a neat circuit diagram.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necessary tests to be performed on a transformer in order to know hysteresis losses &amp; eddy current losses separately. Explain in brief how it is perform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nlist various tests to be performed on a transformer under ‘Dielectric testing’.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with measuring instruments and their range for performing open circuit test on a 100KVA, 11KV/400V  Δ/Y transformer. Also explain the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methods of measurement of temperature rise of various parts of induction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open circuit voltage ratio test on a slip ring induction motor. What is the significance of this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6 pole, 50Hz,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running at full load develops a useful power of 160 N-m when the rotor emf makes 120 complete cycles per minute. Calculate the shaft output power. If the mechanical torque lost in friction, windage &amp; core is 10 N-m, compute i) Rotor Cu loss  ii) Input to the motor R  iii) efficiency if the motor copper losses are 800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type of tests to be performed on three phase induction motor. Explain No load test on three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aintenance schedule for induction machine as per I.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compute the efficiency of synchronous machine from losses as per IS4389-1968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the purpose of conducting sustained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hort circuit test on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ynchronous machine? State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pection of transformer on arrival at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e of electrical equipment during the period of inactiv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mmissioning test on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ion of parameters of equivalent circuit of transform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03T11:32:00Z</dcterms:modified>
  <cp:revision>32</cp:revision>
  <dc:subject/>
  <dc:title/>
</cp:coreProperties>
</file>