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yard Practice(533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ttempt any five from the remaining.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preparation and priming of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t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 ch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n tube line b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launching che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ell Expansion Plan? How it is prepa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air lines? Why do ship lines need to be Fa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ypes of chocks and mountings used for machinery insta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-launching checks carried out during launching of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hat is PERT and CPM? Explain difference between the two. </w:t>
            </w:r>
            <w:r>
              <w:rPr>
                <w:rFonts w:cs="Bookman Old Style" w:ascii="Bookman Old Style" w:hAnsi="Bookman Old Style"/>
              </w:rPr>
              <w:t>Explain with sketch CPM for machinery installation 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inclining experiment is conducted. How do you know if the experiment has been conducted correct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dure for end launching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in detail the construction of a block right from preparation of working drawings of the block to the block  ready for e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for installation of stern tube and ‘A’ bracket of a ship. State the various checks and tests done on ‘A’ bracket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44:00Z</dcterms:created>
  <dc:creator>aparna</dc:creator>
  <dc:description/>
  <dc:language>en-US</dc:language>
  <cp:lastModifiedBy>Windows User</cp:lastModifiedBy>
  <dcterms:modified xsi:type="dcterms:W3CDTF">2009-11-05T09:02:00Z</dcterms:modified>
  <cp:revision>4</cp:revision>
  <dc:subject/>
  <dc:title>BOARD OF TECHNICAL EDUCATION</dc:title>
</cp:coreProperties>
</file>