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 Handling &amp; Safety Engineering(53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material handling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good plant layout benefit material hand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four material handling equipments that make use of wire ropes. What care is needed for wire ro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antry cra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factory insp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 give the different types of fi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 explain the unit load concept. What is the importance of pallets in the unit load concep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, describe any three types of material flow patt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fixed plant layout? Describe the same, giving a few 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with suitable examples the material handling equ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BC inventory control method as adopted in the industry for material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discuss any two material handling princi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conomic ordering quantity with a suitable graph and explain its impor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inches used for material handling? With a simple sketch, describe the single drum wi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belt conveyors in material handling of bulk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factors considered for site sel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important characteristics of a forklift. Also mention the general maintenance requirements of the fork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adopted for dust and noise control by the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ersonal protective equipments? Discuss the various types of these protective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auses and costs associated with accidents occurring in a factory un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‘Handling of structural fitting tools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01:00Z</dcterms:created>
  <dc:creator>aparna</dc:creator>
  <dc:description/>
  <dc:language>en-US</dc:language>
  <cp:lastModifiedBy>Windows User</cp:lastModifiedBy>
  <cp:lastPrinted>2009-11-05T04:59:00Z</cp:lastPrinted>
  <dcterms:modified xsi:type="dcterms:W3CDTF">2009-11-05T13:00:00Z</dcterms:modified>
  <cp:revision>4</cp:revision>
  <dc:subject/>
  <dc:title>BOARD OF TECHNICAL EDUCATION</dc:title>
</cp:coreProperties>
</file>