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Installation, Maintenance &amp; Diagnosis(422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desirable to have a false flooring and a false ceiling in a computer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fferences between SMPS and Linear Pow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alient features of Opti Chip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Preventive and Remedial Maintenance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documentation while trouble shooting a comp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aults associated with a Floppy Disk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Web Brow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upgrad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to be considered while designing a computer centre. (Any 4 factor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explain the working of a standby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s for installation of compu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four BIOS error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lient features of Intel 430 and 440 chip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tasks to be performed while doing a routine preventive maintenance on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epair generated failures? Explain in brief any two such fail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lassical steps to successful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ommon PC display problems and explain the causes and remedial actions to be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uter virus? List out the various symptoms of a virus attack. How can you prevent a virus att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problems associated with a keyboard. State the remedial measures to be fo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factors to be considered while upgrad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dust free environment in a comput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oad Protection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mittent and Hard on Faul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nostic Softw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l up Net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7T08:48:00Z</dcterms:modified>
  <cp:revision>31</cp:revision>
  <dc:subject/>
  <dc:title/>
</cp:coreProperties>
</file>