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Computer Programming in Java(5232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&amp; explain any three features of JAV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hree keywords in jav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mplement clause in jav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fference between break and continue stat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exception in java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 thread? How are they creat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fference between remote &amp; local appl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urpose of each argument used in the method drawArc( 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asic data types in java. Give example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java program to explain the use of logical oper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nterface. Give the need of interfaces. Give its general syntax &amp;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constructor? Write a java program to show the usage of constructor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with example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f statement                  ii) switch state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array? How they are created, declared and accessed? Give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discuss any six common exceptions in jav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general form of an exception handling blo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hread method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Suspend   ii) Stop     iii) Sleep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priorities set for a thread? Explain with an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different stages in the life cycle of an appl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applet? Explain the difference between applets and applications in jav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ava Development ki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raphics in ja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sted for loop (with exampl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emon threa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02:34:00Z</dcterms:created>
  <dc:creator>aparna</dc:creator>
  <dc:description/>
  <dc:language>en-US</dc:language>
  <cp:lastModifiedBy>Windows User</cp:lastModifiedBy>
  <dcterms:modified xsi:type="dcterms:W3CDTF">2009-11-05T09:43:00Z</dcterms:modified>
  <cp:revision>3</cp:revision>
  <dc:subject/>
  <dc:title>BOARD OF TECHNICAL EDUCATION</dc:title>
</cp:coreProperties>
</file>