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eory of Structures(AE405)/Structures-I(4537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rce. What are the characteristics of for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ment of force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ffects of force on a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arallelogram law of forces.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grades of concrete? Where they are used?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concrete mix desig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operties should the reinforcement posses as structural material in reinforced cement concre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resultant in magnitude and direction of the following concurrence forces: i) 250N acting 90° ii) 300N acting at 120° iii) 350N acting 220° iv) 400N acting at 340°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resultant in magnitude and direction using Parallelogram law of the following forces:  i) 200N acting at 45° and ii) 400N acting at 145° from positive X-ax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Find the resultant in magnitude and direction of following force system: i) 5KN acting due North –East ii) 7KN acting at 30° North of west   (iii) 9KN acting due sou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.F.D and B.M.D for a cantilever of span 5m carrying uniformly distributed load of 40KN/m over the entire sp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mply supported beam of 8m span carries two point loads 2KN and 5KN at 2m from each support.  Draw S.F.D and B.M.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hear force diagram and bending moment diagram for a beam of span ‘L’ m carrying u.d.l. of W N/m over entire span when it is i) Simply supported on both ends  ii) When it is cantilevered with fixed support at one end and free at ot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entroid of an ‘I’ section whose top flange is 100m x 20mm, bottom flange is 200mm x 30mm and web is 20mm x 150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are load bearing structures with reference to special consideration in seismic z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ructural elements of framed stru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ructural and non-structural cra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cracks in masonry stru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errors in design and detailing cause cra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4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4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>
          <w:trHeight w:val="34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4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way and two way slab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belling in mason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rt columns and long colum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mes and Ar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ismic effects on framed struc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02:00Z</dcterms:modified>
  <cp:revision>16</cp:revision>
  <dc:subject/>
  <dc:title>BOARD OF TECHNICAL EDUCATION</dc:title>
</cp:coreProperties>
</file>