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Management(EE611)/(5108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flattering of Load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ergy conservation? List its benefits to the indu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nergy Audit?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localized switching will improve efficiency of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ump efficiency &amp; state the formula for hydraulic power of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our Rendering Index? Briefly explain its importance in selection of l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oad side energy management? Briefly explain the techniques used in load side energ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rategies that can be used to meet future challenges to energy security. Explain the need for such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tailed Energy Audit? Explain methodology employed for detailed Energy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er factor? State the advantages of improving power factor.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by step approach for maximum dem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components of Electrical tariff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ballast in tube light circuit? Explain how electronic ballast saves energy and improves light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ximum demand controller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utomatic power factor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for determination of pump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Lamp circuit efficiency ii) Installed power density  iii) Average maintained lum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ethods for determining motor loading.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ft starters and its advantages over conventional star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izing watt loss in mo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and basis for differential structure of Tariff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assessment of Lighting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8:00Z</dcterms:modified>
  <cp:revision>22</cp:revision>
  <dc:subject/>
  <dc:title/>
</cp:coreProperties>
</file>