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Nuclear Medicine(MX611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adioactivity. Explain types of emiss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Photomultiplier tub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ectilinear scanner? What are the advantages of Gamma Camera over Rectilinear scann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PEC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radioactive trac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ptions available for radioactive waste disposa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inciple of operation of PET Scan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nuclear medicine scans used for? Explain the working principle of SPE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using suitable block diagram working of rectilinear scan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bout radiopharmaceutical selection and local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units of Radioactiv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interaction of Gamma radiation with ma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types of scintillation detectors? Explain any one with a neat diagra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xternal radiation hazards and how it can be preven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iological effects of Radiation expos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T Data acquis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 processes in a scintillation detec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amma Camera fundamentals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nal radiation expos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09-11-05T04:36:00Z</cp:lastPrinted>
  <dcterms:modified xsi:type="dcterms:W3CDTF">2009-11-05T12:37:00Z</dcterms:modified>
  <cp:revision>26</cp:revision>
  <dc:subject/>
  <dc:title/>
</cp:coreProperties>
</file>