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FT503)/(426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cofactor in enzyme reactions?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enzymes naturally present i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iochemical changes during ripening of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methods of control of enzymatic browning. (at least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method for vitamin C estimation and the main reagent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vitamins of the B-complex group and the effect of deficiency of any one of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and RDA of iron in the diet of wo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estimation of phosphate by colourimetric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briefly explain protein efficiency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ways to determine the fuel value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ietary modifications for hypertension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pecific nutritional requirements of a pregnant mother in the three trimesters of her pregnancy. (List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ditional nutritional needs of a lactating mot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grammes of Government of India in the field of applied 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nzyme? Explain how enzymes are named and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enzymes and their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any one method of estimation of enzyme and the procedur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enzymes present in cereals and what is their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pening and explain what are the factors are affecting ripening. What is climacteric patter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“Ripening hormone”? Discuss its effect on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chanisms of enzymic browning and name the compounds formed in this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per packaging materials and methods can help in controlling browning. Giv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 of carbohydrases in the food industry, giv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immobilized enzymes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applications of bio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gestion of fat in the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igestion in the mouth and stomach of the human alimentary ca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, RDA and dietary sources of Niac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vitamins are classified giving examples. List out functions of vitamin C and effect of its deficiency in the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DA and at least three dietary sources of vitamins A and 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demic goitre? List out the symptom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importance of minerals in the human diet, their functions and effects of de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“bioavailability” of nutri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nergy value of carbohydrate, fat and protein? Giving one example explain how the colorific value of a food can be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ssential constituents of food and the func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heat processing on the nutritive value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 of fermentation processes on the nutritive value of fermen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ffective packaging help retain the quality and nutri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fferent methods of food processing with respect to retention of their nutritiv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alanced diet. Differentiate between undernutrition and malnutrition from the point of view of calorie intake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iet plan modified for obesity condition for a young ad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et modifications required for patients of coronary heart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common disorders of mal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fic requirements of infants with regards to nutrition. Hence list infant foods available to meet these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4:09:00Z</dcterms:modified>
  <cp:revision>8</cp:revision>
  <dc:subject/>
  <dc:title>BOARD OF TECHNICAL EDUCATION</dc:title>
</cp:coreProperties>
</file>