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ft Drink &amp; Packaging Technology(FT611)/(5266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ill bewe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caffeine in soft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deodourisation of water achieved in soft drink manufa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sadvantage of use of high fructose corn syrup in soft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the most common acid used to raise the acidity of packaged fruit jui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hydrocolloids used in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ould you determine gas volume of soft drink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vitamins used to get energy in Energy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parameters are controlled in a caustic tank of a Bottle wash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maintain clarity of syrup used in soft drink manufa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glass as a soft drink packaging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packaging materials that answer haloge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ests for testing package for transportation haz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history of the development of soft drink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ingredients used in soft drinks required to be sto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arious acids used in soft drinks of different flav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aximum levels of following ingredients permitted for use in soft drink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cchari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spartam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ificial colou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zoic ac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scribe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ineralisation of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ling ‘P’ and ‘M’ values of water in chemical treatment of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lacing Nutritive sweeteners with Non-Nutritive sweeteners in soft drin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acids in soft drin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 oils? What is their role in soft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important natural colours used in soft drinks and give the source from which they are obt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role does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play in carbonated bewer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 the typical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gas volume maintained i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a flavoured carbonated bewer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ange flavoured carbonated bewer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mon flavoured non carbonated bewe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typical formulation of Mango RTS bew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plant layout for a soft drink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preparation of flavoured syr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septic processing? What are the advantages of Aseptic processing over conventional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quality standards for sugar used in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procedure for finding the acidity of a carbonated cola bew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T as a packaging material for carbonated soft drin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an ideal packaging material for fruit juice based aseptically packed RTS bewe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ication of packaging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ance testing method for evaluation of shelf life of packaged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Aluminium cans in packaging of soft drin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31:00Z</dcterms:modified>
  <cp:revision>9</cp:revision>
  <dc:subject/>
  <dc:title>BOARD OF TECHNICAL EDUCATION</dc:title>
</cp:coreProperties>
</file>