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ory of Structures-II(FE702)/(402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Mohr’s theorems for slope and deflection of beam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 fixed beam? How the Bending Moment diagram of such a beam can be draw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iffness and relative stiffness of a member in Moment Distribution Method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hort columns and long columns? Explain buckling of long columns and define crippling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2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three hinged arch of span ‘l’ and rise ‘h’ carrying a uniformly distributed load of ‘W’ N/m over the whole span, show that the horizontal thrust i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ntilever AB, fixed at A and free at B of span ‘l’ carries a uniformly distributed load W per unit run. Find the slope at B and deflection at 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mply supported beam of span ‘l’ carries a central point load W. Find the slope at the support and the deflection at mid sp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opped cantilever of length ‘l’ of 6m carries a uniformly distributed load of 10 KN/m over the entire span. If the prop at free end is at the same level as fixed end, find the reaction of the prop. Draw the BM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xed beam of 6m span is carrying a point load of 10KN at a distance of 2m from the left hand support. Draw the SFD and BMD of the b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xed beam of 4m span is carrying a u.d.l. of 10KN/m throughout the span. Draw the SFD and BM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xed beam of 3m span carries two point loads of 10KN each at a distance of 1m and 2m from the left support. Draw the SFD and BMD of the be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ntinuous beam ABC consists of two spans AB=4m and BC=3m, the end A being fixed. The span AB carries a point load of 8KN at 1m from A while the span BC carries a point load of 6KN at 1m from C. Find the support moments and draw BM diagram. Take EI to be same for both sp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ntinuous beam ABC consists of two span AB=BC=6m, the ends A &amp; C are fixed. Span AB carries a point load of     8KN at mid span and span BC carries uniformly distributed load of 5KN/m over entire span. Draw BM diagram. EI is cons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ortal frame ABCD is fixed at A &amp; D, AB=CD=4m and horizontal BC=2m. Span BC carries uniformly distributed load of 20KN/m. EI is uniform for entire frame. Analyze the frame using moment distributi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teel column is of length 8m and diameter 600mm with both ends hinged. Determine the crippling load by Euler’s formula. Take E=2.1x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>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el tube 4m long, 3m internal diameter and 4mm thick is used as compression member with both ends built in. Find the crippling load. E = 2x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>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olled steel joist ISMB 300 is to be used as a column of 3m length with both ends fixed. Find the safe axial load on the column. Take factor of safety 3, fc = 32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,                  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= 1/7500. Properties of column section: Area=5626m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, Ixx = 8.603x10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  <w:r>
              <w:rPr>
                <w:rFonts w:cs="Bookman Old Style" w:ascii="Bookman Old Style" w:hAnsi="Bookman Old Style"/>
              </w:rPr>
              <w:t xml:space="preserve"> mm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and  Iyy = 4.539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7 </w:t>
            </w:r>
            <w:r>
              <w:rPr>
                <w:rFonts w:cs="Bookman Old Style" w:ascii="Bookman Old Style" w:hAnsi="Bookman Old Style"/>
              </w:rPr>
              <w:t>mm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hinged arch of span 40m and rise 10m carries concentrated loads 200KN and 150KN at distances 8m and 16m from the left end and a uniformly distributed load of 50KN/m on the right half of the span. Find the horizontal thru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hinged parabolic arch ACB has a span of 50m. Its abutments A and B are at depths 16m and 25m below the crown C. The arch carries a concentrated load of 100KN on AC at distance of 10m from C and a concentrated load of 200KN on BC at a distance of 20m from C. Calculate the vertical and horizontal reactions at A and 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1:57:00Z</dcterms:created>
  <dc:creator>aparna</dc:creator>
  <dc:description/>
  <dc:language>en-US</dc:language>
  <cp:lastModifiedBy>Windows User</cp:lastModifiedBy>
  <dcterms:modified xsi:type="dcterms:W3CDTF">2009-11-05T09:06:00Z</dcterms:modified>
  <cp:revision>15</cp:revision>
  <dc:subject/>
  <dc:title>BOARD OF TECHNICAL EDUCATION</dc:title>
</cp:coreProperties>
</file>