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nergy Conversion(ME405) [Revise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reference to air compressors, define the following terms: i) Clearance volume ii) Volumetric efficiency  iii) Free air delive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ree important differences between S.I. engines and C.I. eng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difference between supercharging and         turbocharging.  State 2 advantages of turbocharged engine and over naturally aspirated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ree important features of Gas Turbine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working of a solar sti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any three methods of converting wave energy to electric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any three maintenance issues as regard to Bio-gas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end working of a reciprocating air compress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vane compress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P-V diagram for a 2-stage reciprocating air compressor without clearance volume and state the condition for maximum efficiency.  State four advantages of multista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pPr>
            <w:r>
              <w:rPr>
                <w:rFonts w:cs="Bookman Old Style" w:ascii="Bookman Old Style" w:hAnsi="Bookman Old Style"/>
              </w:rPr>
              <w:t>In an engine working on ideal otto cycle, the temperature at the beginning and end of compression are 50</w:t>
            </w:r>
            <w:r>
              <w:rPr>
                <w:rFonts w:eastAsia="Symbol" w:cs="Symbol" w:ascii="Symbol" w:hAnsi="Symbol"/>
              </w:rPr>
              <w:t></w:t>
            </w:r>
            <w:r>
              <w:rPr>
                <w:rFonts w:cs="Bookman Old Style" w:ascii="Bookman Old Style" w:hAnsi="Bookman Old Style"/>
              </w:rPr>
              <w:t>C and 373</w:t>
            </w:r>
            <w:r>
              <w:rPr>
                <w:rFonts w:eastAsia="Symbol" w:cs="Symbol" w:ascii="Symbol" w:hAnsi="Symbol"/>
              </w:rPr>
              <w:t></w:t>
            </w:r>
            <w:r>
              <w:rPr>
                <w:rFonts w:cs="Bookman Old Style" w:ascii="Bookman Old Style" w:hAnsi="Bookman Old Style"/>
              </w:rPr>
              <w:t>C.</w:t>
            </w:r>
          </w:p>
          <w:p>
            <w:pPr>
              <w:pStyle w:val="Normal"/>
              <w:jc w:val="both"/>
              <w:rPr>
                <w:rFonts w:ascii="Bookman Old Style" w:hAnsi="Bookman Old Style" w:cs="Bookman Old Style"/>
              </w:rPr>
            </w:pPr>
            <w:r>
              <w:rPr>
                <w:rFonts w:cs="Bookman Old Style" w:ascii="Bookman Old Style" w:hAnsi="Bookman Old Style"/>
              </w:rPr>
              <w:t>Find the compression ratio and the air standard efficiency of the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 4-stroke cycle Diesel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a hydro-electric power plant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gasoline engine working on four stroke develops a brake power of 20.9KW. A Morse test was conducted on this engine and the brake power(KW) obtained when each cylinder was made inoperative by short circuiting the spark plug are 14.9, 14.3, 14.8 and 14.5 respectively. The test was conducted at constant speed. Find its indicated power and mechanical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construction and working of water cooling system in I.C. eng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a nuclear power plant and explain its wo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a vertical axis wind Turbine and stat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a solar water heater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a Bio-Gas plant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rite the classification of air compressors. State industrial application of each typ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four advantages of 4-stroke engine over 2-stroke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a pressure feed lubrication system of an I.C.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four important considerations in site selection of a wind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a solar cook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5:01:00Z</dcterms:modified>
  <cp:revision>19</cp:revision>
  <dc:subject/>
  <dc:title>BOARD OF TECHNICAL EDUCATION</dc:title>
</cp:coreProperties>
</file>