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ical Drives(EE601)/(411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typical block diagram of a closed loop drive system and list its various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points of comparison between individual drive and group dri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riefly explain the principle of v/f method of speed control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 State one of its 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enclosures for motor as per IS 47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briefly explain the typical heating and cooling curve of a drive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drive motor used for the application of lift. Justify the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your choice of drive motor for driving pump load. Justify with reas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types of drive motors used in a paper industry. </w:t>
            </w:r>
            <w:r>
              <w:rPr>
                <w:rFonts w:cs="Bookman Old Style" w:ascii="Bookman Old Style" w:hAnsi="Bookman Old Style"/>
                <w:b/>
                <w:bCs/>
              </w:rPr>
              <w:t>(Only for the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ur quadrantal operation of a drive motor for passenger lift load. Draw the relevan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in brief the joint speed torque characteristics of a motor-load combination. State its signif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diagram explain the determination of referred moment of inertia for a motor load combination. Write the relevant equ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raking. State the advantages and limitations of electric bra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ethods of electric braking applicable for use with DC series motor. Explain any one of these methods with circuit diagram and characteris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diagram and characteristics explain plugging in case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 State any one of its limit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ist the various pole changing methods of speed control of 3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 With neat diagram explain any one of these metho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basis of heating, select a suitable power rating for drive motor and draw the bar graph (load v/s time) for the following intermittent dut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ant load of 35 KW for 3 second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ant load of 15 KW for 20 second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ant load of 35 KW for 2 second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ant load of 10 KW for 15 second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tween the operating periods 2) &amp; 3) above, there is a rest period for 37 seconds followed by another rest period of 43 seconds after 4). The duty cycle repeats indefini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s of the heating &amp; cooling curves briefly explain any four classes of duty cycle of motors. State suitable example of each duty cyc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need of interlocking operation of contactors. Draw the control and power circuit diagram for indirect reversal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rotation using interlocking op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control and power circuit diagram for remote control operation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and briefly explain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working and one application of each of the following: i) Contactor ii) Time delay relay iii) Float swi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election of drive motor for the following applications and justify the same with reason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Lathe ii) Refrigeration &amp; Air conditioning  iii) Machine too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circuit diagram explain the principle and procedure for static rotor resistance control method for speed control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control diagram explain the sequential operation of three motors A, B &amp; C such that motor A starts first followed by B and then C. (Use sequence control using TDR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44:00Z</cp:lastPrinted>
  <dcterms:modified xsi:type="dcterms:W3CDTF">2009-11-05T11:44:00Z</dcterms:modified>
  <cp:revision>48</cp:revision>
  <dc:subject/>
  <dc:title/>
</cp:coreProperties>
</file>