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Communication(EN5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Nyquist sampling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sic principle of F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multiple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ding effect in sky wave propa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ime division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Digital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ace wave propaga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roposheric scatter propaga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iasing effect and Aperture effect and how to overcom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and waveforms, explain PWM genera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operation of O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PCM receiver using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principle of QPSK.  Also explain a method to generate a QPSK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K detection technique using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generation of BPSK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DM with a neat block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ad sharing mode of dual processor SP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output controlled time division space switch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l processing in an electronic exchan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dwidth S/N Tradeo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FD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d program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01:00Z</dcterms:modified>
  <cp:revision>28</cp:revision>
  <dc:subject/>
  <dc:title/>
</cp:coreProperties>
</file>