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Garment Import &amp; Export(GT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erchant &amp;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important items that need to be imported in our country &amp; the reas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2 states in India are popular for wool? Name the types available the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vance pay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P Lic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freight forwar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orma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uxillary docu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e Ex-Fac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ainer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ject im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ll modes of transport in exports &amp; imports with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bout the people, currency &amp; industry of any 4 of the following:</w:t>
            </w:r>
            <w:r>
              <w:rPr>
                <w:rFonts w:cs="Bookman Old Style" w:ascii="Bookman Old Style" w:hAnsi="Bookman Old Style"/>
              </w:rPr>
              <w:t xml:space="preserve"> i) Japan ii) Indonesia iii) Bangladesh iv) Greece     v) South Afric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all the payment terms under documentary collection?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ollowing Organisations: i) SSIDC ii) CCI          iii) CMAI iv) E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ll the principal commercial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s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rt &amp; Customs Clearan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use Bo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I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51:00Z</dcterms:modified>
  <cp:revision>18</cp:revision>
  <dc:subject/>
  <dc:title>BOARD OF TECHNICAL EDUCATION</dc:title>
</cp:coreProperties>
</file>