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V(AE5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Pile foundation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tages of construction of a bas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State the components for construction of a glass block part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hoistway’ in a lif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‘prestressed construction’ technology preferred for long span stru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‘Uncased’ pil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one method of construction of piles wherein casing i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3 neat sketches for each of the following: i) Steel piles  ii) Points used in steel p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constructional procedures for a typical RCC basement constructed using raft foun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load-bearing &amp; non-load bearing part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ross- section through a sound-proof part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following types of parti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Timber stud partition ii) Glass block partitio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cross-section through the components of a lift. Write a brief description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the construction details of the hoistway for a panoramic lift &amp; a regular lif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plan &amp; section through a lift p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etails of any 3 prefab elements in a typical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cast-in situ &amp; precast construc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plan of a panoramic li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one type of composite piles with appropriate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6 advantages of using sheet p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3 advantages &amp; 3 disadvantages of structural glazing for curtain wa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2:54:00Z</dcterms:created>
  <dc:creator>aparna</dc:creator>
  <dc:description/>
  <dc:language>en-US</dc:language>
  <cp:lastModifiedBy>Windows User</cp:lastModifiedBy>
  <cp:lastPrinted>2009-11-05T00:41:00Z</cp:lastPrinted>
  <dcterms:modified xsi:type="dcterms:W3CDTF">2009-11-05T08:42:00Z</dcterms:modified>
  <cp:revision>5</cp:revision>
  <dc:subject/>
  <dc:title/>
</cp:coreProperties>
</file>