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(SH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lding. List different methods of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for gas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ree problems faced during aluminium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Consumable &amp; Non Consumable”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welding defect “Under cu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non-destruc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re-heat is applied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M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IG welding? List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Oxy-Acetylene gas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tailed note on care &amp; storage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llowing welding defec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omplete penet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lag inclus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step by step method of Liquid Penetran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test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WPS ii) WPQ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bend test for welder’s qualific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joints used for welding &amp; sketch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ositions for plate &amp; pipe welding for groove &amp; sketch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under water welding? What are the problems faced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ison of welding with respect to rivett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equipments used in Arc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ymb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sided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cp:lastPrinted>2009-11-05T05:47:00Z</cp:lastPrinted>
  <dcterms:modified xsi:type="dcterms:W3CDTF">2009-11-05T13:48:00Z</dcterms:modified>
  <cp:revision>20</cp:revision>
  <dc:subject/>
  <dc:title>BOARD OF TECHNICAL EDUCATION</dc:title>
</cp:coreProperties>
</file>