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Management &amp; Economics(MN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taff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causes of labour turno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Job analysis and Job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Grades of coal in India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cost of capital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Geo-statistica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rade union? Mention the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essential qualities of a Mines Manager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ention the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ypes of theories of Managements?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objectives of Performance Appraisal and explain th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training given to the wor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average width/thickness and average grade of a deposit, whose sample details are below, by the Influence method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7"/>
              <w:gridCol w:w="2160"/>
              <w:gridCol w:w="2492"/>
            </w:tblGrid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mple location (m) from star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d width (cm)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ay value (g/t)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0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7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0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20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40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 i) Inflation   ii) Ledger   iii) Profit and Loss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types of royalties levied on mineral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short note on ‘National Mineral Exploration Fun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features of National Miner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ssumptions of the Hoskold’s formula? Derive the Hoskold’s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ources of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dynamic method of Investment Appraisal. Give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organisational chart of a large opencast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objectives of train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affecting the value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Classification of reserv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17:00Z</dcterms:modified>
  <cp:revision>41</cp:revision>
  <dc:subject/>
  <dc:title/>
</cp:coreProperties>
</file>