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ermentation Technology(526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ill and sparkling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yproducts of beer manufacture &amp;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different types of fermentation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am collapse rate? How would you estimate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defects of Vine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the help of a neat flowchart discuss the process of whiskey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discuss the process of manufacturing red w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microbiology of Sauerkra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ers used in yeast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rition of mushr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itary requirement in food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ory evaluation of w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ze vine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lcohol content of w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cidity of Sauerkra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e mushroom in a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fferent methods of Vinegar manufactu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briefly the quality control standards of whiskey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fferent types of Distilled Alcoholic beverage with respect to the raw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stillation process in the manufacture of distilled alcoholic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ageing &amp; maturation of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3:16:00Z</dcterms:created>
  <dc:creator>aparna</dc:creator>
  <dc:description/>
  <dc:language>en-US</dc:language>
  <cp:lastModifiedBy>Windows User</cp:lastModifiedBy>
  <cp:lastPrinted>2009-11-05T06:13:00Z</cp:lastPrinted>
  <dcterms:modified xsi:type="dcterms:W3CDTF">2009-11-05T14:14:00Z</dcterms:modified>
  <cp:revision>7</cp:revision>
  <dc:subject/>
  <dc:title/>
</cp:coreProperties>
</file>