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7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omputer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omputer Programming in ‘C’(3030)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suitable example, explain the structure of ‘C’ pro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in brief the following ‘C’ elements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  <w:tab w:val="left" w:pos="612" w:leader="none"/>
              </w:tabs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haracter set   ii) Constant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printf() and putch() functions in ‘C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operators in ‘C’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ssignment operation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crement/decrement opera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structure in ‘C’ language? State any 2 applications of a struct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suitable example, briefly explain the concept of ‘pointer to pointer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all the loop structure supported in ‘C’ and compare th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control structures in ‘C’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f …… else    ii) switch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program to accept two numbers a and b, divide the bigger by smaller and display the result. Print proper error messages when the smaller number is 0, since division by zero is not allow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terms with respect to functions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Function declaration 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ormal Arguments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ctual Argument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i) What are functions in ‘C’? What do you understand by a function call?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eastAsia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Write a program to call a function which returns the cube of a given numb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suitable example explain how the array elements are initialized at the time of declaration. State the rules to initialize an arra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378" w:hRule="atLeast"/>
        </w:trPr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i) With a suitable example explain how multidimensional arrays are defined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List any 3 string Library functions and state the use of each fun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rite a program that demonstrates the two fundamental aspects of a structure: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claration of a structure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ccessing of structure element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suitable example explain the concept of nested structures. How can members of nested structure be access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.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llustrate with suitable examples, how arithmetic operations are performed with pointer variabl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cept of pointers in ‘C’. With suitable examples explain how pointers can be declared and initializ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various modes in which a file can be open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is a variable? Give an example of variable declaration. How is it different from a constant?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I/O function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getch( )    ii)  puts( )    iii)   gets( 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relational operators in ‘C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suitable example explain ‘call by value’ with reference to func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program to concatenate two strings and create a new str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 any 3 operations that are performed on a fi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23:32:00Z</dcterms:created>
  <dc:creator>aparna</dc:creator>
  <dc:description/>
  <dc:language>en-US</dc:language>
  <cp:lastModifiedBy>Windows User</cp:lastModifiedBy>
  <dcterms:modified xsi:type="dcterms:W3CDTF">2009-11-05T10:08:00Z</dcterms:modified>
  <cp:revision>3</cp:revision>
  <dc:subject/>
  <dc:title>BOARD OF TECHNICAL EDUCATION</dc:title>
</cp:coreProperties>
</file>