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(FE303)/(423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mic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ssible errors while using scri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vernier depth gauge and labe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dividers and compasses in ma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adius and feeler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important safety precautions to be observed during use of Power Hacksaw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dure for extinguishing flame in flame cut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llowing errors and how do we take care to avoid them: i) Loading error ii) Parallax error                               iii) Instrumental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f main scale of a vernier caliper has 49 divisions and vernier scale has 50 divisions with first and last division on both scales coinciding, what is least count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Give main scale reading and Vernier scale coincident division number to show 28.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ollowing and explain their uses:  i) Dividers and compass  ii) Angle plate  iii) Magnetic Vee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universal bevel protec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use of the following: i) Plumb line  ii) Surveyor’s level  iii) Water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data for marking out pipe fl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undness Testing using fixture and dial indicato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use of pipe squ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templates?  What are box templ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“Reciprocating Power Hacksaw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lame cutting with sh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commonly used gases in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asive cutt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beam tramm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our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Steel templat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ays of expressing Toler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17:00Z</dcterms:modified>
  <cp:revision>31</cp:revision>
  <dc:subject/>
  <dc:title/>
</cp:coreProperties>
</file>