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oil Engineering(CT701)/Soil Machanics(4012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soil as an engineering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affecting perme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typical values of bearing capacity of different soils found in Go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compaction and consoli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Rankine’s theory and Coulomb’s theory of earth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oil stabilisation. What is the necessity of soil stabiliz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natural soil deposit has a porosity of 45%. The specific gravity of soil solids is 2.78. Calculate i) Void ratio ii) Dry density iii) Unit weight of soil if 50% saturated iv) Unit weight of soil if completely satura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states of consist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, properties and uses of important r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article size distribution of s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ant head permeability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, explain how soil is tested for shear strength in triaxial shear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late load test and its limi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and replacement method to measure field density of s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field application and method of soil comp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methods of slop stabilization against earth pressure of cuts and landfi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oil exploration by electrical resistivity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chanical method of soil stabil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importance of flow and equipotential li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cept of quick cond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ined and undrained cond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cept of ground modification by consolid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Active and passive earth press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isturbed and undisturbed sam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Sheet jointing and column join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6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4:59:00Z</dcterms:modified>
  <cp:revision>24</cp:revision>
  <dc:subject/>
  <dc:title/>
</cp:coreProperties>
</file>