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Basic Electronics Engineering(CS308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Zener diode when it is reverse bi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apacitor filter? Define rippl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lpha &amp; Beta of a transistor? What is the relation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biasing conditions of JF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and characteristics of Depletion type MOS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pagation delay and noise immunity of Logic Fami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ircuit of capacitor filter with the help of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voltage regulator circuit when load is constant but input voltage changes and when Input is constant but load ch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 regulation. Calculate % regulation if no load voltage is 12V and full load voltage is 11.9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onstruction of NPN transistor and write the function of Emitter, Base and Collector region. What is the relation between these three curren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E configuration of NPN transistor and explain Input and Out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c current gain of a transistor in CE configuration is 100. Find its dc current gain in CB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diagram of JFET Common Source configuration and explain the pinch-off region characteristics of JFE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meters drain resistance, transconductance and amplification factor of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Enhancement type of MOSFET with the help of diagrams and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of CMOS NOR gate and explain the working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EEPROM cell and explain how bit is stored and er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ircuit of MOS static RAM Ce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important specifications of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comparison between CE, CB and C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rrent and voltage ratings of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comparison between BJT and JFET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1:11:00Z</dcterms:modified>
  <cp:revision>22</cp:revision>
  <dc:subject/>
  <dc:title>BOARD OF TECHNICAL EDUCATION</dc:title>
</cp:coreProperties>
</file>