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8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Garage Organisation &amp; Transport Management(AT701)/(4065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 xml:space="preserve">[Old/Rev]                           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basic functions of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par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Direct Labour Cost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‘After Sales Servi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decision making sty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road based functions of the Personnel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/measures that need to be taken while setting up a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show a layout of Garage indicating all the different departments/sections required for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Inspection’ as a function of a Gar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mple of a ‘Job Card’, highlighting all the necessary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Job Loading’ differ from ‘Time Book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in system of monitoring inven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‘Parallel Process Costing’ differ from ‘Sequential Process Costing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arginal Cos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re responsible for creating a need for ‘Advertis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ollowing fundamentals of salesmanshi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lling personality ii) Knowledge of buying mo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aslow’s Theory of Motiv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that are required to be carried out by the Personnel department of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mportance of training of manpower? When is it required to be carried ou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‘Theory of wage Incentive’. What are its salient fe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It is necessary to maintain good Industrial relations with other companies” - Justify this stat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19:00Z</dcterms:modified>
  <cp:revision>16</cp:revision>
  <dc:subject/>
  <dc:title>BOARD OF TECHNICAL EDUCATION</dc:title>
</cp:coreProperties>
</file>