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ergy Systems(Non Conventional) (EE51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ponents of solar water he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hotovoltaic system grou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grid interactive solar photovolta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wind energy conversion system and list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disadvantages of conventional energy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solar charge controller in photovoltaic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energy storage in solar energy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non conventional energy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non conventional energy sources? Give examples of conventional and non conventional energy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classification of energy sources. Give example of each cla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central tower receiver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concentrating collector over flat plate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solar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solar photovolta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olar hybrid photovolta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olar pump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hotovoltaic grid tied system without battery back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acked bed thermal energy storag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steps involved in sizing of a solar photovolta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nvironmental aspects of wind energy conver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orking of fixed dome type biogas plant with a neat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ifferent biomass conversion technolo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29:00Z</dcterms:modified>
  <cp:revision>22</cp:revision>
  <dc:subject/>
  <dc:title>BOARD OF TECHNICAL EDUCATION</dc:title>
</cp:coreProperties>
</file>