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SB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bre Reinforced Polymers(IE65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matrix pha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i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Fillers are added to polymer matrix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and disadvantages of spray-up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el-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for material selection in FR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defects in FRP compon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composites based on reinforcing material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and application of phenolic Res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catalysts used in FR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jection moulding process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aterjet cutt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ap test used for inspection of FRP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repegs? How are they manufactu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influencing design in FR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methods of disposal of FRP was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rbon fi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pigments &amp; Releasing agent used in manufacturing of FRP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ndwich construction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ramic matrix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chanical fasten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-ray imag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ighted property comparison meth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precautions during FRP manufa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15:00Z</dcterms:created>
  <dc:creator>aparna</dc:creator>
  <dc:description/>
  <dc:language>en-US</dc:language>
  <cp:lastModifiedBy>Windows User</cp:lastModifiedBy>
  <dcterms:modified xsi:type="dcterms:W3CDTF">2009-11-05T14:49:00Z</dcterms:modified>
  <cp:revision>5</cp:revision>
  <dc:subject/>
  <dc:title>BOARD OF TECHNICAL EDUCATION</dc:title>
</cp:coreProperties>
</file>