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ngines-III(50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ome advantages and disadvantages of sterling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enefits of using a leaner overall Air-fuel mixture i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ome advantages and disadvantages of Timed and continuous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MAP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mechanism of smoke formation in a diesel operated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Sealed Fuel Tank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construction and working of a Gas Turbine combustion cha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the working of Chrysler like shaft Gas Turbine un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as Turbine and Reciprocating IC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a Wankel Rotary combustio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 stratified charge engine us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ulti-fuel engines? Give their characteristics and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one method of reducing exhaust emissions by controlling the Air-Fuel mix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actors that cause Diesel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evaporative emissions in petrol engines. How can such emissions be contro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advantages and disadvantages of MPFI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crankshaft position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T.B.I. Fue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ing neat sketch the 3 way catalytic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ir-injection method to control the exhaust e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solenoid operated Injection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47:00Z</dcterms:modified>
  <cp:revision>15</cp:revision>
  <dc:subject/>
  <dc:title>BOARD OF TECHNICAL EDUCATION</dc:title>
</cp:coreProperties>
</file>