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ind w:left="-450" w:right="-1530" w:hanging="0"/>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nagerial &amp; Administrative Communication(MP201)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advantages of written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ircular le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points to be kept in mind while drafting a quotation le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reasons for cancellation of an or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points to be considered while drafting a complaint le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n inter-departmental note congratulating an employee on winning the employee of the year awar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4 essentials of a good business le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anagerial communication? Explain why people prefer organizations that communicate we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term ‘Business letter’ &amp; bring out its impor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circular to you customers &amp; clients informing them that you have returned from your foreign trip &amp; would now wish to cancel the power of attorney, which was given to your mana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Draft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circular letter to be sent out by Ram Ratan Agrawal of 15, Darya Ganj, Delhi, announcing the shifting of his shop to 42, Chandni Chowk, Delhi.  State that a large &amp; varied stock is on view.  Invite orders &amp; enqui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letter on behalf of A. Yusuf, dealer in bicycles, Ahmedabad to the Popular Cycle Mart, Mumbai, inquiring about the latest prices for popular cycles &amp; their terms of busin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Draft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reply to the Westar Watch Co. stating that the latest catalogue has been sent.  State that you generally allow a discount of 15% and an additional 5%, if the yearly turnover is Rs. 1,00,0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You have received a big order for cushion covers of various colours, but you are unable to execute it in time owing to certain difficulties.  Write a letter to the customer asking for extension of ti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Draft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s a retailer draft a letter to Rainbow, India private Ltd., Calcutta, placing an urgent order with them for certain goods required for the forthcoming rainy season.  Draw their attention to the need for prompt delive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letter to a customer who has not paid you bills though you have sent him several reminders.  Request him to pay the bill &amp; avoid legal 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Draft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notice &amp; Agenda of an annual general meeting of a housing soci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n office memorandum to be sent to the stores section informing them to purchase office statione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35:00Z</dcterms:created>
  <dc:creator>aparna</dc:creator>
  <dc:description/>
  <dc:language>en-US</dc:language>
  <cp:lastModifiedBy>Windows User</cp:lastModifiedBy>
  <cp:lastPrinted>2009-11-05T02:32:00Z</cp:lastPrinted>
  <dcterms:modified xsi:type="dcterms:W3CDTF">2009-11-05T10:32:00Z</dcterms:modified>
  <cp:revision>6</cp:revision>
  <dc:subject/>
  <dc:title/>
</cp:coreProperties>
</file>