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 Engines-I(AT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vibration dam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cooling system in IC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oil level indicator in a lubr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ylinder liners? Give its functions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for an overheating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ossible causes of low Lubricating oil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working of timing pulley and list out advantages over timing ge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working of exhaust manifold and its design consid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piston and advantages of Aluminium alloy pist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i) Water pump ii) Thermostat in coo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radiator cap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oubleshoot the causes in cooling system. Provide suitable remedie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6 lubricating properties and explain any two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&amp; operation of wet sump lubr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a lubrication oil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the characteristics of good gasoline fu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aracteristics of good diesel fuel &amp; explain the term Cetane r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the working of simple carbure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four points of difference between 2 stroke &amp; 4 strok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combustion chambers in SI engine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e-ign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 pump coo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ubrication system conta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22:00Z</dcterms:modified>
  <cp:revision>27</cp:revision>
  <dc:subject/>
  <dc:title>BOARD OF TECHNICAL EDUCATION</dc:title>
</cp:coreProperties>
</file>