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Power Electronics(EN502)/(4143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mmutation? Draw circuit diagram of complementary commutation (class C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Forced commutation and Natural commut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internal structure of PUT and its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/dt ratings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nverter? List types of inver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ircuit diagram &amp; waveform (V</w:t>
            </w:r>
            <w:r>
              <w:rPr>
                <w:rFonts w:cs="Bookman Old Style" w:ascii="Bookman Old Style" w:hAnsi="Bookman Old Style"/>
                <w:vertAlign w:val="subscript"/>
              </w:rPr>
              <w:t>o</w:t>
            </w:r>
            <w:r>
              <w:rPr>
                <w:rFonts w:cs="Bookman Old Style" w:ascii="Bookman Old Style" w:hAnsi="Bookman Old Style"/>
              </w:rPr>
              <w:t xml:space="preserve">) to show AC power control using SCR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orking principle of voltage controller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triggering circuit using UJ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wo transistor model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characteristics explain working of DI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single phase half wave controlled rectifier with R-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circuit diagram &amp; waveforms, explain operation of single phase full wave controlled rectifier with RL-loa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c)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series operation of power diode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operation of IGBT with its characteristic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single phase series i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orking of single thyristor chopp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use of Triac for starting single phase motor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use of Triac for speed control of single phase AC motor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three phase half wave controlled rect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ngle phase cycloconverter for 25 Hz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Morgans chop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 D commutation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f S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orking of 2-relay regulator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operation of single phase full wave voltage controller with R load, using neat diagram &amp; waveform. </w:t>
            </w:r>
            <w:r>
              <w:rPr>
                <w:rFonts w:cs="Bookman Old Style" w:ascii="Bookman Old Style" w:hAnsi="Bookman Old Style"/>
                <w:b/>
                <w:bCs/>
              </w:rPr>
              <w:t>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32:00Z</dcterms:modified>
  <cp:revision>30</cp:revision>
  <dc:subject/>
  <dc:title/>
</cp:coreProperties>
</file>