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ngineering(ME603)/(404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lant capacity and machine capa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dvantages of production planning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batch produc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roductivity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‘Installing of new method’ in method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ime study normally undertaken after the method study i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any two principles of plant layou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any three advantages of using jigs and fixtur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roduct Engineer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to be considered while selecting a machine for performing a definit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Expedi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Job produc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relationship between process selection and machine sele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can work study be used to increase productiv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help of neat sketch, show a jig with job in position and explain briefly the function of each elemen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any six advantages of a good plant layou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wo advantages each of centralized and decentralized dispa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role of management in the implementation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four symbols used in recording stage of method study with their meaning and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‘Fixed position layout’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briefly any two types of locators with neat sketch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‘Job Evaluation’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ork study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various factors to be considered for selection of job for method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) Material productivity ii) Labour productivity           iii) Capital productivity iv) Energy productivity. State any two advantages of partial productivity measur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relationship between productivity and standard of liv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can management techniques reduce ineffective time due to poor product design or materials utilization?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steps in time stud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 xml:space="preserve">i) Selecting the job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reaking the job into el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six principles of motion economy with respect to use of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e observed times and rating factors for the three elements of a job are given below. Calculate the standard time of the job. The allowance is 20% of the basic time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lement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bserved time (minutes)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ating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3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%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5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0%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0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do you mean by ‘Allowances in time stud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br/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32:00Z</dcterms:modified>
  <cp:revision>30</cp:revision>
  <dc:subject/>
  <dc:title>BOARD OF TECHNICAL EDUCATION</dc:title>
</cp:coreProperties>
</file>