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A/SB/MN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ments of Electrical &amp; Electronics Engineering(CS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wer factor and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methods of improv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fications of power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a “starter” for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fications required for procurement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full-wave bridge rectifier and explain its working principle with nea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n ordinary junction transistor is called Bipolar? How are all currents of transistor re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pe Earthing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Surface conduit wiring systems” with neat diagram. List out its two advantages and two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Direct laying method” of laying underground cables for distribution of electrical power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construction of three phase PVC insulated power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state the function of i) Switch fuse unit ii) Contactor iii)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Rewirable fuse. State its two advantages &amp; two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struction and principle of operation of single 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efine Voltage Regulation and efficiency of transform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expressions for emf induced in primary as well as secondary winding of a transformer indicating clearly each term used in the 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, explain the “Classification of DC motors.”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diagram, methods of reversal of direction of rotation of DC shunt and DC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three phase induction motor. Also state any four applications of indu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xplain the necessity of starter in a three phase induction moto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reverse the direction of rotation of three 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 explain the working of capacitor filt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NP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and Truth Table of following Gates: i) OR  ii) NAND  iii) 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4:27:00Z</cp:lastPrinted>
  <dcterms:modified xsi:type="dcterms:W3CDTF">2009-11-05T12:28:00Z</dcterms:modified>
  <cp:revision>28</cp:revision>
  <dc:subject/>
  <dc:title>BOARD OF TECHNICAL EDUCATION</dc:title>
</cp:coreProperties>
</file>