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chanical Engineering Materials(40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oughness and brittle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oints on thermoplast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lloy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s of non-destruc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osition of brass and bro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nnea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.S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of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llo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TT diagram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tion hard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eat treatment i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advantages of N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particl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ulcanisation of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aracteristics should refractory material h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rmocole and Asbestos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setting and thermoplast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oda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X’ ray radi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ilicon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4:00Z</dcterms:created>
  <dc:creator>aparna</dc:creator>
  <dc:description/>
  <dc:language>en-US</dc:language>
  <cp:lastModifiedBy>Windows User</cp:lastModifiedBy>
  <dcterms:modified xsi:type="dcterms:W3CDTF">2009-11-05T15:03:00Z</dcterms:modified>
  <cp:revision>3</cp:revision>
  <dc:subject/>
  <dc:title>BOARD OF TECHNICAL EDUCATION</dc:title>
</cp:coreProperties>
</file>