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450" w:right="-153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left="-450" w:right="-153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left="-450" w:right="-1530" w:hanging="0"/>
        <w:jc w:val="center"/>
        <w:rPr/>
      </w:pPr>
      <w:r>
        <w:rPr>
          <w:rFonts w:cs="Bookman Old Style" w:ascii="Bookman Old Style" w:hAnsi="Bookman Old Style"/>
          <w:b/>
          <w:bCs/>
          <w:sz w:val="28"/>
          <w:szCs w:val="32"/>
        </w:rPr>
        <w:t>April, 2017</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ngineering &amp;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Applied Mechanics-I(2005) [Ol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 xml:space="preserve">75 </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is a vector quantity represented? Explain giving an exam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Polygon law of addition of vecto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meant by remote action force? Give an exam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Varignon’s theorem. Where do we use 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pPr>
            <w:r>
              <w:rPr>
                <w:rFonts w:cs="Bookman Old Style" w:ascii="Bookman Old Style" w:hAnsi="Bookman Old Style"/>
              </w:rPr>
              <w:t>A train starts from rest and accelerates at the rate of 0.8 m/s</w:t>
            </w:r>
            <w:r>
              <w:rPr>
                <w:rFonts w:cs="Bookman Old Style" w:ascii="Bookman Old Style" w:hAnsi="Bookman Old Style"/>
                <w:vertAlign w:val="superscript"/>
              </w:rPr>
              <w:t>2</w:t>
            </w:r>
            <w:r>
              <w:rPr>
                <w:rFonts w:cs="Bookman Old Style" w:ascii="Bookman Old Style" w:hAnsi="Bookman Old Style"/>
              </w:rPr>
              <w:t>. Calculate its velocity when distance travelled is 1K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centroid and centre of grav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ollowing giving sketches: i) Uniformly distributed load ii) Uniformly varying lo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a couple and give an example. State any three characteristics of a cou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alculate magnitude and direction of resultant for concurrent force system shown in fig.1.</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resultant of parallel force system shown in fig.2 giving its magnitude, direction and line of a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smooth roller of weight 400N is supported by a vertical wall and a plane inclined at 60</w:t>
            </w:r>
            <w:r>
              <w:rPr>
                <w:rFonts w:eastAsia="Symbol" w:cs="Symbol" w:ascii="Symbol" w:hAnsi="Symbol"/>
              </w:rPr>
              <w:t></w:t>
            </w:r>
            <w:r>
              <w:rPr>
                <w:rFonts w:cs="Bookman Old Style" w:ascii="Bookman Old Style" w:hAnsi="Bookman Old Style"/>
              </w:rPr>
              <w:t xml:space="preserve"> at points A and B respectively as shown in fig.3.  Find the reactions at points A and B.</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eam AB is loaded as shown in fig.4.  Determine reactions at supports A and B.</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sphere of weight 500N is suspended by a string AB against a smooth vertical wall as shown in fig.5.  If the angle made by string with the wall is 30</w:t>
            </w:r>
            <w:r>
              <w:rPr>
                <w:rFonts w:eastAsia="Symbol" w:cs="Symbol" w:ascii="Symbol" w:hAnsi="Symbol"/>
              </w:rPr>
              <w:t></w:t>
            </w:r>
            <w:r>
              <w:rPr>
                <w:rFonts w:cs="Bookman Old Style" w:ascii="Bookman Old Style" w:hAnsi="Bookman Old Style"/>
              </w:rPr>
              <w:t>, determine the reaction of wall and tension in the st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Free Body Diagram?  What is the purpose of drawing Free Body Diagram?  Illustrate your answer with an exam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block weighing 200N rests on a rough inclined plane having an angle of inclination of 40</w:t>
            </w:r>
            <w:r>
              <w:rPr>
                <w:rFonts w:eastAsia="Symbol" w:cs="Symbol" w:ascii="Symbol" w:hAnsi="Symbol"/>
              </w:rPr>
              <w:t></w:t>
            </w:r>
            <w:r>
              <w:rPr>
                <w:rFonts w:cs="Bookman Old Style" w:ascii="Bookman Old Style" w:hAnsi="Bookman Old Style"/>
              </w:rPr>
              <w:t xml:space="preserve"> with horizontal. A string is tied to prevent its sliding down the plane as shown in fig.6. The tension in the string is 80N. Find the coefficient friction and frictional force on the bloc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mean limiting friction?  State any four of the Coulomb’s laws of static fri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uniform ladder of weight 300N rests against a smooth vertical wall and a rough horizontal floor making an angle of 60</w:t>
            </w:r>
            <w:r>
              <w:rPr>
                <w:rFonts w:eastAsia="Symbol" w:cs="Symbol" w:ascii="Symbol" w:hAnsi="Symbol"/>
              </w:rPr>
              <w:t></w:t>
            </w:r>
            <w:r>
              <w:rPr>
                <w:rFonts w:cs="Bookman Old Style" w:ascii="Bookman Old Style" w:hAnsi="Bookman Old Style"/>
              </w:rPr>
              <w:t xml:space="preserve"> with horizontal. If coefficient  of static friction at the floor is 0.3, find  reactions at the wall and floor and calculate force of friction als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motor car moving with uniform acceleration along a straight level road passes two successive Kilometre stones with velocities of 5m/s and 6m/s respectively. Determine acceleration of car. With what velocity will it pass next Kilometre sto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all is dropped from a bridge at 122.5m above the water level in the river.  Two seconds later a second ball is thrown straight down.  Determine initial velocity of second ball, so that both balls hit the water at same ti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ar starts from rest, accelerates uniformly for 8 seconds and attains maximum velocity of 72 Kmph. With this velocity it moves further for 150 seconds and comes to rest uniformly in 16 seconds. With the help of V-T diagram, find  i) The acceleration ii) The retardation  iii) The total distance travel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ocate the centroid of unequal I-section shown in fig.7.</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p>
    <w:p>
      <w:pPr>
        <w:pStyle w:val="Normal"/>
        <w:rPr/>
      </w:pPr>
      <w:r>
        <w:rPr>
          <w:rFonts w:cs="Bookman Old Style" w:ascii="Bookman Old Style" w:hAnsi="Bookman Old Style"/>
        </w:rPr>
        <w:drawing>
          <wp:inline distT="0" distB="0" distL="0" distR="0">
            <wp:extent cx="5653405" cy="7912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653405" cy="7912735"/>
                    </a:xfrm>
                    <a:prstGeom prst="rect">
                      <a:avLst/>
                    </a:prstGeom>
                  </pic:spPr>
                </pic:pic>
              </a:graphicData>
            </a:graphic>
          </wp:inline>
        </w:drawing>
      </w:r>
      <w:r>
        <w:rPr>
          <w:rFonts w:eastAsia="Bookman Old Style" w:cs="Bookman Old Style" w:ascii="Bookman Old Style" w:hAnsi="Bookman Old Style"/>
        </w:rPr>
        <w:t xml:space="preserve">                   </w:t>
      </w:r>
    </w:p>
    <w:sectPr>
      <w:type w:val="nextPage"/>
      <w:pgSz w:w="12240" w:h="20160"/>
      <w:pgMar w:left="153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9:09:00Z</dcterms:created>
  <dc:creator>aparna</dc:creator>
  <dc:description/>
  <cp:keywords/>
  <dc:language>en-US</dc:language>
  <cp:lastModifiedBy>admin</cp:lastModifiedBy>
  <dcterms:modified xsi:type="dcterms:W3CDTF">2018-07-19T07:08:00Z</dcterms:modified>
  <cp:revision>30</cp:revision>
  <dc:subject/>
  <dc:title/>
</cp:coreProperties>
</file>