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esign of Structures-II(Steel) [CE602] [Rev]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IS 800-2007 and Steel tables is permissible.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cs="Bookman Old Style" w:ascii="Bookman Old Style" w:hAnsi="Bookman Old Style"/>
        </w:rPr>
        <w:t>5) Take Fe410 Steel with fy =250 MPa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construction in structural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the different types of welds and their welding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 of cross section that can be used as tension members and their use in typical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steps to be followed while designing a slab b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effective length of a beam memb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 a suitable angle section to carry a factored tensile force of 150KN. Also design suitable welded end connection. Assume design strength as fy=25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connection to join two plates of size 200 x 10mm of grade Fe410 to mobilize full plate tensile strength using shop fillet welds. Use lap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ie member of truss consisting of an angle section ISA 65 x 65 x 6 of Fe410 is welded to an 8mm gusset plate. Design a weld to transmit a load equal to the full strength of the member. Assume shop w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single unequal angle strut 3.50m long to carry a factored load of 120KN. It is connected by its longer leg to a 8mm thick gusset plate. Design the end connection using fillet weld. Take fy = 250M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double angle discontinuous strut to carry factored axial load of 170KN. The length of the strut between center to center of intersection is 4.0m. Take fy = 250M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slab base for a built up column consisting of two channels (ISLC 350) back to back separated by a distance of 220mm and carrying a factored load of 1800KN. Concrete grade M10, steel Fe410, Bearing capacity of soil 350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simply supported beam of span 4m and loaded by a udl of 40KN/m over the whole span. Assume that the compression flange is fully restrained laterally. Take fy=250M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ntilever beam of span 5m is subjected to a service live  load of 22.5KN at its free end. Use steel with fy=250MPa and select a rolled section. There is no limit on def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 the moment carrying capacity and shear strength of a laterally supported ISMB 300 member of length 3m. Take fy = 250M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uniformly distributed live load for a roof with slope of 18º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spacing of purlins fix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n I section purlin for an industrial building to support a 18 guage galvanized corrugated iron sheet roof (with a dead weight of 131 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) with the following dat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ing of truss c/c =5.0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n of truss =15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ing of purlin c/c =1.5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nsity of wind pressure  = 2.3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stress of steel = 250Mp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1:00Z</dcterms:modified>
  <cp:revision>26</cp:revision>
  <dc:subject/>
  <dc:title/>
</cp:coreProperties>
</file>