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Measurements(EN301)/(4137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Sensitivity (ii) La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ross Err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ffect of loa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bridge circuit used for measurement of frequ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ridge circuit used for measurement of capaci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four measurements that can be done using a C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of Analog Mult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working principle of LCD?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sources of error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the working of a PMMC meter and also derive the torque equation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a multirange voltmeter using PMMC meter. Derive the expression for series resistance for atleast two voltage ran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either series type or shunt type ohm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Kelvin bridge circuit and derive the expression for unknown resistance 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Maxwell bridge circuit and derive the expression for unknown Inductance for the brid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 and working principle of Bar graph displa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principle of L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peration of basic spectrum analy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Digital Frequency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working of a Cathode Ray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deflection system of C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each block of a Dual Trace CRO along with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type of Triggered sweep circuit used in a C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Lissajous patter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random errors with atleast two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nternational standards, Primary standards &amp; Secondary stand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block diagram the working of a Function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block diagram the working of Frequency Synthesi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block diagram, explain the operation of Signal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23:00Z</dcterms:created>
  <dc:creator>aparna</dc:creator>
  <dc:description/>
  <dc:language>en-US</dc:language>
  <cp:lastModifiedBy>Windows User</cp:lastModifiedBy>
  <cp:lastPrinted>2009-11-05T01:48:00Z</cp:lastPrinted>
  <dcterms:modified xsi:type="dcterms:W3CDTF">2009-11-05T09:49:00Z</dcterms:modified>
  <cp:revision>5</cp:revision>
  <dc:subject/>
  <dc:title/>
</cp:coreProperties>
</file>