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on Conventional Sources of Energy(3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wind energy conversion system. (two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solar energy sto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porous absorber solar collector over non porous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lar radiations at earth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non conventional energy resources. Give at least two advantages and disadvantages of non 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omass convers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advantages and disadvantages of tidal power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ive advantages and disadvantages of concentrating collector over flat plate coll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solar air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parabolic trough ref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attery storage system for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packed bed exchanger thermal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solar disti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box type solar co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single stage and double stage type continuous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dvantages and any four disadvantages of floating drum typ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wind energy cnversion system and give function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environmental aspects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applications of wind energy. With a neat diagram explain any one application of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power generation in single basin arrangement of Tidal energy conversion. Briefly explain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small hydro power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dvantages and disadvantages of Geothermal energy over other energy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40:00Z</dcterms:created>
  <dc:creator>aparna</dc:creator>
  <dc:description/>
  <dc:language>en-US</dc:language>
  <cp:lastModifiedBy>Windows User</cp:lastModifiedBy>
  <cp:lastPrinted>2009-11-05T05:43:00Z</cp:lastPrinted>
  <dcterms:modified xsi:type="dcterms:W3CDTF">2009-11-05T13:44:00Z</dcterms:modified>
  <cp:revision>6</cp:revision>
  <dc:subject/>
  <dc:title/>
</cp:coreProperties>
</file>