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-Commerce(EN614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-cash? State the proper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Nettish produc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operating systems used in mobile stations for M-commerce applic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ways in which a product can be promoted on a         E-commerce webs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3 EDI standar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raditional commerce &amp; E-comme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using E-commer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2B and E2C E-commerce mod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ix layers of functionality that make up the architectural framework for E-comme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EDI. Discuss EDI applications in busin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redit Card? Explain the types of Credit Card pay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Electronics payment system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information flow with EDI and without EDI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quirements and structure of a Mobile Commerc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strategies would you adopt to promote Business on the Interne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nvestments would be needed to start a E-Commerce Enterpris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A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M-commerce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E-chec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gital signat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P v/s Imod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Symbian O.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nefits of ED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3:32:00Z</dcterms:modified>
  <cp:revision>6</cp:revision>
  <dc:subject/>
  <dc:title>BOARD OF TECHNICAL EDUCATION</dc:title>
</cp:coreProperties>
</file>