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nomous Robotics(IE65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laws of Robotics with respect to design of autonomous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safely factors to be considered, while constructing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ynamic stability and static stability with respect of robots. State at least one advantag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PinMode( )’, the basic command of arduino with relevant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block diagram of interfacing GPS module with Arduino Uno Development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obstacle avoidance Robot, which is designed using Arduino Development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heeled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Robots with Tethered control. State advantage, disadvantage and an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ed of sensors for an autonomous Robot. Also explain principle and application of ultrasonic Range finder interfaced to autonomous Robo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interfacing Arduino Development Board with any two of the following, each one of them in different Block diagram, together with Arduino sketch and brief explana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ccelerometer ii) Ultrasonic sensor iii) Piezo sen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otary encoder along with its applications. Draw a neat diagram interfacing Rotary encoder to Arduino Development Boar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rduino sketch for interfacing LDR to Arduino Development Board for an appropriat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bstacle avoidance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of DC motor used in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servomotor interfaced to Arduino Development Board and write Arduino sketch to sweep the shaft of servo back and fo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wo DC motors interfaced to Arduino Development Board and write arduino sketch to move both DC motors in forward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Cartesian co-ordinate configuration with respect to construction of Robots. Explain the sam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rduino sketch to move two DC motors connected to Arduino Development board in left direction for a second and st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LED connected at digital pin 9 of Arduino development board. Write Arduino sketch to blink LED every sec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rduino sketch to print the number of milliseconds elapsed since the arduino board powered on, on serial monitor of arduino 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0:00Z</dcterms:modified>
  <cp:revision>7</cp:revision>
  <dc:subject/>
  <dc:title>BOARD OF TECHNICAL EDUCATION</dc:title>
</cp:coreProperties>
</file>