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terials &amp; Processes(4238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mercial processes for making steel. What are the advantages of electric furnace process of making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sulphur &amp; phosphorus on properties of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nodular cast iron produced? Giv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ensile test? How do you measure percentage elong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eld cracking? Name the types of cr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eat–affected zone? Mention its 3 distinguished reg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High Speed Steel? Mention important types of H.S.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ull annealing &amp; process annea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olid solution? Discuss the differences between substitutional and interstial solid solution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high temperature and low temperature on mechanical properties of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alloying elements in steel? State their effect on properties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test used for identifying metals and allo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cepts of Epitaxial growth in weld metal solid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rrosion of w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ardenability of steel? State effect of carbon and alloying elements on harden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effect of heating temperature, soaking time and rate of cooling during heat treatment oper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ork hardening? Giv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ffect of age hardening on properties of me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rolling and extrusion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operties and applications of important refractory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oy structural st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ey cast Ir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bratory stress- relie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 dec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ormaliz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2:49:00Z</dcterms:created>
  <dc:creator>aparna</dc:creator>
  <dc:description/>
  <dc:language>en-US</dc:language>
  <cp:lastModifiedBy>Windows User</cp:lastModifiedBy>
  <dcterms:modified xsi:type="dcterms:W3CDTF">2009-11-05T09:47:00Z</dcterms:modified>
  <cp:revision>5</cp:revision>
  <dc:subject/>
  <dc:title>BOARD OF TECHNICAL EDUCATION</dc:title>
</cp:coreProperties>
</file>