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ock Mechanics(MN3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roblems envisaged with respect to Rock Mechan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Mineral ii) Void ratio, in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rocks are affected by ga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uper-critical area of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tress analysis in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of stabilizing the dump slo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rock indices used? Explain the RMR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short note on Protodyaknov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Give the geological classification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chanical defects that could be found in rocks? How do they affect the strength of r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acts of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draw angle. What are the factors affect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rock bursts. What are the precautions taken to prevent rock burs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Natural moisture content, Saturation moisture content and Degree of saturation in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explain the types of slope fail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slope moni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essure arch in longwall panel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ertical stress &amp; induced stresses in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hr’s criteria of rock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ressure on tunnel varies at different positions in folded strat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ess relief techniques adopted in the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reep mechanism in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hazards of slope fail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44:00Z</dcterms:created>
  <dc:creator>aparna</dc:creator>
  <dc:description/>
  <dc:language>en-US</dc:language>
  <cp:lastModifiedBy>Windows User</cp:lastModifiedBy>
  <cp:lastPrinted>2009-11-05T05:18:00Z</cp:lastPrinted>
  <dcterms:modified xsi:type="dcterms:W3CDTF">2009-11-05T13:19:00Z</dcterms:modified>
  <cp:revision>3</cp:revision>
  <dc:subject/>
  <dc:title>BOARD OF TECHNICAL EDUCATION</dc:title>
</cp:coreProperties>
</file>