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Technology of Food Products-I(FT405)/(4270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1.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six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s of activated carbon filter in water trea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position of orange and lemon beve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antinutritional factors present in Pul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uses of St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ssential oils and oleores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grades of Black T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position of Cocoa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uses of Papain. 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mix and Postmix methods of beverage preparation and their advantages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water treatment required for the manufacture of soft dri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preparation of flavoured syr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ottle washing operations in soft drink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raw materials required for carbonated beve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quality control tests for bottled carbonated beverages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ruit based ready to serve beverages and explain the process for the manufacture of RTS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t operation in the manufacture of chocolate: (any two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ining  2) Conching   3) Tempering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Cocoa butter and Cocoa powder from Cocoa beans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hard boiled sweets and write the role of liquid glucose and acidulants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manufacture of starch from mai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manufacture of corn syr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odified starches and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t operations in the manufacture of Black Te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ling    2) Fermentation   3) Fi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ing of Green Tea and write the benefits of Green T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ing of coffee cherry to obtain coffee be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t operations in the production of coffe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asting of Coffe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inding and packing of Coffe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production of instant coff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active principles present in the following spices: (any three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illies   2) Pepper    3) Turmeric       4) On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manufacture of oleoresins from Sp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the following coconut products: (any on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492" w:hanging="58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conut milk   2) Desiccated Coconut  3) Coconut cre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Papain is obtained and purified from its natural form. 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s of oil extraction and its ref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position of the following oil seeds: (any two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yabean  2) Groundnut   3) Sunflower   4) Cocon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ing of Cashew nu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low diagram of Dal milling and discuss the process of removal of antinutritional fa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traditional snacks from Pul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brief note on extraction of rice bran oil. 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9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9:22:00Z</dcterms:created>
  <dc:creator>aparna</dc:creator>
  <dc:description/>
  <dc:language>en-US</dc:language>
  <cp:lastModifiedBy>Windows User</cp:lastModifiedBy>
  <dcterms:modified xsi:type="dcterms:W3CDTF">2009-11-05T09:30:00Z</dcterms:modified>
  <cp:revision>3</cp:revision>
  <dc:subject/>
  <dc:title/>
</cp:coreProperties>
</file>