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ering(5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wo advantages of a constant mesh gear box over a sliding 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three important defects in an automobile fr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the multipoint fuel injection system over the throttle body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pen end spanner  ii) Allen 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wheel alig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troubles occurring in an automobile airconditioning system and also give their probable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a synchro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giving neat sketch, the construction and working of a torque co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ce the history of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sensors used in a multipoint fuel injection system and hence explai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uel injection timing for a petrol eng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alient features of the Article 46 of the Motor Vehicle Act 1988 as applicable in Indi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the Bendix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the battery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four troubles and their remedies in respect of an engine using the multipoint fue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leaf spring and list down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explain the construction and working of a rack and pinion steering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diagram, explain the working of an automobile air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bosco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cle 136 of the Motor Vehicle Act 19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transmi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ho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pherson strut suspen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45:00Z</dcterms:modified>
  <cp:revision>23</cp:revision>
  <dc:subject/>
  <dc:title/>
</cp:coreProperties>
</file>