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5"/>
        <w:rPr/>
      </w:pPr>
      <w:r>
        <w:rPr/>
        <w:t xml:space="preserve">Subject: </w:t>
      </w:r>
      <w:r>
        <w:rPr>
          <w:b/>
          <w:bCs/>
        </w:rPr>
        <w:t>Machine Drawing(ME3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clearly the meaning of the ter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30H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>f8 in the context of limits, fits and tolerances. What type of fit is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double line representation for the following pipe fittings: i) Gate Valve ii) End Cap iii) Reducing soc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ouble bevel butt weld ii) Double J-Butt wel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roughness symbols for the following grade numbers: i) N</w:t>
            </w:r>
            <w:r>
              <w:rPr>
                <w:rFonts w:cs="Bookman Old Style" w:ascii="Bookman Old Style" w:hAnsi="Bookman Old Style"/>
                <w:vertAlign w:val="sub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ii) N</w:t>
            </w:r>
            <w:r>
              <w:rPr>
                <w:rFonts w:cs="Bookman Old Style" w:ascii="Bookman Old Style" w:hAnsi="Bookman Old Style"/>
                <w:vertAlign w:val="sub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iii) N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ymbols for the following: i) Symmetry of a median plane ii) Circular run out radial iii) Parallelism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meaning of geometrical tolerances shown in fig.(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ventional representation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ubber ii) Concrete iii) Wood iv) Steel</w:t>
            </w:r>
          </w:p>
          <w:p>
            <w:pPr>
              <w:pStyle w:val="Heading3"/>
              <w:ind w:left="720" w:hanging="0"/>
              <w:jc w:val="left"/>
              <w:rPr/>
            </w:pPr>
            <w:r>
              <w:rPr>
                <w:rFonts w:eastAsia="Bookman Old Style"/>
              </w:rPr>
              <w:t xml:space="preserve">                                 </w:t>
            </w: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free hand sketches, show the following types of se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Full section ii) Partial or broken section iii) Offset sec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99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2) shows a piping layout in the form of a block diagram with the names of various fittings mentioned in the blocks. Draw single line diagram for the same.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3) shows the orthographic single line piping diagram. Draw the corresponding isometric single line diagram indicating levels and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the neat proportionate free hand sketches of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 belt pulley with arm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ff coupl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b and Cotter jo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4) shows the details of protected type flange coupling. Draw the following views of the assembly: i) Half sectional front view ii) View from R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5) shows the details of Knuckle joint. Draw the following views of the assembly: i) Sectional front view ii) Top 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6) shows the assembly of Plummer block bearing. Draw the detail drawing indicating front view and top view of each of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(7) shows the assembly of socket and spigot joint. Draw the detail drawing indicating front view and top view of each of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ig.(8) shows the welded assembly of bracket. Draw proportional free hand sketch of views and show on it appropriate symbols as per specifications mentioned below:</w:t>
            </w:r>
          </w:p>
          <w:p>
            <w:pPr>
              <w:pStyle w:val="TextBody"/>
              <w:rPr/>
            </w:pPr>
            <w:r>
              <w:rPr/>
              <w:t>i) Side plates 1 and 2 with 4-Double level butt weld. Weld penetration 10mm, flush finish on outsid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) Middle plate 3 with 4-fillet weld, intermittent on front, starting with weld length 20mm and weld length of 20mm alternately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iii) Rod 5 with plate 4-fillet weld of 6 mm leg length all round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0050" cy="619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19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09-11-05T01:36:00Z</cp:lastPrinted>
  <dcterms:modified xsi:type="dcterms:W3CDTF">2018-07-19T06:55:00Z</dcterms:modified>
  <cp:revision>36</cp:revision>
  <dc:subject/>
  <dc:title/>
</cp:coreProperties>
</file>