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Automation(EN619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IB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enefits of BMS to the building u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a CV AHU showing DDC damper contr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sensors used in lighting control in BMS and briefly explai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ght purge program used in 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pplications of BMS in the Hotel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58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BMS in Industrial and Commercial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MS can be used to control HV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dehumidification with re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HVAC i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granular absorption bed used in de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HEPA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Adiabatic process, Relative humidity, Wet bulb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am jet techniques of 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iller controls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ierarchical configuration of BMS hard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oll response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communication media use in BMS transmission of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D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operating system used in D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describe typical DDC op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48:00Z</dcterms:modified>
  <cp:revision>26</cp:revision>
  <dc:subject/>
  <dc:title/>
</cp:coreProperties>
</file>