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Devices &amp; Circuits(MX4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Transistor bia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rkhausen criterion for oscil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of SCR, DIAC,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four basic types of negative feedback in amplifi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types of coupling methods used in multistage amplifi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amped, growing and sustained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phase control circuit using DIAC and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e bias circuit with a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with neat diagram the effect of Q point being located near the saturation region, cutoff region and centre of the load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single stage CE amplifier. State the functions of each component used in this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and explain the RC coupled amplifier.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erits and demerits of negative feedback in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 of a tuned collector oscillator with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 of a Hartley oscillator and draw its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SCR and draw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a TRIAC.  Draw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he working of UJT as a relaxation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circuit diagram operation of a single phase bridge type inverter. Draw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 of a single phase half wave controlled rectifier with resistive load. Draw require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 of a single phase half wave controlled rectifier with R-L load and draw the require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0:59:00Z</dcterms:created>
  <dc:creator>aparna</dc:creator>
  <dc:description/>
  <dc:language>en-US</dc:language>
  <cp:lastModifiedBy>Windows User</cp:lastModifiedBy>
  <dcterms:modified xsi:type="dcterms:W3CDTF">2009-11-05T09:08:00Z</dcterms:modified>
  <cp:revision>3</cp:revision>
  <dc:subject/>
  <dc:title/>
</cp:coreProperties>
</file>