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.C. Hardware(422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CPU pack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tures of 8086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eatures of cach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laced and non–interlaced moni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ot matrix and laser pri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eatures of following expansion buse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CA   ii) EI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characteristics of sound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meant by cache memory? Also explain L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and L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cac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peration of dot matrix printer. State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Rubber Dome Keyboard sw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oppy disk driv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d/write operation of hard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anatomy of compact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s any two HDD interf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D-Rom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i) Cache memory                      ii) Extended memo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ntional memory           iv) EDO-SD 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volved in Hard disk drive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laser assembly in CD-ROM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MPS in computer system. Write on      24-pin power connector of S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ck doub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s for expansion slo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video adap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use cleaning and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loppy dis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nd card installation and appl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40:00Z</dcterms:created>
  <dc:creator>aparna</dc:creator>
  <dc:description/>
  <dc:language>en-US</dc:language>
  <cp:lastModifiedBy>Windows User</cp:lastModifiedBy>
  <cp:lastPrinted>2009-11-05T02:17:00Z</cp:lastPrinted>
  <dcterms:modified xsi:type="dcterms:W3CDTF">2009-11-05T10:17:00Z</dcterms:modified>
  <cp:revision>3</cp:revision>
  <dc:subject/>
  <dc:title/>
</cp:coreProperties>
</file>