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rine Products Technology(FT512)/(5261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7216"/>
        <w:gridCol w:w="1584"/>
      </w:tblGrid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A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six of the following: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 x 2 = 12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Pelagic fish and Demersal fish?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quality characteristics of freshly caught fish.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precooking of fish is required while canning of fish in oil?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old storage and freezing of fish.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uses of chitin and isinglass.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names of pathogenic microorganisms associated with fish.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effects of impurities of salt on the quality of dried salted fish.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four commercial species of fish.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handling and transportation of fish.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sts to judge the freshness of fish: (any two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rotein denaturation ii) TVB iii) TMA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the chemistry of spoilage of fish.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flow diagram for canning of fish in oil and discuss the following in brief: i) Treatment of raw materials ii) Type of cans used iii) Processing of canned fish.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quality requirements of canned prawns in brine.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flow diagram for freezing of fish and shrimp and discuss the quality control measures in the production of frozen fish and shrimps.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valuation of bacteriological quality of frozen fish and prawns for export.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c) 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changes in frozen fish: (any two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hanges in texture ii) Freezer burn iii) Desiccation         iv) Drip los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eastAsia="Bookman Old Style" w:cs="Bookman Old Style" w:ascii="Bookman Old Style" w:hAnsi="Bookman Old Style"/>
                <w:b/>
              </w:rPr>
              <w:t xml:space="preserve">           </w:t>
            </w: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methods of salt curing of fish.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1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thods of drying of salted fish.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the following spoilage in salted dried fish: i) Slimming ii) DUN iii) Nonmicrobial spoilage.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the packaging materials used in seafood processing industry and write the advantages of corrugated fiber board boxes.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ackaging requirements of the following: (any two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Frozen shrimps and lobsters ii) Dried fish iii) Canned fish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1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testing of packaging materials.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spoilage in canned fish: (any one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Honey combing ii) Struvite crystals iii) Iron sulphide discolouration. </w:t>
            </w:r>
          </w:p>
          <w:p>
            <w:pPr>
              <w:pStyle w:val="Normal"/>
              <w:ind w:left="360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……</w:t>
            </w:r>
            <w:r>
              <w:rPr>
                <w:rFonts w:cs="Bookman Old Style" w:ascii="Bookman Old Style" w:hAnsi="Bookman Old Style"/>
                <w:bCs/>
              </w:rPr>
              <w:t>2/-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dvantages of airblast freezer and plate freezer used for freezing of fish.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types of fish protein concentrate and explain the quality evaluation.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for the manufacture of following: (any one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Fish flakes ii) Fish Sausages iii) Fish Pickle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the sampling isolation and identification of salmonella in frozen prawns.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sampling procedure for microbiological analysis of fish.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ampling, isolation and identification of vibrio cholera in oyster.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the following microbiological tests in seafood industry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Total bacterial count ii) Presence E-Coli in frozen fish sample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2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4:37:00Z</dcterms:modified>
  <cp:revision>33</cp:revision>
  <dc:subject/>
  <dc:title/>
</cp:coreProperties>
</file>