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ministrative Management-II(MP2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and explain the meaning of ‘office routines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haracteristics of a good fi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purposes of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advantages of Office Auto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ommon office Systems and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rip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objectives of Systems and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labelled diagram explain office layout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features of a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internal and two external interruptions to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principles of Record Kee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Vertical Fi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sible Card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flow of offic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Index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the meaning of F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ur types of offic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principal methods of transfer of Reco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tinuous stationery forms? Explain any three types of continuous stationery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essentials of a good form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use of office forms helps 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systems and rout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rve Reco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types of form s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2 advantages of Fax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advantages of ED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standardisation of office machines and give any two advantag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disadvantages of copy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20:00Z</dcterms:created>
  <dc:creator>aparna</dc:creator>
  <dc:description/>
  <dc:language>en-US</dc:language>
  <cp:lastModifiedBy>Windows User</cp:lastModifiedBy>
  <cp:lastPrinted>2009-11-05T02:20:00Z</cp:lastPrinted>
  <dcterms:modified xsi:type="dcterms:W3CDTF">2009-11-05T10:21:00Z</dcterms:modified>
  <cp:revision>4</cp:revision>
  <dc:subject/>
  <dc:title>BOARD OF TECHNICAL EDUCATION</dc:title>
</cp:coreProperties>
</file>