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I(4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essential requirements of foundations and state their necess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combined footing and state where such footing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Caissons, what are the requirements of     i) Cutting edge  (ii) Curb &amp; Ste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shoring” and “Underpinn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‘Acoustic defects’ and suggest remedial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-stressed concrete? State its fields of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cast and Cast in situ pi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fferdams and Caiss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ype of foundation and procedure involved for made up g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describe the electro-osmosis method used for dewatering a foundation tre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imbering of trenches? Draw a neat labelled sketch of Timbered tre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the following and state the suitability of each: i) Isolated footing ii) Spread footing iii) Combined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“Grillage foundation’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aft foundations? State their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following types of pil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acker piles ii) Guide p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involved in driving the pre-cast piles using suitable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sed and Uncased piles ii) Friction and Bearing p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adopted for corrections of tilts and shifts in caisso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involved in water proofing of terr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do you carry out the following work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nstruction of partition walls with hollow block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ater proofing of toil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shov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e mix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tching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umpers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-termite measures for build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39:00Z</dcterms:created>
  <dc:creator>aparna</dc:creator>
  <dc:description/>
  <dc:language>en-US</dc:language>
  <cp:lastModifiedBy>Windows User</cp:lastModifiedBy>
  <cp:lastPrinted>2009-11-05T06:09:00Z</cp:lastPrinted>
  <dcterms:modified xsi:type="dcterms:W3CDTF">2009-11-05T14:09:00Z</dcterms:modified>
  <cp:revision>4</cp:revision>
  <dc:subject/>
  <dc:title>BOARD OF TECHNICAL EDUCATION</dc:title>
</cp:coreProperties>
</file>