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Environmental Pollution &amp; Control(MN62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ir quality inde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ifferent air pollutants that emanate due to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cid Mine Drain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te the characteristics of mine solid was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considered in mine closure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ensatory Affore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ir control technique employed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noise on the health of employees in mines? How is the noise control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 on ‘Peak Particle Velocity (PPV)’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es frequency of ground vibration affects the structures on the gr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ter management practices employed in Goan mines? Suggest some improv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meters that need to be monitored to maintain the water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‘State Pollution Control Board plays a major role in mining operations’- Justify the stat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What are the different methods of mine water treatme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volved in EIA method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Environmental aud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 What are the different elements in Environmental planning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ntion the types of permits and approvals required for mining pro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visions of Environment (Protection) Act, 1986 with respect to mining pro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vironment clearance? Explain the procedure for obtaining it for min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orest clearance of mining pro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tandards of Noise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lid waste management practiced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ISO 140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alient features of Hazardous wastes (Management and Handling) Rules, 198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6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" w:leader="none"/>
      </w:tabs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42:00Z</dcterms:modified>
  <cp:revision>7</cp:revision>
  <dc:subject/>
  <dc:title>BOARD OF TECHNICAL EDUCATION</dc:title>
</cp:coreProperties>
</file>