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820" w:leader="none"/>
        </w:tabs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Opencast Mining Machinery(MN501)/(4299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label production drill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wheel mounted shovel with crawler mounted sho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causes of tyre dam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ipper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classification of pu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umerate purposes of drilling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umerate elements of mechanical transmission system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will select suitable drill bits for open cast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of hydraulic sho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sketch explain principle of hydraulic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various methods of drilling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electric shovel with hydraulic sho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construction of drag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construction of Bucket Wheel Excav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Dumper power transmis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construction of Belt conveyo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Dumper transportation system with belt conveyo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‘Selection of suitable ripper tip (point)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preventive maintenance of Bulldoz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label reciprocating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Air vess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electrically driven pump delivers 1820 liters of water per minute against a total head of 300m.  Calculat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P in wa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P input and KW input to mot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st of running the pump for 24 hours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overall efficiency of pump is 60% and electric charge is Rs.2.50 per KW-h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pump is to be installed for dewatering a flooded quarry 10000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of water within a period of 90 days. Total working shift is 3, pumping time per shift is 7 hours. Select a suitable pump.  Assume other cond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3:32:00Z</dcterms:modified>
  <cp:revision>30</cp:revision>
  <dc:subject/>
  <dc:title/>
</cp:coreProperties>
</file>