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E/F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efrigeration &amp; Airconditioning(ME502)/(503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Psychrometric chart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Coefficient of Performance of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ate the following refrigerant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Trichlorotrifluoro ethane (C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Cl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F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bondiox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following:</w:t>
            </w:r>
          </w:p>
          <w:p>
            <w:pPr>
              <w:pStyle w:val="Normal"/>
              <w:numPr>
                <w:ilvl w:val="0"/>
                <w:numId w:val="4"/>
              </w:numPr>
              <w:ind w:left="252" w:firstLine="1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-H diagram   </w:t>
            </w:r>
          </w:p>
          <w:p>
            <w:pPr>
              <w:pStyle w:val="Normal"/>
              <w:numPr>
                <w:ilvl w:val="0"/>
                <w:numId w:val="4"/>
              </w:numPr>
              <w:ind w:left="252" w:firstLine="1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-S diagram of VCRS when the refrigerant is super heated before compression. Assume no under coo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ve humid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w point depre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briefly explain any Psych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raft? How does draft affect human comf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frigerant. Explain how the refrigerants are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an ammonia based air conditioner working on vapour compression refrigeration system, temperature range is given as 29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to 26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 The gas is dry and saturated at the end of compression. Calculate the C.O.P. of the cycle. Assume no under cooling of the liquid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  <w:gridCol w:w="1430"/>
              <w:gridCol w:w="1430"/>
              <w:gridCol w:w="1430"/>
              <w:gridCol w:w="1430"/>
            </w:tblGrid>
            <w:tr>
              <w:trPr/>
              <w:tc>
                <w:tcPr>
                  <w:tcW w:w="1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Temp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bCs/>
                    </w:rPr>
                    <w:t>K</w:t>
                  </w:r>
                </w:p>
              </w:tc>
              <w:tc>
                <w:tcPr>
                  <w:tcW w:w="2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Enthalpy KJ/Kg</w:t>
                  </w:r>
                </w:p>
              </w:tc>
              <w:tc>
                <w:tcPr>
                  <w:tcW w:w="2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Entropy KJ/Kg</w:t>
                  </w:r>
                  <w:r>
                    <w:rPr>
                      <w:rFonts w:eastAsia="Symbol" w:cs="Symbol" w:ascii="Symbol" w:hAnsi="Symbol"/>
                      <w:bCs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bCs/>
                    </w:rPr>
                    <w:t>K</w:t>
                  </w:r>
                </w:p>
              </w:tc>
            </w:tr>
            <w:tr>
              <w:trPr/>
              <w:tc>
                <w:tcPr>
                  <w:tcW w:w="1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Liquid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Vapour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Liquid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Vapour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9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1.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8.1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197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03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61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.4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4.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07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9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Electrolux refrigerator and explain its working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with a neat sketch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rmetically sealed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porative type of conden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expansion type of evapo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-side float val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ned tube evapo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00 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per minute of air at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ry bulb temperature and 30% RH is cooled to a temperature of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Find the amount of heat added to air per min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process with a neat sketch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ing and dehumidifica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ling and humid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components of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construction and working of Ice plant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following air distribution systems: i) Ejector system ii) Downwar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vapour absorption refrigeration system over vapour compress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following </w:t>
            </w:r>
            <w:r>
              <w:rPr>
                <w:rFonts w:cs="Bookman Old Style" w:ascii="Bookman Old Style" w:hAnsi="Bookman Old Style"/>
                <w:szCs w:val="28"/>
              </w:rPr>
              <w:t>Psychrometric</w:t>
            </w:r>
            <w:r>
              <w:rPr>
                <w:rFonts w:cs="Bookman Old Style" w:ascii="Bookman Old Style" w:hAnsi="Bookman Old Style"/>
              </w:rPr>
              <w:t xml:space="preserve"> proper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urated air  ii) DBT  iii) WBT iv) DP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function of a filter? How are filters classified? Explain any one filter with a neat sketch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sensible heat f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humidit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ct design (any metho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quirements of good room air distribu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temperature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mit switch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pplication of cold storag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09:55:00Z</dcterms:modified>
  <cp:revision>15</cp:revision>
  <dc:subject/>
  <dc:title>BOARD OF TECHNICAL EDUCATION</dc:title>
</cp:coreProperties>
</file>