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Cs w:val="28"/>
        </w:rPr>
        <w:t>Civil Engineering Drawing(CE403)/Civil Engineering Drawing-III(4010)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Cs w:val="28"/>
        </w:rPr>
        <w:t>[Old/Rev]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Design and draw a plan of a double storeyed 2 bedroom bungalow having a framed structure of floor area 100 to 120m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  <w:bCs/>
              </w:rPr>
              <w:t xml:space="preserve"> with partly flat and partly pitched roof and having a carporch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Draw to suitable scal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i) Ground floor pl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ii) First floor pl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iii) Front elev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iv) Section through stairca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v) Site pl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raw line plans of any two of the following showing all dimensions, Passage widths, door &amp; windows dimensions, entrance steps, etc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rimary Health Centre in a villag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 library building for Polytechni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General post offi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10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four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s of Plan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pect v/s Prospe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ilding Bye law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chitect and Structural Design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 sanctioning Authorit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1:59:00Z</cp:lastPrinted>
  <dcterms:modified xsi:type="dcterms:W3CDTF">2009-11-05T10:00:00Z</dcterms:modified>
  <cp:revision>29</cp:revision>
  <dc:subject/>
  <dc:title/>
</cp:coreProperties>
</file>