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Management(MP61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human resource management in an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human resource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urposes of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Job rot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Train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Career Developmen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en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uman Resource Management? Describe its 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points of difference between Personnel management and Human resour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anagerial functions of Human resour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internal sources of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outline the various steps involved in selec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a need for human resource plann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uman resource forecasting? Explain three of its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s the process of job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duction? State any three of its objecti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employmen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recruit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training in modern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off-the–job training methods used in training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employee train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approaches in employee training and develo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essentials for the success of job evaluation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echniques of job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benefits of career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urposes of job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motion as a means of career objec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in influencing wage system in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financial incen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guidelines have to be followed for framing incentive pla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elements of good wag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16:00Z</dcterms:modified>
  <cp:revision>35</cp:revision>
  <dc:subject/>
  <dc:title/>
</cp:coreProperties>
</file>