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Technology-II(FE403)/(4240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ase metals welded by Gas Tungsten Arc Welding (GT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rgon and Helium as shielding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cept of self adjusting arc in Gas Metal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operating variables in operating Flux Cored Arc Welding(FCAW)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Atomic hydroge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eldability. What is carbon equival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influencing procedure of mainten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t least four weld joint design for Gas Tungsten Arc welding (GT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al Gas Tungsten Arc Welding (GTAW)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elding torch used in Gas Metal Arc welding (GM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Submerged Arc Welding (S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t least two types of weld backing used in Submerged Arc Welding (S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Electro Sla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ng procedure of Electro sla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ultrasoni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Resistance seam weld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limitations of Resistance spot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weld distor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t least two methods used for control of weld distor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>
          <w:trHeight w:val="28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Carbon Equival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Jigs &amp; Fix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ick acting cla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building of worn out shaf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16:00Z</dcterms:modified>
  <cp:revision>27</cp:revision>
  <dc:subject/>
  <dc:title/>
</cp:coreProperties>
</file>