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I(AE3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eccentrically loaded shallow foundation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2 requirements of a good scaffo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anning for a RCC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urpose does mullion serve in a timber wind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types of trusses other than King-post truss and Queen post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timber frame grooved on both sides of the inner edges and rebated on the outer ed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 plan and section each of i) Cellular construction Raft  ii) Two way beam and slab type r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oints which need to be considered while providing foundation on sloping g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Spread footing    ii) Raft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struction joints and expansion joints. Give 3 point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 short notes o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uring of concrete        ii) Compaction of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provision of shuttering for beam and slab floor in R.C.C.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-section of a timber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in sketch plan between a dog-legged stairs and a bifurcated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: </w:t>
            </w:r>
          </w:p>
          <w:p>
            <w:pPr>
              <w:pStyle w:val="Normal"/>
              <w:numPr>
                <w:ilvl w:val="0"/>
                <w:numId w:val="3"/>
              </w:numPr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tringers in a timber staircase</w:t>
            </w:r>
          </w:p>
          <w:p>
            <w:pPr>
              <w:pStyle w:val="Normal"/>
              <w:numPr>
                <w:ilvl w:val="0"/>
                <w:numId w:val="3"/>
              </w:numPr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tone stairca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elevation of a timber glazed casement window. Explain any 3 terminologie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lan and elevation of a 3 shutter typical metal wind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fixing of timber door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Queen post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ouble or Purlin roof and Truss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p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ves boar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dge b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04:00Z</dcterms:created>
  <dc:creator>aparna</dc:creator>
  <dc:description/>
  <dc:language>en-US</dc:language>
  <cp:lastModifiedBy>Windows User</cp:lastModifiedBy>
  <dcterms:modified xsi:type="dcterms:W3CDTF">2009-11-05T13:05:00Z</dcterms:modified>
  <cp:revision>3</cp:revision>
  <dc:subject/>
  <dc:title/>
</cp:coreProperties>
</file>