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istory of Architecture(AE3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contemporary architecture’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town planning principles adapted in Indus Valley Civ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incipal components of Orissan te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of Arches developed in Islami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inciples followed by Le Corbusier in his architectural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three influencing factors on Egypti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ny one order in Greek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importance of learning history of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ree points to differentiate the construction techniques used in Greek and Rom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characteristic features of Rom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ection and explain a ‘Mastaba’ in Egypti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laborate on characteristic features of renaissance architec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laborate on characteristics features of a Vedic vill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Stupa and draw labelled diagram of Stupa of Sanchi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Fatehpur Sikri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labelled plans of different storeys of Qutub Min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rchitecture of temples of Khajuraho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Chalukyan pill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stinguishing features of South Indian temple architecture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fluencing factors that contributed to development of moder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stinct architectural features of Kanchanganga apartment designed by late Charles Cor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how the plan of St.Peters Basilica was developed since 150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front elevation Parthen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51:00Z</dcterms:created>
  <dc:creator>aparna</dc:creator>
  <dc:description/>
  <dc:language>en-US</dc:language>
  <cp:lastModifiedBy>Windows User</cp:lastModifiedBy>
  <cp:lastPrinted>2009-11-05T05:12:00Z</cp:lastPrinted>
  <dcterms:modified xsi:type="dcterms:W3CDTF">2009-11-05T13:13:00Z</dcterms:modified>
  <cp:revision>4</cp:revision>
  <dc:subject/>
  <dc:title>BOARD OF TECHNICAL EDUCATION</dc:title>
</cp:coreProperties>
</file>