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7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Shipbuilding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Shop Floor Practice(SH302) [Rev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understand by ‘G’ codes &amp; ‘M’ codes used in CNC machin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 on “Care to be taken while bending a pipe”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various press driving mechanisms. (any six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different types of milling machin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ich are the operations that can be carried out on vertical boring machin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simple sketch to show how the taper shank drill is fixed directly in the drill spind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note on principles of thread cutting on a lathe mach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ketch of fly press and explain its work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the dies are classified based on the operation carried out? Sketch the die &amp; punch used for “Punching” &amp; “bending”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ny six operations carried out on milling machine and sketch any two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: i) High speed milling attachment         ii) Dividing head attach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simple sketch of shaping machine and name the various par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various operations carried out on shaping machine and explain any two with the help of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nd explain various methods of supporting the boring bar in a horizontal boring mach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ketch of horizontal boring machine and label the par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sketch, list the difference between “counter boring” and “counter sinking”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various methods of holding the tool in the drilling machine and draw sketches of any two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he various methods of taper tuning and explain any two method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ketch of lathe machine and name the par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four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asuring system in NC machin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dvantages of CNC machin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actors involved in bend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late rolling machin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haracteristics of cutting tool material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athe rest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dcterms:modified xsi:type="dcterms:W3CDTF">2009-11-05T12:43:00Z</dcterms:modified>
  <cp:revision>27</cp:revision>
  <dc:subject/>
  <dc:title/>
</cp:coreProperties>
</file>