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Process-II(F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ools used for manual straightening. What precautions need to be taken while straightening Alumini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 features of Shear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rotary Shearing machines &amp; state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portable Nibb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rilling &amp; b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measures to be observed in m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precision grinding differ from rough gri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) Power Guillotine ii) Treadle Guillotin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universal steel shea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thread cutting on a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entre lathe and label its various parts. Give three important functions of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Spot facing ii) Tapping operation carried on a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features of a vertical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operations carried on a Planer &amp; describe any one in detail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Quick Return mechanism used in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entreless grin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&amp; working of Laser cutting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 of cutting thick plates near edges and away from edges using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ting and use of portable flame cutting machine for cutting plate of different thickness and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triang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ing essential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 typ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ning of cro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edge preparation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end bev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4:58:00Z</cp:lastPrinted>
  <dcterms:modified xsi:type="dcterms:W3CDTF">2009-11-05T12:59:00Z</dcterms:modified>
  <cp:revision>18</cp:revision>
  <dc:subject/>
  <dc:title>BOARD OF TECHNICAL EDUCATION</dc:title>
</cp:coreProperties>
</file>