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nstruction Materials(4003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characteristics of good building sto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classification of bricks and write their proper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and? Write down the sources of sa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esirable characteristics of clay til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uses of Surkhi &amp; Cement mort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examples of insulating materials used in build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igneous, metamorphic &amp; sedimentary rocks? Give two examples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help of line diagram explain manufacture process of bri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ressing of stones? With a sketch describe various types of dressing adopted in stone mason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glazing of clay products? Explain any two methods of glaz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sources of lime? Describe various uses of lime in building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etting time of cement and explain how it is found 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complete flow diagram for the manufacture of cement by wet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methods of wood preser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various wood products and explain where each one in used and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properties of plastics and uses in construction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efects in natural rubber and how are they rectifi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properties and uses of following material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.V.C.   ii) Aluminu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al bricks and their us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bestos - their properties &amp; us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oneware pip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lacking of lim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alvanized iron - properties &amp; us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0:08:00Z</dcterms:created>
  <dc:creator>aparna</dc:creator>
  <dc:description/>
  <dc:language>en-US</dc:language>
  <cp:lastModifiedBy>Windows User</cp:lastModifiedBy>
  <dcterms:modified xsi:type="dcterms:W3CDTF">2009-11-05T14:27:00Z</dcterms:modified>
  <cp:revision>4</cp:revision>
  <dc:subject/>
  <dc:title/>
</cp:coreProperties>
</file>