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tion &amp; Transmission(41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Diversity factor ii) Deman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actors to be considered while deciding the number of units for a power plant and prepare the operating sche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fications for procurement of standby Diesel generator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one cooling methods used in standby diesel generator 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kin effect in transmission 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 Regulation &amp; Transmiss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merits and 3 demerits of interconnected gri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generation of power in        hydro-electric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ind power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 components of Diesel Generator set &amp;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ndled conductors?  State any 3 advantages of using Bundled 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points of differences between pin &amp; suspension ins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components of HVDC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variation of transmission voltage &amp; load power factor on performance of short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overhead transmission line delivers 1100KW at 33KV at 0.8 p.f. lagging.  The total resistance &amp; inductive reactance of the line are 10Ω &amp; 15Ω respectively. Determine                  i) Sending end voltage ii) Sending end power factor             iii) Transmiss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Corona?  Explain methods to reduce effect of coro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medium transmission line 100Km long delivering 15000KW at 0.8 power factor lag has following consta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/Km = 0.25Ω,  Reactance/Km = 0.8Ω,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usceptance/Km= 14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siemen,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ceiving end line voltage = 66,000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end condenser method determine: i) Sending end current ii) sending end voltage  iii)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supporting structures used in overhead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thods employed to reduce vibrations in overhead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inging of 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sag templa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Explain in brief any one method of tower ere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8:00Z</dcterms:modified>
  <cp:revision>26</cp:revision>
  <dc:subject/>
  <dc:title/>
</cp:coreProperties>
</file>