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onics Engg./EC/EI/E/E&amp;E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Electronic Instrumentation(EN404) [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block diagram of general instrumentation system and explain in brie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495" w:hRule="atLeast"/>
        </w:trPr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one example of i) Resistive transducer ii) Temperature measuring transducer iii) Optical transduc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List three advantages of magnetic flowmeter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ree characteristics of Instrumentation amplifi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ressure measurement using strain gua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ree application areas of SCAD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block diagram of Data Acquisition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lassification of transducers giving an example of ea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four characteristics of ideal transduc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peed measurement using photoelectric pick u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capacitive transducer attains variation in capacitance by i) Varying of distance ii) Varying of are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Briefly explain operation of i) LDR ii) Photodiode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operation of LVDT with the help of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float operated resistive method for level measur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flow measurement using turbine flowme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vibration measurement using piezoelectric accelerome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lock diagram of strip chart record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ridge circuit for RT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ree advantages of LED and three advantages of LC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Write short notes on any three: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pplication areas of Data Acquisition Syste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CADA syste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ess Control Syste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rmist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21:12:00Z</dcterms:created>
  <dc:creator>aparna</dc:creator>
  <dc:description/>
  <dc:language>en-US</dc:language>
  <cp:lastModifiedBy>Windows User</cp:lastModifiedBy>
  <dcterms:modified xsi:type="dcterms:W3CDTF">2009-11-05T08:51:00Z</dcterms:modified>
  <cp:revision>4</cp:revision>
  <dc:subject/>
  <dc:title>BOARD OF TECHNICAL EDUCATION</dc:title>
</cp:coreProperties>
</file>