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nagement(CE502)/(500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tivation and its importance in constructio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ly sketch of sit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and necessity of co-ordinating and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ventory control and Store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and contents of first aid k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leadership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and provisions of any two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Labour Act 197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Provident Fund Act 195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men’s Compensation Act, 19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main stages of planning. Explain one stag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organizational chart of line and staff organization and mention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types of contracting firms and state their merits and demeri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vate limited company    ii) Partnership fi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updating of network and rescheduling of re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 Chart? What are its limitations? What is PE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Occupational hazards in construction industry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truct a neat network and find out the critical path of the project, total project duration, EST, EFF and total float.</w:t>
            </w:r>
          </w:p>
          <w:tbl>
            <w:tblPr>
              <w:tblW w:w="3937" w:type="dxa"/>
              <w:jc w:val="left"/>
              <w:tblInd w:w="1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2520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Activit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Duration in week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4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nspection and supervision techniques to be adopted in respect of following work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i) Water Pr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upervisor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afety measures taken during demol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ies and responsibilities of buil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e proprieto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-9000 se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 to be taken to avoid accidents on construction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ypes of communication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cp:lastPrinted>2009-11-05T02:41:00Z</cp:lastPrinted>
  <dcterms:modified xsi:type="dcterms:W3CDTF">2009-11-05T10:42:00Z</dcterms:modified>
  <cp:revision>7</cp:revision>
  <dc:subject/>
  <dc:title>BOARD OF TECHNICAL EDUCATION</dc:title>
</cp:coreProperties>
</file>