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Organisation-II(4222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mory Segment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memory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ache Memory? State the mapping techniques used in Cach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Array Processo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fferentiate between I/O bus and Memory bu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ase regis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role of IOP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eatures and functions of the Intel 8089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communication takes place between processor and I/o devices through the I/O bus Interfa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emory Mapped I/O and I/O Mapped I/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cality of Reference in Cach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ack policy in Cach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sociative memo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data is stored in a CD RO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ing a suitable diagram explain RAM and ROM chip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how Read and Write operation takes place in an associative memory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et Associative Mapping technique used in Cach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 Computer has memory of 64K x 16 and a Cache of 1K words. The Cache uses direct mapping with block size of 4 words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many blocks can be accommodated in Cache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many bits are there in each word of the cache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many bits are there in the tag, Index, block and</w:t>
            </w:r>
          </w:p>
          <w:p>
            <w:pPr>
              <w:pStyle w:val="Normal"/>
              <w:ind w:left="792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ord fields of the address forma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different Segment and Base Register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the descriptor tables in segmen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age replacement polic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ipelining? Explain with an example, how pipeline processing takes pla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emory Interleaving with an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rray Processors and Vector Processors. Explain one application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22:40:00Z</dcterms:created>
  <dc:creator>aparna</dc:creator>
  <dc:description/>
  <dc:language>en-US</dc:language>
  <cp:lastModifiedBy>Windows User</cp:lastModifiedBy>
  <dcterms:modified xsi:type="dcterms:W3CDTF">2009-11-05T10:29:00Z</dcterms:modified>
  <cp:revision>3</cp:revision>
  <dc:subject/>
  <dc:title>BOARD OF TECHNICAL EDUCATION</dc:title>
</cp:coreProperties>
</file>