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Regulations(SH611) [Rev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lassification soci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 are charterers? What are the types of char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which ships does the International load line convention app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MD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clean ballast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RPOL requirement regarding oil pollution emergency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hat are the hazards of ship recyc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acit Acceptance Procedure of IMO conven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rganisational structure of IMO? Explain the functions of MSC &amp; legal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erchant Shipping Regulations/Rules are of primary interest to shipbuilding organis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Depth for freeboard ii) Load line marks iii) Super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inspection/survey procedures of any three items that are to be surveyed during an initial load line survey of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wo types into which ships are divided for the purpose of obtaining tabular freeboard? Discuss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‘sub-division’ requirements as per SOLAS regulations for all passenger ships and cargo s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ire safety objectives and fire safety functional requirements of SOLAS regu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LAS requirements for launching and recovery of survival craf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ip borne navigational equipments and systems are required to be carried by all sea going s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gregated ballast? What are the requirements of MARPOL regulations regarding segregated ballast tanks of oil tank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MARPOL Annex IV regulations, what is the equipment for treating sewage required in ships? What are the requirements for discharge of sewage into the s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provisions of SOLAS regulation in respect of electrical installations on s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noxious liquid substance categorised in MARPOL Annex II? What is the standard of discharge of noxious liquid substances in bulk into the s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Ballast Water Management? What are the control measures proposed by the Intentional convention for control and management of ship’s ballast water and sedi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09:47:00Z</dcterms:modified>
  <cp:revision>9</cp:revision>
  <dc:subject/>
  <dc:title>BOARD OF TECHNICAL EDUCATION</dc:title>
</cp:coreProperties>
</file>