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Surveying(MN6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uniqueness of mine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rror and write classification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GPS components and function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olume formula for any three: i) Right circular cylinder  ii) Frustum of pyramid  iii) Sphere   iv) Triangular prism (wedg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urposes of curve setting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equipments/instruments used in preparation of mine plans and s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ointment and qualifications of mine sur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PS and explain GPS and DGPS application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S principle of operation and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tting and observation process of total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seams are 40 metres vertically apart dips 1 vertical in 7 horizontal (1 in 7). Calculate the length of cross measure drift if i) Drift is level ii) Rising 1 in 10 towards the dip of seam  iii) Dips 1 in 2 in the direction of the s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ine reservoir is 35m long and 25m wide at the bottom, 5m is perpendicular height to the surface of water. When full the side are slope at angle of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How many litres of water it contains when fu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details how you would lay out a curve of 30m radius to join two underground roadways at right angle to oth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correlation survey when two shafts are avail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ope survey in cut and fill st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cubic content of length of an embankment for which cross sectional area has been found as follo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tbl>
            <w:tblPr>
              <w:tblW w:w="9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  <w:gridCol w:w="1192"/>
              <w:gridCol w:w="1192"/>
              <w:gridCol w:w="1193"/>
              <w:gridCol w:w="1193"/>
              <w:gridCol w:w="1193"/>
              <w:gridCol w:w="1193"/>
              <w:gridCol w:w="1193"/>
            </w:tblGrid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tance(m)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Area (m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2</w:t>
                  </w:r>
                  <w:r>
                    <w:rPr>
                      <w:rFonts w:cs="Bookman Old Style" w:ascii="Bookman Old Style" w:hAnsi="Bookman Old Style"/>
                    </w:rPr>
                    <w:t xml:space="preserve">)  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9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4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2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calculating volume and weight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paration and preservation of mine plans and s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e survey off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ments used in stope survey and correlation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yrotheodol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19:00Z</dcterms:modified>
  <cp:revision>29</cp:revision>
  <dc:subject/>
  <dc:title/>
</cp:coreProperties>
</file>