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(ME61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automobiles based on i) Use          ii) Capacity (iii) Body sty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monocoque design over conventional/framed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different between multipoint injection system and throttle body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rque converter? How does it differ from gearbo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20-hour rating of a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important reasons for car air conditioner not producing sufficient amount of coo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ces between drum and disc br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steering gearboxes. Draw sketch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Chassis frames. Explain any one type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etting spark ignition timing of petrol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sensors used in electronic fuel injection management system. Explain the working of any two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utomati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transfer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fluid coup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ny one type of starting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ny one type of compressor used in automobile car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Pneumatic brak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steering linkage for rigid axle suspen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Double Wishbone type independent suspen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hydraulic ho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report on history of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wiring diagram of lighting and electrical instrument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a hydraulic brake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Caster ii) Camber iii) King pin inclination iv) Toe 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leaf sp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 of piston ring compressor. State the various types of spanners used in automobile work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09:55:00Z</dcterms:modified>
  <cp:revision>17</cp:revision>
  <dc:subject/>
  <dc:title>BOARD OF TECHNICAL EDUCATION</dc:title>
</cp:coreProperties>
</file>