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Electrical Measurements &amp; Instruments(EE303)/(4103)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 w:val="28"/>
          <w:szCs w:val="28"/>
        </w:rPr>
        <w:t>[Old/Rev]</w:t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precise instrument need not be accurate. State true or false and justif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mportance of damping in indicating instru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nergy meter?  Give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ciple of working of ohm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principle of operation of frequency 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ffect of control torque on the scale of indicating instru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errors in measuring instrument.  How can they be minimiz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various types of electric effect on basis of which measuring instruments are classifi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principle of operation of PMMC instru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errors in moving iron instru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PMMC and MI instru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“Three phase energy meter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construction and principle of operation of electrodynamometer type of watt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and phasor diagram explain measurement of power in 3 phase 3 wire circuit using two wattme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wo wattmeters connected to measure input to a balanced 3 phase circuit indicate 5KW and 0.5KW respectively. Find the power and power  factor of the circuit when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th readings are positiv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e of the meters has been rever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measurement of low resistance using Kelvin’s Brid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mmeter-voltmeter method of measurement of resis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different types of errors in single phase induction type energy meter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and block diagram of Electronics energy meter.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xtension of range by shunt and multipl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asurement of power in 3 phase 3 wire circuit by 2 wattmeter method in conjunction with CT and P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phase sequence indica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working of earth tes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52:00Z</dcterms:modified>
  <cp:revision>34</cp:revision>
  <dc:subject/>
  <dc:title/>
</cp:coreProperties>
</file>