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Organisation(CO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ata bus, address bus and control b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struct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differences between DRAMs and SD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differences between programmed I/O and Interrupt driven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3 features of US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eatures of Von Neumann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ystem bus?  Draw and explain single bus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dicated and Multiplexed b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alized and distributed b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ous and Asynchronous bus ti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to show the connection between the processor and the main memory.  Explain the function of various processor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microprogrammed control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6 differences between CISC and RISC archite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elements of a CPU instruction. What are the various types of operan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econdary memories classified?  Explain brief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working of dynamic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cache memory explain any 3 page replacement algorith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mapped I/O and I/O mapped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chart explain how the CPU responds to an interru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3 requirements of I/O inte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chart explain CPU-IOP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“Polling method” of centralized bus arbitration. 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MA block diagram and explain DMA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3:02:00Z</dcterms:created>
  <dc:creator>aparna</dc:creator>
  <dc:description/>
  <dc:language>en-US</dc:language>
  <cp:lastModifiedBy>Windows User</cp:lastModifiedBy>
  <cp:lastPrinted>2009-11-05T02:02:00Z</cp:lastPrinted>
  <dcterms:modified xsi:type="dcterms:W3CDTF">2009-11-05T10:02:00Z</dcterms:modified>
  <cp:revision>5</cp:revision>
  <dc:subject/>
  <dc:title/>
</cp:coreProperties>
</file>