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abrication Technology &amp; Erection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Fabrication of Boilers &amp; Pressure Vessels(FE703)/(5341)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eastAsia="Bookman Old Style" w:cs="Bookman Old Style" w:ascii="Bookman Old Style" w:hAnsi="Bookman Old Style"/>
          <w:b/>
          <w:bCs/>
          <w:sz w:val="28"/>
          <w:szCs w:val="28"/>
        </w:rPr>
        <w:t xml:space="preserve">                                                                                    </w:t>
      </w:r>
      <w:r>
        <w:rPr>
          <w:rFonts w:cs="Bookman Old Style" w:ascii="Bookman Old Style" w:hAnsi="Bookman Old Style"/>
          <w:b/>
          <w:bCs/>
          <w:sz w:val="28"/>
          <w:szCs w:val="28"/>
        </w:rPr>
        <w:t>[Old/Rev]</w:t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Dead Loa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bolting materia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is rolling of truncated cone carried ou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is lubrication carried out during tube bend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rmal stress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are the limitations of Press braking? </w:t>
            </w:r>
            <w:r>
              <w:rPr>
                <w:rFonts w:cs="Bookman Old Style" w:ascii="Bookman Old Style" w:hAnsi="Bookman Old Style"/>
                <w:b/>
                <w:bCs/>
              </w:rPr>
              <w:t>(only for students of revised schem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are anchor bolts? </w:t>
            </w:r>
            <w:r>
              <w:rPr>
                <w:rFonts w:cs="Bookman Old Style" w:ascii="Bookman Old Style" w:hAnsi="Bookman Old Style"/>
                <w:b/>
                <w:bCs/>
              </w:rPr>
              <w:t>(only for students of old schem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 xml:space="preserve">Write a note on dilation of Pressure vessel. </w:t>
            </w:r>
            <w:r>
              <w:rPr>
                <w:rFonts w:cs="Bookman Old Style" w:ascii="Bookman Old Style" w:hAnsi="Bookman Old Style"/>
                <w:b/>
                <w:bCs/>
              </w:rPr>
              <w:t>(only for students of old schem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are stresses analysed in a thick cylindrical shell subjected to internal pressur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discontinuity stresses in pressure vessels? How can these be controll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yramid type rolling machine with three rolls with adjustable bottom rollers with a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pinning lathes in brie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is inspection carried out during welding in construc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stresses in Bi-metallic joints with a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different types of mandrels used for tube bending with a neat sketch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reasons for stiffening. Explain the basic   principle of stiffen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does a pressure vessel buckle under external load? What is fatigue failur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four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lection of steel for hydrogen servic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ending thin wall tub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lection of material for non-corrosive servic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ydro test and procedur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t bend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Importance of IBR code </w:t>
            </w:r>
            <w:r>
              <w:rPr>
                <w:rFonts w:cs="Bookman Old Style" w:ascii="Bookman Old Style" w:hAnsi="Bookman Old Style"/>
                <w:b/>
                <w:bCs/>
              </w:rPr>
              <w:t>(only for students of old schem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Hand operated fly press </w:t>
            </w:r>
            <w:r>
              <w:rPr>
                <w:rFonts w:cs="Bookman Old Style" w:ascii="Bookman Old Style" w:hAnsi="Bookman Old Style"/>
                <w:b/>
                <w:bCs/>
              </w:rPr>
              <w:t>(only for students of revised schem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  <w:t>only for students of old scheme</w:t>
            </w:r>
            <w:r>
              <w:rPr>
                <w:rFonts w:cs="Bookman Old Style" w:ascii="Bookman Old Style" w:hAnsi="Bookman Old Style"/>
                <w:b/>
                <w:bCs/>
              </w:rPr>
              <w:t>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Answer any two of the following Questions: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are boilers classifi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terms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centage elongation     iii) Poisson ratio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lastic Limit                   iv) Toughnes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following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ormation and stress in flange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cked plates and built up plat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  <w:t>only for students of revised scheme</w:t>
            </w:r>
            <w:r>
              <w:rPr>
                <w:rFonts w:cs="Bookman Old Style" w:ascii="Bookman Old Style" w:hAnsi="Bookman Old Style"/>
                <w:b/>
                <w:bCs/>
              </w:rPr>
              <w:t>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Answer any two of the following Questions: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brief description of operations carried out on a pr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spring back? Explain the method to compensate spring back with a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principle of press brake. Explain the types of press brak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36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21:15:00Z</dcterms:created>
  <dc:creator>aparna</dc:creator>
  <dc:description/>
  <dc:language>en-US</dc:language>
  <cp:lastModifiedBy>Windows User</cp:lastModifiedBy>
  <dcterms:modified xsi:type="dcterms:W3CDTF">2009-11-05T10:52:00Z</dcterms:modified>
  <cp:revision>7</cp:revision>
  <dc:subject/>
  <dc:title>BOARD OF TECHNICAL EDUCATION</dc:title>
</cp:coreProperties>
</file>