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 Construction Technology(SH405)/(5332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lge k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ct k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cketed floor in way of Tranversaly framed double bott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de shell string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tches for entry in cargo hold of bulk carri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tightness of structural member passing through bulkhe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llars in way of Engine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ess ladder in tan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watertight and solid floor in longitudinally framed double bott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wing tank of double bottom oil tan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structure in way of deck of a typical longitudinally framed vess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cofferdams used on oil tank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corrugated bulkhead with details of lower end stool connection in way of tank t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 weathertight joint in way of cargo hatch cov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structural arrangement in cruiser ster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mushroom type venti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structural arrangement in fore-peak tank to resist pounding str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chain stopper used in archoring arran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soft nose stem &amp; solid bar 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capstan used in mooring arran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superstructure of ship with structural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ordinary stiffened bulkhead and corrugated Bulkh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5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1:47:00Z</cp:lastPrinted>
  <dcterms:modified xsi:type="dcterms:W3CDTF">2009-11-05T09:47:00Z</dcterms:modified>
  <cp:revision>18</cp:revision>
  <dc:subject/>
  <dc:title>BOARD OF TECHNICAL EDUCATION</dc:title>
</cp:coreProperties>
</file>