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ccounting(MP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bad debts are adjusted in the Final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nterdepartmental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counting for profession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taxable turnover’ according to the Goa VAT, Act,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>
          <w:trHeight w:val="592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information, prepare Trading account, Profit &amp; Loss A/C &amp; balance sheet as per schedule VI of companies Act, 1956,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December 2002.</w:t>
            </w:r>
          </w:p>
          <w:tbl>
            <w:tblPr>
              <w:tblW w:w="692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  <w:gridCol w:w="1112"/>
              <w:gridCol w:w="2291"/>
              <w:gridCol w:w="1292"/>
            </w:tblGrid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articular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mt.(Rs.)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articulars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mt.(Rs.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tock as on 1/1/02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ales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2000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urchase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7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apital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90000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ent &amp; Rate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ndry Creditors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2000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Building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eserve for doubtful debts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eastAsia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ndry Debtor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9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urchase returns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50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ash with bank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5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iscount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General Expense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8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actory Rent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rawing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alarie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3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otor Car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otor Car Expense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8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ostage &amp; Telegram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atent Right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lant &amp; Machinery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epairs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75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5,250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5,2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he stock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02 was valued at Rs.12,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Plant &amp; Machinery @5%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due but not paid Rs.250/-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ies include Rs.125/- paid as advan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ff Rs.1000/- as further bad debts &amp; provide for doubtful debts @5% on deb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justments in the following Cas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id Expen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Departmentalisation’ of expen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trial balance, prepare Departmental trading &amp; Profit &amp; Loss A/C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, 2014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4500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44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tock as on 01/04/2013:-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P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6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Q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urchases: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P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5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Q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0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ales: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P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,0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Q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,0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Wages: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P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partment Q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Lighting &amp; Heating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iscount allowed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2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iscount received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,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dvertising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ock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4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artment P     Rs. 1,60,000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artment Q     Rs. 1,20,00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&amp; heating 40% is utilized by department P and the balance by department Q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 allowed &amp; received is to be apportioned equall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 expense 55% is of department Q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Lawande commenced practice as a Gynacologist investing Rs.1,50,000 in equipment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January, 2008. His receipts &amp; payment A/C for the year 2008 was as follows:</w:t>
            </w:r>
          </w:p>
          <w:tbl>
            <w:tblPr>
              <w:tblW w:w="70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1302"/>
              <w:gridCol w:w="2208"/>
              <w:gridCol w:w="1322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eceipts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t. (Rs.)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ayment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t. (Rs.)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fees received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60,000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Rent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8,8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Sundry receipt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5,000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Salarie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8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Conveyance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Purchase of drug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Journal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Equipment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Library book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Drawings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20,0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Balance :-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In hand       6000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At Bank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u w:val="single"/>
                    </w:rPr>
                    <w:t>76200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2,200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75,000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7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-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ies still payable are Rs.60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ly 70% of conveyance is related to his professio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drug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08 is valued at Rs.9,000/-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equipment at 20% p.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s still outstanding are Rs.15,000/-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eceipts &amp; expenditure A/C &amp; Balance sheet relating to 200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1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Kamat started practice as a child specialist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08 investing Rs.2,40,000 in equipments. His receipts &amp; payment discount for the year ended on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/>
              <w:t xml:space="preserve"> June, 2009 was as follows:</w:t>
            </w:r>
          </w:p>
          <w:tbl>
            <w:tblPr>
              <w:tblW w:w="70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1"/>
              <w:gridCol w:w="1387"/>
              <w:gridCol w:w="2123"/>
              <w:gridCol w:w="1407"/>
            </w:tblGrid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eceipts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t. (Rs.)</w:t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ayment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t. (Rs.)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fees received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80,000</w:t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Salary to assistant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,4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Miscellaneous Receipts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,000</w:t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Rent of the Clinic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,8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Library books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equipments (on 01/01/2009)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Drawings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,8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Cash at Bank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Cash in hand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4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84,000</w:t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8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of the clinic paid in advance amounted to Rs. 800/-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y to assistant still outstanding was Rs.1600/-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s to the extent of Rs.6000/- are still outstanding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for library books @10% &amp; equipments @8% per annu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Receipts &amp; expenditure A/C &amp; balance sheet relating to the above peri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Proforma of a Profit &amp; Loss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partmental Accounts? Discuss any three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books of Accounts of Professional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boo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Regis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andum b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position of ta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cident of ta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Input Tax Credit’ according to the Goa VAT Act,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16:00Z</dcterms:modified>
  <cp:revision>40</cp:revision>
  <dc:subject/>
  <dc:title>BOARD OF TECHNICAL EDUCATION</dc:title>
</cp:coreProperties>
</file>