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Graphics(CO61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ster scan display and random scan display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roperties of an ellip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Rotation   ii) Sca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ference to two-dimensional vie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   ii) Viewport    iii) Viewing transfor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intuitive color concepts explain what you understand by shades, tints and tones of a col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computer Animation languag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Key-frame syste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ii) Parameterized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basic refresh operations of the video controller in a raster sca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s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fresh cathode ray tub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eam penetration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pplications of computer graphics and explain any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id-point circle algorit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ext attrib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rea fill styles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2D Reflection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flection of an object about the x-axi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Reflection of an object about the y-axi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lection of an object relative to an axis perpendicular to the xy plane and passing through the coordinate ori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figure explain the nonzero winding number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od fill Algorithm. Write a procedure to flood fill a 4- connected region recursively, starting from the input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do you understand by the term clipping? State the various applications of clipp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 short note on point cli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erspective Projec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Visible line and surface ident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two-dimensional viewing transformation pipeline and explain the different steps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figure explain the HSV color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teps in the design of Animation seque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figure explain the RGB color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10:00Z</dcterms:modified>
  <cp:revision>21</cp:revision>
  <dc:subject/>
  <dc:title>BOARD OF TECHNICAL EDUCATION</dc:title>
</cp:coreProperties>
</file>