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chine Design Practice(ME601)/(4045)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4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stress and str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tandardization?  What is its importance in machine desig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aximum shear stress theory. What is it used f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dvantages of hollow shafts over solid shaf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do we obtain bolts of uniform str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various thread profiles used in power screws?  Draw neat sketches of any two of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various applications of spring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rating life and basic dynamic load rating as related to R.C. bea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gib and cotter joint connects two square rods subjected to an axial load of 150KN.  Design the rod end and gib and cotter for the following permissible stresses:</w:t>
            </w:r>
          </w:p>
          <w:p>
            <w:pPr>
              <w:pStyle w:val="Normal"/>
              <w:jc w:val="both"/>
              <w:rPr/>
            </w:pPr>
            <w:r>
              <w:rPr>
                <w:rFonts w:cs="Bookman Old Style" w:ascii="Bookman Old Style" w:hAnsi="Bookman Old Style"/>
              </w:rPr>
              <w:t></w:t>
            </w:r>
            <w:r>
              <w:rPr>
                <w:rFonts w:cs="Bookman Old Style" w:ascii="Bookman Old Style" w:hAnsi="Bookman Old Style"/>
                <w:vertAlign w:val="subscript"/>
              </w:rPr>
              <w:t>t</w:t>
            </w:r>
            <w:r>
              <w:rPr>
                <w:rFonts w:cs="Bookman Old Style" w:ascii="Bookman Old Style" w:hAnsi="Bookman Old Style"/>
              </w:rPr>
              <w:t>=100MPa, =70MPa, </w:t>
            </w:r>
            <w:r>
              <w:rPr>
                <w:rFonts w:cs="Bookman Old Style" w:ascii="Bookman Old Style" w:hAnsi="Bookman Old Style"/>
                <w:vertAlign w:val="subscript"/>
              </w:rPr>
              <w:t>cr</w:t>
            </w:r>
            <w:r>
              <w:rPr>
                <w:rFonts w:cs="Bookman Old Style" w:ascii="Bookman Old Style" w:hAnsi="Bookman Old Style"/>
              </w:rPr>
              <w:t>=16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the bearing cap and bolts of a plummer block to withstand a load of 15KN for the following data:</w:t>
            </w:r>
          </w:p>
          <w:p>
            <w:pPr>
              <w:pStyle w:val="Normal"/>
              <w:jc w:val="both"/>
              <w:rPr>
                <w:rFonts w:ascii="Bookman Old Style" w:hAnsi="Bookman Old Style" w:cs="Bookman Old Style"/>
              </w:rPr>
            </w:pPr>
            <w:r>
              <w:rPr>
                <w:rFonts w:cs="Bookman Old Style" w:ascii="Bookman Old Style" w:hAnsi="Bookman Old Style"/>
              </w:rPr>
              <w:t>Shaft diameter =60mm</w:t>
            </w:r>
          </w:p>
          <w:p>
            <w:pPr>
              <w:pStyle w:val="Normal"/>
              <w:jc w:val="both"/>
              <w:rPr>
                <w:rFonts w:ascii="Bookman Old Style" w:hAnsi="Bookman Old Style" w:cs="Bookman Old Style"/>
              </w:rPr>
            </w:pPr>
            <w:r>
              <w:rPr>
                <w:rFonts w:cs="Bookman Old Style" w:ascii="Bookman Old Style" w:hAnsi="Bookman Old Style"/>
              </w:rPr>
              <w:t>Number of bolts =4 (Two on either side of the shaft)</w:t>
            </w:r>
          </w:p>
          <w:p>
            <w:pPr>
              <w:pStyle w:val="Normal"/>
              <w:jc w:val="both"/>
              <w:rPr>
                <w:rFonts w:ascii="Bookman Old Style" w:hAnsi="Bookman Old Style" w:cs="Bookman Old Style"/>
              </w:rPr>
            </w:pPr>
            <w:r>
              <w:rPr>
                <w:rFonts w:cs="Bookman Old Style" w:ascii="Bookman Old Style" w:hAnsi="Bookman Old Style"/>
              </w:rPr>
              <w:t>Length of bearing = 100mm</w:t>
            </w:r>
          </w:p>
          <w:p>
            <w:pPr>
              <w:pStyle w:val="Normal"/>
              <w:jc w:val="both"/>
              <w:rPr/>
            </w:pPr>
            <w:r>
              <w:rPr>
                <w:rFonts w:cs="Bookman Old Style" w:ascii="Bookman Old Style" w:hAnsi="Bookman Old Style"/>
              </w:rPr>
              <w:t>Centre-to-Centre distance between bolts = 120mm</w:t>
            </w:r>
          </w:p>
          <w:p>
            <w:pPr>
              <w:pStyle w:val="Normal"/>
              <w:jc w:val="both"/>
              <w:rPr>
                <w:rFonts w:ascii="Bookman Old Style" w:hAnsi="Bookman Old Style" w:cs="Bookman Old Style"/>
              </w:rPr>
            </w:pPr>
            <w:r>
              <w:rPr>
                <w:rFonts w:cs="Bookman Old Style" w:ascii="Bookman Old Style" w:hAnsi="Bookman Old Style"/>
              </w:rPr>
              <w:t xml:space="preserve">Permissible tensile stress for material of cap= 30MPa </w:t>
            </w:r>
          </w:p>
          <w:p>
            <w:pPr>
              <w:pStyle w:val="Normal"/>
              <w:jc w:val="both"/>
              <w:rPr>
                <w:rFonts w:ascii="Bookman Old Style" w:hAnsi="Bookman Old Style" w:cs="Bookman Old Style"/>
              </w:rPr>
            </w:pPr>
            <w:r>
              <w:rPr>
                <w:rFonts w:cs="Bookman Old Style" w:ascii="Bookman Old Style" w:hAnsi="Bookman Old Style"/>
              </w:rPr>
              <w:t>Permissible tensile stress for material of bolts = 5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right angled bell crank lever has to raise a vertical load of 1000N.  The load arm is horizontal and 500mm long. The effort arm is vertical and 200mm long.  The permissible stresses for the lever and pin material are </w:t>
            </w:r>
            <w:r>
              <w:rPr>
                <w:rFonts w:cs="Bookman Old Style" w:ascii="Bookman Old Style" w:hAnsi="Bookman Old Style"/>
                <w:vertAlign w:val="subscript"/>
              </w:rPr>
              <w:t>t</w:t>
            </w:r>
            <w:r>
              <w:rPr>
                <w:rFonts w:cs="Bookman Old Style" w:ascii="Bookman Old Style" w:hAnsi="Bookman Old Style"/>
              </w:rPr>
              <w:t>=70MPa and =40MPa. The permissible bearing pressure on the pins is to be limited to 12MPa.  Find i) Diameter and length of pin at the fulcrum assuming l/d ratio as 1.25.                                   ii) Thickness ‘t’ and height ‘b’ for the rectangular section lever at the periphery of the boss of the fulcrum if b=4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offset link subjected to a load of 50KN is shown in fig.1.  It is made of cast steel with permissible tensile stress of 75MPa.  Determine the cross-sectional dimensions b and t if b=3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achine part 50mm diameter and 250mm long is supported at each end as a cantilever.  It is subjected to an axial load of 13.75KN and a point load of 2750N at the free end as shown in fig.2. Determine the tensile, compressive and shear stresses at A.</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line shaft supported on bearings at A and B and two pulleys mounted on it at C and D is as shown in fig.3. The pulleys at C and D are 250mm and 450mm in diameter and weigh 500N and 900N respectively.  Power is supplied to the shaft by a belt running on pulley at D and transmitted by the shaft to a machine through a belt running on pulley at C.  The belt drives are at right angles to each other and the belt tensions are in the ratio 3:1. The tension on the tight side of the belt on pulley C is 2400N. Assuming the permissible shear stress for the material of the shaft as 32 MPa, determine the diameter of the shaf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9)</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st iron bracket is fixed to the foundation by means of 4 bolts, two each at A and B as shown in fig.4. The bracket supports a shaft, the end of which carries a pulley receiving power from a vertical belt drive. Design the bolts if the allowable tensile stress is 60MPa and the pulley weighs 500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late carrying a load of 10KN is shown in fig.5. Find the size of weld required if the allowable stress is not to exceed 75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muff coupling to connect two shafts transmitting 18.75kw at 1000rpm. The permissible shear and crushing stresses for the material of the shafts and keys are 55MPa and 110MPa respectively.  The permissible shear stress for the material of the flanges is 16MPa. The coupling is required to transmit an overload of 2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riple start square threaded screw is used to raise a load of 50KN. The screw has a nominal diameter of 50mm and pitch 8mm. The height of the nut is 48mm. The coefficient of friction between the threads of screw and nut is 0.12.  Neglect collar friction. Find the maximum shear stress induced in the screw, transverse shear stress induced in the threads of screw and nut and the bearing pressure between the threads of screw and nu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olid shaft transmits 80KW at 500 rpm.  Find the diameter of the shaft if the permissible shear stress for the material of the shaft is 60MPa.</w:t>
            </w:r>
          </w:p>
          <w:p>
            <w:pPr>
              <w:pStyle w:val="Normal"/>
              <w:jc w:val="both"/>
              <w:rPr/>
            </w:pPr>
            <w:r>
              <w:rPr>
                <w:rFonts w:cs="Bookman Old Style" w:ascii="Bookman Old Style" w:hAnsi="Bookman Old Style"/>
              </w:rPr>
              <w:t>The solid shaft has to be replaced by a hollow one made of the same material. Determine the outside diameter d</w:t>
            </w:r>
            <w:r>
              <w:rPr>
                <w:rFonts w:cs="Bookman Old Style" w:ascii="Bookman Old Style" w:hAnsi="Bookman Old Style"/>
                <w:vertAlign w:val="subscript"/>
              </w:rPr>
              <w:t>o</w:t>
            </w:r>
            <w:r>
              <w:rPr>
                <w:rFonts w:cs="Bookman Old Style" w:ascii="Bookman Old Style" w:hAnsi="Bookman Old Style"/>
              </w:rPr>
              <w:t xml:space="preserve"> and inside diameter d</w:t>
            </w:r>
            <w:r>
              <w:rPr>
                <w:rFonts w:cs="Bookman Old Style" w:ascii="Bookman Old Style" w:hAnsi="Bookman Old Style"/>
                <w:vertAlign w:val="subscript"/>
              </w:rPr>
              <w:t>i</w:t>
            </w:r>
            <w:r>
              <w:rPr>
                <w:rFonts w:cs="Bookman Old Style" w:ascii="Bookman Old Style" w:hAnsi="Bookman Old Style"/>
              </w:rPr>
              <w:t xml:space="preserve"> of the hollow shaft if d</w:t>
            </w:r>
            <w:r>
              <w:rPr>
                <w:rFonts w:cs="Bookman Old Style" w:ascii="Bookman Old Style" w:hAnsi="Bookman Old Style"/>
                <w:vertAlign w:val="subscript"/>
              </w:rPr>
              <w:t>o</w:t>
            </w:r>
            <w:r>
              <w:rPr>
                <w:rFonts w:cs="Bookman Old Style" w:ascii="Bookman Old Style" w:hAnsi="Bookman Old Style"/>
              </w:rPr>
              <w:t>=2d</w:t>
            </w:r>
            <w:r>
              <w:rPr>
                <w:rFonts w:cs="Bookman Old Style" w:ascii="Bookman Old Style" w:hAnsi="Bookman Old Style"/>
                <w:vertAlign w:val="subscript"/>
              </w:rPr>
              <w:t>i</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helical compression spring to absorb 600N-m of energy. The initial compression is 50mm and while absorbing energy, it gets compressed further by 80mm.  The spring index is 8. The permissible shear stress for the material of the spring is 450MPa and the modulus of rigidity is 84GPA.  Consider effect of curva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truck spring has 12 leaves, two of which are extra full length leaves. The spring supports are 1.05m apart and the central band is 85mm wide. The central load is 10KN.  The permissible stress for the material of the spring is 350MPa.  The ratio of the total depth to width of the spring is 3. Determine the thickness and width of the leaves. Assume that the leaves are pre-stressed. Also, determine the deflection of the spring.  Take Young’s modulus E=200G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the procedure for selection of roller bearing from manufacturer’s catalog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447030" cy="434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47030" cy="4345305"/>
                    </a:xfrm>
                    <a:prstGeom prst="rect">
                      <a:avLst/>
                    </a:prstGeom>
                  </pic:spPr>
                </pic:pic>
              </a:graphicData>
            </a:graphic>
          </wp:inline>
        </w:drawing>
      </w:r>
    </w:p>
    <w:p>
      <w:pPr>
        <w:pStyle w:val="Normal"/>
        <w:rPr/>
      </w:pPr>
      <w:r>
        <w:rPr>
          <w:rFonts w:cs="Bookman Old Style" w:ascii="Bookman Old Style" w:hAnsi="Bookman Old Style"/>
        </w:rPr>
        <w:drawing>
          <wp:inline distT="0" distB="0" distL="0" distR="0">
            <wp:extent cx="5441950" cy="841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441950" cy="8410575"/>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1906" w:h="16838"/>
      <w:pgMar w:left="1526"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cp:lastPrinted>2009-11-05T05:48:00Z</cp:lastPrinted>
  <dcterms:modified xsi:type="dcterms:W3CDTF">2018-07-19T06:11:00Z</dcterms:modified>
  <cp:revision>36</cp:revision>
  <dc:subject/>
  <dc:title/>
</cp:coreProperties>
</file>