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shion Merchandising(GT4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-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d and fas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o is a fashion co-ordinato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upply chain management in garment manufactu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irtual merchand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knit manufacturer sells 7-shirts of Rs.150/- less by 22%. What is the discounted amo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ercial invo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urchase or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L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pricing strategies used for compet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functions of an effective merchand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retail merchandising and factory merchand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fashion forecasting play an important role in fash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types of fashion retail stores and their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fashion retailing expected to change in fu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retailers be concerned about satisfying the needs of their employ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 and open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quotas? Explain the reasons why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Data wear’ purchased 6 dozen pair of shoes for Rs.300/- each. If profit margin is 45%, what is the selling price of ea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og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ke a company profile for a cotton-shirt manufacturing company. Include list of machineries and bu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ke a spec sheet for formal men’s shirt with measurement chart and siz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3:00Z</dcterms:modified>
  <cp:revision>25</cp:revision>
  <dc:subject/>
  <dc:title/>
</cp:coreProperties>
</file>