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Microbiology(FT403)/(426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principle involved in the amylas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lipolytic &amp; saccharolytic microorganisms in fo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ycotoxins? Name 3 microorganisms producing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eagents involved in performing the following tests: i) Indole  ii) Nitrate Reduct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biochemical changes occurring in the processing of cu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food infections and food poisoning. Giving examples of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preservation method and the tests required to analyze Meat and Meat products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Fish and Fish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ymptoms &amp; toxins produced in Botul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total plate count of a fish food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gelatin liquifaction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quality tests for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an examination of a canned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termine the yeast and mold count of tomato ketchu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ignificance of the IMViC test. How would you perform this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standard organisms involved and the biochemical changes brought about during the processing of the following: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ead         ii) Win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ind w:left="30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Pickles        ii) Vinega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methods in Microbial analysis of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oph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ses of food spoil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ho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of food pois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detection of Salmonella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Staphylococcus in a meat sample right from sampling to ident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SI test? How would you perform the test?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following test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rbohydrate Fermentation test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atalas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06:00Z</dcterms:created>
  <dc:creator>aparna</dc:creator>
  <dc:description/>
  <dc:language>en-US</dc:language>
  <cp:lastModifiedBy>Windows User</cp:lastModifiedBy>
  <dcterms:modified xsi:type="dcterms:W3CDTF">2009-11-05T09:18:00Z</dcterms:modified>
  <cp:revision>4</cp:revision>
  <dc:subject/>
  <dc:title>BOARD OF TECHNICAL EDUCATION</dc:title>
</cp:coreProperties>
</file>