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41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 between Loader, Linker and Ed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logical IO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ss control bl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emory segm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ncry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Unix fil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rminal I/O? State difference between dumb &amp; intelligent termi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sharing  ii) Batch proces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il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index block work in an index sequential file organ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process state tran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ext switching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scheduling? Explain two types of schedu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allocation in variable partition memory management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tection and sharing in single contiguous memor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diagrams explain static and dynamic Relocation and address trans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security att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x commands:</w:t>
            </w:r>
          </w:p>
          <w:p>
            <w:pPr>
              <w:pStyle w:val="Normal"/>
              <w:ind w:left="45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exit   2) nice   3) at   4) kill   5) cp   6) wh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process termination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mand paging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mature termination of a process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pes and filters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29:00Z</dcterms:created>
  <dc:creator>aparna</dc:creator>
  <dc:description/>
  <dc:language>en-US</dc:language>
  <cp:lastModifiedBy>Windows User</cp:lastModifiedBy>
  <dcterms:modified xsi:type="dcterms:W3CDTF">2009-11-05T09:39:00Z</dcterms:modified>
  <cp:revision>5</cp:revision>
  <dc:subject/>
  <dc:title>BOARD OF TECHNICAL EDUCATION</dc:title>
</cp:coreProperties>
</file>