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eneral Microbiology(FT301)/(426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anitizer ii) TDP iii) Numerical Aperture                 iv) Prokaryotes v) Psychrophiles vi) Para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scoveries of Edward Je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id Fast Stain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functions of:  i) Capsules ii) Pil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acultative anaerob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in detail the bacterial flagella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ark field Microscopy? Explain in detail with a ra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alg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?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e a pure culture form a mixed bacterial 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m stain a given bacterial 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otility of a bacterial 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presence of spores in a given 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ain a culture over a long period of t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ve and Enrichment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ion of Vir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ny characteristics of Microbial cul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organisms as All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clave and incub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rect methods of measuring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ukaryotes and Prokary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omposition of Nutrient A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theory behind Gram St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 an account of Phenol &amp; Phenolic compounds </w:t>
            </w:r>
            <w:r>
              <w:rPr>
                <w:rFonts w:cs="Bookman Old Style" w:ascii="Bookman Old Style" w:hAnsi="Bookman Old Style"/>
                <w:b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Alcohol used as chemical Steril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affecting Microb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07:00Z</dcterms:created>
  <dc:creator>aparna</dc:creator>
  <dc:description/>
  <dc:language>en-US</dc:language>
  <cp:lastModifiedBy>Windows User</cp:lastModifiedBy>
  <dcterms:modified xsi:type="dcterms:W3CDTF">2009-11-05T09:20:00Z</dcterms:modified>
  <cp:revision>4</cp:revision>
  <dc:subject/>
  <dc:title>BOARD OF TECHNICAL EDUCATION</dc:title>
</cp:coreProperties>
</file>