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rketing Management(301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arket and Marketing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marketing mi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ales foreca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duct life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objectives of pric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lements of promotion mix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effects of exchange fluctu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role of marketing in business organ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basis of market seg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influencing consumer buying behavi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marketing concept and societal concep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eps involved in marketing resear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optimum product mix and its import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brand name strateg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ature and characteristics of i) Consumer market ii) Reseller mar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n appropriate channel of distribution can be design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pricing in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xplain any three levels of channels of distributio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pricing proced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management can gain from marketing resear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otal promotional budget is determined and allocated among various promotional to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advert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publicity plan is developed and implemen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gnificance of motivating sales fo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lements of good compensation plan. State the various types of compensation pla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methods used for evaluating sales fo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ales management. State its features and limit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haracteristics of international market with respect to price, demand and distrib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30:00Z</dcterms:modified>
  <cp:revision>26</cp:revision>
  <dc:subject/>
  <dc:title/>
</cp:coreProperties>
</file>