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Architecture(414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scalar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e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80286 Descrip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in function in 8038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DS   (ii) READY   (iii) D/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ction format of 803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eatures of Pentium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Parallel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help of a neat diagram explain the architecture of RIS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286 PVAM (Protected Virtual Address Mod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ddressing modes of 80386. Giv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386 read and writ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286 memor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80486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8000 exception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ddressing modes of 68000. Giv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special features of Pentium Pro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68000 system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six new Pentium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multiprocessor architecture and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 and Multiple pProces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mbolic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286 Selec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rupt in MC68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tium Control Regi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37:00Z</dcterms:modified>
  <cp:revision>26</cp:revision>
  <dc:subject/>
  <dc:title/>
</cp:coreProperties>
</file>