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V(Mobile) [5141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trol functions of the level 1 processor in   distributed SP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acilities provided by a telephone exchange: i) Hot dialing  ii) Call wa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imitations of paging system over a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OCSAG code used in pa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conventional mobile telephone system and a landlin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ll- effects of 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how a local call is established in an SPC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chronous duplex mode and load-sharing mode of a dual-processor SPC system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time-multiplexed time switch operates and why it is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output controlled time division space switch, and explain with an example, how it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and example, explain a random-write sequential-read time division time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, listing 3 points for each: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mory controlled and input-controlled space </w:t>
            </w:r>
          </w:p>
          <w:p>
            <w:pPr>
              <w:pStyle w:val="Normal"/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switches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andom-input random-output time switch </w:t>
            </w:r>
          </w:p>
          <w:p>
            <w:pPr>
              <w:pStyle w:val="Normal"/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and sequential-write random –read time swi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paging transmitter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e of a conventional mobile telephone system and explain how a call is established in thi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es in cellular syste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og-on ii) Receiving ca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all is routed from a landline phone to a mobile phone in a cellular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subsystem (OSS) of a GSM network and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health hazards of 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trol channels used in cellula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handoff technique and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mobile high-gain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42:00Z</dcterms:created>
  <dc:creator>aparna</dc:creator>
  <dc:description/>
  <dc:language>en-US</dc:language>
  <cp:lastModifiedBy>Windows User</cp:lastModifiedBy>
  <cp:lastPrinted>2009-11-05T01:50:00Z</cp:lastPrinted>
  <dcterms:modified xsi:type="dcterms:W3CDTF">2009-11-05T09:51:00Z</dcterms:modified>
  <cp:revision>5</cp:revision>
  <dc:subject/>
  <dc:title/>
</cp:coreProperties>
</file>