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Hardware(CO3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DDR2 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respect to monitor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rizontal scan frequenc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tical scan frequenc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resh R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key matrix with respect to key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Power Rating with respect to 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yper-threading Technolog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tegorize the different types of m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characteristics of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any six criteria for motherboard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al-Independent Bus architectur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following with respect to motherboard of computer system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 Factor  ii) Processor Sock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urpose of cache memory on the motherboard. Also explain cache hit &amp; cache mi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spect to Hard Dis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BR  ii) Zone Recor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M Recording Technique with a suitabl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LCD monito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Touch Screen Display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ypes of LCDs. List the advantages &amp; disadvantages of LCD monitor. (3 point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internal and external mod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Inkjet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Keyswitches. With a neat diagram, explain the working principle of any one Key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six characteristics of pow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luetooth Technology.  State and explain any two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TX power supply connector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4:25:00Z</cp:lastPrinted>
  <dcterms:modified xsi:type="dcterms:W3CDTF">2009-11-05T12:26:00Z</dcterms:modified>
  <cp:revision>22</cp:revision>
  <dc:subject/>
  <dc:title>BOARD OF TECHNICAL EDUCATION</dc:title>
</cp:coreProperties>
</file>