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onics Engineering(30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rk function and electron-v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-type semicond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istor connections in common emitter, common collector and common bas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p-amp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‘OR’ gate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51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Bridge rectifier and explain its working using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Zener diode as a Voltage Regula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intrinsic and extrinsic semiconductors with exampl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ripple factor and rectificat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R-C coupling method of cascading amplifiers. State one 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Transistor in C.B. configuration. Draw the output characteristics of Transistor in C.B. configuration and explain i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op-amp as an invert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tuned collector oscillator and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sitive and negative feedback. (any 4 point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rkhausen criteria for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power supply and explain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SC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TRIAC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RS Flip Flop and explain its working with a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ower Amplifi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.R.O? What is its appl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electron emissions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any 4 parameter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-type semiconduc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49:00Z</dcterms:created>
  <dc:creator>aparna</dc:creator>
  <dc:description/>
  <dc:language>en-US</dc:language>
  <cp:lastModifiedBy>Windows User</cp:lastModifiedBy>
  <dcterms:modified xsi:type="dcterms:W3CDTF">2009-11-05T09:40:00Z</dcterms:modified>
  <cp:revision>5</cp:revision>
  <dc:subject/>
  <dc:title>BOARD OF TECHNICAL EDUCATION</dc:title>
</cp:coreProperties>
</file>