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Accountancy &amp; Finance-I(MP2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6 objectives of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purposes of trial bala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features of cash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preciation and state 2 causes of depre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rading and Profit and Loss a/c. (3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s of Trading A/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ccounting conven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accounting and distinguish between book-keeping and accounting. (5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rial balance and state 5 objectives of trial bal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one of the following Questi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ter the following transaction in journal of Mr.Vasant and prepare necessary Ledger A/cs as on July 2013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uly : Mr.Vasant commenced business with cash           Rs.2,00,000 and furniture Rs 2,00,000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ly : Paid salary Rs.1,00,000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ly : Purchased goods worth Rs.5,00,000 less 10% trade discount to Mr.Amar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ly : Sold goods worth Rs.4,00,000 for cash on 4% cash discount term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2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ly : Cash sales Rs.2,50,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Prepare a trial balance from the following balances extracted from the books of accounts of Jaya traders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, 2012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odwill                           Rs.1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es Expenses               Rs.   1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tanding Expenses      Rs.   15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est Received               Rs.     3,2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h Balance                    Rs.     1,8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ital                              Rs.1,5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ndry Debtors                 Rs.   35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ndry Creditors               Rs.   42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ery                         Rs.   21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rniture                           Rs.  19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                                Rs.2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s                         Rs.1,16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ing Stock                   Rs.1,07,4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iscuss balancing of led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ter the following transaction in sales return book of Ms. Sarita as on July, 2013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uly     : Mr Ram returned goods to Ms.Sarita Rs.12,500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ly : Received goods returned to Ms.Sarita by Mr. Brijesh Rs.50,000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ly   : Mr.Sharma returned goods of Rs.80,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ter the following transactions in a simple cash book as on June, 2014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une : Cash in hand Rs.50,000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June: Received from Tamana Rs.5,000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ne : Cash Purchases Rs.7,500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6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ne : Paid rent Rs.1,500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7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ne : Cash sales Rs.4,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Sales book ii) Sales Return book iii) Petty cash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weety purchased machinery costing Rs.20,000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uary,2011.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uary, 2012 another machinery was purchased for  Rs.10,000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gain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uary, 2014 machinery costing Rs.50,000 was purchased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ovide depreciation under fixed installment method @ 10% p.a. and show machinery A/c till the year ending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, 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urniture worth Rs.6,00,000 is purchased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uary, 2011. It is decided to write of depreciation under reducing balance method @ 6% p.a. Show machinery A/c for 5 years taking calendar year as accounting y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xed installment method and state 3 advantages and 3 disadvantages of fixed installment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You are required to prepare trading A/c, profit and loss A/c and Balance Sheet for the year ended 3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September, 2012 from the following trail balance of Mr. Shrikant.</w:t>
            </w:r>
          </w:p>
          <w:tbl>
            <w:tblPr>
              <w:tblW w:w="6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1800"/>
              <w:gridCol w:w="1800"/>
            </w:tblGrid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it (Rs.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 (Rs.)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debtor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,6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rawing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eneral Expens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ostag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tionery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ag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5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el, coal and water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5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,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ari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return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rade Expens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d Debt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7" w:hanging="0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suranc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allowed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2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Ren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come Tax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,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uilding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2,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receivabl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2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6,400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9,000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oan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Total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35,4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35,4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losing stock Rs.14,8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Outstanding Expenses: 1) Salaries Rs.400 2) Wages   Rs.25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Depreciate building @ 5%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Write off further bad debts Rs.500 and create reserve for doubtful debts Rs.1,5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assets and discuss classification of asse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rading A/c, Profit and Loss A/c and Balance sheet with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1:11:00Z</cp:lastPrinted>
  <dcterms:modified xsi:type="dcterms:W3CDTF">2009-11-05T09:13:00Z</dcterms:modified>
  <cp:revision>117</cp:revision>
  <dc:subject/>
  <dc:title>BOARD OF TECHNICAL EDUCATION</dc:title>
</cp:coreProperties>
</file>