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GT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 Questions.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394"/>
        <w:gridCol w:w="180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brief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yar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d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rect system of yarn count with an examp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warp bea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mary functions of loo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versible twill weav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arp knitt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eat diagram of face side of knit fabri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b form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lit selvedg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of blend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Fancy yar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b yar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inciple, process, advantages and disadvantages of open end spin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yarns are classifi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derivatives of plain weaves &amp; their u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aight draf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s: (Any 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3x1 Right hand twill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  <w:r>
              <w:rPr>
                <w:rFonts w:cs="Bookman Old Style" w:ascii="Bookman Old Style" w:hAnsi="Bookman Old Style"/>
              </w:rPr>
              <w:t>2x3 warp rib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5 end stain weave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  <w:r>
              <w:rPr>
                <w:rFonts w:cs="Bookman Old Style" w:ascii="Bookman Old Style" w:hAnsi="Bookman Old Style"/>
              </w:rPr>
              <w:t>Honey comb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ck-a-back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weft knitted fabric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shel knit fabri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 stit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in brief: (Any 2)</w:t>
            </w:r>
          </w:p>
        </w:tc>
        <w:tc>
          <w:tcPr>
            <w:tcW w:w="1800" w:type="dxa"/>
            <w:tcBorders/>
          </w:tcPr>
          <w:p>
            <w:pPr>
              <w:pStyle w:val="Heading3"/>
              <w:rPr/>
            </w:pPr>
            <w:r>
              <w:rPr/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laid we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lt blown we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jor knifing industries in Ind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nding? Name different types of bonding and explain any o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non woven fabric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9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cal texti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 texti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beard need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08:00Z</dcterms:created>
  <dc:creator>aparna</dc:creator>
  <dc:description/>
  <dc:language>en-US</dc:language>
  <cp:lastModifiedBy>Windows User</cp:lastModifiedBy>
  <cp:lastPrinted>2015-02-19T14:52:00Z</cp:lastPrinted>
  <dcterms:modified xsi:type="dcterms:W3CDTF">2009-11-05T08:22:00Z</dcterms:modified>
  <cp:revision>6</cp:revision>
  <dc:subject/>
  <dc:title>BOARD OF TECHNICAL EDUCATION</dc:title>
</cp:coreProperties>
</file>