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 Based Instrumentation(51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the instruction cycle help in speeding up in 8086 CPU?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hysical address generated in 8086 microcontro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ollowing processor with reference to data lines, address lines, speed and compatibility of instruction sets: 80186, 80286 and Pentium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salient features of a microcontroller. How it is different from a micro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dresses of accumulator and PSW in RAM memory of 8051 microcontroll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at least two instructions of 8051 and compare them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t least two instructions of 8051, which use stack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bus interface unit of 8086 microcontroll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lags of 8086 and describ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ddressing modes of 8086 processor and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“memory organization” of 8051 microcontroll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between the features of microcontrollers 8031 and 8051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lag and program status word of 8051 microcontroll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formats explain each bit of TCON and TMOD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ach bit of SCON special function register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in executing an interrupt in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and state the type of instruction along with addressing mode for each of the following instruc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 A, @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L   A, #51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 30 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ve range, short absolute range and long range with reference to 8051. Also list any five jump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s performed by each of the following instructions. Also, enlist the flags affected by each  instruc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B  C             ii) MOV DPTR, #</w:t>
            </w:r>
            <w:r>
              <w:rPr>
                <w:rFonts w:cs="Bookman Old Style" w:ascii="Bookman Old Style" w:hAnsi="Bookman Old Style"/>
                <w:i/>
              </w:rPr>
              <w:t xml:space="preserve">un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WAP A              iv) MUL  AB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36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v) ADDC  A, #30H    vi) CJNE   @ Rp, #</w:t>
            </w:r>
            <w:r>
              <w:rPr>
                <w:rFonts w:cs="Bookman Old Style" w:ascii="Bookman Old Style" w:hAnsi="Bookman Old Style"/>
                <w:i/>
              </w:rPr>
              <w:t>n</w:t>
            </w:r>
            <w:r>
              <w:rPr>
                <w:rFonts w:cs="Bookman Old Style" w:ascii="Bookman Old Style" w:hAnsi="Bookman Old Style"/>
              </w:rPr>
              <w:t>, ra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8051 assembly level program to search data byte FEH from block of data bytes stored from 10H to 18H in internal RAM of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multiply 6 by 4 and store the result in internal RAM location 65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program to count the number of zero’s in a byte stored at RAM location of 8051 microcontroller at address 04H and store the result in RO of the 8051 microcontroll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32:00Z</dcterms:modified>
  <cp:revision>32</cp:revision>
  <dc:subject/>
  <dc:title/>
</cp:coreProperties>
</file>