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GN1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rived Quant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liding Ve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stinction between distance and dis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teel more elastic than rubber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Stoke’s Law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Radi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as at 1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n heated at constant pressure till its volume is doubled. What is its final temper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1 coulom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bsolute potential at a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ngle of repose.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diagram of energy band for semiconduc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Engg. &amp; allie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mensional equation for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tension   (ii)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correctness of the following equation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 = mc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where E is energy, m is mass and c is velocity of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raph for uniform retardation and show that the area under the curve is equal to the distance cov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rain starts from rest and accelerates at a rate of 1.1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Calculate the velocity in Km/hr at the end of 375 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eather is dropped on the moon from a height of 1.5 m. The acceleration of gravity on the moon is 1.67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find the time of fall on surface of the mo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llinear vector and coplanar v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igidity modulus and obtain an expression fo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of length 2 m is fixed at one end and a force of 10N is applied at the other end. The area of cross section of wire is 2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6 </w:t>
            </w:r>
            <w:r>
              <w:rPr>
                <w:rFonts w:cs="Bookman Old Style" w:ascii="Bookman Old Style" w:hAnsi="Bookman Old Style"/>
              </w:rPr>
              <w:t>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the young’s modulus of elasticity of its material is 2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1 </w:t>
            </w:r>
            <w:r>
              <w:rPr>
                <w:rFonts w:cs="Bookman Old Style" w:ascii="Bookman Old Style" w:hAnsi="Bookman Old Style"/>
              </w:rPr>
              <w:t>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Calculate the stress &amp; s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le of contact &amp; draw the diagram in case of liquid which wet the wall of the contai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ermination of surface tension of a liquid using travelling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rminal velocity &amp; state Newton’s law of visco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velocity of flow of liquid of viscocity 0.02Ns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density 1.2gm/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through a pipe of radius 0.05m &amp; Reynold’s number = 2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law of thermal conductivity and obtain the expression for the quantity of heat flowing at steady tempera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gas equation PV=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as at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heated at constant pressure till its volume is doubled. What is its final temper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ertain mass of gas occupies 40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380mm of pressure. Find its volume at 4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680mm of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tential difference between two points and also define absolute potential at a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xpression for two capacitors connected in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electrostatics and write the expression for force and explain each term in the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1 Farad and 1 Vo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apacitors of 0.6F and 1.4F are connected in parallel and then charged to 250µc. Find the capacitance of the combination and charge in each capac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potential at a point 15cm from a charge of 2.75 x 10</w:t>
            </w:r>
            <w:r>
              <w:rPr>
                <w:rFonts w:cs="Bookman Old Style" w:ascii="Bookman Old Style" w:hAnsi="Bookman Old Style"/>
                <w:vertAlign w:val="superscript"/>
              </w:rPr>
              <w:t>-9</w:t>
            </w:r>
            <w:r>
              <w:rPr>
                <w:rFonts w:cs="Bookman Old Style" w:ascii="Bookman Old Style" w:hAnsi="Bookman Old Style"/>
              </w:rPr>
              <w:t xml:space="preserve"> coulomb in a medium of dielectric constant 2.2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Biot Savart’s Law and write the expression for magnetic field at a point due to a current carrying conductor and state each term in the expres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gnetic effect of current demonstrated by oersted’s exper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nly for Mechanical and Allied branch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system of concurrent forces and collinear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tic friction and Dynamic fri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our applications of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ody of weight 50Kg resting on a horizontal plane is moved by applying a force of 15Kg inclined at an angle of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horizontal. Find the coefficient of fri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angle of repose and show that  tan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Bookman Old Style" w:ascii="Bookman Old Style" w:hAnsi="Bookman Old Style"/>
              </w:rPr>
              <w:t xml:space="preserve"> = µ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algebraic sum of two forces is 25N. Their resultant which is perpendicular to the smaller force is a force of 15N. Find the magnitude of the two compon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nly for Electronics &amp; Allied branch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nergy band structure of conductor, semiconductor and Ins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three differences between N-type and P-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ith the help of diagram explain about depletion reg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semiconductor. What types of impurities are added to semiconductor such as P-type &amp; N-typ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ith the help of neat diagram explain the process of P-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03:00Z</dcterms:modified>
  <cp:revision>39</cp:revision>
  <dc:subject/>
  <dc:title/>
</cp:coreProperties>
</file>