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Automation(EN61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utomation is applied in electrical distribution and telec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Autom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LC processor scan or swe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power supply module in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cessor operating modes and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symbol and explain NO and NC relay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ladder diagram for implementing ‘NOT’ and ‘OR’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PLCs based on their type and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application specific modules in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dundancy in PL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discrete DC outpu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/O addressing of analog modules of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EC 1131-3 programming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struction list programm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d text langu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ladder diagram explain following instruction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ter than equ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ss than equ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following syste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has three segmented conveyer belts, each segment run by a mot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otor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starts as soon as ‘start’ switch is press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fter 20 seconds,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goes off and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tar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fter 10 seconds,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 goes off and ‘M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tarts.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fter 15 seconds, ‘M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’ goes off and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tarts and cycle is repe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dder logic and application of ON delay timer and OFF delay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xplain in brief operation of UP counter instru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) Draw a ladder diagram for the following Boolean logic equation: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, B, C, D and E are inputs and Y is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traffic control system for following condition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t the operation with switch S1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 light must be ON for 20 seconds.</w:t>
            </w:r>
          </w:p>
          <w:p>
            <w:pPr>
              <w:pStyle w:val="Normal"/>
              <w:numPr>
                <w:ilvl w:val="0"/>
                <w:numId w:val="6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Green light must be ON for 30 seconds after red light goes off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llow light must be ON for 10 second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e must continue till switch S1 is rele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temperature control system with following condi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emperature control system consists of three thermostats and three heating uni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hermostats are set for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Below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all three heaters should be 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Between 20-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any two heaters should be 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Between 30-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any one heater should be 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bove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all heaters should be 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dder diagram for a bottle filling unit with following processe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ystem has 2 motors,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to carry empty bottles to fluid tank and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 to carry filled bottles for packaging.</w:t>
            </w:r>
          </w:p>
          <w:p>
            <w:pPr>
              <w:pStyle w:val="Normal"/>
              <w:numPr>
                <w:ilvl w:val="0"/>
                <w:numId w:val="7"/>
              </w:numPr>
              <w:ind w:left="792" w:hanging="432"/>
              <w:jc w:val="both"/>
              <w:rPr/>
            </w:pPr>
            <w:r>
              <w:rPr>
                <w:rFonts w:cs="Bookman Old Style" w:ascii="Bookman Old Style" w:hAnsi="Bookman Old Style"/>
              </w:rPr>
              <w:t>Motor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 should start once ‘start’ push button is pressed and remain ON till ‘stop’ push button is pressed.</w:t>
            </w:r>
          </w:p>
          <w:p>
            <w:pPr>
              <w:pStyle w:val="Normal"/>
              <w:numPr>
                <w:ilvl w:val="0"/>
                <w:numId w:val="7"/>
              </w:numPr>
              <w:ind w:left="792" w:hanging="432"/>
              <w:jc w:val="both"/>
              <w:rPr/>
            </w:pPr>
            <w:r>
              <w:rPr>
                <w:rFonts w:cs="Bookman Old Style" w:ascii="Bookman Old Style" w:hAnsi="Bookman Old Style"/>
              </w:rPr>
              <w:t>Motor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 is energized once ‘M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tarts and stops when limit switch detects bottle in correct position.</w:t>
            </w:r>
          </w:p>
          <w:p>
            <w:pPr>
              <w:pStyle w:val="Normal"/>
              <w:numPr>
                <w:ilvl w:val="0"/>
                <w:numId w:val="7"/>
              </w:numPr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ce bottle is in position after 1 second, liquid is poured in bottle.</w:t>
            </w:r>
          </w:p>
          <w:p>
            <w:pPr>
              <w:pStyle w:val="Normal"/>
              <w:numPr>
                <w:ilvl w:val="0"/>
                <w:numId w:val="7"/>
              </w:numPr>
              <w:ind w:left="7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ce ‘photoeye’ senses proper level of liquid in bottle, ‘valve’ is closed and bottle remains in position for 1 second.</w:t>
            </w:r>
          </w:p>
          <w:p>
            <w:pPr>
              <w:pStyle w:val="Normal"/>
              <w:numPr>
                <w:ilvl w:val="0"/>
                <w:numId w:val="7"/>
              </w:numPr>
              <w:ind w:left="7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Then ‘filled bottle’ gives signal to motor ‘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o start again and process contin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oubleshooting of ladder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5:00Z</dcterms:created>
  <dc:creator>aparna</dc:creator>
  <dc:description/>
  <dc:language>en-US</dc:language>
  <cp:lastModifiedBy>Windows User</cp:lastModifiedBy>
  <dcterms:modified xsi:type="dcterms:W3CDTF">2009-11-05T14:55:00Z</dcterms:modified>
  <cp:revision>24</cp:revision>
  <dc:subject/>
  <dc:title>BOARD OF TECHNICAL EDUCATION</dc:title>
</cp:coreProperties>
</file>