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Microcontrollers(EN61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struction to enable serial interrupts and external hardware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bugg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Baud rate, if following hex values are loaded to TH1 with crystal frequency = 11.0592MH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8H      ii) FD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nly interfacing diagram of LCD display to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Registers of 18FXX PIC µ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at timer1 is programmed in Mode2 and TH1=F5H &amp; IE bit for time1 is enabled. Explain how the interrupt works for timer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me to toggle to pin P1.6 and pin P1.2 every after 0.1msec and 0.2msec respectively using timer interrupts with crystal frequency = 11.0592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me in assembly language to generate square wave from all ports of 0 (port 0) with half the frequency of signal applied at pin 3.2 (P3.2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differences between edge triggered and level triggered external hardware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eps to receive data serially without interru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me to read port2 and save this data to memory location (internal RAM) 32H and transmit same data on serial COM port with Baud rate = 4800 with crystal frequency = 11.0592MHz using serial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S232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gramm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al protocol C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imulato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interfacing diagram of ADC to 8051. Write the steps and hence the assembly language programme to convert analog signal and store result in accumulator. Assume crystal frequency = 11.0592MHz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interfacing diagram of 7-seg display (only one) to 8051. Write an assembly language programme to display numbers 0 to 9 with some time dela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interfacing diagram of stepper motor to 8051 port1. Write an assembly language programme to rotate it in clockwise direction continuously in full step seque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unctional block diagram of PIC 18FXX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pecial features of PIC 18FXX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ollowing serial protocols: I2C and Fiv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the instructions RET and RETI? Explain with respect to external hardware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interfacing of keyboard of size (2x2) to 8051 and write only steps to detect key activation and display corresponding code to ACC. (Assume Key, Key code &amp; Por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52:00Z</dcterms:modified>
  <cp:revision>24</cp:revision>
  <dc:subject/>
  <dc:title>BOARD OF TECHNICAL EDUCATION</dc:title>
</cp:coreProperties>
</file>