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icroprocessors(PD&amp;I)-II(41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features of RS.232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any three handshaking signal of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imers modes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following signals of 8251 USA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</w:rPr>
              <w:t>RxRDY</w:t>
            </w:r>
            <w:r>
              <w:rPr>
                <w:rFonts w:cs="Bookman Old Style" w:ascii="Bookman Old Style" w:hAnsi="Bookman Old Style"/>
              </w:rPr>
              <w:t xml:space="preserve">   ii) </w:t>
            </w:r>
            <w:r>
              <w:rPr>
                <w:rFonts w:cs="Bookman Old Style" w:ascii="Bookman Old Style" w:hAnsi="Bookman Old Style"/>
                <w:i/>
              </w:rPr>
              <w:t>TxE</w:t>
            </w:r>
            <w:r>
              <w:rPr>
                <w:rFonts w:cs="Bookman Old Style" w:ascii="Bookman Old Style" w:hAnsi="Bookman Old Style"/>
              </w:rPr>
              <w:t xml:space="preserve">   iii) </w:t>
            </w:r>
            <w:r>
              <w:rPr>
                <w:rFonts w:cs="Bookman Old Style" w:ascii="Bookman Old Style" w:hAnsi="Bookman Old Style"/>
                <w:i/>
              </w:rPr>
              <w:t>C</w:t>
            </w:r>
            <w:r>
              <w:rPr>
                <w:rFonts w:cs="Bookman Old Style" w:ascii="Bookman Old Style" w:hAnsi="Bookman Old Style"/>
              </w:rPr>
              <w:t>/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UTOLOAD feature of 8257 DMA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ICW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control words for master 8259 and slave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pecial fully nested mode in 8259 priority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r modes of 8155 with suitabl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8085 assembly language program to output the data byte AB H on port A of 8155.  Assume that the address of port A is 81 H.  Illustrate the control word configuration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SR control word format of 8255. Write an 8085 assembly language program to generate a square waveform using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8253. Describe the main features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8259 priority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 the interrupt operation using a single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echnologies used in inkjet printers?  Describe working of an inkjet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key switches with suitabl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block diagram, explain how characters are displayed on a monochrome CRT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What is the GPIB bus standard used for?  Explain the function of the bus management signals in GPI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ode word format of 8251 in asynchronous &amp; synchronous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following signals of 8257 in master mode &amp; slave mo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R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MW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temperature controller with the aid of a suitable diagram &amp; assembly language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various modes in keyboard section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features of display section of 8279.  Differentiate between right-entry and left–entry modes of display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23:00Z</dcterms:created>
  <dc:creator>aparna</dc:creator>
  <dc:description/>
  <dc:language>en-US</dc:language>
  <cp:lastModifiedBy>Windows User</cp:lastModifiedBy>
  <dcterms:modified xsi:type="dcterms:W3CDTF">2009-11-05T09:35:00Z</dcterms:modified>
  <cp:revision>7</cp:revision>
  <dc:subject/>
  <dc:title>BOARD OF TECHNICAL EDUCATION</dc:title>
</cp:coreProperties>
</file>