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pair Engineering(SH602)/(533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 working practices in dry d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ging at work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er shaft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vey of life boat dav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bearing clear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of centrifugal pump pa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parations need to be made prior to docking a vess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dure for renewal of damaged side shell plate with buckled internals. How is it tested after renew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mporary repairs to hull? Describe some effective temporary methods used to repair ships hu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propeller survey, what are the defects to look for and how to deal with these de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a dry docking survey, explain what inspections are carried out on bilge keels and the reas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inspect, repair and test a wasted pipeline of the ship? What is the use of blanks &amp; spectacle flanges on pipe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echniques of surface preparation? What standard of cleaning is achieved by each of these techniques as per Swedish Corrosion Institute stand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tems surveyed during survey of Fire fighting appliances on board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pairs carried out on Inflatable life raf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overhauling and calibration of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carrying out crank case inspection. List out the important inspections done in a diesel engine crank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overhauling a main air compressor and compressor valves to improve its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testing a heat exchanger, of shell and tube type, for leaky tub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plan details and its signific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go gear inspection and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t and fire dr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done certifi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47:00Z</dcterms:modified>
  <cp:revision>19</cp:revision>
  <dc:subject/>
  <dc:title>BOARD OF TECHNICAL EDUCATION</dc:title>
</cp:coreProperties>
</file>