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(CT)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Design(CT6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lements of Design with reference to Texture, Colour, Proportion, Contrast &amp; Bal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ept if ‘Satellite Township’ and ‘Neighborhood Plann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Fengsui &amp; Vastu-shastra help in planning and design of spa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chitectural character of a typical Portuguese era Temple or a Chu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Indus Valley Civilization Dwelling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sign &amp; draw details of a house on a plot of 16m x 20m with the following provision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Ground floo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Living Room, 2 Bedrooms (One of which is Master Bedroom), Kitchen, Din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lso include other units such as common WC/Bath, Storeroom, Verandah, Prayer/Puja room, etc. The roof of the house should be partly slop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to scale 1: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Ground Floor Plan       </w:t>
            </w:r>
            <w:r>
              <w:rPr>
                <w:rFonts w:cs="Bookman Old Style" w:ascii="Bookman Old Style" w:hAnsi="Bookman Old Style"/>
                <w:b/>
              </w:rPr>
              <w:t>(10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Left Side Elevation       </w:t>
            </w:r>
            <w:r>
              <w:rPr>
                <w:rFonts w:cs="Bookman Old Style" w:ascii="Bookman Old Style" w:hAnsi="Bookman Old Style"/>
                <w:b/>
              </w:rPr>
              <w:t>(06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Site Plan                      </w:t>
            </w:r>
            <w:r>
              <w:rPr>
                <w:rFonts w:cs="Bookman Old Style" w:ascii="Bookman Old Style" w:hAnsi="Bookman Old Style"/>
                <w:b/>
              </w:rPr>
              <w:t>(04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Use Scale 1: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with dimensions landscape design for a residential house for plot &amp; plan drawn in Q.No.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Urban Township plan for a residential neighborhood of 3,000 persons. (Scale 1:100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detailed floor plan showing all furnishings for any one of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afeter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Gymnasi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Draw a two point perspective view for a plan drawn in Q.No.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4:01:00Z</dcterms:modified>
  <cp:revision>7</cp:revision>
  <dc:subject/>
  <dc:title>BOARD OF TECHNICAL EDUCATION</dc:title>
</cp:coreProperties>
</file>