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Chassis-II(AT6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aerodynamic lif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oe-in and explain why it is maintai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a suspension system in an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leaf spring and coil sp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n epicyclic gear set. Show the arrangements for different speed ratios in a tabular 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a manual crash type gearbox and an automatic transmiss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esirable properties of an automotive ty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sketch, show the various parts of a car bod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duced dra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industrial automotive paint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Prepare a trouble shooting chart for any one of the following faults: i) Vehicle wander ii) Wheel wob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rack and pinion type of steering gear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tegral type of hydraulic power st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sketch, explain the working of a torsion ba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twin-tube shock-absor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‘trailing arm suspension’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hydraulic automatic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ontinuously variable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Explain the working of any one of the following in an automatic transmission vehicle: i) Fluid flywheel ii) Torque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of a tubed ty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tubeless tyre over the tubed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importance and the procedure/sequence of tyre rotation for heavy vehic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2:03:00Z</dcterms:modified>
  <cp:revision>21</cp:revision>
  <dc:subject/>
  <dc:title>BOARD OF TECHNICAL EDUCATION</dc:title>
</cp:coreProperties>
</file>