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bject Oriented Programming Through Java(CO4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advantages of object-oriented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bject in Java and how is it cre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efine the contents of any three java system pack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read prior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int () method of the Applet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 casting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lass and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xception handl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eatures of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rithmetic and logical operator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program to print first 10 terms of the Fibonacci series using a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heritance? List and briefly explain different forms of inheri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visibility control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structors in Java? Write a Java program to illustrate the use of constr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program to initialize an array of 10 integers and find highest element of the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interface, 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ing interfac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lementing interfa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example, explain how to add a class to a pack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fe cycle of a thread using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eps to create a thread in following way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nding the thread clas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lementing the Runnable interfa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exception types and write their ca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diagram explain the life cycle of an App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RoundRect(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Polygon(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build applet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5:07:00Z</dcterms:modified>
  <cp:revision>22</cp:revision>
  <dc:subject/>
  <dc:title/>
</cp:coreProperties>
</file>