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ining Technology(MN302)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drilling meth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short notes on drag b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characteristics of a permitted explosi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any three terms related to ground vibrations due to blas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ifferentiate between Friction &amp; Hydraulic pro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Give the purpose of walling scaffold. What factors are considered while installing in a sinking sha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scribe the characteristics of an emulsion explosi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numPr>
                <w:ilvl w:val="0"/>
                <w:numId w:val="2"/>
              </w:numPr>
              <w:tabs>
                <w:tab w:val="clear" w:pos="720"/>
              </w:tabs>
              <w:ind w:left="432" w:hanging="360"/>
              <w:jc w:val="both"/>
              <w:rPr>
                <w:rFonts w:ascii="Bookman Old Style" w:hAnsi="Bookman Old Style" w:cs="Bookman Old Style"/>
              </w:rPr>
            </w:pPr>
            <w:r>
              <w:rPr>
                <w:rFonts w:cs="Bookman Old Style" w:ascii="Bookman Old Style" w:hAnsi="Bookman Old Style"/>
              </w:rPr>
              <w:t>What are the essential constituents of an explosive?</w:t>
            </w:r>
          </w:p>
          <w:p>
            <w:pPr>
              <w:pStyle w:val="Normal"/>
              <w:numPr>
                <w:ilvl w:val="0"/>
                <w:numId w:val="2"/>
              </w:numPr>
              <w:tabs>
                <w:tab w:val="clear" w:pos="720"/>
              </w:tabs>
              <w:ind w:left="432" w:hanging="360"/>
              <w:jc w:val="both"/>
              <w:rPr>
                <w:rFonts w:ascii="Bookman Old Style" w:hAnsi="Bookman Old Style" w:cs="Bookman Old Style"/>
              </w:rPr>
            </w:pPr>
            <w:r>
              <w:rPr>
                <w:rFonts w:cs="Bookman Old Style" w:ascii="Bookman Old Style" w:hAnsi="Bookman Old Style"/>
              </w:rPr>
              <w:t>Write short notes on Ammonium Nitr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construction &amp; composition of delay detonator.  What are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with neat sketch the procedure of drilling a wedge cut &amp; pyramid c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numPr>
                <w:ilvl w:val="0"/>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What is deck charging?  Explain the procedure.</w:t>
            </w:r>
          </w:p>
          <w:p>
            <w:pPr>
              <w:pStyle w:val="Normal"/>
              <w:numPr>
                <w:ilvl w:val="0"/>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What are the types of secondary blasting?  Give advantages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handling capacity of shovel is 2500 T of coal per day.  Blasting is conducted every day.  What is the blast design  that you suggest with hole diameter of 125mm?  Also calculate the powder factor of explosive whose density is 1.2 g/c.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construction &amp; installation of a resin capsule roof bol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numPr>
                <w:ilvl w:val="0"/>
                <w:numId w:val="4"/>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Differentiate between yielding &amp; non-yielding supports.</w:t>
            </w:r>
          </w:p>
          <w:p>
            <w:pPr>
              <w:pStyle w:val="Normal"/>
              <w:numPr>
                <w:ilvl w:val="0"/>
                <w:numId w:val="4"/>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What are the different means of testing roo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Give a neat sketch of any surface drill.  Mention the purpose of each pa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different special methods of shaft sinking?  Explain cementation method with a sketch.</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Mention the different methods of permanent lining.  Give a brief note on any on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long hole drilling method of rais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parameters are considered in selection of drilling meth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How do you dispose old &amp; damaged explosi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operation of Sylvester prop withdra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 neat sketch of kibble. Explain how the mineral is unload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43:00Z</dcterms:created>
  <dc:creator>NEWUSER</dc:creator>
  <dc:description/>
  <dc:language>en-US</dc:language>
  <cp:lastModifiedBy>Windows User</cp:lastModifiedBy>
  <cp:lastPrinted>2015-09-01T12:05:00Z</cp:lastPrinted>
  <dcterms:modified xsi:type="dcterms:W3CDTF">2009-11-05T10:00:00Z</dcterms:modified>
  <cp:revision>7</cp:revision>
  <dc:subject/>
  <dc:title>BOARD OF TECHNICAL EDUCATION</dc:title>
</cp:coreProperties>
</file>