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rface Mining(MN401)/(4298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lassification of surface min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methods of Brush clea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excavation and load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uitability conditions of dumper transport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es of waste d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factors affecting dump site se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ench height and explain factors affecting bench he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ncast mining feasibility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numerate stages in surface min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ist out methods of dr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ethods of grubb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components of ripper and state their func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formula for power shovel capacity and state factors affecting capa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production of a power shovel under following condi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mber of shift – 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otal duration of shift – 8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ive hours/shift – 7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vel bucket capacity = 3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ell factor = 1.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lk weight of material = 2.5 tonnes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l factor = 0.8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cle time = 20 secon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types of faces and cut by Bucket wheel excav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ower shovel with drage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hovel of 4.6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capacity is employed in a opencast mine project and particulars are as follow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ber of pass – 5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lk density of material = 1.7 tonnes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cket fill factor = 0.8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swell factor = 1.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vel cycle time = 20second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ul distance = 2.5K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harging time of dumper = 45 second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tting time = 30 second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types and number of dumper required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Selection of belt conveyor and material used in bel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uitability condition, advantages and disadvantages of dumper transport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mp construction by Bulldoz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last desig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ps in drilling and bla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4:16:00Z</cp:lastPrinted>
  <dcterms:modified xsi:type="dcterms:W3CDTF">2009-11-05T12:17:00Z</dcterms:modified>
  <cp:revision>35</cp:revision>
  <dc:subject/>
  <dc:title/>
</cp:coreProperties>
</file>