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(403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chip breaker”? Name different types of chip brea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pecification of lath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“electroplat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presses are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principle parts of shaping machine? List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milling cu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“orthogonal cutting” and “oblique cutt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Lath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of taper turning and explain any one method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“Four jaw independent chuck” and “three jaw self centering chuck’’. (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rking system on grinding wheel with reference to “A45F6V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Grazing” in grinding whee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Loading” in grinding wh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ress driving mechanism and explain with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work holding devices used on a shaper?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drels used on lath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holders used on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attachments used on milling machine and write note o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illar drilling machine and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flui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p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Punch support on pr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tting machine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ng mi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drill slee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Counter sinking” operation on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12:00Z</dcterms:created>
  <dc:creator>aparna</dc:creator>
  <dc:description/>
  <dc:language>en-US</dc:language>
  <cp:lastModifiedBy>Windows User</cp:lastModifiedBy>
  <dcterms:modified xsi:type="dcterms:W3CDTF">2009-11-05T15:26:00Z</dcterms:modified>
  <cp:revision>3</cp:revision>
  <dc:subject/>
  <dc:title/>
</cp:coreProperties>
</file>