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8051 Microcontroller(EN5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µc 8031, 8051, 8751, 8748 with respect to RAM. ROM &amp; I/O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difference between Microprocessor &amp; Microcontro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lags in PSW regi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interrupt signals are available for 8051? What are th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 of bit level &amp; byte level &amp; rotate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TI instructio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8051 ti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oscillator circuit of 8051. What is the standard frequency used for µc 8051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PC &amp; DPTR register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rt1 circuits of 8051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ck &amp; its related instruction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ial data transmission mod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RI &amp; TI flags in serial communication using 8051 µ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ial function registers IE &amp; 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instru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XA, @ R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X @DPTR,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C A, @ A+DPT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C A, @ A+P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rotate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LL &amp; RET instruction with suitable sample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program to multiply data in RAM (22)H by data in External RAM location (0015)Η.  Put the LSB result to (0019)H &amp; MSB result to (001A)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add numbers in internal RAM 25H, 26H &amp; 27H.  Put the result to 31H(MSB) &amp; 30H (LSB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program to split the 8 bit data which is at internal RAM (17)H into two nibbles. Store lower nibble to (18)H &amp; higher nibble in (19)H in internal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ister addressing mode &amp; indirect addressing mod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oftware time delay program for 1 msec.  Assume crystal frequency = 11.0592 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xchange instruction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10:00Z</dcterms:modified>
  <cp:revision>31</cp:revision>
  <dc:subject/>
  <dc:title/>
</cp:coreProperties>
</file>