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II(8086) [5178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gnificance of following pins of 8086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E     ii) INTR      iii) AD</w:t>
            </w:r>
            <w:r>
              <w:rPr>
                <w:rFonts w:cs="Bookman Old Style" w:ascii="Bookman Old Style" w:hAnsi="Bookman Old Style"/>
                <w:vertAlign w:val="subscript"/>
              </w:rPr>
              <w:t>15</w:t>
            </w:r>
            <w:r>
              <w:rPr>
                <w:rFonts w:cs="Bookman Old Style" w:ascii="Bookman Old Style" w:hAnsi="Bookman Old Style"/>
              </w:rPr>
              <w:t xml:space="preserve"> – AD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any three different conditional flag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 of following 8086 instruction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Z    ii) CMP      iii) LO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cros and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types of 8086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8086 processor control instructions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8086 in minimum mode. Also list and explain various pins used in minimum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6 microprocessor and explain the role of its segment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addressing mode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86 string instructions, with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8086 assembly language program to multiply two 8 bit hexadecimal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following 8086 instructions with examples: i) DEC  ii) POP  iii) OUT  iv) CBW  v) ROR vi) SU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e-entrant and Recursive procedur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six assembler directives of 8086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interrupts are handled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7 internal architecture and explain its any two data-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instructions of 8087 math co-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timing diagram, 8086 Read Mach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 addressing modes of 80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embly language program development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s in troubleshooting 8086 based microcompu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80286 and Pentium microproc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13:00Z</dcterms:created>
  <dc:creator>aparna</dc:creator>
  <dc:description/>
  <dc:language>en-US</dc:language>
  <cp:lastModifiedBy>Windows User</cp:lastModifiedBy>
  <cp:lastPrinted>2009-11-05T01:27:00Z</cp:lastPrinted>
  <dcterms:modified xsi:type="dcterms:W3CDTF">2009-11-05T09:28:00Z</dcterms:modified>
  <cp:revision>6</cp:revision>
  <dc:subject/>
  <dc:title>BOARD OF TECHNICAL EDUCATION</dc:title>
</cp:coreProperties>
</file>