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Maint. &amp; Repair of Civil Struct.(CE625)/Maint. of Civil Engg. Str. (5003)</w:t>
      </w:r>
      <w:r>
        <w:rPr>
          <w:rFonts w:cs="Bookman Old Style" w:ascii="Bookman Old Style" w:hAnsi="Bookman Old Style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causes, which are responsible for early deterioration and decay of various Civil Engineering stru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needed while installing lifts in multi-storey stru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aintenance work of waterproofing i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tenance required in case of sewage disposal lines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ost monsoon repair works required for WBM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Maintenance of service roads in irrigation structur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contracts for maintenance works. Also sta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following building services, describe various maintenance works involve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umbing (ii) Light (iii)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causes of cracks in concrete structures. Explain any four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adopted to detect leakages of water in th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ewer lines are tested. Explain necessary precautions required during backfilling of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aintenance works involved with following systems: (i) Water tanks (ii) Rapid Gravity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and explain the principle in maintenance of pumps in Treatment Plant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cour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involved in repairs of potholes in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tenance of shoulders provided for roads. State their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special repair of irrigation and hydraulic structures, explain use of: (i) Cement grouting  (ii) Repairs of filters &amp; pitc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and safety requir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pipes for house plumb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protection in Multi-storey buil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edging of dock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cour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maintenance works involved in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bours  (ii) Dry d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various methods involved in Non-destructive testing of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uties &amp; responsibilities of personnel involved with inspection of (i) Railways (ii)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anal breach? Explain how do you prevent such bre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silt removal and strengthening of can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 &amp; explain the availability and selection of suitable material for repair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cp:lastPrinted>2009-11-05T04:57:00Z</cp:lastPrinted>
  <dcterms:modified xsi:type="dcterms:W3CDTF">2009-11-05T13:00:00Z</dcterms:modified>
  <cp:revision>21</cp:revision>
  <dc:subject/>
  <dc:title>BOARD OF TECHNICAL EDUCATION</dc:title>
</cp:coreProperties>
</file>