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Medical Instruments-I(MX303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differences between a CRO and a DS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 ‘biosensor’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hree instruments used in a clinical laborat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hree different methods of blood cell coun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pirome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tal lung capacit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tal capac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block diagram explain the operation of a CR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generation of bioelectric sign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lectrode–tissue interf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kin-contact imped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explain the interaction of light radiation with ma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principle of a spectrophot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gents of sterilizat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inical flame photome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method of counting blood cells using the automatic optical metho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oulter princi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, the different types of blood cel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sample respiration curve and mark or label on it the following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idal volum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idual volum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tal lung capacit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tal capac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explain the operation of a water-sealed spir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a turbine type pneumotach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croprocessor controlled photome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ltiparameter Coulter Coun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cording electrod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itrogen washout techniqu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0:10:00Z</dcterms:modified>
  <cp:revision>19</cp:revision>
  <dc:subject/>
  <dc:title>BOARD OF TECHNICAL EDUCATION</dc:title>
</cp:coreProperties>
</file>