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ernet Technology &amp; Web Design(EN61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physical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oopback add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DH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lug-i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ainer tag with respect to HTM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List the attributes associated in creating forms in HTML 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CP/IP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PV6 Packet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P using Dynamic B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levant examples with respect to Domain Name System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ain Name Resol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ain Na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ain Namesp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protocols used for providing services in brief to e-mail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icrosoft and Java Techn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echnologies associated with server sides scrip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ives pages? State its advantages. Explain any one technology associated with actives webp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age Tag and its associated attributes in HTML. Give relevant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ble tag in HTML. Explain any six attributes associated with &lt;TABLE&gt; tag&gt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xampl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ocument structure tags with respect to HTM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with respect to CSS colour model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acity proper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GBA value form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SL &amp; HSLA value form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math built in object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dient properties with respect to CSS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7:37:00Z</cp:lastPrinted>
  <dcterms:modified xsi:type="dcterms:W3CDTF">2009-11-05T15:37:00Z</dcterms:modified>
  <cp:revision>25</cp:revision>
  <dc:subject/>
  <dc:title/>
</cp:coreProperties>
</file>