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ofessional Practice(AE505)/(5520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ways to control workmanship quality on the  si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Z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competi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en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 construction license? Explai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rket val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cope of works of a client towards his/her Architectural proje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8 important duties of Architectural Engineer of any project to his Archit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requirements of sub-division of plots for approval from Town and Country planning department if the plots size is more than 4000.00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sing necessary dat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overage ii) Covered area iii) Total floor area iv) F.A.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wo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ater harvesting ii) Garbage disposal iii) Conservation Z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Arbitration in construction projects – list of any f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types of Architectural compet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luation and list any three factors affecting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ur characteristics of a Technical clearance issued by the Town and Country planning depar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Arbit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sic requirement of a Tender Not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iving four points each of any two types of contra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Item Rate Tender with Lumpsum Tender-give 4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ur important qualities of good Manager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n example how scheduling is done in a construction proj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 Architect’s office structure comprising of 6 staff members including the Chief Architect himself, along with the responsibilities of each me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08:00Z</dcterms:modified>
  <cp:revision>23</cp:revision>
  <dc:subject/>
  <dc:title/>
</cp:coreProperties>
</file>