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etwork Management(414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erver progr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eatures of Network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ata sco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Network status supervi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larming, Logging and Repor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nd-to-End Encryp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network resources and how is the allocation plan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ble layout and topology selection in Network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actors to be considered for Network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steps involved in software installation of a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“Electrical Isolation”? How will you electrically isolate your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creating user accounts and group accounts on a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CSU/DSU monitoring instru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manage and backup the data on your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struments used for logical Network Management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ult management process. Support your answer with a flow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d-to-End te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NMP helps to diagnose and correct Network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Management process and proced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threats to a Net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cryption de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ing access to end user de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29:00Z</dcterms:created>
  <dc:creator>aparna</dc:creator>
  <dc:description/>
  <dc:language>en-US</dc:language>
  <cp:lastModifiedBy>Windows User</cp:lastModifiedBy>
  <dcterms:modified xsi:type="dcterms:W3CDTF">2009-11-05T10:23:00Z</dcterms:modified>
  <cp:revision>3</cp:revision>
  <dc:subject/>
  <dc:title>BOARD OF TECHNICAL EDUCATION</dc:title>
</cp:coreProperties>
</file>