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(GN102)/(10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distance AB if A(4,-3) and B(10,5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line with slope ½ and Y intercept 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arclength of an arc of circle with radius 5cms if it subtends an angle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t the centre of cir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 xml:space="preserve"> lies in the IV quad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how that the circles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6x+2y+1=0 and                  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-18x-8y-3=0 touch each ot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equation of tangent to the circle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4x-12y+15=0 at (1,2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line passing through the point (6,-2) and perpendicular to the line 3x-y=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perpendicular distance from the point (5,0) to the line 3x+4y-15=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o-ordinates of the points which divides the line joining A(7,-3) and B(-1,5) in the ratio 3:1 i) internally          ii) externa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ove that sin(A+B) x sin(A-B) = sin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A – sin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in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</w:rPr>
              <w:t xml:space="preserve">ABC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sinA = ½,  cosB = -1/2 and A, B lie in the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quadrant, then find sin(A+B) and cos(A-B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Prove that sec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A – tan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A = 1 + 2tan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260" w:hanging="0"/>
        <w:rPr/>
      </w:pPr>
      <w:r>
        <w:rPr/>
        <w:t xml:space="preserve">                                                                                                                                         ………</w:t>
      </w:r>
      <w:r>
        <w:rPr/>
        <w:t>2/-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-2-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&amp;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If s=3t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-4t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+2t+5, find velocity and acceleration after             t = 2 secon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equations of tangent and normal to the curve            y = sin2x at (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/4,0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Find the maximum and minimum for function                      y = 2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–9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15x+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displacement of a particle in time ‘t’ is given by              s = 2t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–3t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-12t+18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When does acceleration becomes 30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ind velocity and displacement at that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radius of the soap bubble increases at the rate of 0.5 mm/sec. Find the rate of change in surface area of soap bubble if the radius of bubble is r = 15mm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5:02:00Z</dcterms:modified>
  <cp:revision>77</cp:revision>
  <dc:subject/>
  <dc:title>BOARD OF TECHNICAL EDUCATION</dc:title>
</cp:coreProperties>
</file>