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Human Biology for Engineers-II(MX4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Neur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ddle ea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elective reabsorption in Kidn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one and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arts associated with the outer e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fferent parts of a brain stem with an appropriat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urinary bladd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ysiology of s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ctors that delay healing of frac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hearing a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ross section of spinal cord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ormation of urine takes place in human body with an appropriat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s of Neurons with a neat labelle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bular secre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oracic c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ications of frac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9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24:00Z</dcterms:modified>
  <cp:revision>23</cp:revision>
  <dc:subject/>
  <dc:title/>
</cp:coreProperties>
</file>