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Maths-III(3006) [Old]</w:t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ewton’s Forward Interpolation formul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>, find n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derivative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d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rite Euler’s formula for finding Fourier series for a funct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in the interval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onstruct truth table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Newton’s Backward Interpolation formula evaluate y if x=9 from the following table.</w:t>
            </w:r>
          </w:p>
          <w:tbl>
            <w:tblPr>
              <w:tblW w:w="6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1"/>
              <w:gridCol w:w="1221"/>
              <w:gridCol w:w="1221"/>
              <w:gridCol w:w="1222"/>
              <w:gridCol w:w="1222"/>
            </w:tblGrid>
            <w:tr>
              <w:trPr/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x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</w:tr>
            <w:tr>
              <w:trPr/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y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7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root of the equat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 taking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Bookman Old Style" w:ascii="Bookman Old Style" w:hAnsi="Bookman Old Style"/>
              </w:rPr>
              <w:t>correct upto 3 decimal places by using Newton Raphson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,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 xml:space="preserve"> by Leibnitz’s r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8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, prov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. Hence prove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angle between the vector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sing vectors find the area of the triangle ABC, whose position vectors ar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oMath>
            <w:r>
              <w:rPr>
                <w:rFonts w:cs="Bookman Old Style" w:ascii="Bookman Old Style" w:hAnsi="Bookman Old Style"/>
              </w:rPr>
              <w:t>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oMath>
            <w:r>
              <w:rPr>
                <w:rFonts w:cs="Bookman Old Style" w:ascii="Bookman Old Style" w:hAnsi="Bookman Old Style"/>
              </w:rPr>
              <w:t>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oMath>
            <w:r>
              <w:rPr>
                <w:rFonts w:cs="Bookman Old Style" w:ascii="Bookman Old Style" w:hAnsi="Bookman Old Style"/>
              </w:rPr>
              <w:t>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c)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, then find 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Bookman Old Style" w:ascii="Bookman Old Style" w:hAnsi="Bookman Old Style"/>
              </w:rPr>
              <w:t xml:space="preserve"> 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 xml:space="preserve"> writing at least first three derivatives of                     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Fourier series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 in [-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>,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>]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res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as half range sine series i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Fourier series for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in the interval (-5,5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        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Fourier series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 in [0,2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>]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using first shifting proper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se convolution theorem to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oolean algebra axio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truth table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prove the uniqueness of the complement theorem in Boolean algebr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or all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Bookman Old Style" w:ascii="Bookman Old Style" w:hAnsi="Bookman Old Style"/>
              </w:rPr>
              <w:t xml:space="preserve">in Boolean algebra, prove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cp:lastPrinted>2009-12-10T05:11:00Z</cp:lastPrinted>
  <dcterms:modified xsi:type="dcterms:W3CDTF">2009-11-05T10:47:00Z</dcterms:modified>
  <cp:revision>56</cp:revision>
  <dc:subject/>
  <dc:title>BOARD OF TECHNICAL EDUCATION</dc:title>
</cp:coreProperties>
</file>