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ermal Engineering(40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Psychrometric Charts, Steam Tables, Mollier’s Charts is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boiler mountings and accesso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ditions of steam in the following cas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 a pressure of 10 bar, total heat is 2646KJ/K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 a pressure of 15 bar, temperature is 200º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PV diagram of dual cycle and name the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steam condens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air compresso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tefan Boltzmann’s law of total 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cooling system in IC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ocomotive boil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water level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various types of draught systems used in steam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barrel calorimeter and explain how it is used to determine the dryness fraction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  <w:tab w:val="left" w:pos="49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sible heat   ii) Latent heat   iii) Superheated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Impulse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sketches, working of four strok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two stroke cycle engine over four strok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wo-stage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odes of heat transfer? Discus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merits and demerits of surface condenser over jet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inlet and outlet temperature of cooling water in a condenser are 27º and 35ºC respectively. If the vacuum in the condenser is 700mm of Hg against barometric pressure of 760mm of Hg, calculate the efficiency of the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refrigeration and air conditi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each component of automobile air condition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TS &amp; PH diagram of vapour compress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84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5:27:00Z</cp:lastPrinted>
  <dcterms:modified xsi:type="dcterms:W3CDTF">2009-11-05T13:34:00Z</dcterms:modified>
  <cp:revision>30</cp:revision>
  <dc:subject/>
  <dc:title/>
</cp:coreProperties>
</file>