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&amp; Integrated Electronics(E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Zener breakdow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Emitter, Base and Collector of BJ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andwidth, Input impedance and Current gain of Common Emitt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rkhausen’s criteria for sustain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put offset voltage, Input bias current and Slew rate in case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Op-Amp as Su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ansistor action when emitter–base is forward biased and collector-base is reverse biased. Also, write the current relation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biasing of a transistor? Also, explain DC load line using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ransistor as a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stage CE amplifier and frequency response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coupling circuits? Also explain direct coupling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A push-pull amplifier circuit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C phase shift oscillator circuit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anostable multivibrator circuit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Zener diode as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BO mode of differential Amplifi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verting mode of operation of Op-Amp with the help of waveforms &amp;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zero crossing detector circuit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-Amp circuit as Integ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IC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34:00Z</dcterms:modified>
  <cp:revision>19</cp:revision>
  <dc:subject/>
  <dc:title>BOARD OF TECHNICAL EDUCATION</dc:title>
</cp:coreProperties>
</file>