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ublic Health Engineering(CE404)/(401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important to protect the enviro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factors controlling the selection of a source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low chart of a water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physical characteristics of sew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etritus t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pipes used for water supply proj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Rubber, Garbage and Dry re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precautions to be taken to prevent water borne dis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ermissible limits of impurities as per IS        2296:1984 for physical and biological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graph explain in brief hourly variation in rate of consumption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Simple Graphical Method’ used for population      for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sinfection of water using chlor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lariflocculator and name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Gate valve in a water supply distribution line?  Also draw a neat sketch of a gate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2 advantages and 2 disadvantages of intermittent system of wat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ome service connections from the street main.  Also name the variou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e pipe fitting given below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ducer iii) Plug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ee        iv) Elbow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advantages and two disadvantages of water carriag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ventilate the sewer? State any one method of sewer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low chart, explain Activated Sludg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erobic and Anaerobic decom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Single Stack System’ used for sanitary plumb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inciples to be followed while preparing house drainage pl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lection process of solid was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udge drying Be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dimentation and Self cleansing velo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ptic tan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wage treatment for housing complexes (any one method) </w:t>
            </w:r>
            <w:r>
              <w:rPr>
                <w:rFonts w:cs="Bookman Old Style" w:ascii="Bookman Old Style" w:hAnsi="Bookman Old Style"/>
                <w:b/>
                <w:bCs/>
              </w:rPr>
              <w:t>students of revised course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for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4:24:00Z</dcterms:modified>
  <cp:revision>24</cp:revision>
  <dc:subject/>
  <dc:title>BOARD OF TECHNICAL EDUCATION</dc:title>
</cp:coreProperties>
</file>