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Industry(GT5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59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brief: (any ten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– Pret-a- Porter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Fad” and “Style”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lania Trump wore a designer costume to the US swearing-in ceremony. Who was the designer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iconic male singers who influenced the fashion world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ade mark of the designer “Donna Tella Versace”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leading female designer of Goa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mportant is signage in a display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“Story Board” and “Swatch Board”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important qualities one must possess to excel in the field of fashion Journalism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an “Ïmage Consultant” play in the field of fashion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n entrepreneur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names of the 5 fashion centers in the world today and write the name of one well known school of Fashion in each center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3 of your favourite Fashion Designers. Explain why you choose them and write about each of the designer’s work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display in the clothing industry? Mention at least 6 aspects that are critical for a good display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have thematic displays become an integral part of the fashion industry today? Explain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and qualifications needed to become a successful Fashion Photographer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ashions predicated? Give a brief on the various methods used to predict fashion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 window display showcasing the theme “Winter 2018” to promote tourism in Kashmir. Label each aspect of the display that is a critical part for an effective display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Life style window display” and “Institutional window display”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 the following play in a display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raight store front ii) Store design iii) Window structure iv) Corner walk window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Visual Merchandising”? What is the purpose and essentials of visual merchandising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“Fashion stylist”? What is the job profile of Fashion stylist and how much can she/he earn from it as a career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“Fashion Pattern Maker” and an “Assistant Fashion Designer”? List out the differences point wise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nd write how the following have contributed to the fashion worl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K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S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48:00Z</dcterms:created>
  <dc:creator>aparna</dc:creator>
  <dc:description/>
  <dc:language>en-US</dc:language>
  <cp:lastModifiedBy>Windows User</cp:lastModifiedBy>
  <dcterms:modified xsi:type="dcterms:W3CDTF">2009-11-05T13:57:00Z</dcterms:modified>
  <cp:revision>7</cp:revision>
  <dc:subject/>
  <dc:title/>
</cp:coreProperties>
</file>