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s(CE405)/(4025)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Density ii) Specific gravity  iii) Viscos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an orifice and a mouthpie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otal pressure and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ater hammer effect in pi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riming of a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weir? Give two differences between weir &amp; no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ipe 300m long has a slope of 1 in 100 and tapers from 1m diameter at a higher end to 0.5m at lower end. The quantity of water flowing is 900 litres/second. If the pressure at the higher end is 70KPa, find pressure at the lower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sosceles triangular plate 3m high and 3m base is immersed vertically in water in such a way that its apex is below the base and at a distance of 3m below the water surface.  Find total pressure and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construction and working of Bourdon’s Tube Pressure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the most economical cross section of a rectangular channel to carry 0.3 m</w:t>
            </w:r>
            <w:r>
              <w:rPr>
                <w:rFonts w:cs="Bookman Old Style" w:ascii="Bookman Old Style" w:hAnsi="Bookman Old Style"/>
                <w:vertAlign w:val="superscript"/>
              </w:rPr>
              <w:t>3</w:t>
            </w:r>
            <w:r>
              <w:rPr>
                <w:rFonts w:cs="Bookman Old Style" w:ascii="Bookman Old Style" w:hAnsi="Bookman Old Style"/>
              </w:rPr>
              <w:t>/s of water, when bed slope is 1 in 1000.  Assume chezy’s  constant C=6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apezoidal channel with 3m base and side slopes 1:1 carries water with a depth of 1m. The bed slope is 1 in 1600.  Estimate the discharge. Take value of N in Manning’s formula as 0.0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working principle of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ircular plate of 2m diameter is immersed vertically in water such that its centre is 2.5m below the water level.  Calculate the total pressure on the plate and centre of pressure from free surf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nturimeter is connected to a horizontal pipe of 500mm.  The diameter of its throat is 250mm. Calculate the discharge of water in litres per second through the pipe, if pressure difference between the inlet and throat of venturimeter is 4m of water.  Meter coefficient is 0.97.</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jet of water is coming out of a sharp edged vertical orifice under a constant head of 10cm.  At a certain point of the jet, the horizontal and vertical co-ordinates from vena contracta are 40cm and 42cm respectively.  Determine i) Coefficient of velocity ii) Coefficient of contraction if Coefficient of discharge is 0.6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mpound pipeline 1650m long is made up of pipes of 450mm diameter for 900m, 375mm for 450m and 300mm for 300m.  If the compound pipe is to be replaced by a pipe of uniform diameter, find diameter of the new pipe, assuming the length to remain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ater flows over a rectangular notch of 1m length over a depth of 150mm.  Then the same quantity of water passes through a triangular right angled notch. Find the depth of water through the notch. Take the coefficients of discharges for the rectangular and triangular notch as 0.62 and 0.59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i) Hydraulic jump  ii) Water ham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orking of piezometer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i) Borda’s mouthpiece  ii) Minor losses in pi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principle of a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etted perimeter, hydraulic mean depth in case of rectangular &amp; trapezoidal chann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09-11-05T06:53:00Z</cp:lastPrinted>
  <dcterms:modified xsi:type="dcterms:W3CDTF">2009-11-05T14:53:00Z</dcterms:modified>
  <cp:revision>37</cp:revision>
  <dc:subject/>
  <dc:title/>
</cp:coreProperties>
</file>