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3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materials used in making belts used in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oling system in IC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blow-off c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have lubrica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Bernoulli’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a chain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rolling contact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 explain working of a compound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trol and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uel system employed in an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 explain working of an economiser in a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, the working of an air-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 Describe the working of a single stage reciprocating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a good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cavitation in pump?  What are the reasons for cavitation? How can cavitation be avo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 discuss the loss of head in a pipe due to con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single stage and multi-stage pumps. Describe a multi-stage pump with impellers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ble plu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lubr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 thrust b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gnition system of petrol eng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49:00Z</dcterms:created>
  <dc:creator>aparna</dc:creator>
  <dc:description/>
  <dc:language>en-US</dc:language>
  <cp:lastModifiedBy>Windows User</cp:lastModifiedBy>
  <dcterms:modified xsi:type="dcterms:W3CDTF">2009-11-05T09:01:00Z</dcterms:modified>
  <cp:revision>3</cp:revision>
  <dc:subject/>
  <dc:title/>
</cp:coreProperties>
</file>