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Circuits(EN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ultistage transistor amplifier? Mention its n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biasing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edback. State the differences between positive and negative 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jor characteristics of Emitter follow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arkhausen’s criteria of  oscillation. State one type of RC oscillator and LC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s between Power and Voltage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-C coupled transistor amplifier with special reference to frequency response, advantages, disadvantag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any one type of transistor biasing technique in detail. What do you understand by “transistor biasing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ransformer coupled amplifier with the help of neat diagram. Also, explain its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lass–A, class-B, class–AB Power amplifier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the working of complimentary symmetry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ingle-ended Power Amplifier. Explain how impedance matching is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input impedance and voltage gain for voltage series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rits and limitations of negative feedback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edback without bypass capacitor in detail with help of circuit diagram. Draw the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chmitt trigger circuit with help of neat diagram. Draw the require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diagram explain the working of Bistable multivibrator. How is it different from monostable multivibrta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neat diagram, working of Wien bridge RC oscillator. What is its frequency of oscil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ference to Transistor amplifier:  i) Decibel gain  ii)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mitter follower circuit provides good impedance matching? Explain the application of thei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lpitts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3:23:00Z</dcterms:modified>
  <cp:revision>8</cp:revision>
  <dc:subject/>
  <dc:title>BOARD OF TECHNICAL EDUCATION</dc:title>
</cp:coreProperties>
</file>