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I(414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 refraction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Critical frequency   ii) Polar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aracteristic impedance of transmission line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  <w:tab w:val="left" w:pos="49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gain ii) Beamwid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esonant antenna with non-resonant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Nyquist sampling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multiplexing in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the ionosphere and explain how it helps in sky wave propag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the following terms: 1) VSWR 2) Reflection coefficie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how a quarterwave line can be used for impedance ma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and explain the working of a 5 element Yagi Uda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a cut-off wavelength exists for a rectangular waveguide. Find out the cut-off wavelength for the dominant mode in a waveguide having wall separation of 3 c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and explain the working of a PPM mod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communication system based on PCM and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nular noise ii) Slope overlo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, explain the working of a communication system based on adaptive delta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and explain the working of an ASK demod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and explain the working of a QPSK demod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a communication system using TDM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ollowing: i) Antialiasing filter ii) F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nd wave propag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oadside array v/s Endfire arr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p velocity v/s Phase velo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D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rn anten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0:42:00Z</dcterms:created>
  <dc:creator>aparna</dc:creator>
  <dc:description/>
  <dc:language>en-US</dc:language>
  <cp:lastModifiedBy>Windows User</cp:lastModifiedBy>
  <cp:lastPrinted>2009-11-05T02:34:00Z</cp:lastPrinted>
  <dcterms:modified xsi:type="dcterms:W3CDTF">2009-11-05T10:34:00Z</dcterms:modified>
  <cp:revision>7</cp:revision>
  <dc:subject/>
  <dc:title/>
</cp:coreProperties>
</file>