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Industrial Electronics(EN602)/(513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monostable multivibrator circuit using IC555 and write equation for pulse wid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pplication of temperature controller circuit and power flash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merits of Induction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250V D.C shunt motor has armature resistance of 0.25Ω, armature current of 50A and runs at 750 rpm. If the flux is reduced by 10% without changing load torque, find new speed of mo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nly for students of revised cour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the velocity of ultrasonic wave in solid, liquid,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lenoid coil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features of Servo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nly for students of old cour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veraging current and percent duty in case of resist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merits of synchronous wel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maintenance of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ircuit of smoke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ircuit of emergency l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ater level controll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iezoelectric generation of ultrasonic waves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ultrasonic waves for flaw de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rglar alarm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C motor graphical relationship between speed, voltage and current, torque. Also write equation for speed and tor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tion of Induction heating with the help of neat diagram and equations. What is skin eff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rface hardening application of Induction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difference between Induction heating and dielectric heating. Also list three applications of di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of armature voltage speed control using full wave SCR and explain the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and regulation of DC motor by tachomet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and regulation of single phase AC motor using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4"/>
              <w:rPr/>
            </w:pPr>
            <w:r>
              <w:rPr/>
              <w:t>Only for students of revised cour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Pneumatic amplifier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4 position stepper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nchro transmitter and synchro receiver for torque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cour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quential weld timer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nergy storage system used in resist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on-line 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5:21:00Z</dcterms:modified>
  <cp:revision>23</cp:revision>
  <dc:subject/>
  <dc:title/>
</cp:coreProperties>
</file>