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ind w:right="-1260" w:hanging="0"/>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ical Machines-I(EE302)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i) Back pitch (ii) Front pitch (iii)  Commutator pi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rite the expression for generated EMF of DC generator and state the factors on which it dep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concept of back em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the necessity of a starter in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the need of cooling in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are the conditions to be satisfied for parallel operation of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principle of operation of an auto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working of simple loop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classification of DC gener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conditions to be satisfied and necessity of parallel operation of DC gener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ist the various methods of speed control of DC motor and explain any one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a neat labelled diagram explain the working of a four point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ist the various parts of transformer and explain the function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s, differentiate between core and shell type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ist various types of cooling systems used in transformer and explain any one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neat phasor diagram explain the no load and on load operation of a transformer with lagging power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effect of following conditions on performance of transformer: i) Voltage and frequency variation ii) Failure of cool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A 20 KVA, 2500/250V, 50H</w:t>
            </w:r>
            <w:r>
              <w:rPr>
                <w:rFonts w:cs="Bookman Old Style" w:ascii="Bookman Old Style" w:hAnsi="Bookman Old Style"/>
                <w:vertAlign w:val="subscript"/>
              </w:rPr>
              <w:t>Z</w:t>
            </w:r>
            <w:r>
              <w:rPr>
                <w:rFonts w:cs="Bookman Old Style" w:ascii="Bookman Old Style" w:hAnsi="Bookman Old Style"/>
              </w:rPr>
              <w:t xml:space="preserve"> single-phase transformer gave the following test result:</w:t>
            </w:r>
          </w:p>
          <w:p>
            <w:pPr>
              <w:pStyle w:val="Normal"/>
              <w:jc w:val="both"/>
              <w:rPr>
                <w:rFonts w:ascii="Bookman Old Style" w:hAnsi="Bookman Old Style" w:cs="Bookman Old Style"/>
              </w:rPr>
            </w:pPr>
            <w:r>
              <w:rPr>
                <w:rFonts w:cs="Bookman Old Style" w:ascii="Bookman Old Style" w:hAnsi="Bookman Old Style"/>
              </w:rPr>
              <w:t>Open - circuit test (on L.V. side)-250V, 1.4A, 105 watts</w:t>
            </w:r>
          </w:p>
          <w:p>
            <w:pPr>
              <w:pStyle w:val="Normal"/>
              <w:jc w:val="both"/>
              <w:rPr>
                <w:rFonts w:ascii="Bookman Old Style" w:hAnsi="Bookman Old Style" w:cs="Bookman Old Style"/>
              </w:rPr>
            </w:pPr>
            <w:r>
              <w:rPr>
                <w:rFonts w:cs="Bookman Old Style" w:ascii="Bookman Old Style" w:hAnsi="Bookman Old Style"/>
              </w:rPr>
              <w:t>Short – circuit test (on H.V. side) – 104V, 8A, 320 watts</w:t>
            </w:r>
          </w:p>
          <w:p>
            <w:pPr>
              <w:pStyle w:val="Normal"/>
              <w:jc w:val="both"/>
              <w:rPr>
                <w:rFonts w:ascii="Bookman Old Style" w:hAnsi="Bookman Old Style" w:cs="Bookman Old Style"/>
              </w:rPr>
            </w:pPr>
            <w:r>
              <w:rPr>
                <w:rFonts w:cs="Bookman Old Style" w:ascii="Bookman Old Style" w:hAnsi="Bookman Old Style"/>
              </w:rPr>
              <w:t>Determine the parameters of the equivalent circuit and draw the equivalent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e primary and secondary windings of 30 KVA, 6000/230 volt, single phase transformer have resistance of 10 ohm and 0.016 ohm respectively. The total reactance of transformer referred to primary is 23 ohm. Calculate percentage regulation of transformer while supplying full load current at a p.f. of 0.8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neat diagrams explain parallel operation of single and three phase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an autotransformer over two win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rite short note on: (i) High frequency transformer</w:t>
            </w:r>
          </w:p>
          <w:p>
            <w:pPr>
              <w:pStyle w:val="Normal"/>
              <w:jc w:val="both"/>
              <w:rPr>
                <w:rFonts w:ascii="Bookman Old Style" w:hAnsi="Bookman Old Style" w:cs="Bookman Old Style"/>
              </w:rPr>
            </w:pPr>
            <w:r>
              <w:rPr>
                <w:rFonts w:cs="Bookman Old Style" w:ascii="Bookman Old Style" w:hAnsi="Bookman Old Style"/>
              </w:rPr>
              <w:t>(ii) Wel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2:32:00Z</dcterms:modified>
  <cp:revision>20</cp:revision>
  <dc:subject/>
  <dc:title>BOARD OF TECHNICAL EDUCATION</dc:title>
</cp:coreProperties>
</file>