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yber Laws &amp; Computer Forensics(CO61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Teenage Web vand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License of copyright’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as the amendment made to the Banker’s book evidence act 1891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Flyaway k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hishing web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forensic hardware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auses of Hacking. How are hacke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ection 80 of IT Act 2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yber cheating? Explain the ingredients of c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exceptions to copyright infringement with respect to computer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oftware piracy? What are the major losses caused by software piracy to the commun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exclusive rights of copyright owners with reference to i) Musical work  ii) Sound recor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evidences that can be used by the addressee to prove the identity of the originator of e-mess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n example explain defects in goods and deficiency in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restrictive and unfair trade pract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re steps that guide you to the assessment phase for defining a forensic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forensic laboratory? How can you protect forensic lab from environmental dam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ments of a good forensic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common mistakes done in evidence col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etailed steps in collecting evidence from a singl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nsumer frau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13:00Z</dcterms:modified>
  <cp:revision>23</cp:revision>
  <dc:subject/>
  <dc:title/>
</cp:coreProperties>
</file>