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I(AE2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structural components constructed using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neer? State the purpose of us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ny two sizes of glazed earthenware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plastic is abbreviated as FR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rand of adhesive popularly used for wood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region in India where raw gypsum is avail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ource of raw bitum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 of glass used for pavement l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ipe is abbreviated as G.I. in plumbing serv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solvent used in Varn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properties that make concrete a versatile material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ability in concrete? State the factors that affect work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factors that influence the strength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moulding compounds in pla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properties of FR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difference between blockboard and lamin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advantage and one limitation of fibre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popular adhesive  classifieds under epoxy re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dvantages of adhesives over other fasten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market forms of Gyps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ster of par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characteristics of bitu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arket forms of bitu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requirements of ideal pi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pipes used to carry soil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factors that affect choice of floo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yp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type of glass to be used for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blic Toilets              ii) Windows to resist radiation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ky l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fittings’. List different types of fittings used in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steps followed in painting of new metal compou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uses of medium density fibre bo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te four advantages of impreg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Write a brief note on ‘plywood’ covering various asp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stone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characteristics of ideal Varn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reatments in glas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ending                            ii) Silv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looring materials you would categorize under safe flooring. Give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following ingredients of paint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se                                 ii) Vehi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wired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57:00Z</cp:lastPrinted>
  <dcterms:modified xsi:type="dcterms:W3CDTF">2009-11-05T13:00:00Z</dcterms:modified>
  <cp:revision>53</cp:revision>
  <dc:subject/>
  <dc:title/>
</cp:coreProperties>
</file>