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s-I(MX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enign and malignant tum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aste is eliminated in human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bl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ardiac Outp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harynx and Trach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tegories of heart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mitosis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Action Potential of a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death in malignant disea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stems involved in the internal communication for the survival of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responsible for causing diseases in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the he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eucocytes? Explain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unting RB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rombocytes and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diac Arrhythmia? How do they occ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heart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duction system of the heart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ycle of breath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ung volumes and capacities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organs of respir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11:00Z</dcterms:created>
  <dc:creator>aparna</dc:creator>
  <dc:description/>
  <dc:language>en-US</dc:language>
  <cp:lastModifiedBy>Windows User</cp:lastModifiedBy>
  <dcterms:modified xsi:type="dcterms:W3CDTF">2009-11-05T09:33:00Z</dcterms:modified>
  <cp:revision>3</cp:revision>
  <dc:subject/>
  <dc:title/>
</cp:coreProperties>
</file>