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Ventilator Management(MX61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xternal pneumatic circuit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ification of ventilators based on type of safety lim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hase variable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are the risks involved during the setup of V</w:t>
            </w:r>
            <w:r>
              <w:rPr>
                <w:rFonts w:cs="Bookman Old Style" w:ascii="Bookman Old Style" w:hAnsi="Bookman Old Style"/>
                <w:vertAlign w:val="subscript"/>
              </w:rPr>
              <w:t>T</w:t>
            </w:r>
            <w:r>
              <w:rPr>
                <w:rFonts w:cs="Bookman Old Style" w:ascii="Bookman Old Style" w:hAnsi="Bookman Old Style"/>
              </w:rPr>
              <w:t>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six Ventilator ala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‘Nasal continuous positive airway pressure’ in Neon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ification of Ventilators based on method of initiating the inspiratory ph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gative pressure ventilation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ternal pneumatic circuit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i) Lung Compliance                   ii) Assist/Control Ventilation iii) Spontaneous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 Power Transmission and Conversion syste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ompress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inical indications for respiratory fail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breath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odes of ventilati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 Spontaneous Breath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ontinuous Positive Airway Pres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controlled and measured during Inspi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low rate and Respiratory rate sett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idal volume setting in Volume Targeted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spiratory flow and flow patterns of a Venti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igh Expired Minute Volume Ala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Upper Oxygen Concentration (FI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) Ala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pper Airway Pressure Limit Ala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24:00Z</dcterms:modified>
  <cp:revision>18</cp:revision>
  <dc:subject/>
  <dc:title>BOARD OF TECHNICAL EDUCATION</dc:title>
</cp:coreProperties>
</file>