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4"/>
        <w:ind w:right="-960" w:hanging="0"/>
        <w:rPr/>
      </w:pPr>
      <w:r>
        <w:rPr/>
        <w:t xml:space="preserve">Subject: </w:t>
      </w:r>
      <w:r>
        <w:rPr>
          <w:b/>
          <w:bCs/>
          <w:sz w:val="24"/>
        </w:rPr>
        <w:t>Power Generation, Transmission and Distribution(EE304)/(5091)</w:t>
      </w:r>
      <w:r>
        <w:rPr/>
        <w:t xml:space="preserve"> </w:t>
      </w:r>
    </w:p>
    <w:p>
      <w:pPr>
        <w:pStyle w:val="Normal"/>
        <w:widowControl w:val="false"/>
        <w:autoSpaceDE w:val="false"/>
        <w:ind w:right="-120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 xml:space="preserve">[Old/Rev]   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Diversity fac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i) Utilisation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lectrical and mechanical specification for electrical co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t insulator? Wher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rvice mains?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standard practices followed in light and fan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ing? Why it is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ain components of stand by diesel plant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ematic diagram of nuclear power plant and state functions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tidal energy can be utilised in generation of electr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in type insulator with Suspension type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ona?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HV system with HVD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ay insulator? Briefly explain its need and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 resistance? Why it should have low value? Explain methods of reduc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lassification of transmission lines as short, medium and long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 system with interconnec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C 2 wire system? Briefly explain its advantages and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cealed conduit wiring. State i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ermissible voltage drops in various parts of distribution system for urban and rural area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Draw connection diagram for staircase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aff room of 4m x 4m requires 4 fans and 4 tubelights. Draw a plan showing suitable location of fans, tubes and estimate the total quantity of material required for electrical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96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9:00Z</dcterms:modified>
  <cp:revision>26</cp:revision>
  <dc:subject/>
  <dc:title/>
</cp:coreProperties>
</file>