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Programming in C++(519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objects and cla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structure and clas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line functions? When will you make use of inline func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yntax of unary operator overloa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ublic and private inheri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llg( ) and seekg( )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anipulators? Which header file is required to be included in order to use manipulators? Explain any 2 manipulators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example explain if…. else statement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enumerated data types? Explain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example explain function overloa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++ program to implement a class to hold the following detail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the student, age, height, weigh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member functions to add and display a reco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ray of strings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suitable program explain different operators associated with memory managements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C++ program for sorting array elements using poin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block diagram, explain stream class hierarchy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date clas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list cla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riend functions? Explain with the help of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graphics function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tangle ( 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itgraph ( 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linestyle ( 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OO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or overloading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stract cla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c fun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48:00Z</dcterms:modified>
  <cp:revision>22</cp:revision>
  <dc:subject/>
  <dc:title/>
</cp:coreProperties>
</file>