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V(MX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umidification in the an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fusion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Kidneys and their functions. What happens to the body fluids in case of Renal disea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doscopy? What are the risks of an endoscop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electronics in the anaesthetic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necessary block diagram, elaborate upon programmable volumetric infusion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elivery system in the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 comparison between the various methods through the evolution of automation in the control of drug delivery. Draw and label the necessary block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principal of dialysis in artificial kidneys. Also, explain the working with 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iber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tra-corporeal shock wave therapy? Also elaborate upon the conditions for using this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upon endoscopes with integral TV camer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mponents of fiberscope. Draw the necessary schema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laborate upon the hemodialysis machine explaining its design and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Gas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ambulatory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Ventilators and patient circui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yringe pump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sadvantages of first generation Lithotriptor machines and advantages of modern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Cystosco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elivering the drug in drug infu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7:00Z</dcterms:modified>
  <cp:revision>6</cp:revision>
  <dc:subject/>
  <dc:title>BOARD OF TECHNICAL EDUCATION</dc:title>
</cp:coreProperties>
</file>