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nalog Electronics(414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our configurations of a differenti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, Input offset voltage and Input offset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integrator. When a sine and square wave is applied at the input, draw the output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ime scaling necessary in analog compu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3 input averag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a Voltage Controlled Oscillator(VCO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Opamp and explain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an inverting amplifier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470Ω, R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>=4.7KΩ, A=200000, R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=2MΩ, R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=75Ω. Calculate A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IF</w:t>
            </w:r>
            <w:r>
              <w:rPr>
                <w:rFonts w:cs="Bookman Old Style" w:ascii="Bookman Old Style" w:hAnsi="Bookman Old Style"/>
              </w:rPr>
              <w:t xml:space="preserve"> and R</w:t>
            </w:r>
            <w:r>
              <w:rPr>
                <w:rFonts w:cs="Bookman Old Style" w:ascii="Bookman Old Style" w:hAnsi="Bookman Old Style"/>
                <w:vertAlign w:val="subscript"/>
              </w:rPr>
              <w:t>OF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circuit diagram, explain the working of voltage to current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, explain the working of a phase shift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and waveforms explain working of an opamp a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 triangular wave generator with a neat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active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ample and hold circuit with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 comparator with a neat circuit and wavefor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explain the high voltage 723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a phase lock loop (PLL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circuit explain the working of a cli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deal frequency response of all the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lock range and capture range of a P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andard connections of a 3 pin regulator for both 78xx and 79x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mportant blocks used in an analog computer to solve a differential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0:33:00Z</dcterms:created>
  <dc:creator>aparna</dc:creator>
  <dc:description/>
  <dc:language>en-US</dc:language>
  <cp:lastModifiedBy>Windows User</cp:lastModifiedBy>
  <dcterms:modified xsi:type="dcterms:W3CDTF">2009-11-05T10:41:00Z</dcterms:modified>
  <cp:revision>3</cp:revision>
  <dc:subject/>
  <dc:title>BOARD OF TECHNICAL EDUCATION</dc:title>
</cp:coreProperties>
</file>