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age Equipments(405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different types of Screw driv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of a Grease gu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d draw different types of Hammer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list down the uses of a Combination s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measure the wheelbase of a c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battery charging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cylinder ho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earing noise tes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ie? Explain different types of d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different types of pun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piston expander and explain how can we use it to remove a piston 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valve spring compressor and explain how it is used in the Automobile ga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nding of a puncture by using a tube repair k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an engine compression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need to use feeler gauges and pitch gau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i) V-block    ii) Surface p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a valve refac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an Air Compressor and explain its uses in an automotive ga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lapping carried 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an you measure UBHC in the exhaust g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use of a stroboscope timing l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Hydraulic Dynamometer 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 Engine Analy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9:04:00Z</dcterms:created>
  <dc:creator>aparna</dc:creator>
  <dc:description/>
  <dc:language>en-US</dc:language>
  <cp:lastModifiedBy>Windows User</cp:lastModifiedBy>
  <dcterms:modified xsi:type="dcterms:W3CDTF">2009-11-05T14:14:00Z</dcterms:modified>
  <cp:revision>3</cp:revision>
  <dc:subject/>
  <dc:title/>
</cp:coreProperties>
</file>