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Hydro-pneumatic Control(5113)/(511B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explain the function of a pressure reducing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utine maintenance procedures for pneumatic system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detent valv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s of hydraul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wo fluids used in hydraulic systems and State their propert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ccu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explain the function of FR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meter in circuit. State the advantages of meter i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pressure relief valve and describ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actuation of direction control valves. Draw the symbol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single pilot 3/2 valve can be used to implement (i) OR gate (ii) 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elescopic cylind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control the speed of a single acting cylinder during extend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implement the sequence A+A- continuously using double acting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extend a double acting cylinder only if push button switch and foot pedal switch are activ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gear pump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time delay valve with the help of an applicatio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mi automatic pneumatic control circuit for control of double acting cylinder using limit switch for sensing extend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reservo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atic piping and conn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cooler and heat exchang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0:00Z</dcterms:modified>
  <cp:revision>20</cp:revision>
  <dc:subject/>
  <dc:title>BOARD OF TECHNICAL EDUCATION</dc:title>
</cp:coreProperties>
</file>