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Production Processes(405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70"/>
        <w:gridCol w:w="153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advantages and disadvantages of centrifugal casting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some measuring and marking tools used in sheet metal work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he term ‘Fibrous Structure’ in Forging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different forms of ‘Hobbing’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equipments necessary for an Oxyacetylene gas welding set up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jor remedies of body corrosion in automobiles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‘Electroplating’ process done on different components of an automobile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lectrostatic spray Painting? How is it superior to Manual spray painting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Brazing’? Name the factors, which affect the strength of a brazed joint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oles that modern day fluxes play in the welding process? Elaborate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diagram explain the process of TIG welding, in brief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‘High pressure system’ of Oxyacetylene gas welding differ from the ‘Low pressure system’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super finishing process of ‘Honing’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 two Gear finishing methods – Gear shaving and Gear grinding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forging operation of ‘Trimming’ differ from the operation of ‘Blocking’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process of Drop forging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Edges or Seams used in sheet metal work? Draw sketches of each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operation of ‘Blanking’ differ from ‘Punching’ in sheet metal work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a neat sketch to explain the cold chamber Die casting process. What are its advantages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Inspection’ of castings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atterns used in the process of sand casting? Elaborate on the use of each type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3:46:00Z</dcterms:modified>
  <cp:revision>29</cp:revision>
  <dc:subject/>
  <dc:title>BOARD OF TECHNICAL EDUCATION</dc:title>
</cp:coreProperties>
</file>