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Dairy Technology(FT605)/(4273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wo physical properties of cow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verage composition of a good flavoured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types of milk cream available in the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y fat content and SNF content of bu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beneficial microorganisms encountered in cheese manufa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es lactose crystalize in condensed mil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hould be the moisture content of spray dried and freeze dried milk powd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verrun in Ice cr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beneficial microorganisms found in Dah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hanna and Pane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ctose is a by-product of wha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milk as a nutritious food for huma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important parameters of standardised milk and toned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platform tests performed in the Dai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HTST method of milk pasteur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Explain any three of the following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eam sepa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ol of fat content of cre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ream ripening for butter manufactur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ing of but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escribe in detail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ufacture of processed chee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ufacture of cheddar chee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ufacture of condensed mil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nlist the defects and give remedial measures for any three of the following product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weetened condensed mil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y mil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ce cre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e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bilizers used in Ice cream manufac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ho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oghu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se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lted milk bevera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2:58:00Z</cp:lastPrinted>
  <dcterms:modified xsi:type="dcterms:W3CDTF">2009-11-05T10:58:00Z</dcterms:modified>
  <cp:revision>33</cp:revision>
  <dc:subject/>
  <dc:title/>
</cp:coreProperties>
</file>