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AT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llen k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ing span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iston ring expa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V-bl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 of an air compressor in an automobile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rake drum turning lath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tud remover and explain how a broken stud is remo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r sketch of a ‘Torque Wranch’ and explain why it is required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different types of punches and explain each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grease gun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oggle Jack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voltage tester as battery test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mbination Set’? What are the various measurements that can be carried out using a combination s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rammel and explain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rank shaft grinding machin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ray paint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ttery char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valve spring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feeler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valve re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cp:lastPrinted>2009-11-05T05:29:00Z</cp:lastPrinted>
  <dcterms:modified xsi:type="dcterms:W3CDTF">2009-11-05T13:30:00Z</dcterms:modified>
  <cp:revision>11</cp:revision>
  <dc:subject/>
  <dc:title>BOARD OF TECHNICAL EDUCATION</dc:title>
</cp:coreProperties>
</file>