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siness Organisation(MP304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timum siz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merits of co-operative organ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3 features of business comb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3 characteristics of public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Securities Exchange Board Of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rketing of secur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lant, firm &amp; industry. (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disadvantages of large size fi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disadvantages of small size fi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size of business unit. Explain any 2 factors influencing the size of business unit.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e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usiness organization? Explain the nature of a business organ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functions of sole tra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disadvantages of partnership fi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disadvantages of joint Hindu fami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types of Joint Stock Compan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o-operative organization and partnership fi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hambers Of Commerce and explain 3 functions of Chambers Of Comme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ederations and explain pools and cart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types of partial consolid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actors responsible for the growth of business combin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rizon and vertical business comb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limitations of public enterpri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agreements in favour of privatization of public util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characteristics of public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problems of public util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forms of public enterpr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ale to customers and sale to creditors methods of marketing secur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lling to existing shareholders method and explain 3 advantages of this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ock exchanges and 3 functions of stock exchan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lassification of security buy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ale through brokers method and 3 advantages of this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3:06:00Z</dcterms:created>
  <dc:creator>aparna</dc:creator>
  <dc:description/>
  <dc:language>en-US</dc:language>
  <cp:lastModifiedBy>Windows User</cp:lastModifiedBy>
  <dcterms:modified xsi:type="dcterms:W3CDTF">2009-11-05T10:47:00Z</dcterms:modified>
  <cp:revision>3</cp:revision>
  <dc:subject/>
  <dc:title/>
</cp:coreProperties>
</file>