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.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bile Communication(EN620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i) Co-channel interference           ii) Adjacent channel interfer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delaying a hando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functions of MTSO in cellular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&amp; functions of paging channels in cellular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control channels in G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eatures of 2.5 G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mitations of conventional mobile telepho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ell. Explain why it is represented as Hexag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frequency reuse schemes used in cellular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wer difference handoff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mobile handset with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nitoring processes in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uting of landline originated call to a mobile unit in a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DMA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radiation pattern of umbrella pattern cellsite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SM system architecture with the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cation update management system in G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uthentication procedure in CDMA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the limitations of 2G cellular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features of CDMA-2000 technolog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ft handoff in CDMA. How it is different from handoff in GS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04:00Z</dcterms:modified>
  <cp:revision>15</cp:revision>
  <dc:subject/>
  <dc:title>BOARD OF TECHNICAL EDUCATION</dc:title>
</cp:coreProperties>
</file>