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V(AE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types of trusses i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gral damp-proof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waterproofing of terraces &amp; overha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using pointing in wall finish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components of a timber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weld conn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write short notes on: i) Bolt connection                 ii) Rive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labelled sketch, Stanchion &amp; Beam conn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elevation of a King Post steel truss for a span of 3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elevational diagram of any 2 types of Stanch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Tubular steel truss ii) North light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principles of framing &amp; spanning a steel structur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y four characteristics of an ideal damp-proofing materi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.P.C. treatment across a RCC basement, with a neat cross-sectional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4 considerations to be followed while painting a new masonry or plastered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waterproofing technique for Bathrooms  &amp; Terr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the requirement of good plas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cross-sectional sketch, the water proofing treatment of an overhead water tan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cross sectional sketch, the construction of a concrete jack arch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RCC beam &amp; slab floor construction used in upper floor of a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a double joist timber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0:04:00Z</dcterms:created>
  <dc:creator>aparna</dc:creator>
  <dc:description/>
  <dc:language>en-US</dc:language>
  <cp:lastModifiedBy>Windows User</cp:lastModifiedBy>
  <cp:lastPrinted>2009-11-05T06:35:00Z</cp:lastPrinted>
  <dcterms:modified xsi:type="dcterms:W3CDTF">2009-11-05T14:36:00Z</dcterms:modified>
  <cp:revision>4</cp:revision>
  <dc:subject/>
  <dc:title/>
</cp:coreProperties>
</file>