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Plant Engineering(ME623)/(503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88"/>
        <w:gridCol w:w="1430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 x 3 = 15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Diversity factor’ and state the advantages of diversity of load in a power supply system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ctors to be considered while selecting the site for hydroelectric power plants?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limitations of diesel electric power plant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fuels used for steam generation in Steam Power Plants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components of a nuclear reactor?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ooling towers necessary in Power Plants?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al handling systems used in Steam Power Plants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 x 6 = 12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loads on Power Plant with respect to time for 24 hours are listed below:</w:t>
            </w:r>
          </w:p>
          <w:tbl>
            <w:tblPr>
              <w:tblW w:w="7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852"/>
              <w:gridCol w:w="852"/>
              <w:gridCol w:w="853"/>
              <w:gridCol w:w="853"/>
              <w:gridCol w:w="853"/>
              <w:gridCol w:w="853"/>
              <w:gridCol w:w="853"/>
            </w:tblGrid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ime (Hrs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0-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-8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-12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-14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4-18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8-22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-24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oad (MW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find the load factor of the Power station. If the loads above 60MW are taken by a stand-by unit of 20MW capacity, find the load factor of the stand-by unit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a storage type hydroelectric power plant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a low capacity Diesel Engine Power Plant and explain in brief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 x 6 = 12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working of a closed cycle Gas Turbine Power Plant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pulverised coal handling system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mechanical dust collector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 x 6 = 12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on-exchange process of water treatment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working of a cyclone burner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oiler draughts. Explain any one of them with a neat sketch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 x 6 = 12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layout of a PWR nuclear power plant and explain its working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Radioactive waste disposal and hazards of radiation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advantages of liquid fuels over solid fuel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cross flow and counter flow type of cooling towers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 x 4 = 12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cooling system in I.C. Engine Power Plant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of carry over losses from cooling tower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feed water loop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of Hydroelectric Power Plant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Gas Turbine Plant over Diesel and Thermal Power Plant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09:00Z</cp:lastPrinted>
  <dcterms:modified xsi:type="dcterms:W3CDTF">2009-11-05T09:12:00Z</dcterms:modified>
  <cp:revision>68</cp:revision>
  <dc:subject/>
  <dc:title/>
</cp:coreProperties>
</file>