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strumentation(EN607)/(4218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imary and secondary elements with respect to differential head meters. Give an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characteristics of a Thermocou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dvantages of U-tube man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Hook type Level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Rotating Vane Flow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to current converte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irect methods and Indirect methods of level measurement?  List a f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of a closed loop control system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working of Venturi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Turbine Flow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ultrasonic Flow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liquid in Glass Therm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rmistors are used for measurement of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Radiation method for temperature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working of well type man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surement of Vacuum using Pirani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ad weight Piston Gauge? 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at type level detector with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vel measurement using capacitiv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one ultrasonic method for level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 xml:space="preserve">Only for students of revised schem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working of Differential Head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Mcleod Gauge for measurement of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vel measurement using Gamma 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nly for students of old sche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block diagram, explain a practical application using the closed loop system for any two of the following parameters: i)Flow  ii) Temperature iii)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4:44:00Z</cp:lastPrinted>
  <dcterms:modified xsi:type="dcterms:W3CDTF">2009-11-05T12:44:00Z</dcterms:modified>
  <cp:revision>32</cp:revision>
  <dc:subject/>
  <dc:title/>
</cp:coreProperties>
</file>