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onics Engg./EC/EI/COMP/E/E&amp;EE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Digital Electronics-I(41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into decimal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01101.11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F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 Morgan’s La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lement the following gates using NAND gates onl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ga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 g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for a flip flop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d tim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tup tim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Propagation del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ogic diagram of a 4-bit asynchronous down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ne main advantage of each of the following logic famili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I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L     (ii) ECL     (iii) CM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following using 2’S complement arithmetic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+ (- 45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3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- 16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the following expression and draw the NOR – NOR circuit for the simplified expression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Y (A,B,C,D)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M (0, 1, 2, 3, 4, 5, 8, 9, 10, 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ify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+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Bookman Old Style" w:ascii="Bookman Old Style" w:hAnsi="Bookman Old Style"/>
              </w:rPr>
              <w:t>) +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rFonts w:cs="Bookman Old Style" w:ascii="Bookman Old Style" w:hAnsi="Bookman Old Style"/>
              </w:rPr>
              <w:t xml:space="preserve">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[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Bookman Old Style" w:ascii="Bookman Old Style" w:hAnsi="Bookman Old Style"/>
              </w:rPr>
              <w:t xml:space="preserve"> (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) ]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a clocked RS FF using NAND gates. Write its truth tabl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a clocked JK flip flop from a basic RS flip flo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ts working for different JK inp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logic  diagram explain how a JK Master Slave FF overcomes the race condition in a JK 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ith a logic diagram how data 0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s shifted in and out of a SISO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a 3-bit Johnson counter. Draw the output waveforms. Assume the counter is initially clea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a 2-bit synchronous up-down counter. Explain how it operates as an up counter. Draw the output waveforms for the up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mod 5 counter that progresses through the states 000, 001, 010, 011, 100. Draw the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for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-channel MOS 2 input NAND ga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-channel  MOS 2 input NOR g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TTL gate with totem-pole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asic circuit of the HTL family. Explain why the circuit has a high threshold to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2 input CMOS NAND gate. Explain how it functions as a NA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1:47:00Z</dcterms:created>
  <dc:creator>aparna</dc:creator>
  <dc:description/>
  <dc:language>en-US</dc:language>
  <cp:lastModifiedBy>Windows User</cp:lastModifiedBy>
  <cp:lastPrinted>2009-11-05T01:00:00Z</cp:lastPrinted>
  <dcterms:modified xsi:type="dcterms:W3CDTF">2009-11-05T09:01:00Z</dcterms:modified>
  <cp:revision>7</cp:revision>
  <dc:subject/>
  <dc:title>BOARD OF TECHNICAL EDUCATION</dc:title>
</cp:coreProperties>
</file>