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b Technology(5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ime-to-live field in an IP add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functions of em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UR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HTML tag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BR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TITLE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Bookman Old Style" w:ascii="Bookman Old Style" w:hAnsi="Bookman Old Style"/>
              </w:rPr>
              <w:t xml:space="preserve">  iii)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UL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features of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nic wall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RP and RAR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unction defined in Javascript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P address? Explain the different classes of IP add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CP/IP protocol su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outing table? Explain it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mail architecture with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st office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MT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volved when browser requests for a page and gets it from web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code to illustrate the use of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TABLE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Bookman Old Style" w:ascii="Bookman Old Style" w:hAnsi="Bookman Old Style"/>
              </w:rPr>
              <w:t xml:space="preserve"> tag.  Explain various attributes of the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TABLE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Bookman Old Style" w:ascii="Bookman Old Style" w:hAnsi="Bookman Old Style"/>
              </w:rPr>
              <w:t xml:space="preserve"> t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HTML code, explain the following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nchor tag    ii) Ordered list  iii) Font ta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HTML code to generate a form containing the following ele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Text box   ii) Password   iii) Dropdown selection box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v) Submit but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sing suitable Javascript co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pt box    ii) Confirm bo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rithmetic and comparison operator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ath function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ouble spending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riefly explai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WW  ii) Intran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advantages and disadvantages of e-comme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1:23:00Z</cp:lastPrinted>
  <dcterms:modified xsi:type="dcterms:W3CDTF">2009-11-05T09:24:00Z</dcterms:modified>
  <cp:revision>9</cp:revision>
  <dc:subject/>
  <dc:title>BOARD OF TECHNICAL EDUCATION</dc:title>
</cp:coreProperties>
</file>