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(403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aterials used for preparing pattern and also mention the factors, which govern the selection of a proper material for pattern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ypes of moulding tools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ney-combing in cast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ing? Give difference between Arc welding and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ld draw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ntering in Powder metallurg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re pri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atterns are provided with allowances? List the various allowances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construction of any two types of patte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roperties of moulding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r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working of a cupola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manent mould 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sketch the various positions in welding of plates and p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IG weld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Oxy-Acetylene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t least six differences between Hot working and Cold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i) Cold bending  ii) Hot spi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r advantages and limitations of Powder metallu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ending of pow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moulding proce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t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lten metal handling equip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Piercing” in metal form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09:00Z</dcterms:created>
  <dc:creator>aparna</dc:creator>
  <dc:description/>
  <dc:language>en-US</dc:language>
  <cp:lastModifiedBy>Windows User</cp:lastModifiedBy>
  <dcterms:modified xsi:type="dcterms:W3CDTF">2009-11-05T09:21:00Z</dcterms:modified>
  <cp:revision>5</cp:revision>
  <dc:subject/>
  <dc:title>BOARD OF TECHNICAL EDUCATION</dc:title>
</cp:coreProperties>
</file>