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yard Practice(SH702)/(533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 1) </w:t>
      </w:r>
      <w:r>
        <w:rPr>
          <w:rFonts w:cs="Bookman Old Style" w:ascii="Bookman Old Style" w:hAnsi="Bookman Old Style"/>
          <w:bCs/>
          <w:szCs w:val="28"/>
        </w:rPr>
        <w:t>Q.No.1</w:t>
      </w:r>
      <w:r>
        <w:rPr>
          <w:rFonts w:cs="Bookman Old Style" w:ascii="Bookman Old Style" w:hAnsi="Bookman Old Style"/>
          <w:szCs w:val="28"/>
        </w:rPr>
        <w:t xml:space="preserve"> is compulsory. Attempt </w:t>
      </w:r>
      <w:r>
        <w:rPr>
          <w:rFonts w:cs="Bookman Old Style" w:ascii="Bookman Old Style" w:hAnsi="Bookman Old Style"/>
          <w:b/>
          <w:szCs w:val="28"/>
        </w:rPr>
        <w:t>any five</w:t>
      </w:r>
      <w:r>
        <w:rPr>
          <w:rFonts w:cs="Bookman Old Style" w:ascii="Bookman Old Style" w:hAnsi="Bookman Old Style"/>
          <w:szCs w:val="28"/>
        </w:rPr>
        <w:t xml:space="preserve"> from the remaining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sting of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ck-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n tube line b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t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kee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planning stage of block fabrication, how are blocks divided into different types? List out some factors that decide the size of unit in block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idual stresses in welding? What methods are used to minimize these str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ell expansion plan? Detail out what all things that are shown in the shell expansion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ference documents and factors that should be considered while planning or executing machinery instal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opulsion shafting alignment, with sketches as required, for a large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in detail, the procedure for End launching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ck trials are carried out? Explain any three dock trials that are generally carried out on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inclining experiment is conducted.  How do you carry out this experi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material procurement and material scheduling used in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under Revised schem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abrication skids? List out characteristics of a good fabrication sk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afety features to be considered while working in a confined sp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under Old schem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resin chocks? State the advantages and disadvantages of resin chocks over metal ch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CPM? Draw a CPM-network showing the various activities for construction of a double bott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6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5:04:00Z</dcterms:modified>
  <cp:revision>29</cp:revision>
  <dc:subject/>
  <dc:title/>
</cp:coreProperties>
</file>