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Computer Architecture(CO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ector processing. State ant four applications of Vector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RISC and C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s of 80286 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80386 and 80486 micro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i3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uperscalar organization?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parallel processo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SD ii) SIMD iii) MIM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pipeline confli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the Arithmetic pipeline for floating point addition and sub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block diagram explain SIM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alient features of a super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ultiprocessor archite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ightly coupled ii) Loosely coupl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80286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80286 microprocessor, explain the functions of LDT, GDT and I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figure explain the internal architecture of 802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figure explain the internal architecture of 804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following registers of 80386 process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gment register ii) Debug register iii) Test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80386 in real mode and protected virtual addressing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internal architecture of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lient features of following processo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re 2 DUO ii) Pent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ference to Pentium Memory Manageme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ging Unit ii) Memory Management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55:00Z</dcterms:modified>
  <cp:revision>24</cp:revision>
  <dc:subject/>
  <dc:title/>
</cp:coreProperties>
</file>