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Organisation-I(422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computer b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diagram of internal architecture of CPU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transfer with respect to Register Transfer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(-43) in 2’s complement no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multiprocess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s cy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bus and multiple bu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truction look ahead and pipelining? Explain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ddressing modes. Explain any three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ardwired and microprogrammed contro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cro-operations? Explain with examples shift micro-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hardware implementation diagram for logic micro-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gister Transfer Language? Explain the basic symbols used for Register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ly (-30) and (-15) using Booths Multiplication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IEEE 32-bit floating point forma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384  (ii) -1.5  (iii) -0.031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additions of following in 2’s complement represent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(-23)   + (+15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(+23) + (+15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(-23) + (-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and advantages of multi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 form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Micro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sion Algorith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structure of multiproc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35:00Z</dcterms:created>
  <dc:creator>aparna</dc:creator>
  <dc:description/>
  <dc:language>en-US</dc:language>
  <cp:lastModifiedBy>Windows User</cp:lastModifiedBy>
  <dcterms:modified xsi:type="dcterms:W3CDTF">2009-11-05T10:12:00Z</dcterms:modified>
  <cp:revision>3</cp:revision>
  <dc:subject/>
  <dc:title>BOARD OF TECHNICAL EDUCATION</dc:title>
</cp:coreProperties>
</file>