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Sales(AT7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Public Ltd. Company and a Private Ltd Compan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hird Party Insuranc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‘Accessories’ of a vehicle categor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an ‘Exchange’ of vehicle to a custo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Advertising’ help ‘Salesmanship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initiatives that would be taken during the ‘Delivery process’ of a new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uties of a good salesma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‘Selling personality’, as a fundamental of Salesma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et &amp; Greet’ as the first step in the sale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and precautions taken by the owner before and while claiming warran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‘Guarantee’ &amp; ‘Warrant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eflon cavity antirust’ (TCA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assessment/evaluation of used vehicles done, before it is offered for resa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the market trend for resale of a particular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itiatives taken by manufacturers to initiate an ‘exchange’ with the custo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Endorsements’ in Auto Insurance. Give any 3 examples of types of endors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ep involved in the actual process of making an Insurance poli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Cashless’ Insurance? How is it beneficial to the custom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benefits of ‘Automotive Financing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Subrented lease’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Foreclosure charg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Zero percent finan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7:25:00Z</cp:lastPrinted>
  <dcterms:modified xsi:type="dcterms:W3CDTF">2009-11-05T15:25:00Z</dcterms:modified>
  <cp:revision>25</cp:revision>
  <dc:subject/>
  <dc:title>BOARD OF TECHNICAL EDUCATION</dc:title>
</cp:coreProperties>
</file>