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. List the different types if mod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SB-SC system as compared to DSB-F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block diagram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Give its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ircuit of diode detector for demodulation of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G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M. Draw the waveforms to indicate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. Derive the expression for AM Wave and draw the frequency spectrum of the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tion of AM wave using Grid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external noises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oadcast transmitter radiates 5KW when the modulation percentage is 60. Calculate the total power when the modulation has been reduced to 4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Third method of sideband sup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working of a Balanced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ISB Transmission ii) VSB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reactance modulator for generation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for Pre-emphasis and De-emphasis in FM system? Draw the typical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lock diagram of Balanced slope detector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 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quelch circuit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Stereophonic F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RF receiv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ircuit of a phase discriminator. What are its advantages over the balanced slope det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AM receivers - Sensitivity, Selectivity and Fide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Automatic Frequenc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Block diagram of FM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ignal to Noise ratio and Noise fig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has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igh Level AM transmi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17:00Z</dcterms:created>
  <dc:creator>aparna</dc:creator>
  <dc:description/>
  <dc:language>en-US</dc:language>
  <cp:lastModifiedBy>Windows User</cp:lastModifiedBy>
  <cp:lastPrinted>2009-11-05T02:57:00Z</cp:lastPrinted>
  <dcterms:modified xsi:type="dcterms:W3CDTF">2009-11-05T10:58:00Z</dcterms:modified>
  <cp:revision>3</cp:revision>
  <dc:subject/>
  <dc:title>BOARD OF TECHNICAL EDUCATION</dc:title>
</cp:coreProperties>
</file>