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I(AT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urbocharger and Super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possible causes of failure of Turbocharger and provide its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CV system for emission control of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stant Volume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dvantages of CRDI system over conventiona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a Receiver/drier in an HVA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types of faults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unction of a digital Volt-Ohm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supercharging on the performance of an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Scroll type Super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Air-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evaporative control system for injec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ree way Catalytic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operation of a CRD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points of advantages of MPFI system over Carburettor system. Draw a neat sketch of an MPF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xygen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frigerant? Name the type of refrigerant used in automobile and list out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Swash Plate type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in Point Testing? Explain Sensor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 Logic Probe? Give its advantages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ptical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vacuation procedure in AC system serv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Diagnostic Trouble C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can Tools and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29:00Z</dcterms:modified>
  <cp:revision>6</cp:revision>
  <dc:subject/>
  <dc:title>BOARD OF TECHNICAL EDUCATION</dc:title>
</cp:coreProperties>
</file>