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Fibres(GT1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1"/>
        <w:gridCol w:w="6849"/>
        <w:gridCol w:w="12"/>
        <w:gridCol w:w="1788"/>
      </w:tblGrid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2-3 sentence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eral fibres?  Give 2 examples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you need to soften jute for use in clothing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ild silk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ource &amp; use of Alpaea fibre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bric widths available in the market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 made fibres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2 uses of Acrylic fibres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linen look under the microscope?  Draw it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recognize silk through burning test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xtured finishes?  Give 2 examples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ter proofing &amp; water repellency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gassing used for?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 finishe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eaching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ing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endering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nkle resistan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cetate rayon can be manufactured using a flow chart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ouring, carbonizing, oiling &amp; gilling of wool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 &amp; multifilament yarns of nylon and its uses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ifferentiate between linen and silk using burning test?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fecycle of a silk worm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types of retting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&amp; uses of glass fibr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in 3-4 sentences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n made &amp; synthetic fibres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xtured yarns in polyester &amp; its uses?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iliency &amp; drapping property of acrylic fibre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action of nylon to perspiration?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eling test and its use on any one fibre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etling?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linen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nning &amp; Baling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wool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ning test of polyester fibre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9-01T12:10:00Z</cp:lastPrinted>
  <dcterms:modified xsi:type="dcterms:W3CDTF">2009-11-05T08:23:00Z</dcterms:modified>
  <cp:revision>38</cp:revision>
  <dc:subject/>
  <dc:title/>
</cp:coreProperties>
</file>