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bstation Practice(EE602)/(51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door and Outdoor Sub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merits of single bus b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tio error and phase angle error with respect to C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(i) Lightening arrestor and  (ii) Isolator. State th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ubicle type control and relay pa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mic diagram? What is the importance of mimic diagram on control and relay pa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t types of trachon substations. Explain any one in brief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ariff? Explain in brief simple rate tariff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t types of substations based on service requi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ouble bus bar scheme with main and transfer bus. What is the function of bus coup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CV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PLCC system and explain function of each componen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rate tariff and maximum demand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sadvantages of low power factor in an electric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resistance grounding. Draw phasor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earthing mo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in brief any two internal causes of over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horn gap arrestor.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differences between control and power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laying method of underground cables. State the merits and demerit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actors affecting current carrying capacity of underground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 and maintenance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ilical gel. How is it reactiv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ine clearance? State any three precautions to be taken by operator while carrying out substation maintenan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3:01:00Z</dcterms:modified>
  <cp:revision>17</cp:revision>
  <dc:subject/>
  <dc:title>BOARD OF TECHNICAL EDUCATION</dc:title>
</cp:coreProperties>
</file>