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Materials-I(AE1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stones categorized as Igneo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frog in a bri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 of cements abbreviated as OPC &amp; PP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coarse aggregate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aterials that compose the mort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market form of steel that is used as joist in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wo varieties of timber used for furniture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uses of Mar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stones listed under sedimentary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hree localities in India where granite is avail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using timber as build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Warping ii) Kno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water seasoning’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alternate materials used for making Bricks and state one advantag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&amp; explain any two tests conducted on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our stages in manufacturing process for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uses of any two special mort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briefly explain two important properties of mortar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precautions taken while using mort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ingredients of ordinary cement and state the func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three field tests conducted on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hree basis physical properties of steel and factors that influence these proper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any three market forms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riteria adapted for selection of good sand for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ine and coarse aggregate and give two points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advantages of using GI sheet over AC she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any two latest roofing materials available in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riteria’s adopted for selection of roof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properties of Alumin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uses of Aluminium in interior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wo extruded sections used in making of Aluminium window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 of using lime over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ecautions taken in handling of l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ests conducted for ascertaining suitability of limest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characteristics of good t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four trees of Indian variety, which are used in building construction and explain one characteristic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47:00Z</dcterms:created>
  <dc:creator>aparna</dc:creator>
  <dc:description/>
  <dc:language>en-US</dc:language>
  <cp:lastModifiedBy>Windows User</cp:lastModifiedBy>
  <cp:lastPrinted>2009-11-05T05:51:00Z</cp:lastPrinted>
  <dcterms:modified xsi:type="dcterms:W3CDTF">2009-11-05T13:51:00Z</dcterms:modified>
  <cp:revision>4</cp:revision>
  <dc:subject/>
  <dc:title>BOARD OF TECHNICAL EDUCATION</dc:title>
</cp:coreProperties>
</file>