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Development(MN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Mining and mine     ii) Ore and gaung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Mineral and rock   iv) Prospecting and Explo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ility conditions of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underground min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mine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ility conditions of Bord and Pilla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s of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elements of open cast mine and be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and disadvantages of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suitability condition, advantage and disadvantages of shaft en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nel system of working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tors affecting shape and size of pill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s of metal mine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metal mine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Mining contribution to socie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Mineral resources in India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Stripping ratio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gh speed roadways driv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: i) Use of mineral ii) Shape of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56:00Z</dcterms:created>
  <dc:creator>NEWUSER</dc:creator>
  <dc:description/>
  <dc:language>en-US</dc:language>
  <cp:lastModifiedBy>Windows User</cp:lastModifiedBy>
  <cp:lastPrinted>2015-09-01T11:59:00Z</cp:lastPrinted>
  <dcterms:modified xsi:type="dcterms:W3CDTF">2009-11-05T08:24:00Z</dcterms:modified>
  <cp:revision>7</cp:revision>
  <dc:subject/>
  <dc:title>BOARD OF TECHNICAL EDUCATION</dc:title>
</cp:coreProperties>
</file>