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 Instrumentation(414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diagram explain operation of Piezo-electric Crys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platinum is commonly used in RTD? What is PT-100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some materials used in Thermocouple and RTD. What is Seeback effe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ignal conditioning? Draw the circuit diagram of a 3- opamp Instrumentation Amplifi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eismic accelerometer and why is it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Set point ii)Process Control  iii) Controlled Vari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6 characteristics of a good transducer and 6 advantages of Electrical transducer over Mechanical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construction &amp; working of L.V.D.T using relevant diagrams. What is Residual voltag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ppropriate diagrams, write notes on: i) Unbonded strain gauge ii) Bonded strain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3-bit shaft encoder with nea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trobosc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speed is measured using i) Toothed rotor ii) D.C. tachome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diagram explain construction and operation of Turbine flow me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diagram explain one Low pressure measurement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following Linear velocity measurement technique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oving magnet type ii) Moving coil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block diagram, explain AC signal condit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block diagram explain single channel D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Data logger with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detail explain: i) Two position controller mode                  ii) Multiposition controller m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ith block diagram explain Direct Digital Control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OR </w:t>
            </w:r>
            <w:r>
              <w:rPr>
                <w:rFonts w:cs="Bookman Old Style" w:ascii="Bookman Old Style" w:hAnsi="Bookman Old Style"/>
              </w:rPr>
              <w:t>Computer Superviso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rt notes on any two: i) 2 process parameters ii) Process control loop iii) Final control operation iv) Nozzle flapp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28:00Z</dcterms:created>
  <dc:creator>aparna</dc:creator>
  <dc:description/>
  <dc:language>en-US</dc:language>
  <cp:lastModifiedBy>Windows User</cp:lastModifiedBy>
  <dcterms:modified xsi:type="dcterms:W3CDTF">2009-11-05T15:18:00Z</dcterms:modified>
  <cp:revision>3</cp:revision>
  <dc:subject/>
  <dc:title>BOARD OF TECHNICAL EDUCATION</dc:title>
</cp:coreProperties>
</file>