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D/CAM(50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duct cycle in a manufacturing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mitives used in geometric mod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NC and DN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nd effectors used in Robo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C wo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expected of geometric modelling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weep? Discuss in details the various types of sweep techniques available for 3D geometric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found in the general wireframe modelling system? Explai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D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, the various motion control systems in C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sing CNC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word format system is used in part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use of Do-loops in part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fer to fig.(i), write a part program using a turning cent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ecision and speed of movement in robo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motion control possible in robo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quirement of sensors in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typical component block of a F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levels of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that get benefitted by the use of computers in design and manufacturing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5:00Z</dcterms:created>
  <dc:creator>aparna</dc:creator>
  <dc:description/>
  <cp:keywords/>
  <dc:language>en-US</dc:language>
  <cp:lastModifiedBy>admin</cp:lastModifiedBy>
  <dcterms:modified xsi:type="dcterms:W3CDTF">2018-07-19T06:00:00Z</dcterms:modified>
  <cp:revision>11</cp:revision>
  <dc:subject/>
  <dc:title>BOARD OF TECHNICAL EDUCATION</dc:title>
</cp:coreProperties>
</file>