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ral Processing(MN6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Run of Mine Material and Minera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rushing and gr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efinition of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finition of Floa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Dewater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Reduction Ratio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Plotting sizing curve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nvironmental impact due to mineral processing and control measures to be adop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Heavy media  separation (H.M.S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mitations of Electrical and Magnetic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Principles of automati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low sheet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) Sampling  ii) Types of samples   iii) Method of sample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auxiliary operations in Mineral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inciples, mechanism and limitations of Magnetic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Need for size reduction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heory of crus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inciples of classification and give the factors affecting classification. Also, give the application of classif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centration? Explain briefly the various methods of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reakage rate and factors affecting breakage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) Screen surface ii) Laboratory s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and principles of s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Grinding media   ii) Grinding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improve the efficiency of sizing and classif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chemistry of floatation? Describe the role of reagents in the process of floa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58:00Z</dcterms:modified>
  <cp:revision>11</cp:revision>
  <dc:subject/>
  <dc:title>BOARD OF TECHNICAL EDUCATION</dc:title>
</cp:coreProperties>
</file>