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levision Engineering(5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reasons for having an Aspect Ration of 4: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Vestigeal Sideband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abel Yagi Uda Antenna and show its beam 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odulation is used for sound transmission and its mer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auses of ghost image &amp; snowy pi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e-emphasis and de-emphasis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ause of rolling pi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icker? Explain the interlaced scanning process in detail using diagra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construction, operation of Image Orthicon Camera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i) Parabolic antenna ii) 2) Flat twin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and detailed working of any three sections of the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itive and Negative modulation and justify which is prefer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&amp; operation of Vidicon Camera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ditive mixing, Subtractive mixing and H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&amp; principle of working of Delta gun picture tube using sketches. State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atibility and Reverse Compatibility? List the requirements for compatibility between Colour TV and Black &amp; White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frequency interleaving is used in Colour TV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Quadrature amplitude modulation using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TSC Coder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C reinser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ration of Vsync pul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ghtness &amp; Contr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ro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G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55:00Z</dcterms:created>
  <dc:creator>aparna</dc:creator>
  <dc:description/>
  <dc:language>en-US</dc:language>
  <cp:lastModifiedBy>Windows User</cp:lastModifiedBy>
  <cp:lastPrinted>2009-11-05T01:57:00Z</cp:lastPrinted>
  <dcterms:modified xsi:type="dcterms:W3CDTF">2009-11-05T09:57:00Z</dcterms:modified>
  <cp:revision>4</cp:revision>
  <dc:subject/>
  <dc:title>BOARD OF TECHNICAL EDUCATION</dc:title>
</cp:coreProperties>
</file>