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crete Technology(CE303)/(400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ituents and mention the fields of application of following: i) R.C.C   ii) Pre-stresse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neness modulus? State how do you determine the same for given aggre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Yield of Concrete? Explain how do you determin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Indian Standards, what the minimum stripping time of formwork for various R.C. me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improv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e </w:t>
            </w:r>
            <w:r>
              <w:rPr>
                <w:rFonts w:cs="Bookman Old Style" w:ascii="Bookman Old Style" w:hAnsi="Bookman Old Style"/>
                <w:bCs/>
              </w:rPr>
              <w:t>the workability of given 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concrete mix designing, explain how do you fix the W/C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aid of line diagram explain the process of manufacturing of cement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composition and explain the uses of self-compacting concrete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do you determine the initial and final setting time for a given cement in the laboratory. Mention the relevant requirements as per Indian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determine the grading of given ‘Fine’ aggregate.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emical composition of cement and explain the function of each chemical comp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methods of transporting the concrete and explain any on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mpacting the concrete by using vibrators and necessary precautions to be tak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essential requirements and describe various types of form work used in R.C. works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ow do you determine the Los-Angles Abrasion value for a given coarse aggregate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es, describe the slump test performed on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ing its importance, explain how do you determine the crushing strength of given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Porefillers ii) Air entraining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jo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ion jo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cast concre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bre-reinforced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ady Mix concrete?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bjectives of concrete Mix design? List the different methods and explain any on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“Rebound hammer method” of NDT adopted for testing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rbonation </w:t>
            </w:r>
            <w:r>
              <w:rPr>
                <w:rFonts w:cs="Bookman Old Style" w:ascii="Bookman Old Style" w:hAnsi="Bookman Old Style"/>
                <w:b/>
              </w:rPr>
              <w:t>(Only for Revised scheme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 Surface finishes of concrete </w:t>
            </w:r>
            <w:r>
              <w:rPr>
                <w:rFonts w:cs="Bookman Old Style" w:ascii="Bookman Old Style" w:hAnsi="Bookman Old Style"/>
                <w:b/>
              </w:rPr>
              <w:t>(Only for Old schem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weight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40:00Z</dcterms:modified>
  <cp:revision>23</cp:revision>
  <dc:subject/>
  <dc:title>BOARD OF TECHNICAL EDUCATION</dc:title>
</cp:coreProperties>
</file>