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M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oints of difference between a capstan and an engin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classification of various milling machines used in a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lassification method that could be used for grinding machines? Give application of any thre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mechanical shaper with a hydraulic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the use of non-conventional machining methods compared of the conventional 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struction of Divided Table Pla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turret index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r feeding mechanism used in a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ool holding devices used on a Capstan and Turret lathe? Explain any two of them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vertical knee and column type milling machine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) End mill cutter  ii) Slab milling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up-milling and down milling. Explain their application mentioning the most commonly used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grinding wheel structure with the help of a neat sketch and state different bonding and abrasive materials used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continuous broaching machine and explain the type of component surfaces for which i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entreless gr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on a shape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inclined surfa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slots and groo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holding the workpieces in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working principle of E.D.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Plan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Dividing 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n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 drive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 beam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16:00Z</dcterms:modified>
  <cp:revision>21</cp:revision>
  <dc:subject/>
  <dc:title>BOARD OF TECHNICAL EDUCATION</dc:title>
</cp:coreProperties>
</file>