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Business Management(GT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.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organization is advisory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ublic compan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.S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nd im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u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nventories are also called suppl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traditional media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rketing &amp; Merchand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ck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 capital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age, salary &amp; honora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nus? How is it distribu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functions of managemen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ed Stock Comp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off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er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If a buyer wants 7700 pcs by 13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June 2016 in mill made &amp; your production capacity is 700 pcs per day. Work out the possibility of the order with a production planning chart if the order is given to you on 23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Cs/>
              </w:rPr>
              <w:t xml:space="preserve"> March 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channels of distribu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&amp; Loss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ty Sha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in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09:36:00Z</dcterms:modified>
  <cp:revision>5</cp:revision>
  <dc:subject/>
  <dc:title>BOARD OF TECHNICAL EDUCATION</dc:title>
</cp:coreProperties>
</file>