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ood Chemistry(FT401)/(4263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“Proximate composition of a food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ructure of Gluc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“Oligosaccharides”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pentoses and the natural source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ptical activ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wo reducing and two non-reducing sugars. What are essential amino acids? Name any two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outline one qualitative test for the identification of prote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a  “peptide bond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njugated protein? Given on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mpound lipi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tructure of oleic acid and its occurr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ip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odine value and state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ximate composition of any two of the following foods: i) Cow’s milk  ii) Egg  iii) Lean fish  iv) Cereal g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onosaccharides and explain what is meant by D and L configuration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amphoterism in protein chemi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classification of amino-acids based on their chemical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procedure for determining peroxide value of an oil. What is the significance of this valu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“Rancidity” and flavour reversion in an edible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of starch and compare the properties of amylase and amylopectin. What are modified starch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“Pectic substances” and give examples of different types of the same. Where do they occur? State the factors affecting gel for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hree main non-enzymatic reactions which occur in foods. With respect to any one of these three, write the relevant equations, the end-products formed and the conditions favourable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On the basis of protein structure, explain what is meant by protein denaturation. Outline the mechanism of denaturation. How does denaturation affect the functional properties of protein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lly the estimation of protein in a food sample by Kjeldahl’s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omplete account of the colour reactions of amino acids and prote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are triglycerides? Give example of saturated and unsaturated fatty acids and their structure. (any two each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Outline the mechanism and the products formed in the hydrolysis of bu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importance of the physical properties of oils and fats. Describe a method for the laboratory determination of any one of those proper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hospholipids and write a general formula for phospholipids. Where do they occur naturally? Name common phospholipids and state their significance and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carotenoid pigments and state their sources and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“Tannins”: their chemical characteristics and role in tas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nges that take place in myoglobin under different oxidation-reduction cond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ssential oils? Give examples. Name the predominant compounds in citrus peel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nges in colour that take place in Chlorophyll and anthocyanins while processing and how to minimize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occurrence and importance of anthocyanins in the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16:00Z</dcterms:modified>
  <cp:revision>29</cp:revision>
  <dc:subject/>
  <dc:title/>
</cp:coreProperties>
</file>