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Cs w:val="28"/>
        </w:rPr>
        <w:t>Engineering Metrology &amp; Q.C.(ME406)/ Metrology &amp; Q.C.(4047)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Cs w:val="28"/>
        </w:rPr>
        <w:t>[Old/Rev]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ystematic and random err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olerance and allow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‘Line standard’ and ‘End standard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measure flatness of a surfa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various elements of spur gear, which are inspected for accuracy of the g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quality cir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ouble sampling pl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aylors principle of gauge desig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principle of operation of a sine b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neat sketch the principle of micrometer screw gauge.  Also define its least cou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working of a dial indicator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measure chordal thickness and addendum using gear tooth verni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‘OC’ cur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finding out minor diameter of screw thr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squareness testing by dial indicator is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styles probe instruments 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cost and value of qua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control chart for variables and control chart for attribu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ontrol chart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is to be prepared for a certain dimension of component.  The subgroup size is 4.  After 20 subgroups it is found that </w:t>
            </w:r>
            <w:r>
              <w:rPr>
                <w:rFonts w:eastAsia="Symbol" w:cs="Symbol" w:ascii="Symbol" w:hAnsi="Symbol"/>
              </w:rPr>
              <w:t>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= 825.60mm and </w:t>
            </w:r>
            <w:r>
              <w:rPr>
                <w:rFonts w:eastAsia="Symbol" w:cs="Symbol" w:ascii="Symbol" w:hAnsi="Symbol"/>
              </w:rPr>
              <w:t></w:t>
            </w:r>
            <w:r>
              <w:rPr>
                <w:rFonts w:cs="Bookman Old Style" w:ascii="Bookman Old Style" w:hAnsi="Bookman Old Style"/>
              </w:rPr>
              <w:t xml:space="preserve">R = 5.60mm. Compute the central line and the control limits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-chart.  d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for sub-group size 4 is equal to 2.05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ss capabi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racteristics of good compar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gle Gau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rew thread microme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atness testing by optical fla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09:00Z</dcterms:modified>
  <cp:revision>30</cp:revision>
  <dc:subject/>
  <dc:title/>
</cp:coreProperties>
</file>