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Standards &amp; Quality Control(427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laboratory requirements of a carbonated beverage manufactur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SSAI standards for tomato ju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alcoholic acidity of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ater quality affects carbonated beverage. Enlist the tests conducted on water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laboratory set up and equipments required for sensory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sampling is important in food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PO sanitation and hygiene requirements for setting up fruits and vegetable process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process quality control for the manufacture of tomato paste and tomato ketch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of flour required for bread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est b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-process and finished product quality control measures in the production of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icrobiological tests required for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quality control procedure during manufacture of milk choc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control measures in the manufacture of t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the following rapid tests to evaluate milk quality: (any thre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our of mil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O.B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 of mil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earance of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sanitation in dai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ss quality control measures in the manufacture of sardines in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quality control in frozen shrimps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the microbiological standards for frozen shri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SSAI Act 2006 and write the role of FSSAI in quality control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defects in chocolate, their causes and corrective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SSAI standards for fruit squash and lime juice cord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lant sanitation and hygiene to be maintained in food processing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t quality characteristics of carbonated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ritical control points in process for pasteuriza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riteria of selection for test panel member in sensory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determine threshold level in sensory evalu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(any one), Taste Panel method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donic Rating Te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ired Comparison Te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o-Trio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dent and insect control methods used in food processing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IP? Describe any on method of C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40:00Z</cp:lastPrinted>
  <dcterms:modified xsi:type="dcterms:W3CDTF">2009-11-05T09:41:00Z</dcterms:modified>
  <cp:revision>24</cp:revision>
  <dc:subject/>
  <dc:title/>
</cp:coreProperties>
</file>