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ary Food Analysis(FT501)/(4267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124"/>
        <w:gridCol w:w="1710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2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bjectives of analysing proximate composition of food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determine Iodine value of oil sample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detect adulteration of pure ghee with Vanaspati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ole of filter and photocell in colourimetry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aper chromatography and thin layer chromatography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actors, which affects the colour perceptio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estimation of reducing sugar in food by Lane and Eynon method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2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following in the determination of Protein content of food sample: </w:t>
            </w:r>
            <w:r>
              <w:rPr>
                <w:rFonts w:cs="Bookman Old Style" w:ascii="Bookman Old Style" w:hAnsi="Bookman Old Style"/>
                <w:bCs/>
              </w:rPr>
              <w:t>(any tw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gestion of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ll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tra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dure to determine crude fat content in food sample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determine total ash and acid insoluble ash in food sample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analyse total sugar content by Lane and Eynon method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Name the common adulterants in the following foods: (any thre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1) Honey   (2) Wheat flour  (3) Iodised salt    (4) Khoa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etection of adulteration in following food products: </w:t>
            </w:r>
            <w:r>
              <w:rPr>
                <w:rFonts w:cs="Bookman Old Style" w:ascii="Bookman Old Style" w:hAnsi="Bookman Old Style"/>
                <w:bCs/>
              </w:rPr>
              <w:t>(any two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ar solution in Hone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hesari flour in Besa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gimone oil in mustard oi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lk powder in Suga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paya seeds in Black pepp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: </w:t>
            </w:r>
            <w:r>
              <w:rPr>
                <w:rFonts w:cs="Bookman Old Style" w:ascii="Bookman Old Style" w:hAnsi="Bookman Old Style"/>
                <w:bCs/>
              </w:rPr>
              <w:t>(any on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of 0.1N NaOH solut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Standardisation of 0.1N AgNO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solu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Iodometry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2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2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he following indicators in volumetric analysi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enolpthalei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yl Orang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eer’s and Lamberts law and give mathematical expressio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iuret method of Protein estimatio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the working of photoelectric colourimeter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determining moisture content in food by direct heating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2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2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the principle of chromatographic technique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of paper chromatography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)         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: </w:t>
            </w:r>
            <w:r>
              <w:rPr>
                <w:rFonts w:cs="Bookman Old Style" w:ascii="Bookman Old Style" w:hAnsi="Bookman Old Style"/>
                <w:bCs/>
              </w:rPr>
              <w:t>(any o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in layer chromatograph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dimensional chromatograph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ending chromatograph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Explain the role of Proximate analysis in quality control of foods.       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2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working of Munsell Disc Colourimeter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asurement of consistency based on rotation of spindle in test material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asurement of consistency on the basis of flow through capillary tube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2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surement of consistency based on falling weigh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0:07:00Z</dcterms:created>
  <dc:creator>aparna</dc:creator>
  <dc:description/>
  <dc:language>en-US</dc:language>
  <cp:lastModifiedBy>Windows User</cp:lastModifiedBy>
  <dcterms:modified xsi:type="dcterms:W3CDTF">2009-11-05T13:45:00Z</dcterms:modified>
  <cp:revision>4</cp:revision>
  <dc:subject/>
  <dc:title/>
</cp:coreProperties>
</file>