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(AE105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materials used in the construction of a compound wall. (atleast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least 4 types of lines used in pl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4 types of tools used for stone dr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is toothing significant in brickwork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signs and symbols used in architectural draw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4 tools used by a carpenter in making a wind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balconies &amp; terraces. Give at least 3 points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why roof slopes are an important aspect of building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Functional role of wall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</w:t>
            </w:r>
            <w:r>
              <w:rPr>
                <w:rFonts w:cs="Bookman Old Style" w:ascii="Bookman Old Style" w:hAnsi="Bookman Old Style"/>
              </w:rPr>
              <w:t>ii) Functional role of roof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graphical representation for any 3 materials in building super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2 examples each, the use of the following lines in plan &amp; in section:   i) dash lines ii) hatch  iii) thick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lternate plans &amp; part elevation for a 1½ brick thick wall in English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ummary on tools used for plast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range 6 types of workers required on site in sequential order starting from the substructure followed by superstructure &amp; later by finishing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 any 3 constructional equipments &amp; give 2 advantages each of using the equipment in the process of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alternate courses of brick walls in 1 ½ brick wall thickness in Flemish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6 general principles to be observed while constructing a brick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lternate plans &amp; part elevation of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Brick Flemish Bo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Brick English Bo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a staircase. Name at least 4 materials used 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showing the use of railings in                 i) Balconies    ii)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i) brick pier wall ii)Simple straight wall in English Bond.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25:00Z</dcterms:created>
  <dc:creator>aparna</dc:creator>
  <dc:description/>
  <dc:language>en-US</dc:language>
  <cp:lastModifiedBy>Windows User</cp:lastModifiedBy>
  <cp:lastPrinted>2009-11-05T05:26:00Z</cp:lastPrinted>
  <dcterms:modified xsi:type="dcterms:W3CDTF">2009-11-05T13:26:00Z</dcterms:modified>
  <cp:revision>3</cp:revision>
  <dc:subject/>
  <dc:title/>
</cp:coreProperties>
</file>