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Geology-I(MN3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light, ordinary light and polarized ligh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xis of Symmetry and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extures of Metamorphic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Igneous Rocks form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Igneous Rock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inerals formed due to recrystall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Internal structure of the earth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ntire Geological time sc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Geolog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ce between Pyroxenes and Amphibo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ica group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xides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uster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Axial, Angular relationship, Normal class, Elements of symmetry and forms of Hexagon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hemical weathering takes place in n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joints occur in different types of ro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uses folding of Ro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different types of faul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structures exhibited by metamorphic ro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extures of Sedimentary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actors affecting metamorphis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53:00Z</dcterms:created>
  <dc:creator>aparna</dc:creator>
  <dc:description/>
  <dc:language>en-US</dc:language>
  <cp:lastModifiedBy>Windows User</cp:lastModifiedBy>
  <dcterms:modified xsi:type="dcterms:W3CDTF">2009-11-05T10:07:00Z</dcterms:modified>
  <cp:revision>3</cp:revision>
  <dc:subject/>
  <dc:title/>
</cp:coreProperties>
</file>