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I(SH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70"/>
        <w:gridCol w:w="153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ankcase explosion relief valv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il separator in a refrigeration plan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atures maintained in Fish room, meat room and vegetable room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drives for deck machiner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variable delivery pump in a hydraulic steeri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utory requirements for steering gears of ocean going ship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lock for shore supply of power to a ship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telemotor system for hydraulic steering with simple sketch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line sketch, show the arrangement of an emergency switchboard on a ship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location of various deck machinery on the plan /elevation of a ship. Briefly describe the function of anchor windlass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s of a cargo handling crane. What safety devices are fitted to avoid damage/accident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one of the following Questions: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the major components of a 2 stroke slow speed diesel engine with uniflow scavenging. Name any three safety devices fitted on such engines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briefly describe the lubricating oil system of an ocean going ship fitted with a slow speed engine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one of the following Questions: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timing diagram of a four stroke engine clearly showing the timing of opening and closing of valves and fuel injection in different strokes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vapour compression refrigeration system and briefly describe the function of each constituent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 Questions: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ditions for switch on an incoming generator (AC) for parallel operation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list of mooring equipment on a ship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arameters are controlled in air conditioning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appet clearance? Why is it necessary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ypes of bearings used in diesel engines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5:59:00Z</cp:lastPrinted>
  <dcterms:modified xsi:type="dcterms:W3CDTF">2009-11-05T14:00:00Z</dcterms:modified>
  <cp:revision>39</cp:revision>
  <dc:subject/>
  <dc:title/>
</cp:coreProperties>
</file>