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I(MN4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for the formation of Bauxi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ccurrence of Copper in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amples are collected &amp; preserved?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amples are prepared for ass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fratrappeans ii) Petroleum iii) Horse Back iv) Fossi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residual deposits are form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echanical concentration takes place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economic minerals deposits can take place due to magm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contact metasoma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Hydrothermal fluids result in mineral deposits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conomic importance of Cuddapa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y of Gondwa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tratigraphy of Goa group of roc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onstitu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a note on chemical composition of Petrole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situ theory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itions which favour foss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rrors in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14:00Z</dcterms:modified>
  <cp:revision>21</cp:revision>
  <dc:subject/>
  <dc:title>BOARD OF TECHNICAL EDUCATION</dc:title>
</cp:coreProperties>
</file>