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Installation, Maintenance &amp; Diagnosis(422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PS and normal pow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stem integ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Web Browser? Name two commonly used web brow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s of a typical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pair generated fail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for IC’s to fa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OS and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power supplies used with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need for false ceiling, false flooring and Air conditioning for a computer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sual checks to be performed while install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standard CMOS set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IOS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and remedial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different tools used in trouble shooting and maintenance of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documentation in trouble 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mon display problems and the remedial 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safety precautions that need to be taken while trouble shoot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on keyboard problems and the remedial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nostic softw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 chips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grading a compute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 start up probl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 vir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1:32:00Z</dcterms:created>
  <dc:creator>aparna</dc:creator>
  <dc:description/>
  <dc:language>en-US</dc:language>
  <cp:lastModifiedBy>Windows User</cp:lastModifiedBy>
  <dcterms:modified xsi:type="dcterms:W3CDTF">2009-11-05T10:19:00Z</dcterms:modified>
  <cp:revision>6</cp:revision>
  <dc:subject/>
  <dc:title/>
</cp:coreProperties>
</file>