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CE3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ransportation in rural development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iagew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il-ban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regulatory signs and warning sig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 i) Afflux    ii) Sc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atch water d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joints in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uper elevation. Explain the objects and methods of providing super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andard cross-section of roads partly in cutting and partly in embank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andard cross-section of WBM road and explain the functions of each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defects in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ypes of bituminous surface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sketches explain the types of concrete road pav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concrete road by continuous ba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traction joint in case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ross-sectional features of hilly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sh launching method of construction of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any two types of bearings provided for the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boriculture? Explain the ob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verts and Causew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stu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repairs of hilly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yovers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8:00Z</dcterms:created>
  <dc:creator>aparna</dc:creator>
  <dc:description/>
  <dc:language>en-US</dc:language>
  <cp:lastModifiedBy>Windows User</cp:lastModifiedBy>
  <cp:lastPrinted>2009-11-05T01:58:00Z</cp:lastPrinted>
  <dcterms:modified xsi:type="dcterms:W3CDTF">2009-11-05T09:58:00Z</dcterms:modified>
  <cp:revision>5</cp:revision>
  <dc:subject/>
  <dc:title/>
</cp:coreProperties>
</file>