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gramming Concepts Through ‘C’(CO3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n Error in programming?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 with exampl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tchar(   )  ii) puts( 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tax of while loop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unction? Explain function proto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len(  )    ii) strcmp(  )     iii) strcpy( 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nested for?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array of struct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x problem solving steps to solve a problem that has an algorithmic 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Documentation ii) External Docu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and draw a flowchart to exchange the values of two vari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datatypes in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 with exampl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tchar(  )   ii) scanf(  )  iii) gets( 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find if the number is even or odd using conditional op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 and continue statemen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loop and do-while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witch statement? Explain how does it differ from nested if-else statements. Compare which is b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find the sum of digits and reverse of a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spect to function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l by value and call by referen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l parameters and Actual parame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inter? How do you declare a pointer? Explain with example initializing a pointer vari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cursion? Write a program to find the factorial of a number using recursive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ray? How do you create an array? Explain the storing of elements in array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ucture? Explain with example initializing a structure and accessing the members of a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reate a structure called ‘employee’ to store the following details: name, id, dept, salary. Write a program to save the data in the above fields for two employe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38:00Z</dcterms:modified>
  <cp:revision>21</cp:revision>
  <dc:subject/>
  <dc:title>BOARD OF TECHNICAL EDUCATION</dc:title>
</cp:coreProperties>
</file>