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MP4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imitation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cio economic forces as a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lling and marketing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variable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ases for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c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 awareness and interest as the stages of individual bu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ultural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packag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imitation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abell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haracteristics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price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any 4 disadvantage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Urban &amp; Rural markets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role of Government co-operative societies for the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leading to the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1:05:00Z</dcterms:modified>
  <cp:revision>7</cp:revision>
  <dc:subject/>
  <dc:title>BOARD OF TECHNICAL EDUCATION</dc:title>
</cp:coreProperties>
</file>