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Law(MP6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act and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essential elements of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ration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des of settlement of accounts between part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cil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posal and state 3 ingredients for pro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eptance and give one example of accep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scharge of contract and explain 3 ways of discharge of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 of indem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 of guaran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edge and explain three rights of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 of agency and explain any 3 modes of creation of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uties of b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haracteristic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des of determining existence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of registration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ights of part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abilities of part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ppointment of concil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ole of concil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ppointment of arbit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an arbitual tribu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objects of competition Act 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ti-competition agre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3:00Z</dcterms:modified>
  <cp:revision>29</cp:revision>
  <dc:subject/>
  <dc:title/>
</cp:coreProperties>
</file>