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tronics(ME403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Mechatronics approach with traditional approach. (any three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general aspects of data presen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s of pressure control valve in a hydraulic or pneumati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functions of micro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Ladder diagram for motor start and st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hree actuators in automatic washing machine and state their respective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basic elements of a mechatronic system with the help of a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dynamic characteristics of a sensor? Name and explain any two of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orking principles of following sensors giving sketches:  i) Photodiode  ii) Turbine 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es of hydraulic and magnetic data signal transmission giving appropriate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irection control valves? Explain the working of a spool type 3/2 direction control val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 and working of restriction check valve giving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three advantages and any three disadvantages of a servo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types of stepper motor and describe any one of them giving a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microprocessor with Microcontroller. (any six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functions of following basic components of a PLC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put Relays    ii) Counters   iii) Tim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Ladder diagram? Illustrate the use of counter giving a Ladder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engine management system giving a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ctile sens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Q syste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aracteristics of a microprocess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C architect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09-11-05T07:21:00Z</cp:lastPrinted>
  <dcterms:modified xsi:type="dcterms:W3CDTF">2009-11-05T15:21:00Z</dcterms:modified>
  <cp:revision>26</cp:revision>
  <dc:subject/>
  <dc:title/>
</cp:coreProperties>
</file>