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umer Electronics(EN615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block diagram of digital thermometer. Also label its par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ree applications of Electronic weigh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nitary refrigerant system. List the two types of unitary refrigerant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three hazards of microwave oven.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important features of Electronic surveillan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basic steps of Xer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dvantages of Digital thermometer over conventional thermometer. Discuss each advantag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features if electronic weighing machine,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basic calculator. Explain the working oper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ach specification of voltage stabiliz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 of Microwave oven, explain the working oper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nic control used in Electronic washing machi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ifferent parts of digital camera, with a neat block diagram. Label each of its parts neatl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burglar (alarm) system with neat block diagram. Also discuss one of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CTV systems, with a neat block diagram,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operation of metal detect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odern digital PABX system with conventional PABX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rdless telephone, with a neat schematic diagram. Also explain how cordless telephone is different from conventional tele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register structure of calculator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-water air conditioning system. How it is different from All-air air condition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important technical specifications of Burglar system. Explain at least two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computerised switching system and label its components. Explain its working principl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6-09-16T15:45:00Z</cp:lastPrinted>
  <dcterms:modified xsi:type="dcterms:W3CDTF">2009-11-05T08:24:00Z</dcterms:modified>
  <cp:revision>18</cp:revision>
  <dc:subject/>
  <dc:title>BOARD OF TECHNICAL EDUCATION</dc:title>
</cp:coreProperties>
</file>