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(MP1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Management functions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rrors made in selecting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a construct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asons why private offices are provided to top execu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ircumstances in which a relayout should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direct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ur qualities of an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ur basic functions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changes that will take place in a paperles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accommodation? State any four principles of office accommo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burban location? State any five advantages of a suburban lo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factors considered in selecting an offic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design of the building? State any two recent trends in office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ivate office? State any five of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ffice Layout’. Discuss any five of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ffice mov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lighting &amp; artificial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methods of nois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caution taken to ensure security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artificial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40:00Z</dcterms:created>
  <dc:creator>aparna</dc:creator>
  <dc:description/>
  <dc:language>en-US</dc:language>
  <cp:lastModifiedBy>Windows User</cp:lastModifiedBy>
  <dcterms:modified xsi:type="dcterms:W3CDTF">2009-11-05T10:12:00Z</dcterms:modified>
  <cp:revision>3</cp:revision>
  <dc:subject/>
  <dc:title>BOARD OF TECHNICAL EDUCATION</dc:title>
</cp:coreProperties>
</file>