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Transport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o be taken while rolling earth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urface dressings adopted for construction of bituminous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oncrete roads over Asphalt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selection of site for a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state the different types of tunnel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roads based on materials used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elevation? Why is it necessary to be provided for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efects in WBM roads? How are the WBM roads mainta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of a Bituminous concrete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 i) Prime coat    ii) Seal coat      iii) Tack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joints provided in cement concrete roads. Why is it necessary to provide these jo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hill road and mark all its component parts. Also write a note on floating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how surface and subsurface drainage of roads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Free board” provided for bridges. State its values for different types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earings provided in Bridges? With neat sketches explain any two types of bear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fferentiate between a causeway and a culver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neat sketch of a box culvert and mark its compon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note on maintenance of culver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neat sketch of a permanent way and mark its compon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rbour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flux and Sc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tressed concrete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dening of roads on cur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35:00Z</dcterms:created>
  <dc:creator>aparna</dc:creator>
  <dc:description/>
  <dc:language>en-US</dc:language>
  <cp:lastModifiedBy>Windows User</cp:lastModifiedBy>
  <dcterms:modified xsi:type="dcterms:W3CDTF">2009-11-05T14:15:00Z</dcterms:modified>
  <cp:revision>3</cp:revision>
  <dc:subject/>
  <dc:title>BOARD OF TECHNICAL EDUCATION</dc:title>
</cp:coreProperties>
</file>