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Ventilation(MN503)/(429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ermissible concentration of all the underground mine gases in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omotropal &amp; anti-trop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urbulent air flow? Give reasons for its occurrence in underground m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spl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eversal of air done in centrifugal and axial flow fa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urposes of booster fan in underground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hysical and chemical properties of methane? Explain the coward’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&amp; construction of flame safety la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the standards of ventil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he effect of humidity on underground mine work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motive colum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ine is worked by an intake shaft of 300m deep with a temperature of 20°C and a return shaft of 150m deep having 26°C. Calculate the NVP assuming the average barometric pressure to be 750mm of w.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ir cross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Explain the operation of pitot tube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he equivalent resistance of two galleries of same resistance ‘R’ connected in parall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&amp; construction of centrifugal fa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4m diameter centrifugal fan with backward blades delivers 6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when running at 300rpm. If the blade angle is 35° and width of fan at periphery is 1.2m, calculate the theoretical w.g. developed by the fan. Assume air density to be 1.2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advantages of axial flow fan over centrifugal fan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A mine is ventilated by a fan running at 300 rpm which produces 6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at 70 mm w.g. What would be the new quantity &amp; pressure when the fan speed is increased to 400 rp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otal quantity of 2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is passing through two splits. One airway is 3m x 2.5m and 100m long &amp; the other with similar lining is 3.5m x 3m and 125m long. Calculate the quantity of air passing in each spl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reversible method of auxiliary ventilation in a long he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uties of ventilation officer. What precautions are taken during the ventilation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heat in underground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ources of air leakage in underground mines. How do you prevent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sign consideration in construction of an Evas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 curves of an axial flow f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35:00Z</dcterms:modified>
  <cp:revision>21</cp:revision>
  <dc:subject/>
  <dc:title>BOARD OF TECHNICAL EDUCATION</dc:title>
</cp:coreProperties>
</file>