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 &amp; Control Circuits(42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Holding current ii) Latching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&amp; characteristics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riac can be used as static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Ni-c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monostable multivibrator using IC555. Also state the equation for the time period of output pul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&amp; characteristics of photo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IC79xx voltage regulator circuit.  Explain the operation of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unctional block diagram of IC723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&amp; waveforms, explain the operation of SCR phase control by ramp &amp; pedesta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lass ‘D’ commutation method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operation of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centre tapped cyclo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MPS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control technique for speed control of DC shunt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C motor speed regulations technique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IC 555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equential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moke detector circuit with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characteristics &amp; working of photo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ostriction method for generation of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ultrasonics can be used for proximity de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56:00Z</dcterms:modified>
  <cp:revision>28</cp:revision>
  <dc:subject/>
  <dc:title/>
</cp:coreProperties>
</file>