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MP206)/(26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</w:t>
      </w:r>
      <w:r>
        <w:rPr>
          <w:rFonts w:cs="Bookman Old Style" w:ascii="Bookman Old Style" w:hAnsi="Bookman Old Style"/>
          <w:bCs/>
          <w:szCs w:val="28"/>
        </w:rPr>
        <w:t>Q.1 and Q.2 are compulsory</w:t>
      </w:r>
      <w:r>
        <w:rPr>
          <w:rFonts w:cs="Bookman Old Style" w:ascii="Bookman Old Style" w:hAnsi="Bookman Old Style"/>
          <w:szCs w:val="28"/>
        </w:rPr>
        <w:t xml:space="preserve">. Answer </w:t>
      </w:r>
      <w:r>
        <w:rPr>
          <w:rFonts w:cs="Bookman Old Style" w:ascii="Bookman Old Style" w:hAnsi="Bookman Old Style"/>
          <w:bCs/>
          <w:szCs w:val="28"/>
        </w:rPr>
        <w:t>any 5</w:t>
      </w:r>
      <w:r>
        <w:rPr>
          <w:rFonts w:cs="Bookman Old Style" w:ascii="Bookman Old Style" w:hAnsi="Bookman Old Style"/>
          <w:szCs w:val="28"/>
        </w:rPr>
        <w:t xml:space="preserve"> from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192"/>
        <w:gridCol w:w="1600"/>
      </w:tblGrid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showing the vowels, thickness, thinness of strokes and correct vowel positions: (any five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veral circumstances rendered it impossible to accomplish much at the last meeting of the committe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have credited your account with the thousand yards of value that you do not need and have sent back to u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I was delighted to learn how well the scholars did in the history examin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cause of the business explanation, it will be necessary to employ more peopl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in this territory for January and February are the best in the history of the fir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believe that many of the articles in this sale should be especially valuable to you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st businessmen believe in the value of appearanc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 the following: (any five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ward ‘R’ is used for the word ‘Memory’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ST’ Loop is not used in the word ‘Honesty’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initial ‘L’ is written downwar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ord ‘Postage’, why medial ‘T’ is omitte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word ‘married’ halving principle is not us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in ‘Flattery’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 appropriate word: (any five)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ght dot at the end of the stroke represents _______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 represents three vowels in one syllabl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ound of _________ is written at the beginning only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ouble consonant stroke _________ is always written upwar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prefixes _____ is represented by writing the ‘S’ circle in place of the con do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_______ loop is not used at the beginning of a wor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phthong ‘U’ is represented by a small _________in the third place vowel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 – Play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l  -   Whee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es  - Rec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- Propos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ke  -  Alik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 -  Along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: (any five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ing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guis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bership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ss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ta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lusiv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8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Middle ‘W’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ompound words of here, there, where are written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4 = 8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nal Hooks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two ways, how the ‘N’ ‘hook is written with exampl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tersections and how it is forme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6. 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How the suffix –ment, mental-ly-ity, fulness and lessness, ship, lity or rity, logical-ly, ward and yard are expresse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192" w:type="dxa"/>
            <w:tcBorders/>
          </w:tcPr>
          <w:p>
            <w:pPr>
              <w:pStyle w:val="Heading3"/>
              <w:rPr/>
            </w:pPr>
            <w:r>
              <w:rPr/>
              <w:t>Answer the following questio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w the strokes are halve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added, when a half length stroke is written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‘Shun Hook’ and how the Shun Hook is expressed, when it follows the circle ‘S’ or ‘NS’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7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2:57:00Z</cp:lastPrinted>
  <dcterms:modified xsi:type="dcterms:W3CDTF">2009-11-05T10:57:00Z</dcterms:modified>
  <cp:revision>34</cp:revision>
  <dc:subject/>
  <dc:title>BOARD OF TECHNICAL EDUCATION</dc:title>
</cp:coreProperties>
</file>