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-II(406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eam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equipments used for mounting cutters in a horizont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Sha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Ram drive mechanism in slott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elt drive mechanism and hydraulic drive mechanism used in plann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up milling and down mill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illing operation used for producing hexagonal surfa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olumn and knee type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utting speed of a milling machine and calculate machining time to complete a cut on a milling machine given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d per tooth = 0.1mm; RPM of cutter = 380rpm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table travel to complete the cut = 310mm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mber of teeth on cutter = 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draulic shaper mechanism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chining of horizontal surface using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work holding devices used in Shaper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gear cutting on a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Radial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work holding devices used in a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vertical boring machi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size of a Planer is specified? Descri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describe the main parts of a Slo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while working on a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ig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devices used on a plann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er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ling cut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58:00Z</dcterms:created>
  <dc:creator>aparna</dc:creator>
  <dc:description/>
  <dc:language>en-US</dc:language>
  <cp:lastModifiedBy>Windows User</cp:lastModifiedBy>
  <dcterms:modified xsi:type="dcterms:W3CDTF">2009-11-05T09:09:00Z</dcterms:modified>
  <cp:revision>3</cp:revision>
  <dc:subject/>
  <dc:title/>
</cp:coreProperties>
</file>