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Comm.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ata Communication(EN618)/(5138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Snell’s Law  ii) Critical angle iii) Acceptance c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optical communic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step index and graded inde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types of propagation in optical fib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cattering and Bending loss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haracteristics of light sourc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inciple of operation of L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pplications of satellite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eed and used of Networ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ircuit switc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ynchronous and Asynchronous Data commun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inciple of operation of LED di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inciple of operation of Avalanche photo di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‘Fiber coupling connectors and splicer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Earth station? Explain in detail with a neat block diagram of Earth s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omestic satellite system (INSAT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detail the classification of satellite orbits based on orientation and distance from earth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detail MODEMS, their classification and operation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ar and Mesh topology in LAN Network topolo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layers of ISO model for communication along with their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Geosynchronous satellites along with its features. Give some examples of geosynchronous satellites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tocol? Explain use of 8251 for BISYNC communication.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acket switc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erial and parallel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requency bands used and applications of satellite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sses in optical fib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agation in multi mode step index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mplex and Duplex commun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Revised scheme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ock diagrams of satellite communication subsyste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lock diagram of FSK Modem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Old schem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DMA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SM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1:19:00Z</dcterms:modified>
  <cp:revision>14</cp:revision>
  <dc:subject/>
  <dc:title>BOARD OF TECHNICAL EDUCATION</dc:title>
</cp:coreProperties>
</file>