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cess Control(42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andard signals used in process control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cess specifications in discrete state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Process load, Proces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ementation of any one controller mode using pneumatic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Simple alarm in process control ii) Fixed lo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cess loop tu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structional details of control valve. Define valve C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control system and develop a block diagram showing elements of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discrete state process control. Specify its characteristics. What are discrete state variab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ladder diagram. With help of example, develop a ladder diagram showing various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grammable controller, showing elements with typical input and outpu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Process lag ii) Self regulation iii) Variable r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ode of controller operation? Explain the classification of controller modes of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i) any one discontinuous controller mode ii) any one continuous controller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ementation of following modes using Opamp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   ii) P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ementation of following modes using Pneumatic controller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    ii) P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S with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uter based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  i) Cascade control ii) Optimum control.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) Control system quality ii) Loop disturb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elements of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: i) any one actuator operation ii) any one control element.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45:00Z</dcterms:created>
  <dc:creator>aparna</dc:creator>
  <dc:description/>
  <dc:language>en-US</dc:language>
  <cp:lastModifiedBy>Windows User</cp:lastModifiedBy>
  <dcterms:modified xsi:type="dcterms:W3CDTF">2009-11-05T14:37:00Z</dcterms:modified>
  <cp:revision>3</cp:revision>
  <dc:subject/>
  <dc:title/>
</cp:coreProperties>
</file>