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lothing Psychology(GT6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16"/>
        <w:gridCol w:w="1618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short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ocial psychology?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ring fabrics and colour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jobs based on time and experience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ctive clothing? Give two example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tro-sexual clothing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certain taboos in clothing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religions followed in India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abrics would you choose for clothing for infant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test to find out skin tone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enture sport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Uniforms for doctors’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w do you classify India based on its climate? How would this affect the clothing of the people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lothing is used as a status symbol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Dressing according to diamond body’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sonality development with clothe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lothing for teenagers’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GBT? Give examples of clothing for LGB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ance type Bharatnatyam and the costume worn for its performance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actional analysi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conformity to peer pressur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dressing for me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xual identity in cloth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thing rituals to celebrate birth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age groups in childre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dal clothing and jewellery of the Goan women of different religion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othing for thread ceremony, Mundan and Haqeeqa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lothing change with age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6:00Z</dcterms:modified>
  <cp:revision>21</cp:revision>
  <dc:subject/>
  <dc:title>BOARD OF TECHNICAL EDUCATION</dc:title>
</cp:coreProperties>
</file>