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ment Practices &amp; Processes(MP1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objectiv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disadvantages of decentr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ormal and informal organization. (any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characteristics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it theory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unction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is considered as profession.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nagement and administra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lar Chain is the principle of Management. Explain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iddle level management along with 3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ss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advantages and 2 disadvantages of inform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advantages and 2 disadvantages of Maslow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mony of objectives and Maximum individual interest are the principles of Directing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adership along with three qualities of a good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havioral theory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issez faire styl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ss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planning and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blems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48:00Z</dcterms:modified>
  <cp:revision>20</cp:revision>
  <dc:subject/>
  <dc:title>BOARD OF TECHNICAL EDUCATION</dc:title>
</cp:coreProperties>
</file>