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troduction To Thermodynamics(SH404)/(4334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thermodynamic medium, system and surroun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esel cycle on the PV diagram and name the proc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as referred to steam: i) Enthalpy of water ii) Enthalpy of evaporation iii) Superhe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cate the importance of heat transfer and different modes of heat transf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irst law of thermodynamics and state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bcooling and what is its advant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Zeroth’s law of thermodyna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iscuss the characteristics Gas Equation. The pressure of a gas supplied to an engine is measured as 101.756 KPa. Determine the volume of 1.8Kg of this gas if its temperature is 8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The gas constant of the gas is 0.686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asic gas processes?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0.3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of a gas filled in a closed tank at an initial condition of 2.75 bar and 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The gas is heated until the pressure in the tank becomes 4 bar. Find the change in internal energy of the gas. Assume R = 0.287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, Kv = 0.711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K for ga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Two Kg of air at 150KPa and 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undergo a constant pressure process until the volume is trippled. Determine       i) Change in internal energy ii) Change in enthalpy.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Take Kp=1.0035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 and Kv=0.7165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is an adiabatic process? A perfect gas is compressed adiabatically from a state of 1.93 MPa, volume 0.1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3 </w:t>
            </w:r>
            <w:r>
              <w:rPr>
                <w:rFonts w:cs="Bookman Old Style" w:ascii="Bookman Old Style" w:hAnsi="Bookman Old Style"/>
              </w:rPr>
              <w:t>and temperature -4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, to a pressure of 5.84 MPa. Find                i) Temperature and volume at the end of compression ii) The change in enthalpy. Take Kp=1.0005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 and Kv   =0.718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imple sketch explain the working principle of a four stroke cycle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olumetric efficiency? What is the benefit of high volumetric efficiency? Give the difference between two stroke and four stroke cycle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data and test results refer to a four-stroke cycle oil engin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umber of cylinders = 4;bore = 10cm; Stroke = 15cm; Indicated mean effective pressure = 670KPa; Speed = 34rps; brake torque = 185Nm; oil consumption 12.89 Kg/hr; caloric value of fuel oil =42,000 KJ/K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termine i) Indicated power ii) Brake power iii) Brake thermal efficienc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of lubricating system in the IC engine? An engine uses 6.5Kg of oil per hour of calorific value 30,000 KJ/Kg. If the Brake power of the engine is 22KW and mechanical efficiency 85%, calculate the Indicated thermal efficiency and Brake thermal efficienc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imple sketches, explain the formation of steam at constant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condition of steam in each of the following cas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At a pressure of 10 bar and temperature 2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At a pressure of 8 bar and volume 0.22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k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At a pressure of 12 bar, if 2,688 KJ/Kg are required to produce it from water at 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pour compression refrigeration cycle with the help of P-H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 few important factors, which govern the transfer of heat by conduction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urnace wall is made of refractory bricks of 350mm thick. The inner and outer surfaces of the wall have temperature of 9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1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Find the heat loss per square metre per hour. Assume K = 4.5W/m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 for refractory bri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 few applications of refrigeration on ships. List the desirable characteristics of a good refrigera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refrigeration machine using R12 as refrigerant operates between -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3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, the vapour is dry at the entry of compressor and there is no undercooling in the condensor. The vapour leaves as refrigerant gas at 4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from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530" w:hRule="atLeast"/>
        </w:trPr>
        <w:tc>
          <w:tcPr>
            <w:tcW w:w="10188" w:type="dxa"/>
            <w:gridSpan w:val="3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4404360" cy="8921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4360" cy="892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8"/>
                                    <w:gridCol w:w="1400"/>
                                    <w:gridCol w:w="1402"/>
                                    <w:gridCol w:w="1455"/>
                                    <w:gridCol w:w="15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Sat. Temp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0"/>
                                          </w:rPr>
                                          <w:t></w:t>
                                        </w: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 xml:space="preserve"> 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Pressure (b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Enthalpy liquid (KJ/Kg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Enthalpy  vapour (KJ/Kg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Entropy of Sat. Vapour (KJ/Kg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0"/>
                                          </w:rPr>
                                          <w:t></w:t>
                                        </w: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K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36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0"/>
                                          </w:rPr>
                                          <w:t></w:t>
                                        </w: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9 b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456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585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4.7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-7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0"/>
                                          </w:rPr>
                                          <w:t></w:t>
                                        </w: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2.5 b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412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570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4.7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6.8pt;height:70.25pt;mso-wrap-distance-left:9pt;mso-wrap-distance-right:9pt;mso-wrap-distance-top:0pt;mso-wrap-distance-bottom:0pt;margin-top:0.05pt;mso-position-vertical-relative:page;margin-left:75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400"/>
                              <w:gridCol w:w="1402"/>
                              <w:gridCol w:w="1455"/>
                              <w:gridCol w:w="1541"/>
                            </w:tblGrid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Sat. Temp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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 xml:space="preserve"> C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Pressure (bar)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Enthalpy liquid (KJ/Kg)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Enthalpy  vapour (KJ/Kg)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Entropy of Sat. Vapour (KJ/Kg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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K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3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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9 bar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456.4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585.3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4.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-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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2.5 bar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412.4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570.3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4.7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20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ake Cp of vapour at 9 bar as 0.67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. Determine the COP of the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3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51:00Z</dcterms:modified>
  <cp:revision>23</cp:revision>
  <dc:subject/>
  <dc:title>BOARD OF TECHNICAL EDUCATION</dc:title>
</cp:coreProperties>
</file>