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. Numerical Control Machines(ME628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7456"/>
        <w:gridCol w:w="1551"/>
      </w:tblGrid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automation systems used in a manufacturing company?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word Numerical Control?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NC system, explain the terms:  i) Fixed zero  ii) Floating zero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Preparatory code in part programming?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a post processor as used in CAPP system such as APT?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looping facilities are available in CNC machine tools of the modern generation?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GV?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lexible tooling system used in CNC machines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interpolation methods used in CNC machines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using CNC machines as compared to NC machines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CNC machines classified based on feedback control? Explain in brief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, explain the absolute co-ordinate system used in numerical control system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fixed zero, floating zero and machine zero used in NC system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art programming formats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to fig.(1), write a part program using a milling centre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to fig.(2), write a part program using a turning centre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repetition programming used in CAPP, explain looping, Macro and Tracut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asic assumptions made while programming in APT language?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tatements used to write a part program using APT? Give suitable example for each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do you understand by fixed cycles in part programming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ubroutines and do loops are useful in programming? Explain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, explain how do loops are used to reduce the programming effor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4596765" cy="8472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6765" cy="847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dcterms:modified xsi:type="dcterms:W3CDTF">2018-07-19T07:26:00Z</dcterms:modified>
  <cp:revision>18</cp:revision>
  <dc:subject/>
  <dc:title>BOARD OF TECHNICAL EDUCATION</dc:title>
</cp:coreProperties>
</file>