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Microcontrollers(CO51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 a schematic showing microcontroller 8051 connected to  single LED at any 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features of PIC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Harvard architecture. Give some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crement instructio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structions to set bits 1, 3, 5 of port 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be content of A, B, OV flag at the end of execution of following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A, # 7B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0F0h, # 02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 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rupts? Explain steps taken by µc 8051 in executing an interru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dressing modes? Explain 3 addressing mod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dition and subtraction instructions with reference to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eatures of 4 bit and 8 bit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pin description of 8051 with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broutines? Explain steps taken by 8051 while executing CALL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program to perform the following mathematic operation (2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7). Consider ‘x’ to be any number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nconditional jump in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showing connection of external memory ROM and RAM to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icrocontrollers and micro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chematic to interface 8 bit ADC to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chematic describe interfacing of 2x2 matrix keyboard to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mer mode 0 and 1 of 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chematic to interface 7-segment LED display in common cathode at port 0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TMEGA (AVR)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17:00Z</dcterms:modified>
  <cp:revision>23</cp:revision>
  <dc:subject/>
  <dc:title/>
</cp:coreProperties>
</file>