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lectrical Equipments(406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a wiring harness. How does it affect the electrical connections in an automobi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storing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ll periodic checks to be carried out on a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ree causes and their remedies if an alternator is noi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terial used for the construction of slip rings and brushes of an altern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the drive mechanism employed on cranking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perties should an ignition system cable poss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able colour codes? Give the types of automobile cables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points of difference between positive and negative eart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n electric ho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arts of a battery and give the functions of each p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inciple of operation of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auses of failure of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showing the charging circuit, and explain functions of its variou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wiring diagram explain in brief the working of bucking field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n alterna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early the principle of working of a start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the working of Bendix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operation of starter soleno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centrifugal advance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of spark 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Electronic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09:00Z</dcterms:created>
  <dc:creator>aparna</dc:creator>
  <dc:description/>
  <dc:language>en-US</dc:language>
  <cp:lastModifiedBy>Windows User</cp:lastModifiedBy>
  <dcterms:modified xsi:type="dcterms:W3CDTF">2009-11-05T10:43:00Z</dcterms:modified>
  <cp:revision>3</cp:revision>
  <dc:subject/>
  <dc:title>BOARD OF TECHNICAL EDUCATION</dc:title>
</cp:coreProperties>
</file>