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lectronics &amp; Drive Control(EE502)/(51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ecaution to be taken during series operation of Thyristor. How can it be achie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Heat sinks used in power de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stinction between general purpose diode &amp; fast recovery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solid state relays. Also classify dc static sw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two working principles of               i) ON-OFF control    ii) phase control used in ac-voltage controller with reference to their circuit diagram &amp;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dv/dt protection provided in Thyristors? Explain it in brief.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and relevant waveforms for a single phase half wave converter with R-L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stinction between IGBT &amp; Power MOS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Thyristor firing circuit using PUT with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characteristics of Schottky di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the two transistor model of a thyristor and describe it with necessary express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three phase cyclo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characteristics of SCR and briefly expla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circuit diagram of single phase dual converter and draw its Input and output waveforms. Also explain its operation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choppers. Explain the operation of any one of such chopper of your choice with the help of neat circuit diagram &amp; operational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ssible modes of control of a dc chopper. Explain the principle of operation of any one such mode of control of your choice with the help of neat circuit diagram &amp;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circuit diagram fundamental principle of operation of inverter. Also classify the inverters and state the basis of their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working of buck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Voltage and frequency control for AC moto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source and load inductance on output voltage waveform in case of three phase full wave bridge uncontrolled rectifier? Hence draw a neat circuit diagram and supply voltage as well as output voltage waveform to explain its effec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working of single pole ac triac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s explain following commutation methods in SCR i) Class A ii) Class 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circuit diagram how you can control the speed of a three phase squirrel cage induction motor using stator voltag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18:00Z</dcterms:modified>
  <cp:revision>22</cp:revision>
  <dc:subject/>
  <dc:title>BOARD OF TECHNICAL EDUCATION</dc:title>
</cp:coreProperties>
</file>