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COMP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ical Engg.(CS304)/Elements of Electrical Engg.(3001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 between core type and shell type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methods of reducing earth resis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osses in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‘starters’ are necessary in DC mo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squirrel cage r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ints to be considered before selecting a particular type of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dvantages and disadvantages of cleat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Average value ii) RMS value iii) Form fa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Real power ii) Reactive power iii) Apparent powe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Efficiency of transform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hree phase AC distribution syste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explain the method of reversal of direction of rotation of DC series motor and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construction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starter for start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house is fitted with 10 lamps of 100 watts each working for 5 hours a day, 1 electric geyser of 2000 watts for 2 hours a day, 10 ceiling fans of 100 watts each working for 8 hours a day and 1 electric press of 220 Volts drawing 2 amps working for 2 hours a day. Calculate the electricity bill for a month of 30 days at the rate of Rs.1.50 per uni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principle of a single phas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ing? Explain the necessity of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the help of neat diagram, explain the construction of rewirable fuse (Kitkat fuse)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 between squirrel cage induction motor and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ELCB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advantage of three phase four wire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applications of three phase four wir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1) Equipment earthing 2) System earth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four IE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36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51:00Z</dcterms:modified>
  <cp:revision>21</cp:revision>
  <dc:subject/>
  <dc:title>BOARD OF TECHNICAL EDUCATION</dc:title>
</cp:coreProperties>
</file>