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rganisational Behaviour(AT605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making an effective Powerpoint presentation, what are the important points to be taken into consid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Interview techniques used during the selection of perso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‘Adhoc meet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commonly used theorie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types of reports which a professional would be required to prepare in the process of discharging his/her du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 ‘Technical Proposal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the emotions displayed by Men and Wo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Report’ and what is its purpose? What should be the format of a good re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Memo’? What are the main points to be taken into consideration while writing a ‘Memo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10 important requirements to be followed to ensure good ‘Teamwork’ for the successful operation of any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that are likely to be achieved by having a good lea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schematic diagram explain the process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t least six different causes of conflict that occur at various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characteristics or traits required for a good lea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commonly adopted management style of handling confli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BATNA’ as a concept in negotiation sk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‘Smart’ goal set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‘Intrinsic’ motivation differ from ‘Extrinsic’ motiv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o’s and dont’s to be followed during a Group discu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‘Cover letter’ for applying for the post of a ‘Sales Consultant’ in an Automobile deal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Etiquette’ to be adopted in a professional work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46:00Z</dcterms:modified>
  <cp:revision>28</cp:revision>
  <dc:subject/>
  <dc:title/>
</cp:coreProperties>
</file>