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FT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ivil Engineering(CS311)/(30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, how do you measure a long straight distance (such as 200m) using a chain/tape of 30.0m l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local attraction in compass survey? How can it be traced for a Line AB whether there exists local attr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horizontal line and a level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uses of a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foundation in Buildings? List the types of found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types of floorings for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necessity and types of thermal insulations used in buildin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, the procedure of measuring a distance along a sloping g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whole circle bearings and Quadrantal bearings. Show three numerical examples and convert them from W.C.B to Q.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dumpy level, the following 8 consecutive readings were take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position of instrument:  1.550 (on a pt. of R.L. 100.00m), 1.720, 1.665, 2.005, then instrument is shifted to a new position.  Second position of instrument: 0.955, 1.110, 0.850, 1.250. Enter the readings on a standard levelling format and calculate the R.L.s of all the points.  Show arithmetic check als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wise the procedure of temporary adjustment of a levelling instrument at its every new set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method of prolonging a straight line with the help of a theodolite by transitt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and section of Raft foundation and explain where they are sui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three neat sketches of trusses used for building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what are: Floating piles, Friction piles, Cast-in-situ piles, Precast piles, Cased piles and Uncased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Mixing, placing, compacting, curing in respect of concreting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Concept of R.C.C.  ii) Groutings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of a small house with following details: Total overall dimension of the house is about 6.5m x 5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in this rectangle: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ft portion has a living room of 4.00m x 5.0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ht portion has a kitchen of 2.5m x 3.00m and a toilet of 2.5m x 2.0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thickness may be taken as 20c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or width: 0.90m, windows width: 1.50m and 1.0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a scale of 1:5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ection of the building given in 5(b) above passing through doors &amp; window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slab height as 3.00m, slab thickness: 0.12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inth height: 0.60m, sill height: 0.90m, Lintel level: 2.10m, doors: 2.10m height, windows: 1.20m heigh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lintels and chajjas. Take a scale of 1:5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included angles ABC and BCD, if the bearings of the lines ar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 1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BC 17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CD2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in brief with a sketch the procedure to find horizontal angle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ABC by cumulative method or repetition method accurately, using a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/symbols of any four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ck masonry in section, Stone masonry section, Wood in elevation, Concrete in section, Metal sections such as I, L, C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fire protection in buildings in respect of planning and maintenance of the build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various sound insulating materials used in buildings and state their suitabilit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09:00Z</dcterms:created>
  <dc:creator>aparna</dc:creator>
  <dc:description/>
  <dc:language>en-US</dc:language>
  <cp:lastModifiedBy>Windows User</cp:lastModifiedBy>
  <dcterms:modified xsi:type="dcterms:W3CDTF">2009-11-05T09:48:00Z</dcterms:modified>
  <cp:revision>3</cp:revision>
  <dc:subject/>
  <dc:title>BOARD OF TECHNICAL EDUCATION</dc:title>
</cp:coreProperties>
</file>