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stimation &amp; Costing(AE503)/(4529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42"/>
        <w:gridCol w:w="1592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 of preparing approximate estimate before a detailed estimate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ecessity of writing correct specification in measurement sheet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Contingencies’?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rate analysis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alculate quantities of the following item of works (any two) and prepare bill with reference to fig.1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.C.C (1:4:8) in plinth 10cm thick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erite masonry in superstructure in cement mortar (1:5)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.C.C. slab using M20 grade concrete, excluding steel reinforcement, centering and shuttering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appropriate rates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alculate the quantities of following items of works: (any two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CC volume for isolated footing upto ground level. (Ref fig.2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onary in steps. (Refer fig.1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ber work for a door 90cm x 210c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suitable assumptions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the following Questions: 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Estimation and list any three methods of Estimation. 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will you consider estimate of sanitation &amp; electrical installations in item rate estimate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ecautions to be taken while taking measurements on site for billing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alculate quantities and tabulate in a measurement sheet the following items of work: (any two) Ref. fig.1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mm thick internal plaster for masonry walls in superstructure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mm vitrified tile flooring including skirting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uble coat external cement plaster for walls and plinth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the following Questions: 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factors that can alter rate analysis of items of works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rate analysis of any two items of works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) Laying and fixing 100mm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PVC pipe with rubber gasket on joints for length 10 r.m. from house to soakpit. Assume length of each pipe as 3m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Brick masonry in cement mortar 1:3 using modular brick of size 19cm x 9cm x 9cm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Supply &amp; fixing of Indian w.c. in a toilet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Q.No.4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 of the following Questions: 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stimation and list any three methods of Estimation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ntion any four uses of Estimate. 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do you call an estimate a complete estimate?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rpet area method of Estimate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the following Questions: 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603" w:hRule="atLeast"/>
        </w:trPr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alculate quantities of following item of works (any one) and tabulate in a measurement sheet. Ref. fig.1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12mm thick internal plaster for masonry walls in superstructure in Cement Mortar (1:4)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25mm vitrified tile flooring including skirting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   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various types of estimates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the reasons for preparing an approximate estimate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Prepare rate analysis for any two of the following: 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 x 6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Laying, fixing 100mm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PVC pipe with rubber gasket on joints for length 10 r.m. from house to soakpit. Assume length of each pipe as 3m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Brick masonry in cement mortar 1:3 using modular brick of size 19cm x 9cm x 9cm for 10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3 </w:t>
            </w:r>
            <w:r>
              <w:rPr>
                <w:rFonts w:cs="Bookman Old Style" w:ascii="Bookman Old Style" w:hAnsi="Bookman Old Style"/>
              </w:rPr>
              <w:t>quantity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ply &amp; fixing of Indian w.c. in a toilet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480685" cy="453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53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cp:lastPrinted>2009-11-05T06:41:00Z</cp:lastPrinted>
  <dcterms:modified xsi:type="dcterms:W3CDTF">2018-07-19T05:55:00Z</dcterms:modified>
  <cp:revision>30</cp:revision>
  <dc:subject/>
  <dc:title>BOARD OF TECHNICAL EDUCATION</dc:title>
</cp:coreProperties>
</file>