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istribution &amp; Estimation(EE511)/(4108)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DC 2 wire system with single phase 2 wire A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to be taken into consideration while selecting size of distribu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Guy assembly &amp; label its pa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wiring system.  List out material required for carrying out cleat wiring &amp; state its two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affecting earth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lue of permissible voltage drop in various part of distribution system for urban, suburban &amp; rural are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types and size of conductor used for Rural electrification as per RE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radial, ring main &amp; interconnected system on the basis of load, reliability of supply &amp; econom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how ac distribution calculations differ from those of dc distribution.</w:t>
            </w:r>
          </w:p>
          <w:p>
            <w:pPr>
              <w:pStyle w:val="Normal"/>
              <w:jc w:val="both"/>
              <w:rPr>
                <w:rFonts w:ascii="Bookman Old Style" w:hAnsi="Bookman Old Style" w:cs="Bookman Old Style"/>
              </w:rPr>
            </w:pPr>
            <w:r>
              <w:rPr>
                <w:rFonts w:cs="Bookman Old Style" w:ascii="Bookman Old Style" w:hAnsi="Bookman Old Style"/>
              </w:rPr>
              <w:t>ii) A single phase ac distribution line has two parallel conductors 3m apart, the radius of each conductor being 1cm. Calculate the loop inductance per Km length of the line, if the material of the conductor is copp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ngle phase ac distributor 2Km long supplies a load of 120A at 0.8pf lagging at its for end and a load of 80A at 0.9pf lagging at its mid point. Both power factors are referred to the voltage at the far end. The resistance and reactance per Km (go and return) are 0.05Ω &amp; 0.1Ω respectively. If the voltage at far end is maintained at 230 Volts, calculate i) Voltage at the sending end  ii) Phase angle between voltage at the two 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Explain the method of estimation of capacity of distribution transformer for a particular loca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guarding of overhead lines. Draw sketches showing i) Cradle &amp; Cage type guarding                ii) Guarding at road crossing  iii) Guarding for railway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stimate the quantity of material required for erecting 1Km of overhead 11KV, 50Hz line using steel poles of 11m height and ACSR conductor of 6/1 x 2.59mm with an average span of 12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WER system of rural electrification.  List out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voltage drop is calculated in radial distributor using voltage regulation cons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 of installing concealed conduct wiring system. State its advantage &amp; disadvantages.  Give its area of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52"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 of i) determination of light point and fan point &amp; socket outlet points ii) number of sub circuit          iii) rating of main switch &amp; distribution board  iv) size of cable, for domestic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uy way system in industrial wiring installations and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wo ac 3</w:t>
            </w:r>
            <w:r>
              <w:rPr>
                <w:rFonts w:eastAsia="Symbol" w:cs="Symbol" w:ascii="Symbol" w:hAnsi="Symbol"/>
              </w:rPr>
              <w:t></w:t>
            </w:r>
            <w:r>
              <w:rPr>
                <w:rFonts w:cs="Bookman Old Style" w:ascii="Bookman Old Style" w:hAnsi="Bookman Old Style"/>
              </w:rPr>
              <w:t xml:space="preserve"> 415V 50Hz squirrel cage induction motor rated 15HP &amp; 10HP are to be installed in a workshop.  Determine i) size of the cable required ii) rating of the main switch               iii) rating of the motor switches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able system’ wiring in industrial installation.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pip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is double earthing?  What are its advantages?</w:t>
            </w:r>
          </w:p>
          <w:p>
            <w:pPr>
              <w:pStyle w:val="Normal"/>
              <w:jc w:val="both"/>
              <w:rPr>
                <w:rFonts w:ascii="Bookman Old Style" w:hAnsi="Bookman Old Style" w:cs="Bookman Old Style"/>
              </w:rPr>
            </w:pPr>
            <w:r>
              <w:rPr>
                <w:rFonts w:cs="Bookman Old Style" w:ascii="Bookman Old Style" w:hAnsi="Bookman Old Style"/>
              </w:rPr>
              <w:t>ii) Define earthing.  Explain the purpose of earth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t>(3)</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5:28:00Z</dcterms:modified>
  <cp:revision>29</cp:revision>
  <dc:subject/>
  <dc:title/>
</cp:coreProperties>
</file>