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CO4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Link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rst come first serve scheduling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Deadloc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uthentication with respect to sec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Memory Management Module in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One Time Passwor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unctions of op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ultitasking syste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the following operating systems: i) Distributed system ii) Real Time OS. State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kernel O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different levels of process schedu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arameters of P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ss State Transition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approaches to recover from dead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Deadlock ignorance ii) Deadlock avoid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eadlock is detected in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ftware method to implement PM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Page replacement policie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attacks on securit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owsing                      ii) Line Tapping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rap Door                    iv) Improper access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respect to computer virus: i) Types of virus     ii) Infection method iii) Virus de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ssword authent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6:00Z</dcterms:modified>
  <cp:revision>26</cp:revision>
  <dc:subject/>
  <dc:title/>
</cp:coreProperties>
</file>