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Quality Control &amp; Inspection(FE604)/(4244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Quality of conformance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actors affecting quality of a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quality value and quality co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lanned inspe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S codes and IBR co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ools of inspection in Q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Lloyds Register of Shipp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Radiographic techniques of testing. Explain one of them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gnetic particle testing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ye penetrant inspection is carried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ensile Test? Explain how it is carried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etch testing carried out? Explai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inspection classified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ddy current testing of HD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arameters of fitness for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how Tightness test is carried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sic factors in ultrasonic testing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leakage testing detected by ga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, disadvantages and limitations of magnetic and non magnetic materials tes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TM c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aning and importance of ISO 9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mpling Insp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pose of specific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5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30:00Z</dcterms:modified>
  <cp:revision>5</cp:revision>
  <dc:subject/>
  <dc:title>BOARD OF TECHNICAL EDUCATION</dc:title>
</cp:coreProperties>
</file>