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erials(GN2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Linear coefficient of expans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) Thermal conductiv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t three important properties of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: i) Lead ii) Muntz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setting and thermopla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important characteristics of good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uses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following mechanical propert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Strength  ii) Toughness  iii) Cr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position, the properties and the uses of medium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operties and the uses of high spee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ire clay refrac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the uses of glass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perties and applications of following materials in respect of their conducting natur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Silver  ii) Tungst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VC as a soild insulat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pplication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Nichrome   ii) Constant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good building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ypes of cement and their us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common varieties of timber and their uses.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following elements on alloy steel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lpher   ii) Silicon  iii) Mangan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caniz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icon as a semicondu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r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conductivity of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sticity against Plasti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09:00Z</dcterms:modified>
  <cp:revision>18</cp:revision>
  <dc:subject/>
  <dc:title>BOARD OF TECHNICAL EDUCATION</dc:title>
</cp:coreProperties>
</file>