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Costing(MP407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objective of cost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n c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idle time and state 2 causes of idle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location of overhead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3 objective of job cos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prime cost                         R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ing stock of raw materials      47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ing stock of raw materials        45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s purchased                     208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st accounting and financial accounting.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st clas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unit and cost cen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object and cost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transactions, prepare a Stores Ledger A/c using FIF0 metho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ear 201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uly opening stock     500 units @ Rs.20 each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ly purchased          400 units @ Rs.21 each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ly Issued              600 units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ly Purchased        800 units @ Rs.24 each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ly Issued              500 units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ly Issued              800 un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nimum and maximum stock levels with regard to maintenance of st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rpetual and periodic invento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bour turnover and state 2 causes of labo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methods of time kee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ime rate system and state 2 advantages of time rat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methods of time boo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dure of job co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features of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nsport co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2 types of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>
          <w:trHeight w:val="18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purpose of cost sheet.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ver and under absorption of overhead.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lassification of overhead cost according to functions.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lassification of overhead cost according to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for the month of Jan 2012,  prepare cost shee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Rs.</w:t>
            </w:r>
          </w:p>
          <w:tbl>
            <w:tblPr>
              <w:tblW w:w="5326" w:type="dxa"/>
              <w:jc w:val="left"/>
              <w:tblInd w:w="9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0"/>
              <w:gridCol w:w="1596"/>
            </w:tblGrid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Direct material 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700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wages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850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actory rent &amp; rates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0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rent &amp; rates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t repairs &amp; maintenance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t depreciation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5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actory heating &amp; lighting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actory managers salary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salaries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0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remuneration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elephone &amp; postage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inting &amp; stationary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egal charges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dvertisement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men’s salaries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0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owroom rent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6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2:08:00Z</dcterms:modified>
  <cp:revision>32</cp:revision>
  <dc:subject/>
  <dc:title/>
</cp:coreProperties>
</file>