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istory of Architecture(45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 of arch used during renaissance peri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 of Vault used by Roman in their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buildings designed by Architect B. V. Doshi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asic difference between Mahayana and Hinayana Buddhist ide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urpose of Minar in an Indian Mosqu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racteristics features of Egypti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‘Ziggura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ny one Roman o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108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Architectural design example of Charles Correia in Goa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own ‘Chandigarh’ designed by Le Corbus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on note on Chaitya at Karla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on note on Vihara considering Hinayana &amp; Mahayana ph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n elaborate note on architectural features of           St. Peter’s Ro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characteristic features of renaissance architecture in Eur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Qutb Min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types of arches adapted in Islamic Architecture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Gol Gumbaz at Bijap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evelopment of Stu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features of South Indian architecture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Shikhara of a North Indian te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0:00Z</dcterms:created>
  <dc:creator>aparna</dc:creator>
  <dc:description/>
  <dc:language>en-US</dc:language>
  <cp:lastModifiedBy>Windows User</cp:lastModifiedBy>
  <cp:lastPrinted>2010-03-11T00:17:00Z</cp:lastPrinted>
  <dcterms:modified xsi:type="dcterms:W3CDTF">2009-11-05T08:23:00Z</dcterms:modified>
  <cp:revision>5</cp:revision>
  <dc:subject/>
  <dc:title>BOARD OF TECHNICAL EDUCATION</dc:title>
</cp:coreProperties>
</file>