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Drawing(FE302)/(423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ructural Engineer’s Handbook SP:6(1) &amp; IS800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‘mm’ unless specifi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structure how is marketing and naming done for preparing bill of material. Give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ollowing shapes work out the weight against length show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6.00mm rod of 2.5m leng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x5 Flat of 3.5m leng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MC 125x65 of 4.0m l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n angle ISA 5050x5mm draw to scale of 1:1 and indicate back mark, gaug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ree hand sketch of Bell and Spigot pip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ngle line isometric view of a stool made of all MS-standard sections and top plate. Assume suitable dimensions and follow the conventions used. Show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ith the help of sketch a column base connection of rivets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anchor bo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fabrication drawing of gusset plate at ‘A’ and ‘B’ and determine the exact length of member A-B of the portion of truss shown in fig.1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Note: i) All members are ISA 7575x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Cs/>
              </w:rPr>
              <w:t>ii) Snap head rivets of 16mm are us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</w:rPr>
              <w:t>iii) Gusset plate thickness is 8.00 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snap rivet with all standard proportions of diameter 2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ouble riveted zig-zag butt joint for plate thickness 10mm and straps on both sides of 8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weld symbols shown in fig.2, as per ISO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for joining bottom column of ISMB 200 @ 25.4 Kg/m to the top column of ISMB 150 @ 14.9 Kg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ISJC 125 @ 7.9 Kg/m, draw to scale isometric &amp; orthographic views (FV,TV,SV) of structure shown in fig.3. Use point ‘O’ as origin to draw isometric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bill of material (B.O.M.) for abov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orthographic views and developed view of the portion of pipeline whose pictorial view is sown in fig.4 (pipe size i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0 mm. Single line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pipe fitting symbols with welded connections and single line representation: i) Elbow 9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0 </w:t>
            </w:r>
            <w:r>
              <w:rPr>
                <w:rFonts w:cs="Bookman Old Style" w:ascii="Bookman Old Style" w:hAnsi="Bookman Old Style"/>
              </w:rPr>
              <w:t>ii) Flanged joint      iii) Globe valve iv) Tee branch (Front vie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weld symbols for structure part shown in fig.5. Draw three orthographic views &amp; indicate symbols. (Freehand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section to sca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JB150 @7.1 Kg/m ii) ISJC 100 @ 5.8 Kg/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pipe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four of trusses. (line representation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s showing i) lacing ii) bra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important points mentioned is IS800 for purpose of riv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650430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</w:t>
      </w:r>
    </w:p>
    <w:sectPr>
      <w:type w:val="nextPage"/>
      <w:pgSz w:w="12240" w:h="20160"/>
      <w:pgMar w:left="1440" w:right="547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05T01:52:00Z</cp:lastPrinted>
  <dcterms:modified xsi:type="dcterms:W3CDTF">2018-07-19T05:18:00Z</dcterms:modified>
  <cp:revision>24</cp:revision>
  <dc:subject/>
  <dc:title>BOARD OF TECHNICAL EDUCATION</dc:title>
</cp:coreProperties>
</file>