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dical Instruments-II(MX4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90"/>
        <w:gridCol w:w="1620"/>
      </w:tblGrid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rmis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EG electrode 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peech aud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oxi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different types of strain gauges with appropriate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microprocessor based multi-channel ECG machine with an appropriate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honocardiograph (PCG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voked response audiometry system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gital hearing aid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 explain ultrasonic Blood flow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icator dilution method for the measurement of cardiac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ar Variable Differential Transfor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ransducers used in Audiome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01:00Z</dcterms:modified>
  <cp:revision>16</cp:revision>
  <dc:subject/>
  <dc:title>BOARD OF TECHNICAL EDUCATION</dc:title>
</cp:coreProperties>
</file>