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Elements of Communication Systems(EE406)/(302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basic communication system and state the function of each block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 amplitude modulated wave. State the expression for its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high level AM and low level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omment on the principle of superheterodyning in an A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asic structure of a parabolic d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do you understand by Cell Splitting in mobile communication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hree important TV receiver control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hort noise and partition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characteristics of sound. Also explain the need for wireless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 with F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requency spectrum of AM wave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phase modulation. How does it differ from frequency modul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process of demodulation of FM signal using a suitabl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a high level AM transmitter and explain its deta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block diagram, describe the operation of a FM stereophonic broadcast transmit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uperheterodyne AM receiver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FM stereophonic broadcast receiv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operation of a television camera with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 short note on Yagi Uda antenna used in TV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for generation of the colour difference signals and explain i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monochrome television transmitter and explain its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architecture of GSM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ment on hand off mechanism and the concept of frequency reuse channels with reference to a mobile communica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modulation. Explain its need in a communication system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monochrome TV receiver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09:00Z</dcterms:created>
  <dc:creator>aparna</dc:creator>
  <dc:description/>
  <dc:language>en-US</dc:language>
  <cp:lastModifiedBy>Windows User</cp:lastModifiedBy>
  <dcterms:modified xsi:type="dcterms:W3CDTF">2009-11-05T09:02:00Z</dcterms:modified>
  <cp:revision>4</cp:revision>
  <dc:subject/>
  <dc:title>BOARD OF TECHNICAL EDUCATION</dc:title>
</cp:coreProperties>
</file>