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Quantity Surveying &amp; Costing(401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ata required to prepare an estim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nits of measurement for the following items of work: i) Varnishing ii) Fixing wash basin  iii) Steel Reinforc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Schedule on Rates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ask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redentials of a valu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urpose of inviting tend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3" w:hRule="atLeast"/>
        </w:trPr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 of writing specif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5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lan and wall section of a single storeyed structure is shown in Fig.1. Work out the quantities of any five of the following item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arthwork in excavations in foundation trenches</w:t>
            </w:r>
          </w:p>
          <w:p>
            <w:pPr>
              <w:pStyle w:val="Normal"/>
              <w:numPr>
                <w:ilvl w:val="0"/>
                <w:numId w:val="2"/>
              </w:numPr>
              <w:ind w:left="79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terite stone masonry in foundation and plinth in cm: 1:6</w:t>
            </w:r>
          </w:p>
          <w:p>
            <w:pPr>
              <w:pStyle w:val="Normal"/>
              <w:numPr>
                <w:ilvl w:val="0"/>
                <w:numId w:val="2"/>
              </w:numPr>
              <w:ind w:left="79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ck masonry in superstructure 30cm thick in cm 1:6</w:t>
            </w:r>
          </w:p>
          <w:p>
            <w:pPr>
              <w:pStyle w:val="Normal"/>
              <w:numPr>
                <w:ilvl w:val="0"/>
                <w:numId w:val="2"/>
              </w:numPr>
              <w:ind w:left="79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.C.C slab M20 12 cm thick</w:t>
            </w:r>
          </w:p>
          <w:p>
            <w:pPr>
              <w:pStyle w:val="Normal"/>
              <w:numPr>
                <w:ilvl w:val="0"/>
                <w:numId w:val="2"/>
              </w:numPr>
              <w:ind w:left="79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ternal plaster in double coat cm:1:4, 18mm thick</w:t>
            </w:r>
          </w:p>
          <w:p>
            <w:pPr>
              <w:pStyle w:val="Normal"/>
              <w:numPr>
                <w:ilvl w:val="0"/>
                <w:numId w:val="2"/>
              </w:numPr>
              <w:ind w:left="79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painting in O.B.D</w:t>
            </w:r>
          </w:p>
          <w:p>
            <w:pPr>
              <w:pStyle w:val="Normal"/>
              <w:numPr>
                <w:ilvl w:val="0"/>
                <w:numId w:val="2"/>
              </w:numPr>
              <w:ind w:left="79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ramic tile floo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78" w:hRule="atLeast"/>
        </w:trPr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n estimate for the portion of a road between chainage 14 to 22 from the data given below.  Draw also the longitudinal and cross-sectional profile.  Turfing with grass sols shall be provided for sides of embankments @Rs.30.00 per sq.m.  Apply market rates of earthwork in cutting and embankment. The formation width of proposed road is 12m, side slopes 1.5:1 in cutting and 2:1 in ban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19125</wp:posOffset>
                      </wp:positionV>
                      <wp:extent cx="5565775" cy="712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5775" cy="712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05"/>
                                    <w:gridCol w:w="990"/>
                                    <w:gridCol w:w="810"/>
                                    <w:gridCol w:w="810"/>
                                    <w:gridCol w:w="810"/>
                                    <w:gridCol w:w="810"/>
                                    <w:gridCol w:w="810"/>
                                    <w:gridCol w:w="720"/>
                                    <w:gridCol w:w="900"/>
                                    <w:gridCol w:w="900"/>
                                  </w:tblGrid>
                                  <w:tr>
                                    <w:trPr>
                                      <w:trHeight w:val="401" w:hRule="atLeast"/>
                                    </w:trPr>
                                    <w:tc>
                                      <w:tcPr>
                                        <w:tcW w:w="1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szCs w:val="20"/>
                                          </w:rPr>
                                          <w:t>Chainage 30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szCs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szCs w:val="20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szCs w:val="20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szCs w:val="20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szCs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szCs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szCs w:val="20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szCs w:val="20"/>
                                          </w:rPr>
                                          <w:t>RL of Groun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szCs w:val="20"/>
                                          </w:rPr>
                                          <w:t>108.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szCs w:val="20"/>
                                          </w:rPr>
                                          <w:t>109.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szCs w:val="20"/>
                                          </w:rPr>
                                          <w:t>109.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szCs w:val="20"/>
                                          </w:rPr>
                                          <w:t>108.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szCs w:val="20"/>
                                          </w:rPr>
                                          <w:t>108.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szCs w:val="20"/>
                                          </w:rPr>
                                          <w:t>107.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szCs w:val="20"/>
                                          </w:rPr>
                                          <w:t>106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szCs w:val="20"/>
                                          </w:rPr>
                                          <w:t>107.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szCs w:val="20"/>
                                          </w:rPr>
                                          <w:t>107.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8.25pt;height:56.1pt;mso-wrap-distance-left:9pt;mso-wrap-distance-right:9pt;mso-wrap-distance-top:0pt;mso-wrap-distance-bottom:0pt;margin-top:48.75pt;mso-position-vertical-relative:page;margin-left:27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  <w:gridCol w:w="990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  <w:gridCol w:w="720"/>
                              <w:gridCol w:w="900"/>
                              <w:gridCol w:w="900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Chainage 30m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RL of Grou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08.6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09.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09.4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08.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08.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07.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06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07.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07.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road formation is proposed at uniform falling gradient 1 in 200 passing through CL at chainage 14.  Length of one chain=30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rry out rate analysis for R.C.C 1:1.5:3 including centering and shuttering but excluding steelwork for 1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y out rate analysis for 23cm laterite stone masonry in superstructure in cm:1:4 for 1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preparing an approximate estimate in respect of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Highway  ii) Water supply proje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ntract document?  What are its important compon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tender notice for inviting tenders for construction of a school building at an estimated cost of Rs.65 lakhs to be completed in 18month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i) Cash imprest  ii) temporary adv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meant by valuation?  State the purpose of eleva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ate the factors affecting the value of an ass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contract V/s Labour contrac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arnest money Deposit V/s Security Deposi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specific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ily labour v/s Piece 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bit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rmination of contrac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ssentials of a valid contra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plementary v/s Revised estim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val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657215" cy="3989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                   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13:00Z</dcterms:created>
  <dc:creator>aparna</dc:creator>
  <dc:description/>
  <cp:keywords/>
  <dc:language>en-US</dc:language>
  <cp:lastModifiedBy>admin</cp:lastModifiedBy>
  <cp:lastPrinted>2009-11-05T05:44:00Z</cp:lastPrinted>
  <dcterms:modified xsi:type="dcterms:W3CDTF">2018-07-19T07:00:00Z</dcterms:modified>
  <cp:revision>8</cp:revision>
  <dc:subject/>
  <dc:title/>
</cp:coreProperties>
</file>