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COMP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Microprocessors(8085)-I[4142]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buses used in the 8085 based system and briefly explain their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operation performed by the following program, MVIA,02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</w:t>
            </w:r>
            <w:r>
              <w:rPr>
                <w:rFonts w:cs="Bookman Old Style" w:ascii="Bookman Old Style" w:hAnsi="Bookman Old Style"/>
              </w:rPr>
              <w:t>RLC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</w:t>
            </w:r>
            <w:r>
              <w:rPr>
                <w:rFonts w:cs="Bookman Old Style" w:ascii="Bookman Old Style" w:hAnsi="Bookman Old Style"/>
              </w:rPr>
              <w:t>HL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state the functions of the control signals sent out by the 8085 for memory and I/O. Draw a neat diagram to show how they are gener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i) Instruction cycl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ii) Machine cycl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T st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ack. What is the use of the stack pointer regis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interrupts of the microprocessors 8085 as per their priorities and explain the one which has the highest priority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the internal data operation of the 8085 based microprocesso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use of multiplexing the address bus? With help of a diagram explain why the lower order address bus has to be demultiplexed in a 8085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 a microprocessor system state the functions of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  Accumulat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 Program counte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All the fla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instructions according to the size of the byte and give the least 4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addressing modes of the instruction in an 8085 based system and give at least two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timing diagram of the instruction    MVI A, 32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low chart and with a program to add 10 numbers stored in memory location 20C0H onwards. Store the sum in the location 20D0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interchange two numbers stored in memory location 20D0H and 20D1H. Draw a flow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low chart and write a delay routine using a register pair. Calculate the delay generated if the register pair of load with FFFFH for an 8085 Microprocesso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nstructi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  LHLD 2050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 XCH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ADC 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SP H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with a diagram and necessary instructions, why stack is called last in first out (LIFO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number of machine cycles and T states of a CALL instruction. Explain the various operations performed during each of the machine cycles of the CALL i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multiple interrupts and priorities in the 8085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M and RIM instruction of the 8085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how an input device can be interfaced to the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0:25:00Z</dcterms:created>
  <dc:creator>aparna</dc:creator>
  <dc:description/>
  <dc:language>en-US</dc:language>
  <cp:lastModifiedBy>Windows User</cp:lastModifiedBy>
  <dcterms:modified xsi:type="dcterms:W3CDTF">2009-11-05T10:49:00Z</dcterms:modified>
  <cp:revision>4</cp:revision>
  <dc:subject/>
  <dc:title>BOARD OF TECHNICAL EDUCATION</dc:title>
</cp:coreProperties>
</file>