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ftware Engineering  &amp; Testing(CO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haracteristics of a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characteristics of initial user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OAD and SSAD. (3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verification and va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t testing, Module testing and System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sadvantages of prototype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“V”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piral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oftware?  How is software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equirement elicitation?  What are the problems faced during requirement elic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a good S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keholders?  Why is identification of stakeholders important for RE?  Explain the two classes of stakehol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alient features of SS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FD? List out the four major components of DFD and their correspond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object oriented testing ii) object oriented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coding standards and coding guide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ftware reverse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software maintenance process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complete tes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Stress testing ii) Performanc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ual testing?  What are its drawb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34:00Z</dcterms:modified>
  <cp:revision>27</cp:revision>
  <dc:subject/>
  <dc:title/>
</cp:coreProperties>
</file>