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jc w:val="left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bCs/>
          <w:sz w:val="40"/>
          <w:szCs w:val="40"/>
        </w:rPr>
        <w:t xml:space="preserve">           </w:t>
      </w: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                                            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rPr/>
      </w:pPr>
      <w:r>
        <w:rPr>
          <w:rFonts w:eastAsia="Bookman Old Style" w:cs="Bookman Old Style" w:ascii="Bookman Old Style" w:hAnsi="Bookman Old Style"/>
          <w:b/>
          <w:bCs/>
          <w:sz w:val="28"/>
          <w:szCs w:val="32"/>
        </w:rPr>
        <w:t xml:space="preserve">                                 </w:t>
      </w: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ical Engg./E&amp;EE/FT/FT&amp;EE/MN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Elements of Mechanical Engineering(CS307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technical specification (4 digit number) for a Ball-bea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functions of the following I.C. engine components:     i) Connecting Rod  ii) Flywheel iii) Piston-Ring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dvantages of using an Economiser as a Steam Boiler Accesso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ir Condition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classification of Centrifugal Pump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Breakdown maintenance?  Give its any two advantages and two dis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peed ratio?  With a neat sketch explain working of simple Gear Tr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sketch explain the construction and working of Marine type Rigid Coup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Sliding Contact Bearings with Rolling Contact Bearing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sketch explain the working of Two stroke Petrol-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comparison between Four stroke and Two stroke cycle Eng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sketch explain the working of Four Stroke Diesel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sketch explain construction and working of Babcock and Wilcox boil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Water Tube Boiler with Fire Tube Boil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Boiler mountings and accessories?  With neat sketch explain construction and working of Water-Level Indic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sketch explain working of simple vapour compress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sketch explain Window Air Conditioner.  What are the limitations of Window Air Condition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centrifugal pump showing various components.  Briefly explain working of centrifugal pum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mmon faults in working of centrifugal pump and its troubleshoo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ist various functions of lubricants.  Name the common type of lubricants and explain them briefly.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different methods of lubrication. Explain with neat sketch any one of the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26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14:12:00Z</dcterms:modified>
  <cp:revision>31</cp:revision>
  <dc:subject/>
  <dc:title/>
</cp:coreProperties>
</file>