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ehaviour in Office(MP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oints of difference between work psychology and common s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uman behavi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mplicit personalit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role of money in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erception and discuss on any two of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methods of dealing with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reasons for success of women at work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ork psychology of a disabled wor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oblems faced by women at work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nge in attitude? Explain the five barriers for change in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techniques of measuring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affecting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stance to change and discuss on any five causes of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any six factors contributing to organisational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slow’s need hierarchy theory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quity theory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common sense app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ality and explain the determinants of person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ess? Explain any five causes of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consequences of work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career development and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measures to control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22:00Z</dcterms:modified>
  <cp:revision>5</cp:revision>
  <dc:subject/>
  <dc:title>BOARD OF TECHNICAL EDUCATION</dc:title>
</cp:coreProperties>
</file>