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Electronics(421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Voltage gain ii) Current gain iii) Power g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direct coupled amplifier.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need of power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voltage series and voltage shunt feedback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mportant points of comparison between AM and F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power relations in a A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virtual ground concept in operational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lew rate ii) CMRR iii) Input offset voltage with reference to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method of obtaining any two hybrid parameters from the transistor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RC coupled amplifier and explain its opera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comment on the concept of class A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ositive feedback?  State and explain the criteria for sustained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typical current series feedback amplifier circuit using B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Hartley oscillator with the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boratory method for determining CMRR using relevan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modulation. Justify its need. Also sketch and briefly comment on frequency spectrum of an A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generation of FM using the basic reactance mod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ingle order high pass Butterworth filter using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al amplifier as Integrator circuit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stages involved in the construction of a basic operational amplifier using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opamp as voltage to current converter with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hybrid parameters for a transistor configured in CE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compare transformer coupling with direct coupling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efficiency and distortion in various classes of power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using a negative feedback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mportant specifications of a typical opamp IC 74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54:00Z</dcterms:created>
  <dc:creator>aparna</dc:creator>
  <dc:description/>
  <dc:language>en-US</dc:language>
  <cp:lastModifiedBy>Windows User</cp:lastModifiedBy>
  <dcterms:modified xsi:type="dcterms:W3CDTF">2009-11-05T09:52:00Z</dcterms:modified>
  <cp:revision>4</cp:revision>
  <dc:subject/>
  <dc:title/>
</cp:coreProperties>
</file>