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rection Engineering(FE6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basic motions of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ut-riggers? When and why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tural fibre and artificial fibre robes. Give any two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how a grommet can be used as a choker sling in hoisting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levelling and alignment of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y pads are used at sharp edges of a load while hoisting with sl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ix safety rules to be observed while using cranes at erection 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n Electric Overhead Travel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Guy Der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importance of correct positioning of Hook before hoisting a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Wheel Mounted Crane and a Crawler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Gin Pol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Worm and Wheel Chain Ho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different types of Wire R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ling? Explain with neat sketches the different types of slings used in hoisting l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inspect a Hoist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raising a Guy Derrick from a lower storey to a higher storey, while erecting a Multi-storey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s the different precautions to be observed while working at he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uidelines to maintain quality in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ection of Tackles and Fals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s at Erection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rollers in Erection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for scaffo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3:00Z</dcterms:modified>
  <cp:revision>44</cp:revision>
  <dc:subject/>
  <dc:title/>
</cp:coreProperties>
</file>