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(SH303)/(4336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 Questions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nd packing and its appl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ick-closing val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screw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mount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registers in boi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cooler of air compr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rew compr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, with a neat sketch, any one type of expansion joints used in the ship’s pip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langed joint and welded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nstructional aspects of a butterfly valve with a detailed sectional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D and SDNR valves? How do they differ from each oth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construction and working of  a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intenance checks are carried out on a gear pu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hydrophore system used on board ship for maintaining continuous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re tube and Water tube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afety devices used on air compressors? State the primary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, explain a valve chest used on board ship and also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t characteristics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the working of a composite boiler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nly for students under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line diagram and explain the storage and supply system for compressed air on-board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nly for students under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safety relief valve fitted on board ship’s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ming of a pump? Explain a method of priming used on s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28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25:00Z</dcterms:modified>
  <cp:revision>20</cp:revision>
  <dc:subject/>
  <dc:title>BOARD OF TECHNICAL EDUCATION</dc:title>
</cp:coreProperties>
</file>