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Control Engineering(421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dvantages of a Closed Loop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haracteristics of a Potentiometer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Transfer Function for a DC motor and explain the term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Impulse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ability and S-Pl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ain margin and Phase marg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, explain the Closed Loop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Feedback on the stability of a system and on external disturb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Bode Plot, for the function G(s) = 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working principle of DC Servo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orque-Speed characteristics of an AC Servomotor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one application of a Tach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transfer function for the RL circuit shown in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transfer function for a Potentiometer and a DC Tachometer. Explain each term used. Also draw block diagram representation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ider the system given by the block diagram in fig.2. Determine the Direct Transmission Gain, Open Loop Transfer Function, Closed Loop Transfer Function, Characteristic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Standard Test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>m(t) for a step unit Position Servomechanism system with the following constants: R=1, K=6, J=1, h=1, F=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system has a loop ga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 Find the steady state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33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iven the transfer func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. Determine the gain Bode Plot.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termine the Magnitude and Phase Bode Plot for the transfer func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ourth order system is represented by the characteristic equation s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4 </w:t>
            </w:r>
            <w:r>
              <w:rPr>
                <w:rFonts w:cs="Bookman Old Style" w:ascii="Bookman Old Style" w:hAnsi="Bookman Old Style"/>
              </w:rPr>
              <w:t>+ 8s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+ 18s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+ 16s + 5 = 0. Using Routh Criterion, determine the system s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85130" cy="491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30:00Z</dcterms:created>
  <dc:creator>aparna</dc:creator>
  <dc:description/>
  <cp:keywords/>
  <dc:language>en-US</dc:language>
  <cp:lastModifiedBy>admin</cp:lastModifiedBy>
  <dcterms:modified xsi:type="dcterms:W3CDTF">2018-07-19T05:35:00Z</dcterms:modified>
  <cp:revision>4</cp:revision>
  <dc:subject/>
  <dc:title>BOARD OF TECHNICAL EDUCATION</dc:title>
</cp:coreProperties>
</file>