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Food Technology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Industrial Water &amp; Waste Treatment(FT406)/(427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source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D and B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inciple of estimation and the limits of total solids in a water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characteristics of waste generated from  meat &amp; fish processing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gnificance of disinfec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inciple involved in the estimation of chlorides in water. Give its limits in portabl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use of filters in water treatment. Explain the different types of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rimary treatment of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econdary treatment of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MPN of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bicarbonates present in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TPC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total Hardness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stimate the residual chorine in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&amp; explain in detail with the help of a neat flow chart a typical waste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phically explain the significance of chlorine demand, residual chlorine and break point chlorination in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ated Sludge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ion of B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water from a dai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bidity and colour estimation in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water softening methods used in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, explain in detail the water treatment methods used in soft drin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 typical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24:00Z</dcterms:created>
  <dc:creator>aparna</dc:creator>
  <dc:description/>
  <dc:language>en-US</dc:language>
  <cp:lastModifiedBy>Windows User</cp:lastModifiedBy>
  <dcterms:modified xsi:type="dcterms:W3CDTF">2009-11-05T08:44:00Z</dcterms:modified>
  <cp:revision>5</cp:revision>
  <dc:subject/>
  <dc:title>BOARD OF TECHNICAL EDUCATION</dc:title>
</cp:coreProperties>
</file>