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(40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Gay-Lussac’s La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ness fraction of steam? What is its value in case of dry st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alorific Value. What is the difference between Lower Calorific Value &amp; Higher Calorific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six applications of compressed ai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ketch of Air Pre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Carnot Cycle on PV diagram &amp; write its efficiency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Boys Gas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ercentage composition of flue gases is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16%, CO 1%, 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7% and N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76%. Convert this analysis on mass basis to percentage volumetri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(i) Geothermal Energy (ii) Bio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the Characteristics Ga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.2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of air at a pressure of 8 bar (absolute) and temperature 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expanded isothermally until the volume becomes 6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Calculate (i) Final Pressure (ii) Work done    (iii) Change in Intern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as processes using a P-V and T-S plots: (i) Isobaric process (ii) Isentrop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Internal energy of 1 Kg of steam a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12.1 bar pressure and 2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.1 bar pressure and dryness fraction 0.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PV and TS diagram Modified Rank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y one type of Steam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construction and working of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Rotary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and working of Feed Check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Inj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coo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chashire Boi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25:00Z</dcterms:created>
  <dc:creator>aparna</dc:creator>
  <dc:description/>
  <dc:language>en-US</dc:language>
  <cp:lastModifiedBy>Windows User</cp:lastModifiedBy>
  <dcterms:modified xsi:type="dcterms:W3CDTF">2009-11-05T08:52:00Z</dcterms:modified>
  <cp:revision>3</cp:revision>
  <dc:subject/>
  <dc:title>BOARD OF TECHNICAL EDUCATION</dc:title>
</cp:coreProperties>
</file>