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wn Planning(AE506)/(552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 Town Planner while preparing the outline development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lum improvement in Municipal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good effects of industrialization on To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junctions? Sketch out different types of junctions with respect to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Roundabout or Ro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ibbon development? Explain in brief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ll effects of industrialization on Modern Tow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asures adopted for upgrading infrastructure to overcome traffic problem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eighborhood planning and its principl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Ghandinaga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ousing to be provided in a housing soci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wn Planning Scheme? Explain the various stages to be adopted while preparing Town Plann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oblems of the present Towns and Vill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lum. What are the facilities, which are lacking in slum ar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ads, which are shown while preparing a Regional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development of sub-urban areas of Mumbai which are around the major to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ransportation systems we have? Which Transportation is the best and why, with respect to Interstate transpor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llite Town with ex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ndustria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f a Zebra crossing and a Bus-b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burn city near New Jer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31:00Z</dcterms:created>
  <dc:creator>aparna</dc:creator>
  <dc:description/>
  <dc:language>en-US</dc:language>
  <cp:lastModifiedBy>Windows User</cp:lastModifiedBy>
  <cp:lastPrinted>2009-11-05T00:49:00Z</cp:lastPrinted>
  <dcterms:modified xsi:type="dcterms:W3CDTF">2009-11-05T08:49:00Z</dcterms:modified>
  <cp:revision>7</cp:revision>
  <dc:subject/>
  <dc:title>BOARD OF TECHNICAL EDUCATION</dc:title>
</cp:coreProperties>
</file>