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Cs w:val="28"/>
        </w:rPr>
        <w:t>Fabrication Technology &amp; Erection Engg./C/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Cs w:val="28"/>
        </w:rPr>
        <w:t>Design of Steel Structures(FE701)/Design of Structures-I(Steel)[4024]</w:t>
      </w:r>
    </w:p>
    <w:p>
      <w:pPr>
        <w:pStyle w:val="Normal"/>
        <w:widowControl w:val="false"/>
        <w:autoSpaceDE w:val="false"/>
        <w:rPr/>
      </w:pPr>
      <w:r>
        <w:rPr>
          <w:rFonts w:eastAsia="Bookman Old Style" w:cs="Bookman Old Style" w:ascii="Bookman Old Style" w:hAnsi="Bookman Old Style"/>
          <w:sz w:val="28"/>
          <w:szCs w:val="28"/>
        </w:rPr>
        <w:t xml:space="preserve">                                                                                               </w:t>
      </w:r>
      <w:r>
        <w:rPr>
          <w:rFonts w:cs="Bookman Old Style" w:ascii="Bookman Old Style" w:hAnsi="Bookman Old Style"/>
          <w:b/>
          <w:bCs/>
          <w:szCs w:val="28"/>
        </w:rPr>
        <w:t>[Old/Rev]</w:t>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 800-1984 code and steel tables is permissible.</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a plate girder and explain in brief the function of its different compon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1) effective length  (2) least radius of gyration  (3) slendernes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web buckling and web crippling in be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and disadvantages of using tabular sections in trusses.</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a fillet weld and explain its salient features.</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b/>
                <w:bCs/>
                <w:u w:val="single"/>
              </w:rPr>
              <w:t>Only for students of revised scheme</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merits and demerits of bolted connections.</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tress-strain relationship for Mild steel and High tensile steel and mention salient fea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lap joint to connect two plates 150 x 10mm and 150 x 8mm by fillet welds. Take permissible stress in tension equal to 150MPa and permissible stress in weld equal to 11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fillet weld joint for connecting two angle sections ISA 90x90x8mm on either side of a gusset plate to carry a tensile load of 250KN. Design the joint if size of weld is 6mm and allowable shear stress is 11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150x16mm plate is welded to another plate by two side welds 120mm each and end fillet of 100mm length. Find the safe axial load to which this joint may be subjected if the size of the weld is 7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the design procedure of bolted connection subject to the moment in the plane of bolts.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tension member is subjected to a pull of 250KN. Design suitable section if i) it consists of a single angle connected by one leg  ii) it consists of double angle on either side of gusset plate and tacked along the lengt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main tie member of a welded Firk truss has to carry a load of 160KN. Design a suitable section of me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safe load carried by tension member consisting of two angles 50x50x6mm placed back to back and connected on opposite side of 8mm thick guss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suitable rolled steel section to carry a load of 600KN. The height of column is 5m. Assume both ends pin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slab base for a column ISHB 350 @ 72.40 Kg/m carrying a load of 900KN. The column is supported on concrete pedestal having bearing capacity of 4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mpression member consists of two angles 100x65x8mm back to back and connected on opposite sides of gusset 10mm thick and has effective length of 1.0m. Find the safe load carried by the me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of 6 m span is required to carry a load of 40KN/m. Design a suitable section of the beam. Carryout check for deflection and shear for the beam section adop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of section ISWB 500 @ 95.2 Kg/m is simply supported over a span of 6.0m. The beam is laterally supported. Determine the safe load the beam can carry. Take fy = 250 N/mm</w:t>
            </w:r>
            <w:r>
              <w:rPr>
                <w:rFonts w:cs="Bookman Old Style" w:ascii="Bookman Old Style" w:hAnsi="Bookman Old Style"/>
                <w:vertAlign w:val="superscript"/>
              </w:rPr>
              <w:t>2</w:t>
            </w:r>
            <w:r>
              <w:rPr>
                <w:rFonts w:cs="Bookman Old Style" w:ascii="Bookman Old Style" w:hAnsi="Bookman Old Style"/>
              </w:rPr>
              <w:t xml:space="preserve"> and E = 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maximum value of a mid span concentrated load W that can be safely applied on a laterally supported beam of length 3.0m. The beam is simply supported at either end. The beam section is ISMB 250 and the load is applied at the top flange at midspan. Take fy = 250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How is the spacing of purlins fixe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Why is it necessary to provide connections that will allow movement in the supports of trusse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State the advantages of North light roof trusses over other forms of trusse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Mention various loads and their combinations considered in the design of Roof trusse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sign a channel purlin for an industrial building situated in Goa to support a 18 gauge galvanized corrugated iron sheet roof (with a dead weight of 131 N/m</w:t>
            </w:r>
            <w:r>
              <w:rPr>
                <w:rFonts w:cs="Bookman Old Style" w:ascii="Bookman Old Style" w:hAnsi="Bookman Old Style"/>
                <w:vertAlign w:val="superscript"/>
              </w:rPr>
              <w:t>2</w:t>
            </w:r>
            <w:r>
              <w:rPr>
                <w:rFonts w:cs="Bookman Old Style" w:ascii="Bookman Old Style" w:hAnsi="Bookman Old Style"/>
              </w:rPr>
              <w:t>) with the following data.</w:t>
            </w:r>
          </w:p>
          <w:p>
            <w:pPr>
              <w:pStyle w:val="Normal"/>
              <w:jc w:val="both"/>
              <w:rPr>
                <w:rFonts w:ascii="Bookman Old Style" w:hAnsi="Bookman Old Style" w:cs="Bookman Old Style"/>
              </w:rPr>
            </w:pPr>
            <w:r>
              <w:rPr>
                <w:rFonts w:cs="Bookman Old Style" w:ascii="Bookman Old Style" w:hAnsi="Bookman Old Style"/>
              </w:rPr>
              <w:t>Spacing of the trusses c/c = 5.0m</w:t>
            </w:r>
          </w:p>
          <w:p>
            <w:pPr>
              <w:pStyle w:val="Normal"/>
              <w:jc w:val="both"/>
              <w:rPr>
                <w:rFonts w:ascii="Bookman Old Style" w:hAnsi="Bookman Old Style" w:cs="Bookman Old Style"/>
              </w:rPr>
            </w:pPr>
            <w:r>
              <w:rPr>
                <w:rFonts w:cs="Bookman Old Style" w:ascii="Bookman Old Style" w:hAnsi="Bookman Old Style"/>
              </w:rPr>
              <w:t>Span of the truss = 15m</w:t>
            </w:r>
          </w:p>
          <w:p>
            <w:pPr>
              <w:pStyle w:val="Normal"/>
              <w:jc w:val="both"/>
              <w:rPr>
                <w:rFonts w:ascii="Bookman Old Style" w:hAnsi="Bookman Old Style" w:cs="Bookman Old Style"/>
              </w:rPr>
            </w:pPr>
            <w:r>
              <w:rPr>
                <w:rFonts w:cs="Bookman Old Style" w:ascii="Bookman Old Style" w:hAnsi="Bookman Old Style"/>
              </w:rPr>
              <w:t>Spacing of purlin c/c = 1.5m</w:t>
            </w:r>
          </w:p>
          <w:p>
            <w:pPr>
              <w:pStyle w:val="Normal"/>
              <w:jc w:val="both"/>
              <w:rPr>
                <w:rFonts w:ascii="Bookman Old Style" w:hAnsi="Bookman Old Style" w:cs="Bookman Old Style"/>
              </w:rPr>
            </w:pPr>
            <w:r>
              <w:rPr>
                <w:rFonts w:cs="Bookman Old Style" w:ascii="Bookman Old Style" w:hAnsi="Bookman Old Style"/>
              </w:rPr>
              <w:t>Intensity of wind pressure = 2.3 KN/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Yield stress of steel = 250 MP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2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0:09:00Z</dcterms:modified>
  <cp:revision>24</cp:revision>
  <dc:subject/>
  <dc:title/>
</cp:coreProperties>
</file>