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Engineering(ME619)/(503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of predictive maintenance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reconditioning of bushe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actors to be considered while selecting a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pulling out a RC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need for maintenance in a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commercial grades of lubric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we need online maintenance? Discuss the safety aspects of onlin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and any two limitations of predictiv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vibration analysis is used to detect defects in Rolling element bear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inventory with reference to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aintenance parts standardized?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contents of a maintenance manu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boring used for reconditioning? Explain giving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grease gun. Also describe greasing nip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: i) Joint callipers ii) Straight e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servicing Hydraulic piston and cylinder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adjust tension in the bel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maintenance of Journal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Log book and History c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simplification in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ng techniques for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milson’s surface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2:00Z</dcterms:modified>
  <cp:revision>19</cp:revision>
  <dc:subject/>
  <dc:title>BOARD OF TECHNICAL EDUCATION</dc:title>
</cp:coreProperties>
</file>