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Services-I(AE306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 a cross section of a flushing cister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Phase’ in electr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lan and section of an Inspection cha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nduit wiring and concealed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different types of fittings in a water supply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pipes used in sanitary pipeline? (length, sizes and material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water supply layout in a given plan in (Fig.1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anitary layout given in plan in Fig.2 showing Inspection chambers, gradient, size and types of pipes, Gully trap, et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components of domestic water suppl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water sources to be used as supply in urban area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ross-section of a water overhead tank showing different compon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lectrical fittings and fixtures used in a typical village bungalow. (low cost housin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wirings? Which type of wiring should be used in modern Bungalo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rocedure to be followed for electrical installation in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tests to be carried out before putting the building to use? Which test is the best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lan and section of a septic tank and explain functioning of septic ta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flushing cistern and state function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lan and section of a soak pit and explain it’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fferent types of traps. (sket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ross section of an Indian W.C., Wash basin and a Gully tra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46:00Z</dcterms:created>
  <dc:creator>aparna</dc:creator>
  <dc:description/>
  <cp:keywords/>
  <dc:language>en-US</dc:language>
  <cp:lastModifiedBy>admin</cp:lastModifiedBy>
  <dcterms:modified xsi:type="dcterms:W3CDTF">2018-07-19T06:12:00Z</dcterms:modified>
  <cp:revision>5</cp:revision>
  <dc:subject/>
  <dc:title/>
</cp:coreProperties>
</file>