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echnology of Food Products-II(FT603)/(427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Aseptic processing of f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septic processing differ from conventional cann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ree different methods of sterilisation of packaging material in aseptic process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xtrusion proces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 of Extruders based on the shear used and the products manufactured by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Dietary food help to keep our health be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tificial sweetner? Give two examples and their sweeteness comparison to sucr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oya called a wonder b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nti-nutritional factors in Soya bean? How can we overcome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important uses of computer applications in a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Form Fill Seal machine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packing material in sterilised in a retail Tetrapack asep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ackage integrity tests are carried out in Tetrapack asep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aminate structure of the packaging material used in Bulk Aseptic p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od extrusion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xturisation of Soya protein by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cess flow diagram for manufacturing expanded snacks by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anufacturing process for Soya protein concent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ing TOFU. What are the different types of TOF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obiotic and Prebiotic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ocess flow chart for the manufacturing of a Ready To Eat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anufacturing process of potato chips by f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raditional Goan foods are commercially manufactured nowad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etary Fibre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Instant Ready Mix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eanut Butter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Aflatox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2:00Z</dcterms:modified>
  <cp:revision>31</cp:revision>
  <dc:subject/>
  <dc:title/>
</cp:coreProperties>
</file>