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nderground Mining Machinery(MN403)/(429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omposition of steel wire r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elements of a wind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suitability conditions of shear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essential requirement of a good haulage tr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dvantages of mech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machines used in underground coal min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al mine Regulation 71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construction of Shear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LH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numerate suitability condition of coal cutting machin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Explain rope la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sketch explain direct rope haula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ata given below are available in respect to direct haulage at the top of inclin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ngth of incline – 800m; Gradient – 1 in 7; Number of loaded tubs per set –8; Weight of load - 1tonne; Weight of empty tub- 0.5 tonne; Speed of rope -  10Km/hr; Weight of rope - 1.5Kg/m; Coefficient of tube friction - 1/50; Coefficient of rope friction - 1/1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maximum size of electric motor in KW required to work the haulage. Assume gear efficiency 75% and motor efficiency is 90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carrying capacity of a 900mm belt conveyor, when cross-section of load is 0.08 square metre and belt moves at a speed of 8Km/h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fety device in rope haulag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king safety h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rum winding with friction w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tower mounted Koepe wind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rposes of headgear and material used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vantages and disadvantages of locomotive haul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diameter of rope to be used in winding system given below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eight of skip – 2 tonnes; Weight of mineral in skip – 2.5 tonnes; Depth of the shaft – 500m; Ultimate tensile strength of rope - 160Kg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; Factor of safety – 8; Rope - locked coil r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le of maintenance in mining. (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roof bolting machine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38:00Z</dcterms:modified>
  <cp:revision>31</cp:revision>
  <dc:subject/>
  <dc:title/>
</cp:coreProperties>
</file>