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V(4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eech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ulation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hocks in patient safety?  Which one is more dangerou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eakage current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ctric shock hazards faced in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principle and working of stationary anode tube in X-ray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principle of a CT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upon the drug delive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explaining haemodi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the working of a dialysis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aspects of the surgical diathermy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Return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oked response audiometry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pplications of tele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erized patient monito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aided ECG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computer in medic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define image quality with reference to SN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electric shock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perties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thotripsy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LASER in medic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50:00Z</dcterms:created>
  <dc:creator>aparna</dc:creator>
  <dc:description/>
  <dc:language>en-US</dc:language>
  <cp:lastModifiedBy>Windows User</cp:lastModifiedBy>
  <dcterms:modified xsi:type="dcterms:W3CDTF">2009-11-05T14:43:00Z</dcterms:modified>
  <cp:revision>3</cp:revision>
  <dc:subject/>
  <dc:title/>
</cp:coreProperties>
</file>