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I(CE621)/(5006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igure of cross-section of B.G. Railway track in full cutting for a double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ideal rail jo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vantages and disadvantages of tunn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dvantages and disadvantages of sea tra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erminal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learance diagram for Road tu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uitability of various rail gauges used in Indian Rail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es explain various types of rail joints commonly used in Indian Rail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reep of rails? Discuss methods that are adopted to check the cree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actors controlling alignment of rails. State the requirement of good alig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unnel lining is required? State different types of tunnel lining and their sui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ovision is made in respect of dust control and drainage of tunn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ethods of tunneling in hard rock? Explain any two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natural &amp; artificial harbour. How will you select a site for a harbo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 explain facilities provided at Graving dry d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unction of following in a harbour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reakwater    ii) Jetties   iii) Transit she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CAO classification of Airports with respects to basic runway length &amp; single isolated wheel l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configurations of runway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Taxiway’? Draw a layout plan and cross-section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i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ewal of ball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on yards – function &amp;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port drain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intenance of harbour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old schem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utomation in transportation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revised schem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y bus &amp; Monorail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revised schem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2:00Z</dcterms:modified>
  <cp:revision>30</cp:revision>
  <dc:subject/>
  <dc:title/>
</cp:coreProperties>
</file>