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Food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Food Engineering-I(FT304)/(4265)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278" w:type="dxa"/>
        <w:jc w:val="left"/>
        <w:tblInd w:w="-108" w:type="dxa"/>
        <w:tblLayout w:type="fixed"/>
        <w:tblCellMar>
          <w:top w:w="0" w:type="dxa"/>
          <w:left w:w="108" w:type="dxa"/>
          <w:bottom w:w="0" w:type="dxa"/>
          <w:right w:w="108" w:type="dxa"/>
        </w:tblCellMar>
      </w:tblPr>
      <w:tblGrid>
        <w:gridCol w:w="1188"/>
        <w:gridCol w:w="7380"/>
        <w:gridCol w:w="171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en of the following Questions:</w:t>
            </w:r>
          </w:p>
        </w:tc>
        <w:tc>
          <w:tcPr>
            <w:tcW w:w="1710" w:type="dxa"/>
            <w:tcBorders/>
          </w:tcPr>
          <w:p>
            <w:pPr>
              <w:pStyle w:val="Normal"/>
              <w:rPr>
                <w:rFonts w:ascii="Bookman Old Style" w:hAnsi="Bookman Old Style" w:cs="Bookman Old Style"/>
                <w:b/>
                <w:b/>
                <w:bCs/>
              </w:rPr>
            </w:pPr>
            <w:r>
              <w:rPr>
                <w:rFonts w:cs="Bookman Old Style" w:ascii="Bookman Old Style" w:hAnsi="Bookman Old Style"/>
                <w:b/>
                <w:bCs/>
              </w:rPr>
              <w:t>10x1.5=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rmal Conductivity and give its unit. What is its relation to thermal resistance?</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Stefan Boltzmann Law and name the terms therein.</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an expression for overall heat transfer coefficient, naming all terms therein.</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heat exchangers for gases usually have extended surfaces?</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arithmetic mean temperature difference and logarithm mean temperature difference in a heat exchanger.</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evaporative cooling?</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pPr>
            <w:r>
              <w:rPr>
                <w:rFonts w:cs="Bookman Old Style" w:ascii="Bookman Old Style" w:hAnsi="Bookman Old Style"/>
              </w:rPr>
              <w:t>What is the RH of air having DBT of 25</w:t>
            </w:r>
            <w:r>
              <w:rPr>
                <w:rFonts w:eastAsia="Symbol" w:cs="Symbol" w:ascii="Symbol" w:hAnsi="Symbol"/>
              </w:rPr>
              <w:t></w:t>
            </w:r>
            <w:r>
              <w:rPr>
                <w:rFonts w:cs="Bookman Old Style" w:ascii="Bookman Old Style" w:hAnsi="Bookman Old Style"/>
              </w:rPr>
              <w:t>C and WBT of 20</w:t>
            </w:r>
            <w:r>
              <w:rPr>
                <w:rFonts w:eastAsia="Symbol" w:cs="Symbol" w:ascii="Symbol" w:hAnsi="Symbol"/>
              </w:rPr>
              <w:t></w:t>
            </w:r>
            <w:r>
              <w:rPr>
                <w:rFonts w:cs="Bookman Old Style" w:ascii="Bookman Old Style" w:hAnsi="Bookman Old Style"/>
              </w:rPr>
              <w:t>C?</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three advantages of vacuum concentration over atmospheric pressure concentration.</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between free and bound moisture.</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j)</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the types of air-flow used in dehydration.</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k)</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meaning of equilibrium moisture content.</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l)</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principle of vapour compression refrigeration system.</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m)</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quick freezing and state two advantages of this process over slow freezing.</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n)</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advantages of steam distillation.</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71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Explain how heat is transferred through a plane two-layered composite wall, and derive and expression for the same. Calculate the heat loss per square metre of the surface of a brick wall, 0.5m thick when the inner surface is 400</w:t>
            </w:r>
            <w:r>
              <w:rPr>
                <w:rFonts w:eastAsia="Symbol" w:cs="Symbol" w:ascii="Symbol" w:hAnsi="Symbol"/>
              </w:rPr>
              <w:t></w:t>
            </w:r>
            <w:r>
              <w:rPr>
                <w:rFonts w:cs="Bookman Old Style" w:ascii="Bookman Old Style" w:hAnsi="Bookman Old Style"/>
              </w:rPr>
              <w:t>K and outside surface is 310</w:t>
            </w:r>
            <w:r>
              <w:rPr>
                <w:rFonts w:eastAsia="Symbol" w:cs="Symbol" w:ascii="Symbol" w:hAnsi="Symbol"/>
              </w:rPr>
              <w:t></w:t>
            </w:r>
            <w:r>
              <w:rPr>
                <w:rFonts w:cs="Bookman Old Style" w:ascii="Bookman Old Style" w:hAnsi="Bookman Old Style"/>
              </w:rPr>
              <w:t>K. The thermal conductivity of brick is 0.7 W / m</w:t>
            </w:r>
            <w:r>
              <w:rPr>
                <w:rFonts w:eastAsia="Symbol" w:cs="Symbol" w:ascii="Symbol" w:hAnsi="Symbol"/>
              </w:rPr>
              <w:t></w:t>
            </w:r>
            <w:r>
              <w:rPr>
                <w:rFonts w:cs="Bookman Old Style" w:ascii="Bookman Old Style" w:hAnsi="Bookman Old Style"/>
              </w:rPr>
              <w:t>K.</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tubular and plate heat exchangers with respect to characteristics and uses.</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diagram explain the working of any steam heated tubular heat exchanger. What are the main advantages and drawbacks of this heat exchanger?</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71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factors that will improve conduction of heat to a liquid flowing in forced convection, and explain the same.</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brief note on mechanically aided heat exchangers – their construction and application.</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diagram of a double pipe heat exchanger and explain what is counter current and parallel flow.</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use of humidity charts.</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any three humidity measuring instruments. Write the principle and construction of any one of them.</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working of a Calandria evaporator.</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405" w:hRule="atLeast"/>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710" w:type="dxa"/>
            <w:tcBorders/>
          </w:tcPr>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rHeight w:val="360" w:hRule="atLeast"/>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71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an account of the different concentration equipment available and their applications. When is multi-effect evaporation preferred?</w:t>
            </w:r>
          </w:p>
          <w:p>
            <w:pPr>
              <w:pStyle w:val="Normal"/>
              <w:jc w:val="both"/>
              <w:rPr>
                <w:rFonts w:ascii="Bookman Old Style" w:hAnsi="Bookman Old Style" w:cs="Bookman Old Style"/>
              </w:rPr>
            </w:pPr>
            <w:r>
              <w:rPr>
                <w:rFonts w:cs="Bookman Old Style" w:ascii="Bookman Old Style" w:hAnsi="Bookman Old Style"/>
              </w:rPr>
              <w:t>Name the equipment you would prefer for the concentration of (i) apple juice (ii) liquid milk  (iii) sugar cane juice in sugar manufacture.</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two main the continuous dryers used for dehydration of liquid foods. List the characteristics of the equipment and the foods for which they are most suitable. Give examples to illustrate your answer.</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struction, working and applications of a tray dryer. Why is this equipment found to be most flexible in its usage? Explain, giving suitable examples.</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71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the principle, working and applications of a fluidized bed dryer.</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and explain different ways to increase the efficiency of tubular evaporators. Give examples to illustrate your answer.</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the help of a graph, the principle of freeze drying. Briefly outline the operation of a freezer dryer.</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inciple of absorption refrigeration and its application in industry.</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diagram and briefly explain the components and working of a vapour compression refrigeration cycle.</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technical note on common refrigerants, their classification and selection.</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71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struction, working and uses of a plate freezer.</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the construction and uses of a fluidized bed freezer and a blast freezer.</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ways frozen foods deteriorate on storage. Explain ways to minimize these losses.</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n explanatory note on cryogenic freezing of foods.</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distillation. Give a brief account of different types of distillation processes and the principle involved in each. (any three)</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ss of fractionation, with the help of a diagram. Clearly label different areas of the fractionating column. State the uses of this process.</w:t>
            </w:r>
          </w:p>
        </w:tc>
        <w:tc>
          <w:tcPr>
            <w:tcW w:w="171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8:50:00Z</dcterms:created>
  <dc:creator>aparna</dc:creator>
  <dc:description/>
  <dc:language>en-US</dc:language>
  <cp:lastModifiedBy>Windows User</cp:lastModifiedBy>
  <dcterms:modified xsi:type="dcterms:W3CDTF">2009-11-05T13:33:00Z</dcterms:modified>
  <cp:revision>3</cp:revision>
  <dc:subject/>
  <dc:title/>
</cp:coreProperties>
</file>