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GN203)/(310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act of man on environment and mention the major environmental  iss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utrophication and what are its ca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food chain and food web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over exploitation of ground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ustainable development? What is its ne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angered species? Explain the endangered speci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uses of forest resources that you documented during your visit to the nearby for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list of conventional sources of energy and non-conventional sources of energy. What are the advantages of geothermal ene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and drawbacks of constructing large d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cosystem? Discuss it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list of various reasons for the los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cological succession? Explain the structure and function of any one terrestrial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acid rain  ii) ozone deple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ssible measures to conserve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of either State or Central Pollution Control Board under Air (Prevention and Control of Pollution) 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id waste management? Explain the different solid waste dispos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 pollution? What are the effects of noise pollution on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vironment and human heal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measures for air pollu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information technology in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that you noted during your visit to a river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ights    (ii) Women and child welf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act of population growth and population distribution on environmental degradation and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execute the plan of clearing a rural polluted site that you visi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4:02:00Z</dcterms:modified>
  <cp:revision>5</cp:revision>
  <dc:subject/>
  <dc:title>BOARD OF TECHNICAL EDUCATION</dc:title>
</cp:coreProperties>
</file>