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Security(CO5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three approaches to implement a security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cept of trojan hor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yptography   (ii) Cryptanalysis   (iii) Crypt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Certification Authority (CA)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salient features of SS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querader  (ii) Misfeasor   (iii) Clandestine U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ur chief principles of secu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virus. What is the difference between a worm and a virus? Explain in brief the various phases during the lifetime of a vir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xplain in brief the working of biomet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Explain any three physiological biometric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hat do you understand by Substitution Cipher technique? With an example explain the working of Caesar cipher techniqu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Explain in brief the concept of Stegan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How does the simple columnar transposition technique work? (Write the algorithm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e following plaintext and generate the corresponding cipher text using this technique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PLAINTEXT</w:t>
            </w:r>
            <w:r>
              <w:rPr>
                <w:rFonts w:cs="Bookman Old Style" w:ascii="Bookman Old Style" w:hAnsi="Bookman Old Style"/>
              </w:rPr>
              <w:t>: Cryptography and Network Secur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hat is the difference between stream cipher technique and block cipher technique? State a disadvantage of block cipher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diagrams explain the encryption process in Cipher Feedback (CFB)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ith a suitable figure explain the working of asymmetric key cryptograph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List any two problems with symmetric key encry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explain the step wise working of RSA algorit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 of a X.509V3 digital certificate and describe in brief the various fields in version 1 of X.509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figures explain the working of SSL handshake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broad level steps in SET (Secure Electronic Transaction)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broad level steps in PEM. (Privacy Enhanced Mai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working of Application Level Gate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xplain the concept of honey po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hat are the two common techniques used to protect a password fi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xplain any three general techniques used by firewalls to control access and enforce the site’s security polic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hat are the three main limitations of a firewa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3:35:00Z</dcterms:modified>
  <cp:revision>18</cp:revision>
  <dc:subject/>
  <dc:title>BOARD OF TECHNICAL EDUCATION</dc:title>
</cp:coreProperties>
</file>