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d Accounting(MP5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790"/>
        <w:gridCol w:w="1531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types of preference shares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lls in arrears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characteristics of hire purchase system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eatures of installment payment system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objectives of amalgamation of firm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rchase consideration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ssue of shares and terms of issue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ssue of shares at par, premium and discount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s entries for forfeiture of shares at par, premium &amp; discount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plication allotment and calls on shares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rfeiture of shares and re-issue of forfeited shares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s entries for issue of shares at premium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man Ltd. bought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2006 a machine from Aarthika ltd.  under hire purchase system of payment under which 3 annual installments of Rs.2412/- would be paid. There is no down payment and the cash price is Rs.6000/-. The rate of interest would be 10% and depreciation @20% p.a. would be charged on straight line metho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the necessary Ledger A/Cs &amp; journal entries in the books of Aman Ltd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andhya Ltd.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2009 purchased a machine from Sakshi Ltd. on hire purchase basis. The cash price of the machine was Rs.25000/-. The payment was to be made Rs.5000/- on the date of the contract and the balance in four annual installment of Rs.5000/- each plus interest @5% p.a payable on December,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each year. Depreciation is to be  charged @ 10% on fixed installment metho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necessary Ledger A/cs and journal entries in the books of Sakshi ltd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22" w:hRule="atLeast"/>
        </w:trPr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following are balance sheets of Neel Ltd. and Smith Ltd.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,2008 which are amalgamated to form a new company Taj Ltd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22" w:hRule="atLeast"/>
        </w:trPr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……</w:t>
            </w:r>
            <w:r>
              <w:rPr/>
              <w:t>.2/-</w:t>
            </w:r>
          </w:p>
        </w:tc>
      </w:tr>
      <w:tr>
        <w:trPr>
          <w:trHeight w:val="702" w:hRule="atLeast"/>
        </w:trPr>
        <w:tc>
          <w:tcPr>
            <w:tcW w:w="10459" w:type="dxa"/>
            <w:gridSpan w:val="3"/>
            <w:tcBorders/>
          </w:tcPr>
          <w:tbl>
            <w:tblPr>
              <w:tblW w:w="8397" w:type="dxa"/>
              <w:jc w:val="left"/>
              <w:tblInd w:w="9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7"/>
              <w:gridCol w:w="1440"/>
              <w:gridCol w:w="1284"/>
              <w:gridCol w:w="1647"/>
              <w:gridCol w:w="1389"/>
              <w:gridCol w:w="1260"/>
            </w:tblGrid>
            <w:tr>
              <w:trPr/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Liabiliti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Neel Ltd.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mith Ltd.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Assets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Neel Ltd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mith Ltd.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3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Equity shares of Rs. 10 each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undary Assts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,8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,22,000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3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,00,000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,00,0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Freehold property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0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% Debentur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00,000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00,0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Investments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Reserve Fund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0,0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Debtors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5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50,000</w:t>
                  </w:r>
                </w:p>
              </w:tc>
            </w:tr>
            <w:tr>
              <w:trPr/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rofit &amp; Loss A/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0,000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0,0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reliminary Expenses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8,000</w:t>
                  </w:r>
                </w:p>
              </w:tc>
            </w:tr>
            <w:tr>
              <w:trPr/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Mortgage Loa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0,000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undry Crediator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20,000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30,0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,00,000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,00,0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,0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,00,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37" w:hRule="atLeast"/>
        </w:trPr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purchase consideration consisted of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ischarge of the debenture of Neel Ltd. and smith Ltd. by the issue of equivalent amount of 6% debentures in Taj Lt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assumption of the liabilities of the both companies &am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issue of equity shares of 10 each at a premium of Rs.2/- per share in Taj Lt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purpose of amalgamation the assets are to be revalued as under:-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</w:t>
            </w:r>
            <w:r>
              <w:rPr>
                <w:rFonts w:cs="Bookman Old Style" w:ascii="Bookman Old Style" w:hAnsi="Bookman Old Style"/>
              </w:rPr>
              <w:t>Neel Ltd.           Smith Ltd.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odwill               1,00,000                 75,000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ndry assets      4,10,000              2,80,000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hold property 2,60,000              1,40,000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stments            51,000                 20,000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btors                2,25,000              1,35,000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statement of purchase consideration and Ledger A/c in the book of Neel Ltd.</w:t>
            </w:r>
          </w:p>
          <w:p>
            <w:pPr>
              <w:pStyle w:val="Heading3"/>
              <w:ind w:left="360" w:hanging="0"/>
              <w:rPr/>
            </w:pPr>
            <w:r>
              <w:rPr/>
              <w:t>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statement of purchase of consideration and ledger A/c in the books of Smith Ltd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malgamation in the nature of merge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ire purchase system and state 4 characteristics of hire purchase system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stallment payment method &amp; state any 4 features of installment payment system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23:00Z</dcterms:modified>
  <cp:revision>19</cp:revision>
  <dc:subject/>
  <dc:title>BOARD OF TECHNICAL EDUCATION</dc:title>
</cp:coreProperties>
</file>