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nalog Communication(EN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typical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requency modulation. Draw the FM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requency spectrum of AM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in features of vestigial sideban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the significance of noise triangle in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dulation index in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balanced slope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easons why modulation is nee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quation for an A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s of low-level AM transmitter &amp; high- level A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working of a balanced modulator circuit using F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describe how AM demodulation is perfor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600W carrier is modulated to a depth of 75%. Calculate the total power in this amplitude–modulated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arrowband and wideband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FM over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working of a varactor diode modula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the block diagram of a stereophonic FM transmitt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the block diagram of FM receiver. Explain functions of any two blocks not present in an A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with respect to antenn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enna gain    ii)  beamwid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GC needed? Describe working of a delayed AGC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noi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xial c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rabolic reflector antenna with horn fee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nal to Noise rati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3:15:00Z</cp:lastPrinted>
  <dcterms:modified xsi:type="dcterms:W3CDTF">2009-11-05T11:15:00Z</dcterms:modified>
  <cp:revision>17</cp:revision>
  <dc:subject/>
  <dc:title>BOARD OF TECHNICAL EDUCATION</dc:title>
</cp:coreProperties>
</file>