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ME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State atleast one important application of the following patter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ep pattern ii) Segmental pattern iii) Gated patte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Polarity’ affect the process of the manual metal arc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point of difference betwe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mming and notch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ing and blan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ffect does the rake angle have on the cutting ability of a t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lathe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in brief the process of counter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rocess of reaming different from that of tap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ndrel? Explain the features of any two mandrels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neat sketch the process of turning a taper using an atta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ny mechanical press and explain its working princi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various gas welding flames, state their featur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working principle and applications of Spo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rilling machines. List down atleast six different types of dr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describe the construction and working of a Cupola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pattern allowances and explain any two of them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 Orthogonal cutting to an Obliqu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iscuss the various properties of moulding s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features of Metal Inert Gas (MIG)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steady rest and explain its salient fea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utting tool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menclature of a drill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ool signatur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ing principle of a hydraulic pres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lding sa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eld defec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die forg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04:00Z</dcterms:modified>
  <cp:revision>18</cp:revision>
  <dc:subject/>
  <dc:title>BOARD OF TECHNICAL EDUCATION</dc:title>
</cp:coreProperties>
</file>