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Welding Technology-I(FE301)/(4237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me commonly welded base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base metal and weld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as weld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razing with solde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lliting of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sadvantages of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Rightward technique of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elding torch for oxy-acetylen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for arc initiation in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elders protected during arc weld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of round balls and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braz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hard facing of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ame spraying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of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welding po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of Nickel and its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s of arc bl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rch br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 sold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alloy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13:00Z</dcterms:modified>
  <cp:revision>32</cp:revision>
  <dc:subject/>
  <dc:title/>
</cp:coreProperties>
</file>