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ind w:right="-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(CE302)/Construction-I(400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nspection of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earing capa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neat sket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g  ii) Co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battened and ledger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umb rules of geometrical design of sta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haracteristics of an Ideal pa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efinition of concret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ursed rubber masonry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glish bond with neat sketch and write on its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purpose of constructing raft foundation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grades of concrete for different us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ifferent types of windo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roof covering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rainage of pitched roof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al details of I.P.S flooring and moorum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cation, requirements and uses of Mezzanin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the help of neat sketch:</w:t>
            </w:r>
          </w:p>
          <w:p>
            <w:pPr>
              <w:pStyle w:val="Normal"/>
              <w:numPr>
                <w:ilvl w:val="0"/>
                <w:numId w:val="2"/>
              </w:numPr>
              <w:ind w:left="342" w:firstLine="1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el Post ii) Riser iii) Balusters iv) Tread                           v)  Headroom vi) Handr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good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ointing?  Explain the different types of pointing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nternal and External pl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f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out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loads coming on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good building st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load bearing and framed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emish bo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rting and dado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3:37:00Z</cp:lastPrinted>
  <dcterms:modified xsi:type="dcterms:W3CDTF">2009-11-05T11:37:00Z</dcterms:modified>
  <cp:revision>30</cp:revision>
  <dc:subject/>
  <dc:title/>
</cp:coreProperties>
</file>