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(AE206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, which determine the type of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lint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tred closer   ii) Bevelled clo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a ‘Dog-legged staircas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process of laying PVC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different types of foundations used under different soil conditions. Explain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tailed drawing of R.C.C. footing for a R.C.C. column of 23 cm x 30 cm for a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bearing capacity of soil? Describe the various methods adopted to improve the bearing capacity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5 different tools used in stone masonry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neat sketches, showing plan and elevation of two consecutive courses of a 2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1/2 </w:t>
            </w:r>
            <w:r>
              <w:rPr>
                <w:rFonts w:cs="Bookman Old Style" w:ascii="Bookman Old Style" w:hAnsi="Bookman Old Style"/>
              </w:rPr>
              <w:t>brick thick wall in English Bond at a right-angled cor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understand by the term ‘Composite Masonry’. Draw sketches to explain a wall with stone facing and concrete b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aterials used in construction of a lintel? Sketch i) R.C.C. lintel ii) Reinforced brick lin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arches that are used in building construction? Explain any three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sketche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ey-stone ii) Crown iii) Voussoirs iv) Spandril v) Extrado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plasters adopted for internal and external finishing of wall su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sh pointing  ii) Grooved Pointing  iii) Tuck Po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flooring would you adopt for the following and wh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</w:tabs>
              <w:ind w:left="25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ehouses ii) Material testing laboratory iii) Dancing Hall  iv) Public Later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joint at the junction of the principal rafter with tie-beam of the Queen post ro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quirements of a good staircase.  Describe the type of staircase you would recommend for a lobby of a 4 star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with sketch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ewel   ii) Baluster    iii) Nosing    iv) Soff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used in sloping roof with sketche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ipped end     ii) Ridge     iii) Eaves Board  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Valley Rafter    v) Gable     vi) Pitch of roo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07:00Z</dcterms:created>
  <dc:creator>aparna</dc:creator>
  <dc:description/>
  <dc:language>en-US</dc:language>
  <cp:lastModifiedBy>Windows User</cp:lastModifiedBy>
  <dcterms:modified xsi:type="dcterms:W3CDTF">2009-11-05T13:36:00Z</dcterms:modified>
  <cp:revision>4</cp:revision>
  <dc:subject/>
  <dc:title>BOARD OF TECHNICAL EDUCATION</dc:title>
</cp:coreProperties>
</file>