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unic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atellite &amp; Optical Fiber Communication(EN605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advantages of optional fibers over copper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i) Acceptance angle ii) Numerical aper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types of connectors used with optional fi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LEO, MEO and GEO satellite orb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a power subsystem in satellite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advantages of CDMA over TDMA and FDMA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d contrast the following optical fibers:                i) Multimode step-index fiber ii) Graded-index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 of optical fiber drawing apparatus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hree losses that occur in optical fibers and means by which these losses can be minimized or overco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and explain the principle of operation of an injection laser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principle of operation of a PIN diode. Compare and contract it with an avalanche photo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types of splices.  Explain losses due to splicing and methods used to minimize these lo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describe the operation of the altitude and orbit control subsystem in a satellit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describe a single-channel satellite transpo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s of the telemetry, tracking and command subsystem in a satellit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, the CDMA technique used in satellit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multiple access techniques used in satellite communication? Distinguish between all such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describe the construction of an optical fiber and explain how low light travels through an optical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ur characteristics to be possessed by photodetectors used in optical fiber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geosynchronous satellite orb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 communication subsystem of a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5:31:00Z</dcterms:modified>
  <cp:revision>18</cp:revision>
  <dc:subject/>
  <dc:title>BOARD OF TECHNICAL EDUCATION</dc:title>
</cp:coreProperties>
</file>