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43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8"/>
        <w:gridCol w:w="1596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Delivery pump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level control in Boile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w speed Diesel Engin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kcase explosion relief valv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pressure valve in Refrigeration syst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k Capstan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ource of electric powe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stood by the term ‘Scavenging’? How many methods of scavenging are used? Which one is the best method and why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lub oil system of the main engine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3.        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cooling water temperature control system used in a diesel engine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ketch and describe an anchor windlas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 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i)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ketch and describe working of mechanical Hydraulic Govern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y there is a need to fit a Governor on a diesel engine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lub oil system of a turbine.  What safety features are incorporated in the system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aralleling generator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wo RAM hydraulic steering gear system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desirable properties of refrigerant and explai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19:00Z</dcterms:created>
  <dc:creator>aparna</dc:creator>
  <dc:description/>
  <dc:language>en-US</dc:language>
  <cp:lastModifiedBy>Windows User</cp:lastModifiedBy>
  <cp:lastPrinted>2009-11-05T05:58:00Z</cp:lastPrinted>
  <dcterms:modified xsi:type="dcterms:W3CDTF">2009-11-05T13:58:00Z</dcterms:modified>
  <cp:revision>4</cp:revision>
  <dc:subject/>
  <dc:title/>
</cp:coreProperties>
</file>