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conomics for Business(MP10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Macro Econom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limitations of law of equi-marginal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es the demand curve slopes downwar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eatures of Monopo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functions of prof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objectives of budg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micro econo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cope of econo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ligopoly? State any three features of Oligopo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prices are determined under monopo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rfect competition? Give its three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aw of diminishing marginal utility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imitations of law of equi-marginal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limitations of law of equi-marginal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ssumptions of law of diminishing marginal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diminishing marginal utility and equi-marginal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pply curve with the help of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aw of dem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ssumptions underlying the law of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actors influencing dem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causes of change in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st –Volume - Profit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s of break-even-p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novation theory of fi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eatures of econo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Macro and Micro econo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Q.No.6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four objectives of Fiscal Poli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struments of Fiscal Poli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types of budg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types of deficit finan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natomy of budg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2:53:00Z</dcterms:modified>
  <cp:revision>36</cp:revision>
  <dc:subject/>
  <dc:title/>
</cp:coreProperties>
</file>