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hip Theory-II(SH401)/(433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610"/>
        <w:gridCol w:w="1485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ive of the following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namic Stability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eability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wage facto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Bonjean curves in launching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        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and Shear force curve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ive and Tensile stresse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T and NRT  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weight curve arrived at in ship strength calculations?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ection modulus of midship section can be improved when needed.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the table of KN ordinates below calculate the righting levers for a ship when her displacement is 40,000 tonnes and her actual KG is 10m.  Draw the resulting statical stability curve and from it, determine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Maximum GZ Value ii) Approximate GM iii) Righting moment at the angle of heel of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iv) Range of stability.</w:t>
              <w:tab/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  <w:tr>
        <w:trPr/>
        <w:tc>
          <w:tcPr>
            <w:tcW w:w="10233" w:type="dxa"/>
            <w:gridSpan w:val="3"/>
            <w:tcBorders/>
          </w:tcPr>
          <w:tbl>
            <w:tblPr>
              <w:tblW w:w="7056" w:type="dxa"/>
              <w:jc w:val="left"/>
              <w:tblInd w:w="14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"/>
              <w:gridCol w:w="432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709"/>
            </w:tblGrid>
            <w:tr>
              <w:trPr>
                <w:trHeight w:val="512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Angle of heel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72" w:hanging="452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6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90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KN ordinates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0.9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.9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.1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.2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6.3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8.44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9.39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9.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8.5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ox shaped vessel 75m long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x 10m wide x 6m deep is floating in salt water on an even keel at a draft of 4.5m. Find the new drafts if a forward compartment 5m long is bilged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short the procedure of end launching of a ship with neat sketch.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t of typical end launching curves.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uniform box shaped barge 40m x 12m beam is divided into four cargo holds each 10m long.  The barge is loaded with 600 t of iron ore and level stored as follow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o.01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135t, No.02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165t,  No.3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165t, No.04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135t. The loaded barge floats on an even keel draught of 1.75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Construct a curve of shear force and bending moment for this loading condition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dynamic stability of a ship of displacement 4000 tonnes and having the following GZ values till 40</w:t>
            </w:r>
            <w:r>
              <w:rPr>
                <w:rFonts w:eastAsia="Symbol" w:cs="Bookman Old Style" w:ascii="Bookman Old Style" w:hAnsi="Bookman Old Style"/>
              </w:rPr>
              <w:t></w:t>
            </w:r>
            <w:r>
              <w:rPr/>
              <w:t xml:space="preserve"> heel.</w:t>
            </w:r>
          </w:p>
          <w:tbl>
            <w:tblPr>
              <w:tblW w:w="7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150"/>
              <w:gridCol w:w="1233"/>
              <w:gridCol w:w="1202"/>
              <w:gridCol w:w="1263"/>
              <w:gridCol w:w="1130"/>
            </w:tblGrid>
            <w:tr>
              <w:trPr/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Angle of heel (</w:t>
                  </w:r>
                  <w:r>
                    <w:rPr>
                      <w:rFonts w:eastAsia="Symbol" w:cs="Symbol" w:ascii="Symbol" w:hAnsi="Symbol"/>
                      <w:bCs/>
                    </w:rPr>
                    <w:t></w:t>
                  </w:r>
                  <w:r>
                    <w:rPr>
                      <w:rFonts w:cs="Bookman Old Style" w:ascii="Bookman Old Style" w:hAnsi="Bookman Old Style"/>
                      <w:bCs/>
                    </w:rPr>
                    <w:t>)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0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0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0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</w:p>
              </w:tc>
            </w:tr>
            <w:tr>
              <w:trPr/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GZ (metres)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09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2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4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0.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le capacity of a ship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</w:t>
            </w:r>
            <w:r>
              <w:rPr>
                <w:rFonts w:cs="Bookman Old Style" w:ascii="Bookman Old Style" w:hAnsi="Bookman Old Style"/>
                <w:bCs/>
              </w:rPr>
              <w:t>..2/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tonnage certificate in ship’s day to day operations?      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gross tonnage and net tonnage of a vessel having total enclosed volume 45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which 36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is cargo volume. Total crew on board is 9. The depth of vessel is 4.5m and draft is 3m.   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39:00Z</dcterms:modified>
  <cp:revision>21</cp:revision>
  <dc:subject/>
  <dc:title>BOARD OF TECHNICAL EDUCATION</dc:title>
</cp:coreProperties>
</file>