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ME404)/(405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Specific weight ii) Specific gravity  iii) Capillar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Atmospheric pressure ii) Guage pressure              iii) Absolute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otal pressure and centre of pressure on an immersed sur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Steady flow  ii) Uniform flow  iii) Turbulent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priming of centrifugal pumps? State any two methods of pri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any three functions of air vessels in reciprocating pu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fine Reynolds number. State its significance.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Impulse and Reaction Turbines.  Give one examples of each.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of base 3m and altitude 3m is immersed vertically in an oil of specific gravity 0.8. The base of the plate coincides with the free surface of oil.  Determine i) Total pressure on the plate ii)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Water is flowing through a pipe having diameters 600mm and 400mm at the bottom and upper end respectively. The intensity of pressure at the bottom end is 350KN/m</w:t>
            </w:r>
            <w:r>
              <w:rPr>
                <w:rFonts w:cs="Bookman Old Style" w:ascii="Bookman Old Style" w:hAnsi="Bookman Old Style"/>
                <w:vertAlign w:val="superscript"/>
              </w:rPr>
              <w:t>2</w:t>
            </w:r>
            <w:r>
              <w:rPr>
                <w:rFonts w:cs="Bookman Old Style" w:ascii="Bookman Old Style" w:hAnsi="Bookman Old Style"/>
              </w:rPr>
              <w:t xml:space="preserve"> and the pressure at the upper end is 100KN/m</w:t>
            </w:r>
            <w:r>
              <w:rPr>
                <w:rFonts w:cs="Bookman Old Style" w:ascii="Bookman Old Style" w:hAnsi="Bookman Old Style"/>
                <w:vertAlign w:val="superscript"/>
              </w:rPr>
              <w:t>2</w:t>
            </w:r>
            <w:r>
              <w:rPr>
                <w:rFonts w:cs="Bookman Old Style" w:ascii="Bookman Old Style" w:hAnsi="Bookman Old Style"/>
              </w:rPr>
              <w:t>. Determine the difference in datum head if the rate of flow through the pipe is 60 litres/seco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horizontal pipe 150mm in diameter is joined by sudden enlargement to a 225mm diameter pipe. Water is flowing through it at the rate of 0.05m</w:t>
            </w:r>
            <w:r>
              <w:rPr>
                <w:rFonts w:cs="Bookman Old Style" w:ascii="Bookman Old Style" w:hAnsi="Bookman Old Style"/>
                <w:vertAlign w:val="superscript"/>
              </w:rPr>
              <w:t>3</w:t>
            </w:r>
            <w:r>
              <w:rPr>
                <w:rFonts w:cs="Bookman Old Style" w:ascii="Bookman Old Style" w:hAnsi="Bookman Old Style"/>
              </w:rPr>
              <w:t xml:space="preserve">/s. Find i) Loss of head due to abrupt expansion ii) Pressure difference in the two pipes.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notch 2m wide has a constant head of 500mm.  Find the discharge over the notch, if coefficient of discharge is 0.62.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single acting reciprocating pump operating at 120 r.p.m. has a piston diameter of 200mm and a stroke of 300mm.  The suction and delivery heads are 4m and 20m respectively. If the efficiency of both suction and delivery stokes is 75 percent, determine the power required by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labelled sketch, explain the construction and working of a Pelton wheel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governing mechanism in Francis turb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construction &amp; working of Hydraulic Intensifi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Explain construction &amp; working of a gear pump with help of a neat ske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 following are the results of tests conducted on a centrifugal pump.</w:t>
            </w:r>
          </w:p>
          <w:p>
            <w:pPr>
              <w:pStyle w:val="Normal"/>
              <w:jc w:val="both"/>
              <w:rPr/>
            </w:pPr>
            <w:r>
              <w:rPr>
                <w:rFonts w:cs="Bookman Old Style" w:ascii="Bookman Old Style" w:hAnsi="Bookman Old Style"/>
              </w:rPr>
              <w:t>Negative pressure head in suction pipe close to pump = 250mm of mecury; Pressure intensity in delivery pipe close to pump = 0.14N/mm</w:t>
            </w:r>
            <w:r>
              <w:rPr>
                <w:rFonts w:cs="Bookman Old Style" w:ascii="Bookman Old Style" w:hAnsi="Bookman Old Style"/>
                <w:vertAlign w:val="superscript"/>
              </w:rPr>
              <w:t>2</w:t>
            </w:r>
            <w:r>
              <w:rPr>
                <w:rFonts w:cs="Bookman Old Style" w:ascii="Bookman Old Style" w:hAnsi="Bookman Old Style"/>
              </w:rPr>
              <w:t>; Difference of level between the two gauges = 0.45 metre; Shaft power of the electric motor = 22KW; Rate of discharge = 0.085 m</w:t>
            </w:r>
            <w:r>
              <w:rPr>
                <w:rFonts w:cs="Bookman Old Style" w:ascii="Bookman Old Style" w:hAnsi="Bookman Old Style"/>
                <w:vertAlign w:val="superscript"/>
              </w:rPr>
              <w:t>3</w:t>
            </w:r>
            <w:r>
              <w:rPr>
                <w:rFonts w:cs="Bookman Old Style" w:ascii="Bookman Old Style" w:hAnsi="Bookman Old Style"/>
              </w:rPr>
              <w:t>/s; Diameter of suction pipe = 200 mm; Diameter of delivery pipe = 150mm. Calculate the overall efficiency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different faults that occur in centrifugal pumps.  Explain the cause of each fault and state their remed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rotary vane pump.  State its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differential manometer connected at the two points A and B in a pipe containing an oil of specific gravity 0.9, shows a difference in mercury levels of 150mm. Find the difference in pressure at the two points A and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circular plate of diameter 1.2m placed vertically in water in such a way that the centre of the plate is 2.5m below the free surface of water. Determine the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terms dynamic viscosity and kinematic viscosity. State their un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hydraulic gradient line and total pressure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State Pascal’s law. Explain its application with a suitable example.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Coefficient of velocity  ii) Coefficient of contraction</w:t>
            </w:r>
          </w:p>
          <w:p>
            <w:pPr>
              <w:pStyle w:val="Normal"/>
              <w:jc w:val="both"/>
              <w:rPr>
                <w:rFonts w:ascii="Bookman Old Style" w:hAnsi="Bookman Old Style" w:cs="Bookman Old Style"/>
              </w:rPr>
            </w:pPr>
            <w:r>
              <w:rPr>
                <w:rFonts w:cs="Bookman Old Style" w:ascii="Bookman Old Style" w:hAnsi="Bookman Old Style"/>
              </w:rPr>
              <w:t>iii) Coefficient of discharge  iv) Vena Contract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water hammer. What are its causes, effects and remed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meaning of Net Positive Suction 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sketch of reciprocating pump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hydraulic accum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4:46:00Z</dcterms:modified>
  <cp:revision>21</cp:revision>
  <dc:subject/>
  <dc:title>BOARD OF TECHNICAL EDUCATION</dc:title>
</cp:coreProperties>
</file>