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Chemistry(GN104)/(1006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ate the orbital for n=4 and l=2; write the maximum number of electrons it can ho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alency. Name one electrovalent compo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egree of io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lectro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wo points of distinction between scales and slud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H of extremely acidic and extremely alkaline solu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ay to day applications of cathodic protection method for corrosion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h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t of a nail inside the wood gets corroded.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e point of difference between flash point and fire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lubricants and lubr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chanical adhesio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using adhes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energy levels and sub-energy lev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wo points each of significance of Azimuthal quantum number and spin quantum nu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orbital electronic configuration of the elements given in the table(1)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ble (1)</w:t>
            </w:r>
          </w:p>
          <w:tbl>
            <w:tblPr>
              <w:tblW w:w="6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  <w:gridCol w:w="1753"/>
              <w:gridCol w:w="2070"/>
              <w:gridCol w:w="1800"/>
            </w:tblGrid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.No.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lement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ss Number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tomic Number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lcium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xygen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8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odium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hosphorous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ion of chlorine and name the type of bond form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ostulates of Arrhenius theory of electrolytic dissoc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 are given a solution of sodium chloride and you have been asked to electrolyse it using Platinum electrodes. Schematically represent th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process of electrolysis of aqueous copper sulphate using copper electrode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ions in the solu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onization reaction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occurring at the cathod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occurring at the an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activity series of an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of hardness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zeolite process of water softening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37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wo reactions for removal of permanent hardnes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37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State the limitations of the proces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electrodialysis for removal of hardness in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ion-exchange process of water softenin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1080" w:hanging="94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for removal of catio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1080" w:hanging="94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for removal of anio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  <w:tab w:val="left" w:pos="492" w:leader="none"/>
              </w:tabs>
              <w:ind w:left="612" w:hanging="4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for regeneration of exhausted cation  exchange resi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72" w:leader="none"/>
                <w:tab w:val="left" w:pos="492" w:leader="none"/>
                <w:tab w:val="left" w:pos="612" w:leader="none"/>
              </w:tabs>
              <w:ind w:left="49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reaction for regeneration of exhausted anion exchange resin.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ll–effects of using hard water 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per indust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xtile indust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caustic embrittlement.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galvani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ould control corrosion by de-humidification and de-activation methods of modifying the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xygen absorption mechanism of electrochemical corro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rrosion due to other g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how corrosion can be controlled by proper desig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ow the nature of oxide film affects rate of oxidation corro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Boundary Lubric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in brief on semi-solid lubrica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limitations of adhesives bond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any two chemical factors influencing adhesive a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3:46:00Z</cp:lastPrinted>
  <dcterms:modified xsi:type="dcterms:W3CDTF">2009-11-05T11:46:00Z</dcterms:modified>
  <cp:revision>25</cp:revision>
  <dc:subject/>
  <dc:title/>
</cp:coreProperties>
</file>