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oil Mechanics(CE505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geological origin of soil with reference to soil profiles in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ffect of particle size and shape on engineering properties of s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factors contributing to shear strength of s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ultimate bearing capacity, safe bearing capacity and allowable bearing press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otal stress, effective stress and neutral str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nfluence of soil conditions on exploratory program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void ratio and porosity and derive the relation between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oil sample has a porosity of 40%. The specific gravity of solids is 2.70. Calculate i) void ratio   ii) Dry density            iii) Unit weight of soil if soil is 50% saturated and iv) Unit weight if soil is completely satura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tterberg’s limits of consistency and state the practical signific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radation of soil particles and its influence on engineering proper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id of neat sketch explain constant head permeability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shear failures in soils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ettlement due to construction operation and lowering of water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riaxial shear test and compare it with direct shear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late load test and its limit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find field density of soil by sand replacement method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affecting comp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dilatometer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il sampl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epage velocity and coefficient of permeabil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ctors affecting permeabil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il Nail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il Stabilis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il Grou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22:47:00Z</dcterms:created>
  <dc:creator>aparna</dc:creator>
  <dc:description/>
  <dc:language>en-US</dc:language>
  <cp:lastModifiedBy>Windows User</cp:lastModifiedBy>
  <cp:lastPrinted>2009-11-05T00:34:00Z</cp:lastPrinted>
  <dcterms:modified xsi:type="dcterms:W3CDTF">2009-11-05T08:34:00Z</dcterms:modified>
  <cp:revision>6</cp:revision>
  <dc:subject/>
  <dc:title/>
</cp:coreProperties>
</file>