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Cs w:val="28"/>
        </w:rPr>
        <w:t xml:space="preserve"> Construction(Advanced)(CE622)/ Construction Advanced-III(5007)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excavation by cofferd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bridge construction is carried out by use of incremental push launch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 Short-crete    ii) Pump-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stics and sealants? Explain the application procedur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and limitations of reinforced earth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dge construction by using arch constructed by cable suppor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situation under which the following special concreting operations are carried out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ting   ii) Guniting   iii) Tremie concr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construction procedure by using ‘Slip form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s out various types of claddings used and describe any one typ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basement excavation is carried out in an area consisting of only loose soil? Explain with fig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the following types of roofs with construction detail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itor roofs   ii) shell roof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omponents of structure that can be prefabricated and mention their merits and demer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areas of application of reinforced earth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methods of demolition of structure and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46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safety precautions to be taken during demolition of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nly for students of old cou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llowed in drilling and insertion of casing in case of layer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ground water table is detected by  using Electrical resistance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nly for students of revised cou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to minimize the hazards in multistoried build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coustic materials? What are the acoustic defects? Write down the remedial measures on acoustic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bestos cement sheet clad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details of prefabricated el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phragm wa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p for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round water survey for borewell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course)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re proofing materials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cours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5:09:00Z</dcterms:modified>
  <cp:revision>24</cp:revision>
  <dc:subject/>
  <dc:title/>
</cp:coreProperties>
</file>