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7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Automobile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b/>
          <w:b/>
          <w:bCs/>
          <w:sz w:val="28"/>
          <w:szCs w:val="28"/>
        </w:rPr>
      </w:pPr>
      <w:r>
        <w:rPr>
          <w:rFonts w:cs="Bookman Old Style" w:ascii="Bookman Old Style" w:hAnsi="Bookman Old Style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Modern Automotive Systems(AT604) [Rev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</w:t>
      </w:r>
      <w:r>
        <w:rPr>
          <w:rFonts w:cs="Bookman Old Style" w:ascii="Bookman Old Style" w:hAnsi="Bookman Old Style"/>
          <w:b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advantages of 4 wheel steering over conventional system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en is Traction control necessary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dashboard symbols for following: ABS and TC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flexible fuel vehicle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types of materials are used for manufacturing car seats, steering wheel and upholstery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viscous couplings used in differential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working of an ABS system highlighting it main parts with a neat sketch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est significance of the electronic stability control system. Briefly explain its function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limitations of electronic Brake-Force distribution? What precautions should be taken by the driver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inpoint the location of various airbags fitted into a vehicle. Also, explain the working of an Airbag modul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short note on the two types of reverse backup sensors available in the market nowaday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short note on child safety seat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neat sketch of a combined hybrid electric vehicle system layout. Differentiate between full HEV’s and plug in HEV’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following: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</w:t>
            </w:r>
            <w:r>
              <w:rPr>
                <w:rFonts w:cs="Bookman Old Style" w:ascii="Bookman Old Style" w:hAnsi="Bookman Old Style"/>
              </w:rPr>
              <w:t>i) Active fuel management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i) Gasoline direct injection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significance of variable valve timing system. List down the main components of a VVT system. (Cam phasing type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laborate upon the type of adjustments provided on modern day Power seat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following briefly: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</w:t>
            </w:r>
            <w:r>
              <w:rPr>
                <w:rFonts w:cs="Bookman Old Style" w:ascii="Bookman Old Style" w:hAnsi="Bookman Old Style"/>
              </w:rPr>
              <w:t>i) Climate control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i) Electrically adjusting exterior mirror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short note on Telematic systems used in vehicl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does an adaptive headlamp work? Elaborat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short note on Tyre pressure monitoring system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working of an electronic limited slip differentia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800" w:right="1800" w:gutter="0" w:header="0" w:top="720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3T07:41:00Z</dcterms:created>
  <dc:creator>aparna</dc:creator>
  <dc:description/>
  <dc:language>en-US</dc:language>
  <cp:lastModifiedBy>Windows User</cp:lastModifiedBy>
  <dcterms:modified xsi:type="dcterms:W3CDTF">2009-11-05T08:59:00Z</dcterms:modified>
  <cp:revision>25</cp:revision>
  <dc:subject/>
  <dc:title>BOARD OF TECHNICAL EDUCATION</dc:title>
</cp:coreProperties>
</file>