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 Resistance &amp; Propulsion(SH601)/(4339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nswer any five from the remaining 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nd resist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eometrical similar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peller materia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elf-propulsion test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lf-propulsion fea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HP of eng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Propeller efficienc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urpose and procedure of model te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Froude’s law of comparis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special propeller types with salient features,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propeller of 4.5m pitch turns at 120 rev/min and drives the ship at 15.5 Knots. If the wake fraction is 0.3, calculate the apparent slip and real sl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working of i) Super cavitating propellers ii) Controlled pitch propell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 explain the construction of water-cooled stern tub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9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need for boring stern tube in place after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The resistance test of a vessel of length 67.25m has been conducted in a towing tank. Length of model=1.77m. Following are the results of resistance test of a model.</w:t>
            </w:r>
          </w:p>
          <w:tbl>
            <w:tblPr>
              <w:tblW w:w="7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4"/>
              <w:gridCol w:w="1144"/>
              <w:gridCol w:w="1145"/>
              <w:gridCol w:w="1145"/>
              <w:gridCol w:w="1123"/>
              <w:gridCol w:w="1123"/>
            </w:tblGrid>
            <w:tr>
              <w:trPr/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Speed m/sec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0.51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0.59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0.66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0.75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0.82</w:t>
                  </w:r>
                </w:p>
              </w:tc>
            </w:tr>
            <w:tr>
              <w:trPr/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Resistance (R</w:t>
                  </w:r>
                  <w:r>
                    <w:rPr>
                      <w:rFonts w:cs="Bookman Old Style" w:ascii="Bookman Old Style" w:hAnsi="Bookman Old Style"/>
                      <w:bCs/>
                      <w:vertAlign w:val="subscript"/>
                    </w:rPr>
                    <w:t>T</w:t>
                  </w:r>
                  <w:r>
                    <w:rPr>
                      <w:rFonts w:cs="Bookman Old Style" w:ascii="Bookman Old Style" w:hAnsi="Bookman Old Style"/>
                      <w:bCs/>
                    </w:rPr>
                    <w:t>) kg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0.072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0.093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0.122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0.16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0.22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etermine the total resistance of a ship of length 67.25m at speed 7.5 knot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eastAsia="Bookman Old Style" w:cs="Bookman Old Style" w:ascii="Bookman Old Style" w:hAnsi="Bookman Old Style"/>
                <w:bCs/>
              </w:rPr>
              <w:t xml:space="preserve">              </w:t>
            </w:r>
            <w:r>
              <w:rPr>
                <w:rFonts w:cs="Bookman Old Style" w:ascii="Bookman Old Style" w:hAnsi="Bookman Old Style"/>
                <w:bCs/>
              </w:rPr>
              <w:t>ƒmodel=1.728 SW        ƒship =1.418 SW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Also find the break power of engine required at 7.5 knots if propulsive coefficient is 55%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9)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bCs/>
              </w:rPr>
              <w:t>(0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Q.No.7.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required rpm of propeller is achieved with the medium speed eng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construction of a reverse reduction gear box. What is its fun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nly for students of revised cour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8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ypes of rudders used in shipbuilding industry with their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to establish the rudder stock dia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6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2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8:51:00Z</dcterms:modified>
  <cp:revision>36</cp:revision>
  <dc:subject/>
  <dc:title/>
</cp:coreProperties>
</file>