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Aided Design &amp; Manufacturing(ME613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input devices more commonly employed for general graphics application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CAD and C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free form surfaces in geometric modell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end effector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IM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host satellite CAD syste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How do you classify the various geometric modelling systems based on their capabilities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sweep? Discuss in detail the various types of sweep techniques available in 3D geometric constr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basic Boolean operations used in solid model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ce between NC and CN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types of motion control systems used in CNC? Explain any one system in brief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basics of designating the co-ordinate axes in CNC machine too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r the component shown in fig.(1), write a part program on a machining centre equipped with the ISO controll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ferring to fig.(2), prepare a part programme using a CNC turning cent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ces in part programming to be considered between CNC turning centres and CNC machining centr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pplications for which robots are generally us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types of motion control possible in robot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requirements of sensors in robo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various levels of autom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factors responsible for the success of CIM applications in the present ti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types of layouts used in FMS desig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</w:tbl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drawing>
          <wp:inline distT="0" distB="0" distL="0" distR="0">
            <wp:extent cx="5934710" cy="9171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917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20160"/>
      <w:pgMar w:left="1800" w:right="108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8:11:00Z</dcterms:created>
  <dc:creator>aparna</dc:creator>
  <dc:description/>
  <cp:keywords/>
  <dc:language>en-US</dc:language>
  <cp:lastModifiedBy>admin</cp:lastModifiedBy>
  <dcterms:modified xsi:type="dcterms:W3CDTF">2018-07-19T06:07:00Z</dcterms:modified>
  <cp:revision>20</cp:revision>
  <dc:subject/>
  <dc:title>BOARD OF TECHNICAL EDUCATION</dc:title>
</cp:coreProperties>
</file>