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nalysis of Structures(CE504)/(4026)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Flitched beam and Transformed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iddle third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rincipal planes and Principal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Fixed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elative stiffness and Distribution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ffective length and Slendernes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xpressions for determination of maximum slope and deflection in a cantilever beam and simply supported beam carrying UDL througho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A Flitched beam consists of two wooden beams of 150x300mm in size with a steel plate of 12mm thick and 200mm deep placed symmetrically between wooden beams.  If beam is simply supported for 6m span with UDL of 16KN/m throughout, determine stresses in steel and wood.  Take Es=15E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column of 300x450mm carries a vertical load of 600KN at an eccentricity of 120mm in a plane bisecting the depth of 450mm side. Find maximum and minimum combined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ectangular column of 250x450mm in size has a cavity of 100mm diameter inside symmetrically. Find the magnitude of load to be placed on XX axis at an eccentricity of 75mm so that resultant maximum stress is 65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normal stresses at a point in a steel bar are 200MPa (tensile) and 100MPa (compressive). Determine the normal, tangential and resultant stresses on a plane inclined at 50</w:t>
            </w:r>
            <w:r>
              <w:rPr>
                <w:rFonts w:eastAsia="Symbol" w:cs="Symbol" w:ascii="Symbol" w:hAnsi="Symbol"/>
              </w:rPr>
              <w:t></w:t>
            </w:r>
            <w:r>
              <w:rPr>
                <w:rFonts w:cs="Bookman Old Style" w:ascii="Bookman Old Style" w:hAnsi="Bookman Old Style"/>
              </w:rPr>
              <w:t xml:space="preserve"> to the axis of major normal stress. Also find magnitude of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oint in a beam part is subjected to tensile stress of 125N/mm</w:t>
            </w:r>
            <w:r>
              <w:rPr>
                <w:rFonts w:cs="Bookman Old Style" w:ascii="Bookman Old Style" w:hAnsi="Bookman Old Style"/>
                <w:vertAlign w:val="superscript"/>
              </w:rPr>
              <w:t>2</w:t>
            </w:r>
            <w:r>
              <w:rPr>
                <w:rFonts w:cs="Bookman Old Style" w:ascii="Bookman Old Style" w:hAnsi="Bookman Old Style"/>
              </w:rPr>
              <w:t xml:space="preserve"> and compressive stress of 80N/mm</w:t>
            </w:r>
            <w:r>
              <w:rPr>
                <w:rFonts w:cs="Bookman Old Style" w:ascii="Bookman Old Style" w:hAnsi="Bookman Old Style"/>
                <w:vertAlign w:val="superscript"/>
              </w:rPr>
              <w:t>2</w:t>
            </w:r>
            <w:r>
              <w:rPr>
                <w:rFonts w:cs="Bookman Old Style" w:ascii="Bookman Old Style" w:hAnsi="Bookman Old Style"/>
              </w:rPr>
              <w:t xml:space="preserve"> on two mutually perpendicular planes with a shear stress of 50N/mm</w:t>
            </w:r>
            <w:r>
              <w:rPr>
                <w:rFonts w:cs="Bookman Old Style" w:ascii="Bookman Old Style" w:hAnsi="Bookman Old Style"/>
                <w:vertAlign w:val="superscript"/>
              </w:rPr>
              <w:t>2</w:t>
            </w:r>
            <w:r>
              <w:rPr>
                <w:rFonts w:cs="Bookman Old Style" w:ascii="Bookman Old Style" w:hAnsi="Bookman Old Style"/>
              </w:rPr>
              <w:t xml:space="preserve"> across both planes. Find magnitude and direction of principal stresses and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mply supported beam of 4m span and 200x250mm in section carries a UDL of 25KN/m throughout span. Find maximum slope and deflection in beam.  E=0.15x10</w:t>
            </w:r>
            <w:r>
              <w:rPr>
                <w:rFonts w:cs="Bookman Old Style" w:ascii="Bookman Old Style" w:hAnsi="Bookman Old Style"/>
                <w:vertAlign w:val="superscript"/>
              </w:rPr>
              <w:t>5</w:t>
            </w:r>
            <w:r>
              <w:rPr>
                <w:rFonts w:cs="Bookman Old Style" w:ascii="Bookman Old Style" w:hAnsi="Bookman Old Style"/>
              </w:rPr>
              <w:t xml:space="preserve">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6m span carries point loads of 25KN, 40KN and 15KN at a distance of 2m, 3m and 4m from left support. Using Macaulay’s method determine deflection under all the point loads.  EI=15x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5m span carries point loads of 20KN, 40KN and 10KN at a distance of 2m, 3m and 4m from left support.  Analyse the beam and sketch SFD and BM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4m span carries UDL of 30KN/m throughout. Find end moments and sketch FEM diagra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ind w:left="-108" w:hanging="0"/>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ABC has fixed support at A and simple support at B and C.  The span length of AB and BC are 6m and 4m respectively. Span AB carries UDL of 40KN/m throughout while BC carries a point load of 30KN at 1m from end C. Flexural rigidity of AB is 2EI and that of BC is 1.5EI. Using moment distribution method, analyse the beam and sketch SFD and BMD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ABCD has simple supports at A, B, C and D. The span lengths AB=6m, BC=5m and CD=4m. Load on AB span is 40KN/m throughout, BC span UDL of 20KN/m and CD span UDL of 30KN/m throughout. EI is uniform.  Analyse the beam by moment distribution method and sketch SFD and BMD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ssumptions made in Euler’s theory of long column and its limitation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built up column consists of four angle sections of size 150x150x12mm placed at corners of overall box size of 300x300mm size symmetrically. Effective height of column is 6m. Determine safe load carried by column with a factor of safety as 2.5. Properties of each angle section are Ixx=Iyy=735.4x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A= 3459mm</w:t>
            </w:r>
            <w:r>
              <w:rPr>
                <w:rFonts w:cs="Bookman Old Style" w:ascii="Bookman Old Style" w:hAnsi="Bookman Old Style"/>
                <w:vertAlign w:val="superscript"/>
              </w:rPr>
              <w:t>2</w:t>
            </w:r>
            <w:r>
              <w:rPr>
                <w:rFonts w:cs="Bookman Old Style" w:ascii="Bookman Old Style" w:hAnsi="Bookman Old Style"/>
              </w:rPr>
              <w:t>, Cxx= Cyy=41.4mm</w:t>
            </w:r>
          </w:p>
          <w:p>
            <w:pPr>
              <w:pStyle w:val="Normal"/>
              <w:jc w:val="both"/>
              <w:rPr/>
            </w:pPr>
            <w:r>
              <w:rPr>
                <w:rFonts w:cs="Bookman Old Style" w:ascii="Bookman Old Style" w:hAnsi="Bookman Old Style"/>
              </w:rPr>
              <w:t>Take E =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A built up column consists of two channel sections ISMC 400 placed with its web facing each other of box section of overall dimension 200x400mm. Effective height of column is 8m. Using Rankine’s formula, find Buckling load of column.  Given, Rankine’s constant </w:t>
            </w:r>
            <w:r>
              <w:rPr>
                <w:rFonts w:eastAsia="Symbol" w:cs="Symbol" w:ascii="Symbol" w:hAnsi="Symbol"/>
              </w:rPr>
              <w:t></w:t>
            </w:r>
            <w:r>
              <w:rPr>
                <w:rFonts w:cs="Bookman Old Style" w:ascii="Bookman Old Style" w:hAnsi="Bookman Old Style"/>
              </w:rPr>
              <w:t>=1/7500 and crushing stress=300MPa.</w:t>
            </w:r>
          </w:p>
          <w:p>
            <w:pPr>
              <w:pStyle w:val="Normal"/>
              <w:jc w:val="both"/>
              <w:rPr>
                <w:rFonts w:ascii="Bookman Old Style" w:hAnsi="Bookman Old Style" w:cs="Bookman Old Style"/>
              </w:rPr>
            </w:pPr>
            <w:r>
              <w:rPr>
                <w:rFonts w:cs="Bookman Old Style" w:ascii="Bookman Old Style" w:hAnsi="Bookman Old Style"/>
              </w:rPr>
              <w:t>Properties of each channel section:</w:t>
            </w:r>
          </w:p>
          <w:p>
            <w:pPr>
              <w:pStyle w:val="Normal"/>
              <w:jc w:val="both"/>
              <w:rPr/>
            </w:pPr>
            <w:r>
              <w:rPr>
                <w:rFonts w:cs="Bookman Old Style" w:ascii="Bookman Old Style" w:hAnsi="Bookman Old Style"/>
              </w:rPr>
              <w:t>A = 6291 mm</w:t>
            </w:r>
            <w:r>
              <w:rPr>
                <w:rFonts w:cs="Bookman Old Style" w:ascii="Bookman Old Style" w:hAnsi="Bookman Old Style"/>
                <w:vertAlign w:val="superscript"/>
              </w:rPr>
              <w:t>2</w:t>
            </w:r>
            <w:r>
              <w:rPr>
                <w:rFonts w:cs="Bookman Old Style" w:ascii="Bookman Old Style" w:hAnsi="Bookman Old Style"/>
              </w:rPr>
              <w:t>, Ixx = 15082x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Iyy = 504x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Width of flange = 100mm and Cyy = 24.2m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4:10:00Z</dcterms:modified>
  <cp:revision>34</cp:revision>
  <dc:subject/>
  <dc:title/>
</cp:coreProperties>
</file>