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CE301)/(40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detailed classification of surve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i) Triangulation ii) Baseline iii) Offset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l principles of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velling and state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rallax? How it can be eli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erits of Plane table survey over the other methods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 of Abney leve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continue chaining past the following obstacl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iver      ii)  Tall build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in and cross–staff survey for locating ground feature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construction &amp; use of Prismatic comp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s of chaining on slopping groun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ources of errors in compass survey? What precautions will you take to eliminate the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values of Included angles in a closed compass traverse ABCD conducted in the clockwise direction given the following FB of their respective line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Line                 F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AB                  4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BC                  7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CD                21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DA                2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y the necessary ch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Fore &amp; Back bearings were observed while traversing an area with a compas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Line                      FB                           BB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PQ               S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                  N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QR               S 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W                N 4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RS                N 7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0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W               S 7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T                N 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4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E                S 1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TP                N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0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E                S 5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Calibri" w:ascii="Calibri" w:hAnsi="Calibri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rrected bearing of th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manent and temporary adjustments of a dumpy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are taken with level &amp; levelling staff on continuously sloping ground at common intervals of 30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602, 1.234, 1.860, 2.574, 0.238, 0.914, 1.936, 2.872, 0.568, 1.824, 2.722. The RL of the first point was 198.75m. Rule out the page of level field book &amp; enter the above readings &amp; calculate the R.L.s of all the points. Apply necessary che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imple levelling &amp; compound levelling with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I method of computing levels. State the advantages &amp; disadvantages of HI method &amp; rise &amp; fal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onventional signs used to represent the following: i) Embankment ii) Railway line iii) River iv) Marshy lan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orientation of Plane table? What are the different methods for orienting plane table? Explain any one with neat sketc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Open and Closed traverse surve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lev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&amp; Indirect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i) Change point ii) Fore bearing &amp; Back bearing        iii) Back sight  iv) Height of instru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‘Plani meter’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29:00Z</dcterms:modified>
  <cp:revision>49</cp:revision>
  <dc:subject/>
  <dc:title/>
</cp:coreProperties>
</file>