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Materials &amp; Processes(FE404) [Rev]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cast iron, wrought iron and ste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rpose of alloying steels. Also list down some common alloying elements and their effe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need of heat treatment of steel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ffects of absorption of various gases in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riefly explain the L-D process of steel manufactur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fractory materials and ceram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and blasting and shot bla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>
          <w:trHeight w:val="297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the Iron-Carbon equilibrium diagram of steel upto 2% Carbon and explain the various phases in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ffects of carbon, silicon, manganese, sulphur, and phosphorus on the properties of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igh speed steel? Explain the effects of alloying elements on high speed steel. Give the application of 18-4-1 H.S.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various metallurgical effects of welding? Also explain causes &amp; prevention of weld crack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Tempering followed by Hardening? Explain the process of Tempering along with effects and types of Temp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mechanical properties, description and applications of any three classes of cast iron. (2 points each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henomenon of Age hardening in Al-Cu system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in brief Hot working processes. Explain any one Hot working process with the help of neat sketc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recovery, recrystallization and grain growth in the Annealing process. Compare full annealing with process annea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briefly grey cast iron &amp; white cast ir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riefly describe the Cold working process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Galvanising &amp; Powder co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chemical cleaning of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rrosion of wel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evention of gaseous contamination in weld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at resisting stee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g iron &amp; its manufac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ulating materia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1:15:00Z</dcterms:modified>
  <cp:revision>10</cp:revision>
  <dc:subject/>
  <dc:title>BOARD OF TECHNICAL EDUCATION</dc:title>
</cp:coreProperties>
</file>