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45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a raft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features of a partition w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terials which can be used for a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types of built-in-furniture, which can be used in a 2 BHK fl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an elevator as compared to an esca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list of composite materials used in built-in-furn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sketch of a steel grillage foundation </w:t>
              <w:br/>
              <w:t>&amp; explain the method of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nstructing a basement for a high-rise building using RCC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eel pile &amp; timber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timber stud frame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Metal lathe &amp; Plaster Parti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Concrete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brick nogged partitio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showing the details of joinery of plaster of paris false ceiling fixed against a masonry wall &amp; RCC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advantages &amp; disadvantages of false ceiling of timber &amp; plaster of Pa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method of construction of a T-grid &amp; a smooth finished flush plaster of paris false ceil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counter wash basin on a built in stone platform with cabinets be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t least 4 different types of joineries used in the construction of built-in furn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precautionary measures to be taken while designing furniture in bath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lan &amp; section of a panoramic lift and a passenger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using a neat labelled cross section through an elevator &amp; show its constructional detail of civil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vision of movable components in built-in furn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3:32:00Z</dcterms:created>
  <dc:creator>aparna</dc:creator>
  <dc:description/>
  <dc:language>en-US</dc:language>
  <cp:lastModifiedBy>Windows User</cp:lastModifiedBy>
  <cp:lastPrinted>2009-11-05T06:06:00Z</cp:lastPrinted>
  <dcterms:modified xsi:type="dcterms:W3CDTF">2009-11-05T14:06:00Z</dcterms:modified>
  <cp:revision>6</cp:revision>
  <dc:subject/>
  <dc:title/>
</cp:coreProperties>
</file>