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Fundamentals of Refrigeration &amp; Airconditioning(509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Kelvin-Planck statement of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ation of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Cl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Psychrometry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lative humid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w point tempera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unction of Limit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efficient Of Performance of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ressure-Enthalpy ‘P-H’ diagram, when the vapour is superheated after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esirable properties of an ideal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explain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ollowing factors on performance of vapour compression syste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ffect of suction pressure ii) Effect of sub-cooling of liqu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n Electrolux refrigerator system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condenser in a refrigeration system.  Explain with a neat sketch water cooled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 and operation of a thermostatic expansion valve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explain construction and working of a window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 cold storag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ir washer used in air conditioning system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terms used in psychrometrics and explain its significance:  i) Wet bulb depression ii) Specific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sychrometric chart explain the following process: i) Mixing ii) Cooling and 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oom Sensible Heat Factor. With help of a neat sketch explain its significance and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Domestic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ilter in an air conditioning system? How are they classified? Explain any one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he following components in an absorption system: i) Absorber  ii) Rectifier  iii)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08:00Z</dcterms:created>
  <dc:creator>aparna</dc:creator>
  <dc:description/>
  <dc:language>en-US</dc:language>
  <cp:lastModifiedBy>Windows User</cp:lastModifiedBy>
  <dcterms:modified xsi:type="dcterms:W3CDTF">2009-11-05T10:37:00Z</dcterms:modified>
  <cp:revision>5</cp:revision>
  <dc:subject/>
  <dc:title>BOARD OF TECHNICAL EDUCATION</dc:title>
</cp:coreProperties>
</file>