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-II(41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truth table of a half–sub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4-bit binary parallel–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1-of-4 decoder circui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conversion time of a 4-bit Successive-Approximation ADC using a 1 MH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 xml:space="preserve"> c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clock cycle time for a system that uses a 500 KH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Z </w:t>
            </w:r>
            <w:r>
              <w:rPr>
                <w:rFonts w:cs="Bookman Old Style" w:ascii="Bookman Old Style" w:hAnsi="Bookman Old Style"/>
              </w:rPr>
              <w:t>c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OM and 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logic diagram and truth table, describe operation of a full-adder as a combination of two half-ad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and truth table, explain working of a BCD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truth table of a 74150 16-to-1 multiplex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 74147 Decimal–to-BCD priority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a decoder and a demultiplexer, using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3-bit binary ladder network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output voltage of a 4-bit ladder that has a digital input of 1011.  Assume logic 0=0V and logic 1=+5V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monotonicity and settling time of a D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continuous A/D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circuit diagram, explain operation of a monostable multivibrator circuit using 555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addressing concept used for a 16 x 4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diagram, the organisation of a P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OM as a Programmable Logic Device (PL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er-type AD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TL clock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R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ming a P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41:00Z</dcterms:modified>
  <cp:revision>49</cp:revision>
  <dc:subject/>
  <dc:title/>
</cp:coreProperties>
</file>