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luid Power Control(ME627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fluid p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ositive and non-positive displacement pum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an accum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ingle acting cylinder? How is it retrac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er what conditions flexible hoses would be used in hydraulic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safety measures to be observed while working with a hydraul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fluid power transmission with electrical and mechanical power transmission. (Any three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a Radial piston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pipe fittings giving neat sketch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Elbow    ii) Reduc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cribe the construction and working of a poppet type 3/2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way valve and give its symb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methods of actuation of Direction control valves and give their respective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pressure relief valve? Describe the construction and working of a simple relief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any three types of cylinder mounting giving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ump is supplying 80 liters/min of oil to a 50mm diameter double acting cylinder. If the load acting during extension stroke is 5000N, and diameter of piston rod is 25mm, find-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aulic pressure in the syst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ce during return strok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Speed during extension stro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hydraulic circuit to illustrate meter-in flow control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counter balance hydraulic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 ‘ÓR’ gate and give a pneumatic circuit for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ircuit using Quick exhaust valve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aulic power un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enerative circu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handed safety circu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a pneumatic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22:02:00Z</dcterms:created>
  <dc:creator>aparna</dc:creator>
  <dc:description/>
  <dc:language>en-US</dc:language>
  <cp:lastModifiedBy>Windows User</cp:lastModifiedBy>
  <cp:lastPrinted>2009-11-05T05:53:00Z</cp:lastPrinted>
  <dcterms:modified xsi:type="dcterms:W3CDTF">2009-11-05T13:53:00Z</dcterms:modified>
  <cp:revision>4</cp:revision>
  <dc:subject/>
  <dc:title>BOARD OF TECHNICAL EDUCATION</dc:title>
</cp:coreProperties>
</file>