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AE403)/(453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change? State its importance in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‘thermal conductiv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o indicate behavior of sound in an enclo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ree precautionary measures adopted to achieve effective noise control against outdoor no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difference in a dry rise system and wet rise system in fire extinguish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wo effects that decide the rate of natural ventilation in an enclosed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necessitate use of air conditioners in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chilled water air conditioning plant with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objectives of thermal insulation for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vailable forms of thermal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nstruction adapted for thermal insulation of wall with appropriat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characteristics of audible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acoustical defects and remedial measures to overcome the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s that are followed to create good acoustics in an audito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noise transmission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measures adapted for noise insulation in toilet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fire outbreak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consideration for fire protection of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ire resisting properties of following:     i) Stone ii)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to explain construction provisions laid for safety of columns, beams against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quired to be made to construct fire resistant floors and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types of fire extinguishing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types of sprink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ways to achieve natur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to indicate how position of windows affect ventilation in an enclosed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39:00Z</dcterms:created>
  <dc:creator>aparna</dc:creator>
  <dc:description/>
  <dc:language>en-US</dc:language>
  <cp:lastModifiedBy>Windows User</cp:lastModifiedBy>
  <cp:lastPrinted>2009-11-05T06:45:00Z</cp:lastPrinted>
  <dcterms:modified xsi:type="dcterms:W3CDTF">2009-11-05T14:45:00Z</dcterms:modified>
  <cp:revision>6</cp:revision>
  <dc:subject/>
  <dc:title>BOARD OF TECHNICAL EDUCATION</dc:title>
</cp:coreProperties>
</file>