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Underground Mining Methods(MN402)/(4296) 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the coal based on gassin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long wall advance face and show the el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various mining methods adopted in thick se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affecting the choice of metal mining metho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overhand and underhand stop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post pillar stoping is different from cut and fill stoping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method of depillaring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i) Write short note on mixing chamber of Hydraulic stowing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the principle of Pneumatic stow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ring depillaring of a pillar of size 26m x 26m in  a seam of 3m thick, calculate the percentage of extraction. Assume  data, if requi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DERDS and SERDS. What are the types of sump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a pan in an AFC? What are the types of pans and their applic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he movement of powered supports take place at the longwall face? Give the specific features of a shield supp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rilling and blasting operations in a Blasting Gallery method with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extraction of top slice of a thick seam by descending order method with wire ne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pplications, advantages and disadvantages of Block caving? Explain the principle of extr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evelopment and extraction processes involved in: (any two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ub-level stoping ii) Cut &amp; fill stoping iii) Shrinkage stop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eparatory arrangements to be done prior to depillaring oper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yclic operations in a Longwall Advancing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elements of a square set used in the stoping ope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hatty stoping adopted in deep min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54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52" w:leader="none"/>
        <w:tab w:val="left" w:pos="432" w:leader="none"/>
        <w:tab w:val="left" w:pos="612" w:leader="none"/>
      </w:tabs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4:27:00Z</dcterms:modified>
  <cp:revision>21</cp:revision>
  <dc:subject/>
  <dc:title>BOARD OF TECHNICAL EDUCATION</dc:title>
</cp:coreProperties>
</file>