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Construction(450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8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the following in 2-3 sentence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resins used in fusing technology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Çoarse” in Knitting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 Jacquard woven sari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Textile construction’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usibles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4 novelty weave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arp and weft yarns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Lark head knot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wer loom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 few stitches used in crochet lac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 balanced construction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term ‘ Purl’ in knitting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tting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sephine kno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cot warp kni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Lac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brief any four of the following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3 most popular methods of Textile construction. Why are they used most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condary motions of the loom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characteristics of twill weave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oss laid web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aiding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rmoplastic bonding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nstruct the following weaves with its draft: (any 3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1 Right hand twill weav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x2 Irregular warp Rib weave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2 Matt weav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ney comb weave (6 ends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ends satin weav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t and uncut pile fabric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arts of a loom in brief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rious advantages of fusible interlining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lding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sin coatings? How are they used in apparel construction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‘Different binders and adhesives used in fusing technology’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nding and its use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methods of applying resins to base cloth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20:00Z</dcterms:created>
  <dc:creator>aparna</dc:creator>
  <dc:description/>
  <dc:language>en-US</dc:language>
  <cp:lastModifiedBy>Windows User</cp:lastModifiedBy>
  <cp:lastPrinted>2009-11-05T02:00:00Z</cp:lastPrinted>
  <dcterms:modified xsi:type="dcterms:W3CDTF">2009-11-05T10:00:00Z</dcterms:modified>
  <cp:revision>3</cp:revision>
  <dc:subject/>
  <dc:title/>
</cp:coreProperties>
</file>