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hods of Food Preservation-I(FT303)/(426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 why food is susceptible to spoil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preservation by curing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natural methods for prevention of spoilage of grai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raditional method of grain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smotic dehydr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rradia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five foods preserved by fermentation and describe the method of preparation of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preservation of foods by high pressure processing gaining popularit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smoking of foods help in its preserv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nsects bring about spoilage of store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sect infestation in grains detected? Describe any one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as proof sheet fumi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odern storages for bulk g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rodent control measures in bulk storage of foo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scribe in detail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ified gas storage of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ick freezing of fru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 of dehydrated green pe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 drying of Praw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p lo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 hard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 concent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ss effect of Irradi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dehyd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efits of food fer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spoilage due to oxygen and li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ing of spay dr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tunnel and continuous belt d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a freeze dry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cautions to be taken during handling and application of pest control chemic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different spoilage insects of stored grain and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etailed account of the preservation of meat using traditional methods of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inhibit enzymatic browning and non enzymatic browning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irradiation over other methods of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and advantages of pulsed electric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actors determining irradiation dose in irradia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39:00Z</dcterms:modified>
  <cp:revision>5</cp:revision>
  <dc:subject/>
  <dc:title>BOARD OF TECHNICAL EDUCATION</dc:title>
</cp:coreProperties>
</file>