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Chassis-II(406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“Draw bar pull” &amp; “Rolling Resistance’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functions of “Leaf spring” &amp; “coil spring” in a vehicle suspension system?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tability of vehicles on slopes and turns achie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 “Limousine” and “Saloon or Sedan” car body sty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t dip galvaniz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of “Toe-in, Toe-out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band brake used in Automatic Gear bo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otor vehicle of total weight 12000N has four road wheels of 0.61m effective diameter.  The effective moment of inertia of the four road wheels and rear axle together is 63.25 N-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while that of the engine and flywheel is 6.325N-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The transmission efficiency is 90% and tractor resistance at a speed of 24 Km/hr is 226.8N. The total available engine torque is 207.5 N-m. Determine the gear ratio, engine to back axle to provide maximum accel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empirical relations explain the types of resistances influencing the performance of a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vehicle vibrations like rolling, bouncing and swa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“instantaneous centre” in steering geometry? Sketch and explain Ackerman steering gear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rack and pinion steering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front wheel alignment? Explain in detail with sketch all the angles to be set in achiev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imple sketch, explain construction &amp; working of torque conver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a hydramatic belt driven type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working of an automatic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swinging half axle type independent susp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Macpherson strut type of independent susp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&amp; working of a Telescopic shock absor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erodynamic coefficient? Why is stream lining of an automobile body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driver seat mechanism of a c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protection of a Automobile body done by metallic, organic and in organic coat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48:00Z</dcterms:modified>
  <cp:revision>29</cp:revision>
  <dc:subject/>
  <dc:title/>
</cp:coreProperties>
</file>