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Physics-I(100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I unit of coefficient of viscosity and write its dimen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orce, which helps moon revolve round the Earth called?  Write an expression for this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value of acceleration due to gravity is different at the poles than at the equator. 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nits of the Universal Gas Constant ‘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anufacturing process is run once keeping the temperature same at 1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C and a second time by allowing the temperature to change. Which one of this process is adiabatic &amp; which one is isothermal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hree ways in which heat is utilised in a variable st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Hooke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Factor of Safet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toke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nell’s law of refra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heck the correctness of the given equation using dimensional analysi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g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here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Bookman Old Style" w:ascii="Bookman Old Style" w:hAnsi="Bookman Old Style"/>
              </w:rPr>
              <w:t xml:space="preserve"> =  density, g = acceleration due to gravity</w:t>
            </w:r>
          </w:p>
          <w:p>
            <w:pPr>
              <w:pStyle w:val="Normal"/>
              <w:ind w:left="1332" w:hanging="1332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= coefficient of viscosity, G = Gravitational  constant, </w:t>
            </w:r>
          </w:p>
          <w:p>
            <w:pPr>
              <w:pStyle w:val="Normal"/>
              <w:ind w:left="1332" w:hanging="13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r = radius</w:t>
            </w:r>
          </w:p>
          <w:p>
            <w:pPr>
              <w:pStyle w:val="Normal"/>
              <w:ind w:left="1332" w:hanging="13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fine least count of a screw gau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he times recorded while doing Stoke’s experiment are 4.95s, 4.94s, 4.93s, 4.95s, 4.96s, 4.96s.  Find the relative erro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fine a satellite. What are its various typ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rive an expression for Escape velocit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Newton’s law of gravitation and write the necessary formu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y is Banking of Roads necessary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A satellite of mass 5000Kg leaves the earth and goes into a circular orbit 13000Kms from the centre of the earth.  Calculate its orbital velocit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s of earth= 5.98x10</w:t>
            </w:r>
            <w:r>
              <w:rPr>
                <w:rFonts w:cs="Bookman Old Style" w:ascii="Bookman Old Style" w:hAnsi="Bookman Old Style"/>
                <w:vertAlign w:val="superscript"/>
              </w:rPr>
              <w:t>24</w:t>
            </w:r>
            <w:r>
              <w:rPr>
                <w:rFonts w:cs="Bookman Old Style" w:ascii="Bookman Old Style" w:hAnsi="Bookman Old Style"/>
              </w:rPr>
              <w:t xml:space="preserve"> Kg, Radius of earth = 6.4x10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>m,   G = 6.67x10</w:t>
            </w:r>
            <w:r>
              <w:rPr>
                <w:rFonts w:cs="Bookman Old Style" w:ascii="Bookman Old Style" w:hAnsi="Bookman Old Style"/>
                <w:vertAlign w:val="superscript"/>
              </w:rPr>
              <w:t>-11</w:t>
            </w:r>
            <w:r>
              <w:rPr>
                <w:rFonts w:cs="Bookman Old Style" w:ascii="Bookman Old Style" w:hAnsi="Bookman Old Style"/>
              </w:rPr>
              <w:t xml:space="preserve"> N-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/Kg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Moon’s mass is 7.5x10</w:t>
            </w:r>
            <w:r>
              <w:rPr>
                <w:rFonts w:cs="Bookman Old Style" w:ascii="Bookman Old Style" w:hAnsi="Bookman Old Style"/>
                <w:vertAlign w:val="superscript"/>
              </w:rPr>
              <w:t>22</w:t>
            </w:r>
            <w:r>
              <w:rPr>
                <w:rFonts w:cs="Bookman Old Style" w:ascii="Bookman Old Style" w:hAnsi="Bookman Old Style"/>
              </w:rPr>
              <w:t xml:space="preserve"> Kg and its radius is 1.6x10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>m. Its distance from the earth is 3.8x10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>Km. Find the centripetal acceleration of the moon towards the earth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s of earth = 5.98x10</w:t>
            </w:r>
            <w:r>
              <w:rPr>
                <w:rFonts w:cs="Bookman Old Style" w:ascii="Bookman Old Style" w:hAnsi="Bookman Old Style"/>
                <w:vertAlign w:val="superscript"/>
              </w:rPr>
              <w:t>24</w:t>
            </w:r>
            <w:r>
              <w:rPr>
                <w:rFonts w:cs="Bookman Old Style" w:ascii="Bookman Old Style" w:hAnsi="Bookman Old Style"/>
              </w:rPr>
              <w:t>Kg,  G = 6.67x10</w:t>
            </w:r>
            <w:r>
              <w:rPr>
                <w:rFonts w:cs="Bookman Old Style" w:ascii="Bookman Old Style" w:hAnsi="Bookman Old Style"/>
                <w:vertAlign w:val="superscript"/>
              </w:rPr>
              <w:t>-11</w:t>
            </w:r>
            <w:r>
              <w:rPr>
                <w:rFonts w:cs="Bookman Old Style" w:ascii="Bookman Old Style" w:hAnsi="Bookman Old Style"/>
              </w:rPr>
              <w:t xml:space="preserve"> N-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/Kg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a neat diagram how to determine Young’s modulus by Searle’s meth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In a Stoke’s experiment ball bearings of size 1mm diameter were first released in a tube containing castor oil of density 0.95x10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nd coefficient of viscosity 0.986 N-s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It was then released in a tube containing Glycerin of density 1.26x10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nd coefficient of viscosity 1.496 N-s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 Find the density of the ball bearing if it attains a velocity of 2cm/s in glycerin and 5cm/s in castor oil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the significance of Reynold’s nu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fine surface tension and state its uni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A liquid wets the sides of the container in which it is kept.  What do you think is the range in which its angle of contact lies?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i) Find the critical velocity of flow of a liquid of viscosity 0.02 N-s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density 1.2gm/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, through a pipe of radius 0.05m, if the Reynold’s number is 2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rive Newton’s law of viscosit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fine coefficient of viscosity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Define Rigidity modul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how to find coefficient of thermal conductivity of a good conductor by Searle’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Calculate the amount of heat energy required to convert 500gms of ice at 258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 into water at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pecific heat of ice= 2100 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ent heat if ice= 336000 J/Kg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pecific heat of water= 4200 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fine Fusion &amp; Vapour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A copper rod 19cm long and 0.785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rea of cross section thermally insulated is heated at one end to 1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the other end is kept at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C. Calculate the amount of heat that will flow through the rod in 10 minutes. 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K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copper </w:t>
            </w:r>
            <w:r>
              <w:rPr>
                <w:rFonts w:cs="Bookman Old Style" w:ascii="Bookman Old Style" w:hAnsi="Bookman Old Style"/>
              </w:rPr>
              <w:t>= 380 W/m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y is the specific heat at constant pressure more than the specific heat at constant volu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the three modes of transfer of heat with exampl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A round foil of copper is cut out of a copper sheet. Can its coefficient of thermal conductivity be found out by using Lee’s Disc method?  Give reas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i) Explain with a neat diagram the process of Total Internal Reflec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Two lamps of 10 candella &amp; 40 candella are placed 1.5m apart. Find the position of a point between them, where the illuminance due to the two sources will be equ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te the Inverse Square Law of Illumina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the principal of photometr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i) Define latent heat of fus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1:20:00Z</cp:lastPrinted>
  <dcterms:modified xsi:type="dcterms:W3CDTF">2009-11-05T09:21:00Z</dcterms:modified>
  <cp:revision>36</cp:revision>
  <dc:subject/>
  <dc:title/>
</cp:coreProperties>
</file>