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witchgear &amp; Protection(EE501)/(4110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symmetrical faults &amp; unsymmetrical faults on pow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use? State its one advantage &amp; one dis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esirable characteristics of fuse el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showing restriking voltage &amp; recovery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advantages of static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relays define: i) Reset  ii) Pick 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ifference between Main protection and Back-up pro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urrent limiting reactor? State and briefly explain their possible lo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differences between HRC fuse and rewirable 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hree phase, 11KV, 5000KVA generator has reactance  of 20%. It is connected to a 3000 KVA transformer having 5% leakage reactance and a ratio of 11/33 KV. The 33 KV side is connected to a transmission line. A three phase fault occurs at the other end of transmission line. The series reactance between the faulted point and transformer is 3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. Calculate the fault KVA &amp; fault curr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Earth fault &amp; Overcurrent protection of an alternato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briefly explain two methods of arc exti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construction and working of EL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construction and working of M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working of Air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diagram explain working of puffer piston type of SF</w:t>
            </w:r>
            <w:r>
              <w:rPr>
                <w:rFonts w:cs="Bookman Old Style" w:ascii="Bookman Old Style" w:hAnsi="Bookman Old Style"/>
                <w:vertAlign w:val="sub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arc control devices used in oil circuit breaker using simple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ny two attraction armature type of rel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 explain static overcurrent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i) Bi-metallic relay ii) Biased differential pro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With a neat diagram explain unit protection for generator and transforme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urrent graded protection.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earth leakage protection of bus b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induction motor can be protected from single phasing and low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dcterms:modified xsi:type="dcterms:W3CDTF">2009-11-05T13:45:00Z</dcterms:modified>
  <cp:revision>6</cp:revision>
  <dc:subject/>
  <dc:title>BOARD OF TECHNICAL EDUCATION</dc:title>
</cp:coreProperties>
</file>