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luid Machinery(404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560"/>
        <w:gridCol w:w="1680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jet of water 15mm in diameter issues with a velocity of 20m/s and impinges normally on a stationery flat plate. Find the force exerted by the jet on the plat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verall efficiency of a turbin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hat do you understand by net positive suction head of a centrifugal pump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Air vessels in reciprocating pump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pplications of gear pump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types of oil seals and state their use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diagram of a Francis turbine and explain its construction and working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a Kaplan Turbine over a Francis Turbin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vitation? How it can be avoided in a reaction turbine. Explain any method to avoid cavitation in detail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points should be considered while selecting right type of hydraulic turbine for hydroelectric power plant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ingle stage centrifugal pump with a neat sketch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characteristics curve of centrifugal pump. Draw operating characteristics curve of a centrifugal pump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ming? Why is it necessary? How are small and large centrifugal pumps primed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dicator diagram. Draw an indicator diagram considering the effect of friction in suction and delivery pipe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inciple and working of a single acting reciprocating pump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rotary vane pump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quick exhaust valve, with the help of a neat sketch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regenerative type of a hydraulic circuit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sequence valve used in a hydraulic circuit? Explain a sequence valve with help of a neat sketch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a flow control valve in a pneumatic circuit? Explain the different types of actuation systems of flow control valve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lip, percentage slip and negative slip of a reciprocating pump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2:13:00Z</dcterms:created>
  <dc:creator>aparna</dc:creator>
  <dc:description/>
  <dc:language>en-US</dc:language>
  <cp:lastModifiedBy>Windows User</cp:lastModifiedBy>
  <cp:lastPrinted>2009-11-05T06:19:00Z</cp:lastPrinted>
  <dcterms:modified xsi:type="dcterms:W3CDTF">2009-11-05T14:20:00Z</dcterms:modified>
  <cp:revision>3</cp:revision>
  <dc:subject/>
  <dc:title/>
</cp:coreProperties>
</file>