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 xml:space="preserve">Electro Pneumatic and Hydraulic Control Circuits(EN516)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Rev]</w:t>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ree practical application of pneumatic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ymbols of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Unidirectional flow control valve</w:t>
            </w:r>
          </w:p>
          <w:p>
            <w:pPr>
              <w:pStyle w:val="Normal"/>
              <w:numPr>
                <w:ilvl w:val="0"/>
                <w:numId w:val="2"/>
              </w:numPr>
              <w:jc w:val="both"/>
              <w:rPr>
                <w:rFonts w:ascii="Bookman Old Style" w:hAnsi="Bookman Old Style" w:cs="Bookman Old Style"/>
              </w:rPr>
            </w:pPr>
            <w:r>
              <w:rPr>
                <w:rFonts w:cs="Bookman Old Style" w:ascii="Bookman Old Style" w:hAnsi="Bookman Old Style"/>
              </w:rPr>
              <w:t>Double pilot 5/2 valve</w:t>
            </w:r>
          </w:p>
          <w:p>
            <w:pPr>
              <w:pStyle w:val="Normal"/>
              <w:numPr>
                <w:ilvl w:val="0"/>
                <w:numId w:val="2"/>
              </w:numPr>
              <w:jc w:val="both"/>
              <w:rPr>
                <w:rFonts w:ascii="Bookman Old Style" w:hAnsi="Bookman Old Style" w:cs="Bookman Old Style"/>
              </w:rPr>
            </w:pPr>
            <w:r>
              <w:rPr>
                <w:rFonts w:cs="Bookman Old Style" w:ascii="Bookman Old Style" w:hAnsi="Bookman Old Style"/>
              </w:rPr>
              <w:t>Shuttle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merits and limitation of pneumatic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various types of fluids used in hydraulic systems and state their proper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ree types of cylinders and draw symbol in each c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diagram showing general layout of pneumatic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 lobe impeller type pump used in hydraulic system with the help of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 of a pressure regulation valve with the help of suitable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 of FRL unit and explain the fun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neumatic circuit used for semi automatic control of double acting cylinder and explain the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speed of a double acting cylinder can be controlled during extend operation, with the help of a pneumatic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application of sequence valve with the help of a pneumatic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off delay timer with the help of circuit diagram and timing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 relay with the help of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n inductive sensor with the help of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 xml:space="preserve">Answer any one of the following Questions: </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 Draw the circuit diagram for interfacing 8051          microcontroller with a fully automatic double acting cylinder pneumatic circuit with start and stop switch. Explain the working.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rite an 8051 assembly language program for the above question 5a(i).</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raw the circuit diagram for interfacing 8051          microcontroller with a double acting cylinder pneumatic circuit. The cylinder is to extend by pressing a push button switch and automatic retract with inductive sens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rite an 8051 assembly language program for the above question 5b(i).</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p>
            <w:pPr>
              <w:pStyle w:val="Normal"/>
              <w:jc w:val="center"/>
              <w:rPr>
                <w:rFonts w:ascii="Bookman Old Style" w:hAnsi="Bookman Old Style" w:cs="Bookman Old Style"/>
                <w:bCs/>
              </w:rPr>
            </w:pPr>
            <w:r>
              <w:rPr>
                <w:rFonts w:cs="Bookman Old Style" w:ascii="Bookman Old Style" w:hAnsi="Bookman Old Style"/>
                <w:bCs/>
              </w:rPr>
              <w:t>……</w:t>
            </w:r>
            <w:r>
              <w:rPr>
                <w:rFonts w:cs="Bookman Old Style" w:ascii="Bookman Old Style" w:hAnsi="Bookman Old Style"/>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 xml:space="preserve">Answer any one of the following Questions: </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 A double acting cylinder is to extend when the operator presses either hand switch or foot pedal. Retract is due to spring action. Draw a circuit to interface 8051 microcontroller with above pneumatic circuit. Explain the working.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rite an 8051 assembly language program for the above question 6a(i).</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b/>
                <w:b/>
                <w:u w:val="single"/>
              </w:rPr>
            </w:pPr>
            <w:r>
              <w:rPr>
                <w:rFonts w:cs="Bookman Old Style" w:ascii="Bookman Old Style" w:hAnsi="Bookman Old Style"/>
              </w:rPr>
              <w:t>i) A double acting cylinder is to extend a punching device only when the operator presses switch and the protective guard is in place. Retract occurs when limit switch is pressed. Draw an 8051 microcontroller circuit for controlling the above pneumatic circui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rite an 8051 assembly language program for the above question 6b(i).</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center"/>
              <w:rPr>
                <w:rFonts w:ascii="Bookman Old Style" w:hAnsi="Bookman Old Style" w:cs="Bookman Old Style"/>
                <w:b/>
                <w:b/>
                <w:bCs/>
                <w:u w:val="single"/>
              </w:rPr>
            </w:pPr>
            <w:r>
              <w:rPr>
                <w:rFonts w:cs="Bookman Old Style" w:ascii="Bookman Old Style" w:hAnsi="Bookman Old Style"/>
                <w:b/>
                <w:bCs/>
                <w:u w:val="single"/>
              </w:rPr>
            </w:r>
          </w:p>
        </w:tc>
        <w:tc>
          <w:tcPr>
            <w:tcW w:w="1620" w:type="dxa"/>
            <w:tcBorders/>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5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4:56:00Z</dcterms:modified>
  <cp:revision>20</cp:revision>
  <dc:subject/>
  <dc:title>BOARD OF TECHNICAL EDUCATION</dc:title>
</cp:coreProperties>
</file>