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ruit &amp; Vegetable Technology(FT502)/(4279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7213"/>
        <w:gridCol w:w="1587"/>
      </w:tblGrid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1.A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six of the following Questions: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 x 2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the types of cans selected for canning of Pineapple slices in syrup and green peas in brine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maturity indices for apples and potatoes.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SSAI specifications for lime juice cordial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of quick freezing of fruits and vegetables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of sulphuring fruits before dehydration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hanges in brine cured fruits and vegetables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riteria for selection of fruits for jelly making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h) 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rite the types of spoilages in tomato ketchup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harvesting, packaging and transportation of Apples or Pineapples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2.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: (any one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anning of carrots in brin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Canning of mango pulp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unit operations in canning of fruits and vegetables: (any one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lling and exhausting of can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ssing and cooling of cans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processing requirements of canned foods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3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spoilages in canned foods: (any on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2" w:leader="none"/>
                <w:tab w:val="left" w:pos="5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well ii) Sulphide staining iii) discolouration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preparation of fruits and extraction of pectin for jelly making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following in the manufacture of fruit juices: (any two)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ice extrac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aration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aining, Filtration and Clarifica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ervation of fruit juices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 x 3 = 6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process of concentration of fruit juices and write the uses of fruit juice concentrates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3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 of preparation of orange squash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ole of pectin and PH in jam making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: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 for the manufacture of mixed fruit jam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882" w:hRule="atLeast"/>
        </w:trPr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sons for the following defects in jelly and suggest the preventive measure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ailure of jelly to set ii) Cloudy jelly iii) Syneresis of jelly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180" w:hRule="atLeast"/>
        </w:trPr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……</w:t>
            </w:r>
            <w:r>
              <w:rPr>
                <w:rFonts w:cs="Bookman Old Style" w:ascii="Bookman Old Style" w:hAnsi="Bookman Old Style"/>
                <w:bCs/>
              </w:rPr>
              <w:t>2/-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manufacture of fruit preserve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manufacture of candied fruit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manufacture of tomato juice and write the main characteristics of high quality of tomato juice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: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manufacture of tomato paste and write the packaging and preservation of tomato paste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defects of the following tomato products and write the causes and preventive measures: (any on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mato jui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mato puree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manufacture of tomato ketchup, its packaging and preservation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dry salting method of pickling of fruits and vegetable and write in brief the manufacture of lime chilli pickle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manufacture of mango chutney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steps involved in freezing of fruit pulp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3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scribe the process of freezing of strawberries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note on pretreatments given to fruits and vegetables before dehydration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(any one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hydration of green mangoe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hydration of onion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hydration ratio and Rehydration ratio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of preservations of candied and crystallised fruits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2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0:08:00Z</dcterms:created>
  <dc:creator>aparna</dc:creator>
  <dc:description/>
  <dc:language>en-US</dc:language>
  <cp:lastModifiedBy>Windows User</cp:lastModifiedBy>
  <dcterms:modified xsi:type="dcterms:W3CDTF">2009-11-05T14:11:00Z</dcterms:modified>
  <cp:revision>3</cp:revision>
  <dc:subject/>
  <dc:title/>
</cp:coreProperties>
</file>