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Engineering(4042)/(ME6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roduct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sound production planning and control in Indust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eatures of job prod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work stu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method study normally carried out before time stu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es a good plant layout influence the manufacturing cost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dvantages of using Jigs and Fixtur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cess planning? What are the factors affecting process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 between process selection and the machine sel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Inspection in production planning and contro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job order production and continuous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‘Product layout’ and ‘Process layout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influencing the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sketches describe any two Jig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3 principles of Jigs and fixtures desig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ways to improve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work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management and workers in work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roductivity is different from production with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thod study and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motion economy with respect to     i) Tools and equipments use and design ii) Arrangement of work place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ny two types of recording techniques used in method study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observed times and performance rating for the elements of job are given below. Calculate the standard time for the job by taking rest allowance as 15% of basic time and contingency allowance 2% of basic time. </w:t>
            </w:r>
          </w:p>
          <w:tbl>
            <w:tblPr>
              <w:tblW w:w="5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2700"/>
              <w:gridCol w:w="1790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lement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bserved time (min)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ating factor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allowances provided in determination of standard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types of Elements into which the job is broken down to apply work measurement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07:00Z</dcterms:modified>
  <cp:revision>32</cp:revision>
  <dc:subject/>
  <dc:title/>
</cp:coreProperties>
</file>