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ndustrial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Instrumentation(4218)/(EN607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parts of a differential flow meter and explain in brie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advantages of an orifice pl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Temperature scales’.  Explain any 2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bsolute pressure and Static press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advantages of Manome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diagram of a Capacitance Level Indic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the construction of a Hook Type Level Indic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the working of a Venturi tub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of a Rotameter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the working of a Turbine flow 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Bimetallic Thermometer. Draw necessary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rmistors are used in Temperature Measurement. Draw a Thermistor connected in a bridge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the working of a Radiation Pyr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the working of a U tube Man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errors that arise in Manometers and explain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the working of a C-Type Bourdon Tub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the construction and working of a High pressure sight glass in level measur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a Float Type Level Indicator.  Draw necessary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how ultrasonic waves are used in level measur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wo of the following Questions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etail a calibration technique used for calibration of gaseous flow me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ny one instrument used for measurement of vacuum. Draw necessary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how level can be measured using gamma ra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one practical application of measurement of pressure using closed loop system. Draw necessary diagram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Only for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26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2:46:00Z</dcterms:modified>
  <cp:revision>32</cp:revision>
  <dc:subject/>
  <dc:title>BOARD OF TECHNICAL EDUCATION</dc:title>
</cp:coreProperties>
</file>