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(1003)/(GN2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using Binomial theorem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of a Prism whose height is 5m and base is a rectangle of sides 3m and 4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‘x’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‘x’ and ‘y’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=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  <w:b/>
                <w:bCs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ean deviation of 2, 3, 5, 6, 4, 2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ress in Polar form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using Determinant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 y  + z  = 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2y + z =  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2y +2z = 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Inverse of a matrix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efficient of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in the expans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iddle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rea enclosed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-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The ordinates of the deck of a Vessel are given by 0, 2, 3, 3.5, 4, 4.2, 3.9, 3.1, 2.5. Calculate by Simpson’s rule the area of the deck if the common interval is 5m lo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ustrum of a cone is of height 3cm and radii of top and bottom are 2cm and 5cm respectively. Find the volume and curved surface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students of Revised scheme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olve into partial fractions and fi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students of Old scheme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giv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Bookman Old Style" w:ascii="Bookman Old Style" w:hAnsi="Bookman Old Style"/>
              </w:rPr>
              <w:t xml:space="preserve">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Mechanical Engg. &amp; Allied branche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d the Median and Mode from the following data.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  <w:gridCol w:w="1146"/>
              <w:gridCol w:w="1147"/>
              <w:gridCol w:w="1147"/>
              <w:gridCol w:w="1147"/>
              <w:gridCol w:w="1147"/>
            </w:tblGrid>
            <w:tr>
              <w:trPr/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lass Interval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1-15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1-16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1-17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71-18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1-19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requency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7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4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standard deviation of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, 10, 12, 14, 13, 17, 15 and 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Electronics Engg. &amp; Allied branche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fourth root of 1+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Expres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n the form a+ib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 Expres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n the form a+i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09-11-05T02:49:00Z</cp:lastPrinted>
  <dcterms:modified xsi:type="dcterms:W3CDTF">2009-11-05T10:58:00Z</dcterms:modified>
  <cp:revision>41</cp:revision>
  <dc:subject/>
  <dc:title>BOARD OF TECHNICAL EDUCATION</dc:title>
</cp:coreProperties>
</file>