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Computer Applications In Ship Design(SH723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al area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T and N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oyancy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tact stability calculation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ailed design of Hull b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rocedure to obtain the freeboard for a particular ship. What are freeboard corre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ulk carrier has a depth of 6m and a draught of 4.5m. The total enclosed volume is 20,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which 80% is used for cargo. Calculate the gross and net tonnages. What is the net tonnage of the ship if it is now decided to carry 19 passengers in cabi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rocedure to develop lines plan of the hull form from the sectional area curve and the load water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How is the sectional area curve of a basis ship is modified for a new position of LCB of the vessel and for a new prismatic co-efficient? Explain the seque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how the light ship weight of ship determined during weight curve gen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mean values for weight and buoyancy as measured at centres between each of six stations are as follows: 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2970"/>
              <w:gridCol w:w="2762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tion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eight (tonnes/m)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oyancy (tonnes/m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½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.51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.99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½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5.62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9.64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½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7.98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5.96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½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1.31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3.97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½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4.65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.98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½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2.11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.6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bending moment values for the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orms of data input in ship design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damaged stability determined in ship design softwar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Hull component library in Hull block gen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54:00Z</dcterms:modified>
  <cp:revision>11</cp:revision>
  <dc:subject/>
  <dc:title>BOARD OF TECHNICAL EDUCATION</dc:title>
</cp:coreProperties>
</file>