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left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eastAsia="Bookman Old Style" w:cs="Bookman Old Style" w:ascii="Bookman Old Style" w:hAnsi="Bookman Old Style"/>
          <w:b/>
          <w:bCs/>
          <w:sz w:val="40"/>
          <w:szCs w:val="40"/>
        </w:rPr>
        <w:t xml:space="preserve">     </w:t>
      </w: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                                    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rPr/>
      </w:pPr>
      <w:r>
        <w:rPr>
          <w:rFonts w:eastAsia="Bookman Old Style" w:cs="Bookman Old Style" w:ascii="Bookman Old Style" w:hAnsi="Bookman Old Style"/>
          <w:b/>
          <w:bCs/>
          <w:sz w:val="28"/>
          <w:szCs w:val="32"/>
        </w:rPr>
        <w:t xml:space="preserve">                           </w:t>
      </w:r>
      <w:r>
        <w:rPr>
          <w:rFonts w:cs="Bookman Old Style" w:ascii="Bookman Old Style" w:hAnsi="Bookman Old Style"/>
          <w:b/>
          <w:bCs/>
          <w:sz w:val="28"/>
          <w:szCs w:val="32"/>
        </w:rPr>
        <w:t>April, 2018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Shipbuilding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Ship Construction Technology(5332)/(SH405) [Old/Rev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Q.No.1 is compulsory. Answer any five from the remaining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fiv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lat plate Keel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uct Keel (Pipe tunnel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einforcement of deck in way of hatch open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esting of watertight bulkhead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ipe penetration in way of watertight bulkhead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oft nose stem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Rudder trunk 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h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ocking bracket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the construction of superstructure with structural details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9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ly explain watertight joint of cargo hold hatch cover of bulk carri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3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and describe a stiffened bulkhea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9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function of bulkhea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3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and describe a transom stern structure of a typical ship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and describe structure in way of side shell of a typical longitudinally framed vesse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9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function of a stern frame used in the construction of a single screw vesse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3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scribe between watertight and weathertight closing appliances. Give example of each type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9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use of Double Botto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3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7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mooring arrangement on the aft deck of a large ocean going ship and describe each equipment and its func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8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and describe transverse framing system used in ship construc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2)</w:t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54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4T21:06:00Z</dcterms:created>
  <dc:creator>aparna</dc:creator>
  <dc:description/>
  <dc:language>en-US</dc:language>
  <cp:lastModifiedBy>Windows User</cp:lastModifiedBy>
  <dcterms:modified xsi:type="dcterms:W3CDTF">2009-11-05T09:17:00Z</dcterms:modified>
  <cp:revision>15</cp:revision>
  <dc:subject/>
  <dc:title>BOARD OF TECHNICAL EDUCATION</dc:title>
</cp:coreProperties>
</file>