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lothing Psychology(GT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25"/>
        <w:gridCol w:w="160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en the following in short: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udy of psychology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fine conformity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brics &amp; colours of Autumn season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-friendly fabrics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clothing and fabrics suitable for robust figure type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lkative personality typ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ew unisex clothing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ew fabrics and prints suitable for adult casual clothing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raditional clothing of male and female in state of Assam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emale Manipuri dance costum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xtrovert personality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easons in India classified? Discuss in detail fabrics, colours &amp; cloths  suitable of these seasons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unge wear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note on dressing according to triangle shaped body (inverted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textures, colours and cuts are suitable for fair and short personality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ance costumes of Hiphop and Mohiniyattam danc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AC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in detail on child costume for thread ceremony and Holy communion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a note on cloths suitable for night occasion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ro sexual clothing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ing suitable for meeting dignitarie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ing for senior citize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ing in catholic religio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oos in clothing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in detail on fabrics and clothes suitable for pre-school, school age child, adult and middle age group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bridal costumes of Punjab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bridal costumes of Kashmir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9:00Z</dcterms:modified>
  <cp:revision>31</cp:revision>
  <dc:subject/>
  <dc:title/>
</cp:coreProperties>
</file>