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in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Underground Mining Machinery(MN403) [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modes of power transmiss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Gathering Arm Load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essentials of a good track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regulations pertaining to a sheave on head gea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the purpose of i) Kep gear ii) Safety hook iii) Capp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Lang’s lay and Regular lay of a wire rop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he functioning of a hydraulic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and working of a Load Haul Dum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construction of a Shearer with a block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types of wire ropes? Explain the construction of any one type of wire rope with neat cross-sectional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What are the different tests conducted on the wire rope?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What are the precautions/care taken during storage and use of wire rop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Give the types of belts used in belt conveyors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Write short note on shuttle ca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he endless rope haulage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direct rope haulage system is to be used in a drift of a mine 1000m long which dips at 1 in 4 against the load. An output of 700T per shift of 7 hours hauling time is to be obtained. The maximum speed of the haulage is 15 Km/hr. Determine the number of tubs per set required if each of the tub hold 2T of coal. Assume, other data if requir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the different types of locomotives. Explain diesel locomotive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the types of drum winding systems. Explain cylindro-conical drum with 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he construction of a tower mounted Koepe wind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Give the advantages of multi rope winding system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Write short note on cage used in win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alient features in predictive mainten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safety devices used in rope haulag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the salient features in a coal dril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elements/equipments in any one type of pit-top layou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13:18:00Z</dcterms:modified>
  <cp:revision>29</cp:revision>
  <dc:subject/>
  <dc:title/>
</cp:coreProperties>
</file>