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(40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higher calorific value and lower calorific val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Boy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nsible heat of water ii) Dryness fraction of st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you mean by entro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points of difference between water tube and fire 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wo points of difference between a fan and a blow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Fossil energy ii) Bio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orking of the Orsat apparatus for flue gas analysis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Isochoric process ii) Isentropic process on PV and TS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gas has a volume of 0.1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pressure 1.5 bar and a temperature 100°C. If the gas is compressed at a constant pressure until its volume becomes 0.11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determine i) The temperature at end of compression ii) Work done in compressing the gas iii) Decrease in internal energy. Take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 xml:space="preserve"> = 0.712 KJ/KgK; R = 285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separating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internal energy of 1Kg of steam at a pressure of 10 bar when the steam is i) 0.9 dry and ii) dry saturated. The volume of water may be neglected. From steam tables, corresponding to a pressure of 10 bar, h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= 762.6 KJ/Kg,   h</w:t>
            </w:r>
            <w:r>
              <w:rPr>
                <w:rFonts w:cs="Bookman Old Style" w:ascii="Bookman Old Style" w:hAnsi="Bookman Old Style"/>
                <w:vertAlign w:val="subscript"/>
              </w:rPr>
              <w:t>fg</w:t>
            </w:r>
            <w:r>
              <w:rPr>
                <w:rFonts w:cs="Bookman Old Style" w:ascii="Bookman Old Style" w:hAnsi="Bookman Old Style"/>
              </w:rPr>
              <w:t xml:space="preserve"> = 2013.6 KJ/Kg and </w:t>
            </w:r>
            <w:r>
              <w:rPr>
                <w:rFonts w:eastAsia="Symbol" w:cs="Symbol" w:ascii="Symbol" w:hAnsi="Symbol"/>
              </w:rPr>
              <w:t></w:t>
            </w:r>
            <w:r>
              <w:rPr>
                <w:rFonts w:cs="Bookman Old Style" w:ascii="Bookman Old Style" w:hAnsi="Bookman Old Style"/>
                <w:vertAlign w:val="subscript"/>
              </w:rPr>
              <w:t>g</w:t>
            </w:r>
            <w:r>
              <w:rPr>
                <w:rFonts w:cs="Bookman Old Style" w:ascii="Bookman Old Style" w:hAnsi="Bookman Old Style"/>
              </w:rPr>
              <w:t xml:space="preserve"> = 0.1943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ified Rankine cycle with help of PV and TS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function of a safety valve in boiler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riefly the working of a blow off c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neat sketch the working of a Cochra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neat sketch the working of a Super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 explain the working of a single stage reciprocating compresso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with help of a neat sketch the working and construction of an axial flow compress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Applications of compressed ai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pecific heat at constant volume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pecific heat at constant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Mollier char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Boiler draugh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31:00Z</dcterms:modified>
  <cp:revision>26</cp:revision>
  <dc:subject/>
  <dc:title>BOARD OF TECHNICAL EDUCATION</dc:title>
</cp:coreProperties>
</file>