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Services-II(4533)/(AE40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20"/>
        <w:gridCol w:w="15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3 types of mechanical ventilation system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2 best positions for placing the outlets for the supply of conditioned air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ways in which heat transfer takes place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efects that may be caused due to reflection of sound waves in an enclosed space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Sound Insulation’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spect should be considered while designing the structural framework of a building with respect to providing fire protection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natural ventilation and mechanical ventilation. (3 points each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general rules of natural ventilation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plan of an air conditioned multipurpose hall of size 20m x 40m showing its air distribution and circulation system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he following thermal insulation materials: (any thre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lanket insulation ii) Loose fill insulation  iii) Insulating boards   iv) Bat insulation material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2 methods to deal with heat insulation of exposed doors and window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6 points to reduce heat gain through roof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i) Reverberation ii) Types of sound absorption in an auditorium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y 3 types of absorbent materials used for acoustic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6 requirements of a good acoustic material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2 types of sound insulating material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- porous rigid partitio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orous rigid partition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-rigid or flexible porous material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a Double wall partition and explain its construction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a Cavity wall or Double wall construction provided for sound insulation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mmercial building is to be built in Panaji, which needs to be fire resistant. Discuss the fire resistance of any 3 materials given below to be used while constructing the building: i) Bricks ii) Steel iii) Glass iv) Timber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6 general fire safety requirements for building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points, which need to be considered while planning the fire-resistance of floors and roof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Q.No.6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ire resisting properties of i) Concrete  ii) Steel  iii) Plaster or mortar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4 requirements for providing smoke extraction from Basement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characteristics of an ideal fire resisting material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Fire escape elements’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Fire hazards’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13:00Z</dcterms:modified>
  <cp:revision>40</cp:revision>
  <dc:subject/>
  <dc:title/>
</cp:coreProperties>
</file>