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dical Instruments-II(MX4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 Peizo-electric Transducer. State names of any two pressur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Electro-oculograph (EOG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Mechanism of Hearing’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Oximetry’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Thermocouples’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ain gauge pressure transducer? Explain any one type of strain gaug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any one type of photoelectric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Thermisters’ in detail. State applications of Therm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an EC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E.M.G. Explain Electromyograph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block diagram of Multichannel ECG machine and explain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udio-meter? Explain any one type of aud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ventional hearing aid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Masking in audiometr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‘Electromagnetic Blood Flowme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lethysmograph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cardiac output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entiometric Transduc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ex cardiograp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n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oked Potential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8T12:08:00Z</dcterms:modified>
  <cp:revision>14</cp:revision>
  <dc:subject/>
  <dc:title>BOARD OF TECHNICAL EDUCATION</dc:title>
</cp:coreProperties>
</file>