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hipbuild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arine Regulations(SH611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convention? Who is responsible for implementation of IMO conven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s – Hull Underwriters, IAC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s – Freeboard, Block– coeffici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requirements for testing water tight bulkhead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“Clean ballast”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instantaneous rate of discharge of oil content measur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need for Ballast water manag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es part IX of Indian Merchant Shipping Act deal with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IMO? Briefly explain the organisational structure of IM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Marine regulations implemented in India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terms: (i) Superstructure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                             </w:t>
            </w:r>
            <w:r>
              <w:rPr>
                <w:rFonts w:cs="Bookman Old Style" w:ascii="Bookman Old Style" w:hAnsi="Bookman Old Style"/>
              </w:rPr>
              <w:t>(ii) Deck Line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                           </w:t>
            </w: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(iii) Depth for freeboar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“conditions of assignments” of freeboard to a ship? Explain items briefl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ype “A” ships and Type “B’’ ships, that are classified for computation at tabular freeboar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requirements for doors in subdivision bulkheads of cargo ship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general requirements of bilge pumping arrangement as per SOLA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requirements of SOLAS regulations for visibility from the navigation bridg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“Ä”-class, “B”-class and “C”-class divisions used in construction of ships for fire protec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s per MARPOL Annex II, what is the standard of discharge of Noxious liquid substances in bulk into the sea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MARPOL requirement regarding oil pollution emergency pla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SOLAS requirements for launching and recovery of survival crafts?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requirements of MARPOL regulations for oil filtering equipment for machinery space of ship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the International convention for the safe and environmentally sound recycling of ships address the concerns of ship-recycl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21:06:00Z</dcterms:created>
  <dc:creator>aparna</dc:creator>
  <dc:description/>
  <dc:language>en-US</dc:language>
  <cp:lastModifiedBy>Windows User</cp:lastModifiedBy>
  <dcterms:modified xsi:type="dcterms:W3CDTF">2009-11-05T13:36:00Z</dcterms:modified>
  <cp:revision>14</cp:revision>
  <dc:subject/>
  <dc:title>BOARD OF TECHNICAL EDUCATION</dc:title>
</cp:coreProperties>
</file>