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nomous Robots(IE65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asic configuration of an autonomous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“digitalRead” input – output command used in arduino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hree applications of autonomous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principle of servo motor with Arduino Un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facing diagram of arduino uno with PIR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of ultrasonic range f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thered (wired) control of autonomous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working of bump switch and an application where i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types of wheels used in autonomous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showing interfacing of Arduino Uno with LDR. Explain the circuit connection and write the Arduino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showing interfacing of Arduino Uno with any one distance measurement sensor. Explain the circuit connection and write the Arduino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showing interfacing of Arduino Uno with temperature sensor (LM35). Explain the circuit connection and write the Arduino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DC motors used in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rduino sketch for interfacing GPS module to Arduino Uno board for an appropriate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the process of controlling direction of DC motor using an 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rduino sketch of a robot designed to move in forward, reserve, left and right dir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showing interfacing of Arduino Uno with a microphone. Explain the circuit connection and write the Arduino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block diagram the working principle of obstacle avoidance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ree LED’s are connected to Arduino Uno pins 9,10 &amp; 11 respectively. Write a program to glow each LED in sequence with a delay of 2 second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nterfacing diagram of Arduino uno with DC motor using H-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architecture of arduino uno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afety factors to be considered while designing an autonomous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41:00Z</dcterms:modified>
  <cp:revision>29</cp:revision>
  <dc:subject/>
  <dc:title/>
</cp:coreProperties>
</file>