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Chemistry(1006)/(GN10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198"/>
        <w:gridCol w:w="1617"/>
      </w:tblGrid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maximum number of electrons that can be accommodated in the following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7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-shell ii) f-subshell iii) 2py-orbital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2 properties of electrovalent compounds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the possible values of ‘l’ and ‘m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>’ for n=2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ectrolysis. Give one example each of strong and weak electrolytes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2 points of difference between temporary and permanent hardness of water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of soap with hard water. (any one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factors are essential for electrochemical corrosion to take place? 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in coating protects the base metal (Fe) from corrosion?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students of Revised Scheme: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steam emulsion number of lubricants. 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urrent density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students of Old Scheme: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chemical factors, which influence adhesive action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ell constant. Give its unit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ufbau’s principle. Explain why filling of 3p orbital takes place before 4f orbital. 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formation of CO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by covalency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octet rule. Write orbital electronic configuration of elements having atomic numbers 12, 9, 18 and name the elements. 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4 points of difference between orbit and orbital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the electrolysis of aqueous CuSo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using Pt electrodes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7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ionization reactions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7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taking place at Cathode &amp; Anod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7" w:leader="none"/>
              </w:tabs>
              <w:ind w:left="427" w:hanging="3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the solution changes its colour from blue to colourless?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ectrochemical series. Explain the significance of Electrochemical series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Electrolysis of Fused NaCl using carbon electrodes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sadvantages of using hard water in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xtile Industr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</w:rPr>
              <w:t xml:space="preserve">Sugar Industry </w:t>
            </w:r>
            <w:r>
              <w:rPr>
                <w:rFonts w:cs="Bookman Old Style" w:ascii="Bookman Old Style" w:hAnsi="Bookman Old Style"/>
                <w:b/>
                <w:bCs/>
              </w:rPr>
              <w:t>(</w:t>
            </w:r>
            <w:r>
              <w:rPr>
                <w:rFonts w:cs="Bookman Old Style" w:ascii="Bookman Old Style" w:hAnsi="Bookman Old Style"/>
                <w:b/>
              </w:rPr>
              <w:t>Only for students of revised scheme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equivalent conductance varies with dilution in case of strong and weak electrolytes.</w:t>
            </w:r>
            <w:r>
              <w:rPr>
                <w:rFonts w:cs="Bookman Old Style" w:ascii="Bookman Old Style" w:hAnsi="Bookman Old Style"/>
                <w:b/>
              </w:rPr>
              <w:t xml:space="preserve"> (Only for students of old scheme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-2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cept of pH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ctrodialysis process for desalination of brackish water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Zeolite process of water softening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7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</w:rPr>
              <w:t>Write the reaction for removal of CaCl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present in</w:t>
            </w:r>
          </w:p>
          <w:p>
            <w:pPr>
              <w:pStyle w:val="Normal"/>
              <w:tabs>
                <w:tab w:val="clear" w:pos="720"/>
                <w:tab w:val="left" w:pos="427" w:leader="none"/>
              </w:tabs>
              <w:ind w:left="787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d wate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7" w:leader="none"/>
              </w:tabs>
              <w:ind w:left="787" w:hanging="45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one reaction for removal of temporary hardness of water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7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reaction for regeneration of exhausted Zeolit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7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grammatically represent the process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ature of different oxide films formed in oxidation corrosion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19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orrosion takes place by formation of metal-ion concentration cell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ype of corrosion responsible for destruction of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el pipeline connected to copper plumb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e metal rod half immersed vertically in water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galvanizing for protection of metals from corrosion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rosion can be controlled by proper designing of a structure. Justify the statement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xygen absorption mechanism of electrochemical corrosion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thods used for modifying the environment in corrosion control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-aer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-activation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following properties of lubricant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ilines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ponification number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lubricants are classified? Write short note on solid lubricants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limitations of adhesive bonding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hesiv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sion adhesio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cal adhesio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 adhesion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795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2:55:00Z</dcterms:modified>
  <cp:revision>16</cp:revision>
  <dc:subject/>
  <dc:title>BOARD OF TECHNICAL EDUCATION</dc:title>
</cp:coreProperties>
</file>