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.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atellite &amp; Optical Fiber Communication(EN6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for mechanism of signal transmission through an optical fiber for multimode step index, multimode graded index and single mode step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structure of optical fiber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points are considered for choosing an optical source for OF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atellite uplink and downlink frequencies? Why they should be differ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ources of power used in satellite? List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dvantages of FDMA over CDMA &amp; TDM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with neat figures types of optical fiber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fferentiate between step index and graded index optical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major elements of optical fiber l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orking of fiber drawing apparat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ELED and EE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ith figures working of avalanche photo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figures any two types of splicing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with neat figures different types of losses in optical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atellite orbits giving altitude and feature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LED double hetro j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block diagram explain single channel transpo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block diagram explain telemetry and tracking command subsystem of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that satellite in an orbit, drifts from its position because of gravitational pull from earth. Explain the entire process and subsystems used to get it back to its orb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with figures FDMA with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figures TDMA with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block diagram for communication subsyste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he advantages of CDMA over TDMA &amp; FDM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12:00Z</dcterms:modified>
  <cp:revision>11</cp:revision>
  <dc:subject/>
  <dc:title>BOARD OF TECHNICAL EDUCATION</dc:title>
</cp:coreProperties>
</file>