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ministrative Management-II(MP2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anagement type flow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oints giving the importance of offic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centralised f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ecord reten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sposal of obsolete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teps in form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3 disadvantages of copy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 expla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layout char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process cha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ffice system? Explain any 5 advantages of offic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ow of work? Discuss any 5 problems of flow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tail the conventional methods of f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ransfer of records? Explain in brief the methods &amp; advantages of transfer of reco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ge index and card index? Discuss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rm designing and elaborate on its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mportance of form desig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well designed office form serves a purpose of office. Explain with reference to principles of form desig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AX machine. Elaborate on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PABX? Explain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mech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teps of designing of offic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different types of classification of f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factors considered in form desig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45:00Z</dcterms:modified>
  <cp:revision>12</cp:revision>
  <dc:subject/>
  <dc:title>BOARD OF TECHNICAL EDUCATION</dc:title>
</cp:coreProperties>
</file>