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.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bile Communication(EN620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rced handoff in mobile cellular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quency reuse with reference to mobile communication. State at least one 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ccess channels in mobile networ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aging channels with reference to mobile networks?  State at least one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d and explain the standard abbreviation “SMS” with reference to telephony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three limitations of 2G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nalog and Digital cellular system used to transmit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with reference to mobile cellular communicati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isted Handof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ft handof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frequency reuse in mobile communication. Explain frequency reuse schemes. Write frequency reuse distance in mathematical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ll splitting with reference to mobile networks? Explain two kinds of cell spli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munication access technology TDMA, with the aid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omnidirectional antenna? Explain omnidirectional antenna with reference to R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Handheld mobile phone used in mobil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ellular coverage feature in cellular mobil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DMA cellular technology with the aid of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ffic channels (TCH) used in telecommunication to carry speech and data traffic through G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Power control” in code division multiple access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forward link” structure in code division multiple access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ndoff with reference to mobile cellular communication? Why the Handoff are required during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uthentication in CDMA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features of 2.5G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PRS? Explain its featur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53:00Z</dcterms:modified>
  <cp:revision>13</cp:revision>
  <dc:subject/>
  <dc:title>BOARD OF TECHNICAL EDUCATION</dc:title>
</cp:coreProperties>
</file>