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/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4012)/Soil Engineering(CT7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oints stating the importance of “Soil Mechanic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, soil mass as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soil ma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orosity ii) Degree of saturation iii) Specific gra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lasticity chart to explain soil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affecting perm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nkine’s theory and Coulomb’s theory of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cept of particle size distribution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il sample has a porosity of 32%. The specific gravity of soil sample is 2.70. Calculate i) Void ratio ii) Dry density     iii) Unit weight if soil is 50% saturated iv) Unit weight of soil if completely satu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boratory procedure for determining liquid limit by using casagrandes appara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 explain Active earth pressure and Passive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tion of permeability coefficient by falling head permea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ore pressure on soil particles give rise to the quick flow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shear test to determine shearing str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te load test for determination of bearing capac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determining field density of soil using core cut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bitumen stabilisation and cement stabilisation of soil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ical Resistivity method of soil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obtaining undisturbed soil sample from the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methods of slope stabilisation against earth pressure of cuts and land fill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uncofirmity? Draw neat sketch and explain Angular unconformity and discontinuit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nd replac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 metamorphic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relation between e, w, G and S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ndard compac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typical values of bearing capacity of different soils &amp; rocks in Goa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ross-section of Interior of earth and explain in brief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36:00Z</dcterms:modified>
  <cp:revision>12</cp:revision>
  <dc:subject/>
  <dc:title>BOARD OF TECHNICAL EDUCATION</dc:title>
</cp:coreProperties>
</file>