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iping Fabrication &amp; Installation(5342)/(FE611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Refer data given at the en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how insulation for a hot pipeline is d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ipe schedule number, nominal diameter and class/grade of a pi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following standards used in piping system desig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ASME (ii) API (iii) AST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single line symbols for following fitting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90° Elbow  (ii) Reducer  (iii) Bli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y is flexibility needed in pipeline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gas pipeline is installed in a filling station. What are the special considerations for laying this pipel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iping edge preparation for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a pipe of material ASTM A106 grade B to fabricate a pipeline to conduct a fluid at 200°C, delivery pressure of 10 Kg/c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discharge if 20 GPM. The total length of the pipeline is 300m long and has the following fittings incorporated: (i) Gate valves – 02 (ii) Globe valves – 01         (iii) Long radius elbows -10 (iv) Tee – 02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Draw the isometric view and develop view of the portion of pipeline, whose views are shown in fig.1 (single line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ich factors are considered for deciding material of construction of a pipelin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cold bending of a pi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use of following drawing typ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rocess flow diagra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Piping &amp; Instrumentation diagr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do we calculate the thickness of a pipe for a particular us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or a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100mm, outside diameter pipe, calculate the minimum length of pipe required to make a 4-pieces, 90° bend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sketches of any 4 type of pipe support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importance and use of corrosion t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urpose and steps involved in hydro-testing of pipelin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ERW pipes manufacturing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list of drawings used in any process industry for piping system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al design consideration for toxic pipel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er qualif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earances and tolerances in piping 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ffect of velocity of flow with change in size of pipe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ress v/s temperature rise in pipelines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Table 1: Equivalent length of fittings</w:t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637"/>
        <w:gridCol w:w="3600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No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Le’ – Equivalent length (ft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 Valv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e Valv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radius 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Elb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Table 2: Allowable stresses of ASTM A106 Gr.B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p.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F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 to 6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able stresses ‘s’ ps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…</w:t>
      </w:r>
      <w:r>
        <w:rPr/>
        <w:t>..3/-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Table 3: Pressure drop per 100 ft of Sch 40 pip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405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PM</w:t>
            </w:r>
          </w:p>
        </w:tc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pe size N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¼ 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½ 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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Table 4: Pipe properties (Sch 40)</w:t>
      </w:r>
    </w:p>
    <w:p>
      <w:pPr>
        <w:pStyle w:val="Normal"/>
        <w:rPr/>
      </w:pPr>
      <w:r>
        <w:rPr/>
      </w:r>
    </w:p>
    <w:tbl>
      <w:tblPr>
        <w:tblW w:w="7085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pe size</w:t>
            </w:r>
          </w:p>
          <w:p>
            <w:pPr>
              <w:pStyle w:val="Normal"/>
              <w:jc w:val="center"/>
              <w:rPr/>
            </w:pPr>
            <w:r>
              <w:rPr/>
              <w:t>(NB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.D.</w:t>
            </w:r>
          </w:p>
          <w:p>
            <w:pPr>
              <w:pStyle w:val="Normal"/>
              <w:jc w:val="center"/>
              <w:rPr/>
            </w:pPr>
            <w:r>
              <w:rPr/>
              <w:t>(inch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D.</w:t>
            </w:r>
          </w:p>
          <w:p>
            <w:pPr>
              <w:pStyle w:val="Normal"/>
              <w:jc w:val="center"/>
              <w:rPr/>
            </w:pPr>
            <w:r>
              <w:rPr/>
              <w:t>(inch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ll thickness</w:t>
            </w:r>
          </w:p>
          <w:p>
            <w:pPr>
              <w:pStyle w:val="Normal"/>
              <w:jc w:val="center"/>
              <w:rPr/>
            </w:pPr>
            <w:r>
              <w:rPr/>
              <w:t>(inch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¼ 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½ 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612765" cy="867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867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3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dcterms:modified xsi:type="dcterms:W3CDTF">2018-07-23T06:09:00Z</dcterms:modified>
  <cp:revision>36</cp:revision>
  <dc:subject/>
  <dc:title>BOARD OF TECHNICAL EDUCATION</dc:title>
</cp:coreProperties>
</file>