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VHDL Programming(EN512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diagram of a circuit whose functional behaviour can be described by L(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) =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eastAsia="Symbol" w:cs="Symbol" w:ascii="Symbol" w:hAnsi="Symbol"/>
                <w:vertAlign w:val="subscript"/>
              </w:rPr>
              <w:t></w:t>
            </w: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where x denotes status of each of two switches and L denotes status of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ll form of VHDL? Enlist at least two capabilities or uses of VHD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tate diagram of 2-bit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T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chematic of 3 input and two output PAL, with appropriate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a CMOS OR gate. Explain its construction and work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3 variable Boolean function given below,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raw a logic network in canonical sum of product form and in minimal cost re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 3-input AND function using 4-to-1 multiplexer. Explain the construction and working with the aid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3 variable Boolean function given in Q.2(b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4 to 2 encoder and write VHDL cod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full subtractor circuit and write VHDL cod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3 bit down-counter with the help of a neat diagram and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ly machine used in implementing Digita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2 bit ring counter with D flip flops using st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3-bit serial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JK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3-bit up-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LA with an appropriat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PLD. How it is different from FPG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elevant function block diagram of manufacturing custom chips with respect to integrated circuit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four bit arithmetic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D flip flop with re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05:00Z</dcterms:modified>
  <cp:revision>23</cp:revision>
  <dc:subject/>
  <dc:title>BOARD OF TECHNICAL EDUCATION</dc:title>
</cp:coreProperties>
</file>