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Business Management(GT6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267"/>
        <w:gridCol w:w="1620"/>
      </w:tblGrid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cent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le proprieto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ferential sha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eam spirit important i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ganisational Mark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Capital’ in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routing mean in productio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layof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ender and quo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alar cha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channels of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6-8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types of Business firms based on organisation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ecasting, research &amp; development as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nders &amp; types of Te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in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er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summa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Role of supervi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advertisements &amp; advertising impact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>
          <w:trHeight w:val="720" w:hRule="atLeast"/>
        </w:trPr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methods of wage payment in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>
          <w:trHeight w:val="630" w:hRule="atLeast"/>
        </w:trPr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ing in brief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>
          <w:trHeight w:val="270" w:hRule="atLeast"/>
        </w:trPr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Break eve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les promo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y internet has become a major media for marke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rsonal and human resour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pprentice &amp; vestibule tra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49:00Z</dcterms:modified>
  <cp:revision>14</cp:revision>
  <dc:subject/>
  <dc:title>BOARD OF TECHNICAL EDUCATION</dc:title>
</cp:coreProperties>
</file>