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Industrial Garment Manufacture(GT304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to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arments based on ge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wovens more long lasting in comparison to kn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tween ‘Piece work’ and ‘Batch work’ which is easier to superv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tificial work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plies in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 jet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feed off the Arm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ck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emi stand and stand pack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dg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rk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fo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enage w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i styled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y to wear gar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-contractor. Compare him to a manufacturer. Explain all the types of orders he can t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Government support to SSI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sing and it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MT of a garment if average salary is Rs.7500/- and the time taken to manufacture is 1 hour 15 min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designer in a garment factory? What are the international seasons on which the designer wor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an order is given to you on 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September and buyer wants 12,000 pcs in millmade fabric by 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December, is it possible to deliver with production capacity of 800 pcs/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nap butt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er B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o assisted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stic atta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10:00Z</dcterms:created>
  <dc:creator>aparna</dc:creator>
  <dc:description/>
  <dc:language>en-US</dc:language>
  <cp:lastModifiedBy>Windows User</cp:lastModifiedBy>
  <cp:lastPrinted>2015-02-20T10:37:00Z</cp:lastPrinted>
  <dcterms:modified xsi:type="dcterms:W3CDTF">2009-11-05T10:39:00Z</dcterms:modified>
  <cp:revision>10</cp:revision>
  <dc:subject/>
  <dc:title>BOARD OF TECHNICAL EDUCATION</dc:title>
</cp:coreProperties>
</file>