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uman Behaviour in Office(MP402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nature of human behaviou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3 features of attitude at wor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cuss the role of money in motiva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3 causes of work str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management to chan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people’s perception and individual behaviou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o is a disabled person and discuss any 4 measures to be taken to help a disabled pers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human behaviour and work psycholog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work psychology and common sense and give 3 points of differe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relationship between attitude and job satisfa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organisational commitment and explain 3 types of organisational commit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easuring attitudes at wor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cuss goal setting theory of motiva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common sense approach of work motiv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cuss Maslow’s need hierarchy theory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costs associated with str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measures to control str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relationship between career development &amp; str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resistance to change and management of chan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dealing with resistance to chan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mplicit personality theo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Stereotypes and Prototyp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09:17:00Z</dcterms:modified>
  <cp:revision>34</cp:revision>
  <dc:subject/>
  <dc:title/>
</cp:coreProperties>
</file>