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/A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nufacturing Process-II(ME402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a capstan lathe to a turret lathe. (Give any three important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any three important features of a vertical mill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‘Grit’ as applied to grinding wheels? What is its import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the quick return mechanism needed in a shap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applications of the electron beam machin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features of a high speed milling attach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neat sketch explain the turret indexing mechan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principle parts of capstan and turret lathes and explain their important features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various milling operations and explain any two in brief giving neat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working mechanism of a universal dividing he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the milling cutters. Explain the features of any two milling cut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neat sketch explain the process of honing.  How does honing differ from lapp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various broaching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election of grinding whe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 shaper and a slotter. Explain giving neat sketch how an angular surface is machined on a sha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various parts of a slotter and explain in brief their fea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neat sketch explain the construction and operation of a laser beam machining equip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applications, advantages and disadvantages of the electro discharge machin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ltrasonic machi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aper drive mechanis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ntreless grin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utting tools for plan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urret tooling layou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25:00Z</dcterms:modified>
  <cp:revision>33</cp:revision>
  <dc:subject/>
  <dc:title/>
</cp:coreProperties>
</file>