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-I(42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bus. Name the three buses available in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ardwired and microprogramme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gister Transfer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ddition of (+28) + (+30) in binary in 2’s complement re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multi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ces between single bus system and multiple bu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on Neumann Architectur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and Asynchronous bu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ddressing mod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internal architecture of a C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steps involve in fetching and execution of an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ransfer statement with respect to Register Transfer languag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[AR]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R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+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M[AR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different types of Arithmetic micro-operations performed in digital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ardware implementation for shift micro- operation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ly (-13) with (-9) using Booth’s multiplication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ulate the eight different conditions to be considered while adding and subtracting two sign-magnitude numbers A and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flow chart explain the 2’s complement addition and sub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nterconnection structures used in multi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Lookahead and pipel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 Micro-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ing point representation of num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and advantages of multi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14:00Z</dcterms:modified>
  <cp:revision>33</cp:revision>
  <dc:subject/>
  <dc:title/>
</cp:coreProperties>
</file>