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s &amp; Processes(423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plain carbon steels based on carbon content and giv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alloying elements in steel? Explain their ef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grey and white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nsile test performed on steels. What is the formula used for obtaining ultimate tensile str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nnealing and how it is 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rrosion of welds and explain the various types of corrosion in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ge harde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ld and hot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Eutectic’, ‘hypoeutectic’ and ‘hypereutectic’ solution on iron-carbon equilibrium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heat treatment and atmospheric exposure on mechanical propertie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‘Tensile test’ and explain how ultimate tensile stress, yield stress and percentage elongation is obta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used to reduce welding str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allurgical changes which occur due to absorption of gases by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tests used for identifying the metals and allo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ed for Heat treatment. What are the factors affecting good heat trea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empering and normalising processes for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epitaxial growth and competitive growth in weld metal sol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quenching media in Heat treatment. Give the names of various quenching mediu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work hardening. State its practical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Forging and Extrusio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speed ste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heroidal graphite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effected zone (HAZ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tainless ste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e mate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01:00Z</dcterms:modified>
  <cp:revision>32</cp:revision>
  <dc:subject/>
  <dc:title/>
</cp:coreProperties>
</file>