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(ME3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71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ventional representation of the following:            i) Wood ii) Concrete iii) Gla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onventional representation of the following:           i) External Threads ii) Holes on linear pitch  iii) Helical tension spring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single line representation of the following pipe fitting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pling ii) Plug iii) Latera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ouble ‘Ú’ butt weld ii) Single ‘V’ butt weld iii) Single ‘J’  butt wel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welded joint of 2 shafts with equal diameter welded end to end with a square butt weld and convex contour at sit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roughness symbol &amp; roughness value for the following roughness grade numbers: i) N3 ii) N10 iii) N1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representation of the following sections: i) Full section ii) Half sectio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ouble line representation of a pipe line showing the following pipe fitting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e ii) Cross iii) Reduc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socket and spigot pipe joint with a neat sketch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raw neat proportionate free hand sketches: (any 2)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belt pulle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belt pulley with ar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ff coupli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1) show the details of a footstep bearing. Draw the following views of the assembly: i) Full sectional front view     ii) Top view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2) shows the assembly of a socket and spigot joint. Draw the full sectional details of all the parts along with its side view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welds, fabricate the components shown in     fig.3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symbols at a, b, c, d, e &amp; f for the fig.4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production symbols from (i) to (viii) as given on the component shown in fig.(5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two orthographic views of the sheave of an eccentric. Redraw the vies and incorporate the following details:</w:t>
            </w:r>
          </w:p>
          <w:p>
            <w:pPr>
              <w:pStyle w:val="TextBody"/>
              <w:rPr/>
            </w:pPr>
            <w:r>
              <w:rPr/>
              <w:t xml:space="preserve">i) Cylindrical surface of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0mm to be machined and roughness to be indicated by </w:t>
            </w:r>
            <w:r>
              <w:rPr>
                <w:rFonts w:eastAsia="Symbol" w:cs="Symbol" w:ascii="Symbol" w:hAnsi="Symbol"/>
              </w:rPr>
              <w:t></w:t>
            </w:r>
          </w:p>
          <w:p>
            <w:pPr>
              <w:pStyle w:val="TextBody"/>
              <w:rPr/>
            </w:pPr>
            <w:r>
              <w:rPr/>
              <w:t xml:space="preserve">ii) Face on the left hand side to be machined and roughness to be indicated by </w:t>
            </w:r>
            <w:r>
              <w:rPr>
                <w:rFonts w:eastAsia="Symbol" w:cs="Symbol" w:ascii="Symbol" w:hAnsi="Symbol"/>
              </w:rPr>
              <w:t></w:t>
            </w:r>
          </w:p>
          <w:p>
            <w:pPr>
              <w:pStyle w:val="TextBody"/>
              <w:rPr/>
            </w:pPr>
            <w:r>
              <w:rPr/>
              <w:t>iii) Tolerance of H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on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80mm</w:t>
            </w:r>
          </w:p>
          <w:p>
            <w:pPr>
              <w:pStyle w:val="TextBody"/>
              <w:rPr/>
            </w:pPr>
            <w:r>
              <w:rPr/>
              <w:t xml:space="preserve">iv) Roughness on the inner surface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80mm to be indicated by </w:t>
            </w:r>
            <w:r>
              <w:rPr>
                <w:rFonts w:eastAsia="Symbol" w:cs="Symbol" w:ascii="Symbol" w:hAnsi="Symbol"/>
              </w:rPr>
              <w:t>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) Tolerance of 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7 </w:t>
            </w:r>
            <w:r>
              <w:rPr>
                <w:rFonts w:cs="Bookman Old Style" w:ascii="Bookman Old Style" w:hAnsi="Bookman Old Style"/>
              </w:rPr>
              <w:t>on the width of the keyway</w:t>
            </w:r>
          </w:p>
          <w:p>
            <w:pPr>
              <w:pStyle w:val="TextBody"/>
              <w:rPr/>
            </w:pPr>
            <w:r>
              <w:rPr/>
              <w:t xml:space="preserve">vi) Axis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80mm to be indicated as datum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 Face on the left hand side to be perpendicular to datum A with 0.1mm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iii) Tolerance of e8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190m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340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09-11-05T01:46:00Z</cp:lastPrinted>
  <dcterms:modified xsi:type="dcterms:W3CDTF">2018-07-20T10:54:00Z</dcterms:modified>
  <cp:revision>35</cp:revision>
  <dc:subject/>
  <dc:title/>
</cp:coreProperties>
</file>