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.C. Machines(410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Pole pitch (ii) Coil span  (iii) Commutator p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differences between lap &amp; wave wi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quation for emf induced in DC generator &amp; explain the factors on which it depe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urrent controller of DC welding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ecessary conditions to be fulfilled for parallel operation of DC gene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a commutator in a DC machine for motoring &amp; generating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working of a simple loop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DC generator with reference to connection of field winding and armature. Also write equations for terminal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4-pole DC shunt generator with lap connected armature supplies a load of 100A at 200V. The armature resistance is 0.1Ω &amp; shunt field resistance is 80Ω. Find (i) Total armature current (ii) Emf gener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various losses occurring in a DC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a short note on welding 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s net diagram explain the procedure to connect an incoming DC generator in parallel with the Bus-b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connection diagrams for DC–shunt, DC-series &amp; DC-cumulative compound motors &amp; state their voltage equ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methods for speed control of DC shunt motor. Explain any one method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&amp; operation of 3-point sta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principle of operation of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C series &amp; DC shunt motors with reference to starting torque, speed variation, operation at no load &amp;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eed-torque characteristics of a DC-series moto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mature reaction? Explain its effect on performance of DC machine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commutation &amp; reasons for poor commutation. Also explain any one method to improve commu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voltage build up in DC shunt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08:00Z</dcterms:modified>
  <cp:revision>29</cp:revision>
  <dc:subject/>
  <dc:title/>
</cp:coreProperties>
</file>