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CE5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Water content  (ii) Porosity  (iii) Degree of sat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lasticity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aring capacity of soil? Enlist limiting values of any two types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to find field dry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showing soil as thre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ea ratio and recovery ratio of sample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mpaction and conso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in size distribution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sistency limits? Explain how shrinkage limit is determined in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arcy’s law and enlist factors affecting perme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andard proctor and modified procto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oil sample is partially saturated. Its natural moisture content was found to be 22% and bulk density 2 g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If the specific gravity of solid particle is 2.65 and density of water be taken as 1g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>find degree of saturation and void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arison between laboratory &amp; field tests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limitations of plate load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Direct shear test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ultant head permeability test with aid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ypes of settlements in s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ri-axial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bject of soil exploration? Also mention how location, depth &amp; spacing of exploration dec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reinforcement with geotexti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e-hole lo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grou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effective stress in Engineering probl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10:00Z</dcterms:modified>
  <cp:revision>30</cp:revision>
  <dc:subject/>
  <dc:title/>
</cp:coreProperties>
</file>