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ernet Technology &amp; Web Design(EN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Network layer in TCP/IP su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P Multicast Add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a DNS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static web p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block formatting t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pplying the inline style in an HTML doc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CMP error messages: i) Destination Unreachable ii) Source Quench iii) Time Exc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Transmission Control Protocol.   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features of IP version 6. Draw a neat diagram of IPv6 packet general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conceptual components of an emai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TP Process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 explain the following concep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2-tier application   ii) 3-tier appl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dynamic web pages? List the steps involved in the retrieval of a dynamic web 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ctive web pages. Explain in brief any one technology associated with active web p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explain the following lists in HTM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ed list ii) Unordered list iii) Definition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brief any three attributes assonated with &lt; TABLE&gt; tag in HTML. With suitable example explain colspan and rowspan attrib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ames in HTML? Write HTML code for implementing nesting of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discuss events and event handler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explain any four font properties in C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associated with Data object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35:00Z</dcterms:modified>
  <cp:revision>30</cp:revision>
  <dc:subject/>
  <dc:title/>
</cp:coreProperties>
</file>