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Programming in Java(523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Java Development kit and its compon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basic data types in Java along with their siz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lement cla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sted for loop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untime and Compile time err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of blocking thre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Java Apple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Explain the following functions: 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252" w:leader="none"/>
                <w:tab w:val="left" w:pos="4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Cs/>
              </w:rPr>
              <w:t>i) drawRoundRect( )  ii) getColor( )  iii) drawOval(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dentifier? What are the conventions followed in Java for naming identifier?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different operators in Java.  Give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ackage? How is package created? 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ltiple Inheritance? How is multiple inheritance implemented in Java? Explain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find the sum of digits of a number using while l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rray? How are the arrays created? Explain with example how to access the elements of an arr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working of throw statement.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xception? Give the general form of an exception handling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ltithreading? How threads are created and implemented in Jav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hread? Explain the life cycle of a thread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pplet? Discuss the steps involved in loading and running an appl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vent handling in Java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 xml:space="preserve">Write short notes on </w:t>
            </w:r>
            <w:r>
              <w:rPr>
                <w:rFonts w:cs="Bookman Old Style" w:ascii="Bookman Old Style" w:hAnsi="Bookman Old Style"/>
                <w:b/>
                <w:bCs/>
              </w:rPr>
              <w:t>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>
          <w:trHeight w:val="22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Java Archite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phic in J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07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ad Prior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eak and continue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02:00Z</dcterms:modified>
  <cp:revision>33</cp:revision>
  <dc:subject/>
  <dc:title/>
</cp:coreProperties>
</file>