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1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st count of a measuring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ular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ntripetal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ast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hesive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rminal velocity of body falling in liquid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ent heat of f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oy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sotherma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umin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Homogeinity. Define constant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erify the dimensional correctness of 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u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2as; where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 - Final velocity; u - Initial velocity;  a - acceleration;  s -Distant travel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fundamental quant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urved road of radius 200m is to be constructed such that vehicle moving with speed of 80 Km/hr can move along safely.  Calculate angle of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Newton’s law of Grav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itical velocity of satellite, write the expression and state the meaning of each te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cape velocity on surface of earth is 11.2 Km/hr. If mass of earth is 80 times mass of moon and radius of earth is 4 times radius of moon, calculate escape velocity on surface of mo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applications of centrifugal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ximum speed of vehicle which can move along safely on a curved horizontal road of radius 350m if the coefficient of friction between road and wheels of vehicle is 0.3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tress   ii) S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quation of surface tension.  State the meaning of each term.  Give any two applications of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etal plate of area 2500 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s kept on a layer of liquid of thickness 3mm and coefficient of viscosity 1.6 N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 Find the force required to move the plate with a velocity of 7 cm/se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ire of radius 1.6mm extends by 2.2mm when subjected to a load. Calculate the extension produced in wire of same material and same length having radius 2.4mm if the same mass is attached to it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Factor of safety   ii) Breaking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quation for surface tension by capillary ris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angential force of 9.8N on a surface area of 3000 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f a body and thickness of 15cm, which results in lateral displacement of 1.5cm. Find modulus of rig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quation of Reynolds’s number, in terms of density of liquid and coefficient of viscosity. Give the significance of Reynolds’s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teel is more elastic than rubber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rive Gay Lussac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process of heat transfer by con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as is at temperature of 10°C and pressure of 760mm of mercury. Find the final temperature of gas if pressure is increased to 800mm of mercury by keeping volume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is conducted through a composite slab of two different metals having thermal conductivities of 0.2 and 0.3 Kcal/m°CS  and equal thickness. The outer faces are kept at temperature of 0°C and 100°C respectively. Find the temperature at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50KJ of heat is added to 2Kg of wood its temperature rises from 22°C to 48°C. Calculate specific heat of 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oefficient of thermal conductivity ii) Adiabat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equation PV=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raph of temperature v/s time for thermal conductivity of bad conductor by Lee’s disc method and explain the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as occupies a volume of 50cc at 37°C and 760 mm of mercury pressure. If the gas is heated it occupies volume of 70cc and pressure becomes 800 mm of mercury.  Find final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nell’s law. Write the equation and state the meaning of each te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Inverse square law of Illu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ngle of Incidence for a ray of light travelling from air to glass is 35° and corresponding angle of refraction is 22°.  Calculate refraction index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51:00Z</dcterms:modified>
  <cp:revision>24</cp:revision>
  <dc:subject/>
  <dc:title>BOARD OF TECHNICAL EDUCATION</dc:title>
</cp:coreProperties>
</file>