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ines-II(406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ression ratio. What will be the effects of increasing compression ratio in a SI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disadvantages of a Wank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well Angle and why is it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objectives of supercha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reduce NOx emiss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essential to use specific grade of oi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stratified charg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the construction and working of hydraulic valve lif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, the working of centrifugal advance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DI ignition system giving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idling circuit of a Zenith Carbure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Bomb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Vane Blower used in supercharg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one method to achieve faster warm-up of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three-way catalytic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ank case ventilation? What part does the PCV valve play i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auses of high Lube oil consumption giving valid reasons for all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D analyser us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the Air-Box method derive an equation for actual mass flow rate of air to an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t and Cold spark pl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neumatic Govern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toring test. What is its u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measure the indicated power of an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20:00Z</dcterms:modified>
  <cp:revision>13</cp:revision>
  <dc:subject/>
  <dc:title>BOARD OF TECHNICAL EDUCATION</dc:title>
</cp:coreProperties>
</file>