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 Instrumentation(4141)/(EN40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ctive and passiv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for analog and digital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materials used for thermoelectric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ement of linear displacement using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gnal conditioning?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e advantage and one disadvantage of LED display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 areas of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characteristics of Data Lo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Data Lo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instrumentation system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a neat diagram, explain the construction of a Linear Potentiomet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ith a neat diagram, explain the construction and operation of a bonded wire st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n Inductive transducer based on variation in self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explain the construction and operation of Therm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apacitive transducer based on the variation of distance between the p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rmocouple as a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hotovoltaic cell as a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ement of linear and angular displacement using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measurement of liquid level using float operated resistiv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the working of a turbine flow 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gular speed measurement using photoelectric picku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sure measurement using strain gauge with diaphrag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block diagram explain the function of a SCADA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SCADA? Write briefly on any three applications areas of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essure measurement using Vacuum Gau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Composite Controller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the function of an instrumentation amplifier using OP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working of an X-Y p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a bridge circuit used along with R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C Servo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2-position Discontinued Controller Mode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14:00Z</dcterms:modified>
  <cp:revision>15</cp:revision>
  <dc:subject/>
  <dc:title>BOARD OF TECHNICAL EDUCATION</dc:title>
</cp:coreProperties>
</file>