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eral Processing(MN601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scope of mineral benefic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classification of crush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various types of scre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ciple of Heavy media sepa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bjectives of plant automation and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perties of minerals used in mineral dress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urposes of mineral dres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Gyratory crusher/Hammer mi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Ball mi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spiral class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creen surfa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erformance of scre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lotation reag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High intensity wet magnetic sepa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eavy media used in heavy media sepa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election of mineral processing equip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site selection for processing pla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Goan Iron ore processing flow she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ir and Noise pollution control in mineral processing pla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inding circui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hods of siz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hods of gravity sepa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3:08:00Z</dcterms:modified>
  <cp:revision>29</cp:revision>
  <dc:subject/>
  <dc:title/>
</cp:coreProperties>
</file>