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FT/FT&amp;EE/SB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Industrial Organisation &amp; Management(3005)/(CS601)               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ivate Ltd. Company and Public Ltd.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agement differs from administ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bsolescence? State the causes of obsolesc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case of a newly established firm, how it can find new employees to recru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ritical path ii) Operation and Pre-operation iii) Latest finish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so you mean by Provident fund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VAT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ne and staff organisation with a neat sketch. Also state its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contributions made by F.W. Taylor in the filed of scientific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Planning is looking forward whereas controlling is looking backwards”. Justify th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sketch explain Process layout. Give one example. </w:t>
            </w:r>
            <w:r>
              <w:rPr>
                <w:rFonts w:cs="Bookman Old Style" w:ascii="Bookman Old Style" w:hAnsi="Bookman Old Style"/>
                <w:b/>
                <w:bCs/>
              </w:rPr>
              <w:t>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upervisory skills are essential? What is the role of Supervisor in a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financial statements required? Explain Profit and Loss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Break Even Analysis.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cessity of costing? What are the different elements of cost. Explain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oiler was purchased for Rs.45,000/-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1946. The erection and installation work cost Rs.7000/-. The boiler was replaced by a new one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1965. If the scrap value was estimated as Rs.15,000/-, what should be the rate of depreciation and depreciation fund on 1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1955? Use Straight Li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ABC analysis for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Maslow’s theory of motivation          ii) Importance of workers tr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grievance handling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strikes and lockouts not desirable? Write a short note on arbitr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different ways of maintaining industrial hygiene? Why more attention is paid nowadays to waste recycling in industry rather than waste disposal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ime rate wage system with Piece rate wa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Industrial Dispute Act 1947/1956’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activity details and their predecessor are given along with their activity ti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45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ctivity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decessor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ctivity Time (days)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4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6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5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4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3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, 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twork diagram. Determine the critical path and project d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2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31:00Z</dcterms:modified>
  <cp:revision>32</cp:revision>
  <dc:subject/>
  <dc:title/>
</cp:coreProperties>
</file>