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Waste &amp; Water Treatment(4274)/(FT40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principle involved in the estimation of alkali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ermitted limits of acidity and alkalinity of drinking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racteristics of waste generated from a da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s of water for industrial purp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D? How is it different from B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fferent types of filters used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graph discuss the significance of break point chlorination, residual chlorine &amp; chlorine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the specific water treatment methods involved in soft drink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P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hlorides present in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DO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emporary and permanent hardnes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oftening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erobic treatment of was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on of colour &amp; turbidity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x Microorganis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tests invovled in carrying out the microbiological examina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 discuss in detail the wast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ysical methods used in the treatment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ludge disposa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tivated sludge process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ollution hazards caused due to disposal of untreated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6:08:00Z</dcterms:modified>
  <cp:revision>22</cp:revision>
  <dc:subject/>
  <dc:title>BOARD OF TECHNICAL EDUCATION</dc:title>
</cp:coreProperties>
</file>