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es-III(40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double housing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“Jig boring machine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methods of broa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gear hobb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ool holding devices used in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EDM proc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vided table plan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it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horizontal boring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broa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exing? List the different methods and write detailed note o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dividing heads. Draw a neat sketch of universal divid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explain the process of gear hobb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dexing crank movement by using simple indexing metho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72 divisions  ii) 32 divis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six differences between capstan and turret lath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urret indexing mechanism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ooling lay out in capstan and turret lathe? List and draw the tooling layout for machining a hexagonal b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EBM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ork holding devices on capstan and turret lath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roaching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roa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E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5:00Z</dcterms:modified>
  <cp:revision>24</cp:revision>
  <dc:subject/>
  <dc:title>BOARD OF TECHNICAL EDUCATION</dc:title>
</cp:coreProperties>
</file>