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in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ine Surveying(MN611)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limit of err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 on application of remote sensing in survey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ention any six conventional symbols used in plans as per CMR 1957?</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graphical methods used in computation of area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do you predict movement of benches to avoid slope fail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umerate purpose of correlation surv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errors that may occur in any survey work right from the stage of surveying to the point of making plans? What precautions should be taken to guard against the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measurement procedure in ED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different methods of plotting the pla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unctions and operation of a total station. What are the benef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a Gyro-theodolite. What are its uses in m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Explain the principle of GIS.</w:t>
            </w:r>
          </w:p>
          <w:p>
            <w:pPr>
              <w:pStyle w:val="Normal"/>
              <w:jc w:val="both"/>
              <w:rPr>
                <w:rFonts w:ascii="Bookman Old Style" w:hAnsi="Bookman Old Style" w:cs="Bookman Old Style"/>
              </w:rPr>
            </w:pPr>
            <w:r>
              <w:rPr>
                <w:rFonts w:cs="Bookman Old Style" w:ascii="Bookman Old Style" w:hAnsi="Bookman Old Style"/>
              </w:rPr>
              <w:t>ii) Write short note on G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embankment of width 10m and side slopes 1 in 1½ is required to be made on a ground which is level in a direction traverse to the centre line. The central heights at 30m interval are as follows: 0.85, 1.25, 1.75, 2.50, 1.95, 1.25 and 0.9. Calculate the volume of earth work according to i) the Simpson’s formula  ii) the Trapezoidal formul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coal heap on level ground measures 40m x 30m. The side slopes at 1.5 vertical to 1 horizontal and the average height of the heap is 4.5m. Calculate the quantity of coal in the heap assuming 1.10m</w:t>
            </w:r>
            <w:r>
              <w:rPr>
                <w:rFonts w:cs="Bookman Old Style" w:ascii="Bookman Old Style" w:hAnsi="Bookman Old Style"/>
                <w:vertAlign w:val="superscript"/>
              </w:rPr>
              <w:t>3</w:t>
            </w:r>
            <w:r>
              <w:rPr>
                <w:rFonts w:cs="Bookman Old Style" w:ascii="Bookman Old Style" w:hAnsi="Bookman Old Style"/>
              </w:rPr>
              <w:t xml:space="preserve"> of coal to 1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A brick shaft has an internal diameter of 6.5m and the brick work is 50cm thick. Calculate the volume of brick in the shaft which is 80m deep.</w:t>
            </w:r>
          </w:p>
          <w:p>
            <w:pPr>
              <w:pStyle w:val="Normal"/>
              <w:jc w:val="both"/>
              <w:rPr>
                <w:rFonts w:ascii="Bookman Old Style" w:hAnsi="Bookman Old Style" w:cs="Bookman Old Style"/>
              </w:rPr>
            </w:pPr>
            <w:r>
              <w:rPr>
                <w:rFonts w:cs="Bookman Old Style" w:ascii="Bookman Old Style" w:hAnsi="Bookman Old Style"/>
              </w:rPr>
              <w:t>ii) What are the precautions taken during measurement of coal stock on uneven grou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orrelation in two shafts by Weisbach triangl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underground traversing by theodolite.</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Two seams of coal are separated by 42m (vertical) of strata which dip at an angle of 20</w:t>
            </w:r>
            <w:r>
              <w:rPr>
                <w:rFonts w:eastAsia="Symbol" w:cs="Symbol" w:ascii="Symbol" w:hAnsi="Symbol"/>
              </w:rPr>
              <w:t></w:t>
            </w:r>
            <w:r>
              <w:rPr>
                <w:rFonts w:cs="Bookman Old Style" w:ascii="Bookman Old Style" w:hAnsi="Bookman Old Style"/>
              </w:rPr>
              <w:t xml:space="preserve"> to the horizontal. Calculate the length of the cross-measure drift driven to connect them i) if the drift is level ii) if it rises 1 in 10 towards the dip of the seams and iii) if it dips 1 in 2 in the same direction as the se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uties and responsibilities of Mines survey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 method of enlarging a pl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 method of curve set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out equipments used in stope surv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06:00Z</dcterms:created>
  <dc:creator>aparna</dc:creator>
  <dc:description/>
  <dc:language>en-US</dc:language>
  <cp:lastModifiedBy>Windows User</cp:lastModifiedBy>
  <dcterms:modified xsi:type="dcterms:W3CDTF">2009-11-05T14:15:00Z</dcterms:modified>
  <cp:revision>41</cp:revision>
  <dc:subject/>
  <dc:title>BOARD OF TECHNICAL EDUCATION</dc:title>
</cp:coreProperties>
</file>