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-II(40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limits of size for a shaft designated as 35g6 for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step: 30mm to 4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itude of tolerance IT6=10i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= 0.45   D + 0.001D microns, where D =   D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x D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usual notations (I is in microns, D is in mm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damental deviation = - 9 micr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dicate the roughness grade symbols for each of the following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valu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25µm, 3.2µm, 0.2µm, 0.1µ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geometrical tolerances for the components shown in Fig. No. 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how the roughness is indicated on the component for the following situa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o be obtained by any production meth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o have a machinery allowance of 2mm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342"/>
              <w:jc w:val="both"/>
              <w:rPr/>
            </w:pPr>
            <w:r>
              <w:rPr>
                <w:rFonts w:cs="Bookman Old Style" w:ascii="Bookman Old Style" w:hAnsi="Bookman Old Style"/>
              </w:rPr>
              <w:t>Surface to be obtained by machining with limits of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values as 3.2µm and 12.5µ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single line representation of the following pipe fittings: Globe valve, Lateral, C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for the following welds: Single bevel butt weld, Double-U butt weld, Square butt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proportionate free hand sketches of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b and cotter joint - front view with top half in section,                                        side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lat belt pulley - front view in section, side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Union joint - front view in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Fig. No. 2 shows the details of a footstep bearing. Draw the front view in section and top view. Show at least ten dimens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 3 shows the assembly of Non-return valve. Draw the following in first angle projec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ver plate – sectional front view, top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ody – front view in section, top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tud – front vie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all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 4 shows the orthographic views of the sheave of an eccentric. Redraw the views and incorporate the following detai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Cylindrical surfac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200mm is to be machined and roughness to be indicated by</w:t>
            </w:r>
            <w:r>
              <w:rPr>
                <w:rFonts w:eastAsia="Symbol" w:cs="Symbol" w:ascii="Symbol" w:hAnsi="Symbol"/>
              </w:rPr>
              <w:t>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Face on left side to be machined and roughness to be indicated by </w:t>
            </w:r>
            <w:r>
              <w:rPr>
                <w:rFonts w:eastAsia="Symbol" w:cs="Symbol" w:ascii="Symbol" w:hAnsi="Symbol"/>
              </w:rPr>
              <w:t>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i) Tolerance of H7 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80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 Roughness on inner surface of hole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80mm to be indicated by </w:t>
            </w:r>
            <w:r>
              <w:rPr>
                <w:rFonts w:eastAsia="Symbol" w:cs="Symbol" w:ascii="Symbol" w:hAnsi="Symbol"/>
              </w:rPr>
              <w:t>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Tolerance of K7 on width of keyw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i) Axis of hole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80mm to be indicated as datum 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 Face on left hand side to be perpendicular to datum A within 0.01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iii) Tolerance of e8 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190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 5 shows the orthographic views of a machine component fabricated by welding. Redraw the given views and indicate the appropriate wel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 6 shows the single line orthographic views of a piping layout. Draw the single line isometric view of the same. Mention all the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the working drawing of a gear shown in Fig. No. 7 and answer any eight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size of the bore of the g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roughness of the inner surface of the bore of the g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hat is the width of the keyw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What is the surface roughness of the side faces of the keyw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) What is the meaning of 1.6 x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What is the meaning of the geometrical tolerance indicated at (a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 What is the tolerance of dimension 53.8m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i) What is the meaning of the geometrical tolerance indicated at (b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x) What is the size of the blank required to manufacture the g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) What is the diameter of the hub of the g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36:00Z</dcterms:created>
  <dc:creator>aparna</dc:creator>
  <dc:description/>
  <cp:keywords/>
  <dc:language>en-US</dc:language>
  <cp:lastModifiedBy>admin</cp:lastModifiedBy>
  <dcterms:modified xsi:type="dcterms:W3CDTF">2018-07-20T11:12:00Z</dcterms:modified>
  <cp:revision>16</cp:revision>
  <dc:subject/>
  <dc:title>BOARD OF TECHNICAL EDUCATION</dc:title>
</cp:coreProperties>
</file>