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troduction to Database Management Systems(CO4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 i) Data   ii) Database   iii) DB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n example explain the difference between the Foreign Key and Primary Ke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imple and composite attributes?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advantages of SQ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he following term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ransaction ii) Concurrency iii) Recove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characteristics of Relational Database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advantages of using a datab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services provided by the DB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three level architecture of a databas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relational algebra operators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ype constraint and Attribute constraint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ypes of keys with exampl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perkey   ii) Composite Key   iii) Secondary ke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 ERD for hospital with a set of patients and set of medical doctors. Associate with each patient log of the various tests and examinations conduc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mapping cardinalities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Functional Dependency    ii) Normalisation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i) 1 Normal Form               iv) 2 Normal Form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v) 3 Normal Form               vi) BCN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DDL queries with exampl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eate table ii) Drop table iii) Alter table modif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aggregate functions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ider the following schem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ployee (Emp-No, Ename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ject (Prj-no, Prj-name, Prj-leader-n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lotted (Prj-no, Emp-n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QL queries for the following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2" w:leader="none"/>
                <w:tab w:val="left" w:pos="492" w:leader="none"/>
              </w:tabs>
              <w:ind w:left="372" w:hanging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ppropriate DDL commands to create the above tables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ind w:left="1080" w:hanging="94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play the names of employees in alphabetical orde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ind w:left="1080" w:hanging="94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unt the number of employees working on project “PI”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ind w:left="1080" w:hanging="94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lete the table Proj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perties of trans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Transaction Processing Monitor? Briefly explain its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Recovery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2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32:00Z</dcterms:modified>
  <cp:revision>34</cp:revision>
  <dc:subject/>
  <dc:title/>
</cp:coreProperties>
</file>