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Technology-I(4237)/(FE3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welding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back gauging and weaving used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nifolding of gas cylin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ode spot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various types of brazed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surface cleaning in solde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metalli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leftward technique of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from lighting the torch to extinguishing the flame in Oxy-Acetylen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equipments required for the Arc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dian system (IS) of electrode clas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c blow? Explain the factors affecting arc blow and its ef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defects occurring in arc welded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mitations of bra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oldering and explain its principles of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powder flame spray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Welding of dissimilar metal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lding of Nickel and its allo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posi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regu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of stainless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26:00Z</dcterms:created>
  <dc:creator>NEWUSER</dc:creator>
  <dc:description/>
  <dc:language>en-US</dc:language>
  <cp:lastModifiedBy>Windows User</cp:lastModifiedBy>
  <dcterms:modified xsi:type="dcterms:W3CDTF">2009-11-05T09:59:00Z</dcterms:modified>
  <cp:revision>5</cp:revision>
  <dc:subject/>
  <dc:title>BOARD OF TECHNICAL EDUCATION</dc:title>
</cp:coreProperties>
</file>