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sistance &amp; Propulsion(4339)/(SH6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ude’s 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dy making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ch of a prope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ust deduction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able pitch prope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d rud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and procedure of model testing and state the similarities maintained in model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ip with wetted surface area of 515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travels at           15 Knots. Calculate the frictional resistance if Froude’s friction constant f = 0.422 and power of speed n = 1.825. Also determine the Froude number if the length of vessel is 146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odel 5.2m in length has total resistance of 67 Newton when towed at 3.5 Knots. The wetted surface of the model is 4.25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Determine the effective power for the ship of similar form and having length 131m at the corresponding speed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</w:t>
            </w: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model</w:t>
            </w:r>
            <w:r>
              <w:rPr>
                <w:rFonts w:cs="Bookman Old Style" w:ascii="Bookman Old Style" w:hAnsi="Bookman Old Style"/>
              </w:rPr>
              <w:t xml:space="preserve"> = 1.728 sw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</w:t>
            </w: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ship</w:t>
            </w:r>
            <w:r>
              <w:rPr>
                <w:rFonts w:cs="Bookman Old Style" w:ascii="Bookman Old Style" w:hAnsi="Bookman Old Style"/>
              </w:rPr>
              <w:t xml:space="preserve"> = 1.418 s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Quasi propulsion co-efficient (QPC)     ii) Open water efficiency iii) Relative rotating efficiency        iv) Transmission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ropellor has the diameter of 4.6m. At 110 rev/min the speed of the ship is 16 Knots. The propellor has efficiency of 68%, Froude wake friction 0.22 and Thrust deduction fraction 0.15. Determine P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>, P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>, QPC and actual thrust for a delivered power of 1820 K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rew propellor? Draw a typical propeller drawing and explain the ge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below mentioned special propellor types with salient features, advantages and disadvantag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axis propell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cavitating propell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oil cooled stern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maneuvering trials carried out on 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es a ship need to be provided a reduction and reversing gear box? Explain the functioning of reversing and reduction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47:00Z</dcterms:modified>
  <cp:revision>12</cp:revision>
  <dc:subject/>
  <dc:title>BOARD OF TECHNICAL EDUCATION</dc:title>
</cp:coreProperties>
</file>