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Cs w:val="28"/>
        </w:rPr>
        <w:t xml:space="preserve">Maint. of Civil Engg. Struct.(5003)/Maint. &amp; Repairs Civil Struct. (CE625)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Cs w:val="28"/>
        </w:rPr>
      </w:pPr>
      <w:r>
        <w:rPr>
          <w:rFonts w:eastAsia="Bookman Old Style" w:cs="Bookman Old Style" w:ascii="Bookman Old Style" w:hAnsi="Bookman Old Style"/>
          <w:b/>
          <w:bCs/>
          <w:szCs w:val="28"/>
        </w:rPr>
        <w:t xml:space="preserve">       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Cs w:val="28"/>
        </w:rPr>
        <w:t>[Old/Rev]</w:t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causes of deterioration of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ti-termite treat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causes for cracks in concrete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different methods of cleaning of sew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hortcrete or guniting lining of cana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non-destructive testing?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routine inspection of hydraulic structure?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detailed classification of maintenance of structure.  Explain emergency mainte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influencing the maintenance of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in brief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lth and safety requirement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estimates for mainten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and explain the causes of cracks in masonry struc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ollowing methods of crack repair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crete replaceme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rtar replaceme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in based repai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intenance components of multi-storeyed build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general consideration for maintenance of distribution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brief explain the maintenance of sewage treatment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the repair of service roads, banks and berms in can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working efficiency of the following irrigation structure can be improved: i) Dams ii) Gates and Wei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revise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inspection and maintenance of marine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ermanent way? How the maintenance and repair of permanent way is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ol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lassification of weeds in canals. Explain how weed growth can be controlled in case of canal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list the defects in WBM roads and how these defects are rectifie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air and maintenance of shoulders and pot ho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ght and ventil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undation mainten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eaning of water tan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 selection for mainten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ubsidence of roads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pair of filters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28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2:33:00Z</cp:lastPrinted>
  <dcterms:modified xsi:type="dcterms:W3CDTF">2009-11-05T10:34:00Z</dcterms:modified>
  <cp:revision>33</cp:revision>
  <dc:subject/>
  <dc:title/>
</cp:coreProperties>
</file>