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grammable Logic Controller(EN6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LC. List any four advantages of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toisolator? Explain need of optoisolator in PL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dder rungs represented by the following Boolean expression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safe and unsafe emergency stop system in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battery backed rel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scaded timers? Explain the need of cascading in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processor section of the PLC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following with reference to PLC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 input unit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C input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urcing and sinking with reference to input devices connected  to  a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3 major features of IEC-1131-3 standar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Ladder rungs representing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mp is to be switched on if there is an input from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sensor A or sensor B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wo switches are normally open and both have to be   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ed for a motor to ope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data comparison instructions used in PLC, with an example ladder diagram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6 rules to be followed while drawing a ladder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pulse timer is used in PLC to produce a fixed duration of output with the help of an example of ladder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 count-up counter with an example of ladder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the different types of timers used in PLC. Which one of them is most commonly used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the ladder diagram to represent the following logical func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                   2) EX-OR                      3) N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unction block of Bit shift left and Bit shift right Instruction and explain the difference between the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internal relays used in PLC with the help of a Ladder diagram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subroutines? List any 2 subroutine related instructions in PL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n output is switched on 10 sec after receiving the input signal and will remain on until the input signal in removed. Draw the ladder diagram for thi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issioning a P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C system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ergency stop rela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al Block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34:00Z</dcterms:modified>
  <cp:revision>18</cp:revision>
  <dc:subject/>
  <dc:title>BOARD OF TECHNICAL EDUCATION</dc:title>
</cp:coreProperties>
</file>