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Cs w:val="28"/>
        </w:rPr>
        <w:t>Civi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"/>
        <w:rPr/>
      </w:pPr>
      <w:r>
        <w:rPr/>
        <w:t xml:space="preserve">Subject: </w:t>
      </w:r>
      <w:r>
        <w:rPr>
          <w:b/>
          <w:bCs/>
          <w:sz w:val="24"/>
        </w:rPr>
        <w:t>Construction Advanced-III(5007)/Construction (Advanced)(CE622)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Cs w:val="28"/>
        </w:rPr>
        <w:t>[Old/Rev]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‘Incremental push launching’’ method of bridge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laddings and explain their functions and requir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nly for students of revised scheme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out various defects in acoustics. What are the remedial measures you suggests to overcome such defect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various measures to be considered in minimizing fire hazards in multistoried building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nly for students of old scheme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sertion procedure of casing of bore wells and state its neces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yield of wells is determin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 describe the basement excavation by trench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use of slip forms and jump forms in the construction of struc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materials used for lining work and explain the procedure adopted for lining of chimne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‘Arch-rib’ construction with cable supports used of brid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involved concreting by i) Pump-crete   ii) Guni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adopted for mass concreting works and state the precautions invol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types of mastics and sealants used in construction and explain where each of these are prefer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 explain sheet metal wall cladding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various damp prevention measures taken in building construction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out various methods of detecting the ground water table. Describe any one method in detail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 explain the monitor roof truss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considered while constructing with pre-fabricated elements? State where these types of constructions are prefer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 explain the construction and uses of  ‘shell roof’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molition by use of explosi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re rope pulling demol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inforcing materials used in earthy construction and their meri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aspects of reinforced earthwor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2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Bookman Old Style" w:hAnsi="Bookman Old Style" w:cs="Bookman Old Styl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4:51:00Z</cp:lastPrinted>
  <dcterms:modified xsi:type="dcterms:W3CDTF">2009-11-05T12:52:00Z</dcterms:modified>
  <cp:revision>31</cp:revision>
  <dc:subject/>
  <dc:title/>
</cp:coreProperties>
</file>