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s(4025)/(CE40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capillarity, viscosity and surface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Monometer? What is its working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Laminar and Turbulent Flow. Give one example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es a Cippoletti weir differ from a Rectangular sharp crested we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Hydraulic Gradient Line and Total Energy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Velocity of Approach and how is its calculated in case of flow in open channe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Centrifugal pump and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simple U-Tube Manometer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plate with sides of 3m each is immersed in a liquid of specific gravity 0.85 such that the base of plate is in level with free surface of the liquid. Find the total pressure and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nverted Differential Manometer containing an oil of specific gravity 0.9 is connected to find the difference of pressures at the two points of pipe containing water. If the monometer reading is 40 cms, find the difference in pressures at the two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150mm x 75mm Venturimeter is connected in a pipe discharging oil of specific gravity 0.85, which is inclined at an angle of 45º with the horizontal. Find the discharge through the Venturimeter, if the memory gauge shows a deflection of 180mm and coefficient for venturimeter is 0.9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Orific, Mouthpiece and Vena Contracta. Mention Hydraulic coefficients and write the formula for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termine the most economical section of a rectangular channel carrying water at the rate of 0.5 m</w:t>
            </w:r>
            <w:r>
              <w:rPr>
                <w:rFonts w:cs="Bookman Old Style" w:ascii="Bookman Old Style" w:hAnsi="Bookman Old Style"/>
                <w:vertAlign w:val="superscript"/>
              </w:rPr>
              <w:t>3</w:t>
            </w:r>
            <w:r>
              <w:rPr>
                <w:rFonts w:cs="Bookman Old Style" w:ascii="Bookman Old Style" w:hAnsi="Bookman Old Style"/>
              </w:rPr>
              <w:t>/s. The bed slope of the channel is 1 in 2000. Take Chezy’s constant C=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notch 3m wide has a constant head of 50cm. Determine the discharge over the notch if coefficient of discharge for the notch is 0.6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ind the discharge through Trapezoidal Notch which is 1m wide at the top and 0.4m at the bottom and 30 cm in height. The head of water on the notch is 0.2m. Take c</w:t>
            </w:r>
            <w:r>
              <w:rPr>
                <w:rFonts w:cs="Bookman Old Style" w:ascii="Bookman Old Style" w:hAnsi="Bookman Old Style"/>
                <w:vertAlign w:val="subscript"/>
              </w:rPr>
              <w:t>d</w:t>
            </w:r>
            <w:r>
              <w:rPr>
                <w:rFonts w:cs="Bookman Old Style" w:ascii="Bookman Old Style" w:hAnsi="Bookman Old Style"/>
              </w:rPr>
              <w:t xml:space="preserve"> = 0.62 (Rectangular portion) and c</w:t>
            </w:r>
            <w:r>
              <w:rPr>
                <w:rFonts w:cs="Bookman Old Style" w:ascii="Bookman Old Style" w:hAnsi="Bookman Old Style"/>
                <w:vertAlign w:val="subscript"/>
              </w:rPr>
              <w:t>d</w:t>
            </w:r>
            <w:r>
              <w:rPr>
                <w:rFonts w:cs="Bookman Old Style" w:ascii="Bookman Old Style" w:hAnsi="Bookman Old Style"/>
              </w:rPr>
              <w:t xml:space="preserve"> = 0.6 (For Triangular por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tank square in plan having side width 2m and 3.5m height contains three liquids of specific gravity 1.2 at bottom 1m height, water (s.g. 1.0) in the middle 1m height and oil  of specific gravity 0.8 at top 1m height. Determine the total pressure on one vertical side of tank using pressure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pipes of diameter 300mm, 200mm and 400mm having length 450m, 255m and 315m respectively are connected in series. The difference in water surface in two tanks is 18m. Determine rate of flow if coefficient of friction are 0.0075, 0.0078 and 0.0072 respectively considering major losses on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ctangular channel is to be dug in the rocky portion of soil. Find it most economical cross section if it is to convey 12 m</w:t>
            </w:r>
            <w:r>
              <w:rPr>
                <w:rFonts w:cs="Bookman Old Style" w:ascii="Bookman Old Style" w:hAnsi="Bookman Old Style"/>
                <w:vertAlign w:val="superscript"/>
              </w:rPr>
              <w:t>3</w:t>
            </w:r>
            <w:r>
              <w:rPr>
                <w:rFonts w:cs="Bookman Old Style" w:ascii="Bookman Old Style" w:hAnsi="Bookman Old Style"/>
              </w:rPr>
              <w:t>/sec of water with an average velocity of 3 m/s. Take Chezy’s constant as 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 Water Hammer. What are its causes &amp; effects and suggest some measures to reduce Water Ham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ydraulic J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entrant Mouth 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election of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ydraulic 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ypes of Mouth Pie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3:11:00Z</dcterms:modified>
  <cp:revision>46</cp:revision>
  <dc:subject/>
  <dc:title/>
</cp:coreProperties>
</file>