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Measurements(4137)/(EN3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Accuracy ii) Speed of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imary &amp; Secondary stand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torque equation of a PMMC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ridge circuit used for measurement of very low value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ridge circuit used for measurement of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ssajous patte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gnal generators? Where are they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working principle of LED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IEEE standards? List any one IEEE standar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PMMC met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describe the working of a multirange ammeter using a basic PMMC meter and either a universal shunt or multiple shunts. Derive expression for shunt resistance for atleast two r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multimeter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derive the expression for bridge balance of a Wheatstone bridge.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derive the expression for bridge balance of a general AC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ross Errors and Systematic Errors with atleast one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block diagram of a cathode ray oscilloscope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static focusing system of a CRO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Dual Trace CRO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rtical deflection section of a CRO in detai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 of delay line section of CRO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dot matrix display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Wein bridge for measurement of frequenc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block diagram the working of frequency synthes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unction generator to generate pulse ou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a neat block diagram the working of frequency divider type signal generator.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igital frequency meter using neat diagram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22:00Z</dcterms:modified>
  <cp:revision>16</cp:revision>
  <dc:subject/>
  <dc:title>BOARD OF TECHNICAL EDUCATION</dc:title>
</cp:coreProperties>
</file>