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istory of Architecture(AE304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principle components of Orissan te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arches developed in Islamic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principles followed by Le Corbusier in his Architectural wor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three town planning principles adopted in Indus Valley Civiliz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contemporary Architecture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characteristic features of renaissance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ectional sketch and explain a ‘Mastaba’ in Egyptian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characteristic features of Roman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ree points to differentiate the construction techniques used in Greek and Roman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importance of learning history of Architecture to Architectural Engineering stud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Stupa and draw diagram of Stupa of Sanchi and label of the different parts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characteristics of a Vedic village and the material that were used in building houses and fences around the ho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how the plan of St.Peters Basilica was developed since 1506 in Ro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</w:rPr>
              <w:t>Discuss the influencing factors that contributed to the development of modern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label any one order in Greek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Chalukyan pillar and label different parts of the pill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features of South Indian temple architecture with the help of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laborate note on Fatehpur Sikri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and label parts of Qutub Minar plan and ele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4:08:00Z</dcterms:modified>
  <cp:revision>14</cp:revision>
  <dc:subject/>
  <dc:title>BOARD OF TECHNICAL EDUCATION</dc:title>
</cp:coreProperties>
</file>