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lectrical &amp; Electronics(AT601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charging process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rehensive note on the maintenance of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ring harness and gives 3 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using the over-running clutch drive in a star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the starting system and list out the engine starting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ndenser in the igni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ttery rating? Explain different types of battery ra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with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 plate group   ii) Plate separator  iii) Battery contai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ulphation? Give its causes and remedies. Explain the various causes of failure of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able color codes? Give the types of automobiles cable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circuit diagram of ignition warning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Headlight dazzle and what are the measures taken to prevent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lternator? Compare it with d.c. generator. Which will you prefer? Give supporting reasons for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possible failures of Alternator and provide its necessary corr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early the working principle of start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operation of a Bendix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Battery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working of a distributerless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alternator ouput is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operation of starting soleno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eat ranges of spark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n ignition coil and why is the primary winding wound outside compared to the secondary win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06:00Z</dcterms:modified>
  <cp:revision>19</cp:revision>
  <dc:subject/>
  <dc:title>BOARD OF TECHNICAL EDUCATION</dc:title>
</cp:coreProperties>
</file>