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(MX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RT in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vertical amplifier and delay line in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de-tissue interface in brief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chromator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y three errors in electronic coun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inute volume (MV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idal volu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medical diagnosis performed with chemical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trophotometr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electrode jellies and creams in measuring Bio-electric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optical fibre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utomatic optical method of cell 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diation sources of spectrophotometer type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orimeter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block diagram explain microprocessor controller spectrophoto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blood cell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croscopic method of cell 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ultiparameter Caulter counter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measurements made in pulmonary clin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dge spiromet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itrogen washouts techniqu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19:00Z</dcterms:modified>
  <cp:revision>23</cp:revision>
  <dc:subject/>
  <dc:title>BOARD OF TECHNICAL EDUCATION</dc:title>
</cp:coreProperties>
</file>