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Electronics Engineering(300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energy band diagram of i) N type semi conductor         ii) P-type semicondu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cept of positive feedback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any 2 electrical properties of op-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ymbol for NAND gate and write its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ideal characteristics of op-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lectron volt and work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neat diagram and waveform explain working of bridge rect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C coupling with the help of neat diagram. Giv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zener diode as voltage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p-n junction diode. Draw and explain its VI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circuit diagram, explain operation of any push- pull power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 of op-amp as i) adder  ii) subtr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lpitt’s oscillator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transistorised astable multivib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3 bit ripple counter along with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characteristics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, characteristics and application of JF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measurement can be done with multimeter?  Explain with suitable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O? What are its applic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ruth tables of any 4 basic logic g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ransistor configuration in common base and common emitter. Draw their output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different types of power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symbol, construction diagram of TRIAC, DIAC, UJT and BJ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5:59:00Z</dcterms:modified>
  <cp:revision>15</cp:revision>
  <dc:subject/>
  <dc:title>BOARD OF TECHNICAL EDUCATION</dc:title>
</cp:coreProperties>
</file>