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foundation in a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isolated footing and a combined footing for R.C.C. columns. Indicate the steel reinforc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what situations the pile foundation becomes necessary? What are the basic two classification of piles based on the way of transferring the load to the soil strata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fferdams? Explain in brief and mention the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major troubles/problems encountered while sinking the caissons? Explain in brief with sketches if necess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advantages of steel piles and some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n it becomes necessary to go for dewatering of trenches? Explain in brief on the procedure of dewate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labelled sketches, explain in brief the methods of timbering the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oblems for foundations in black cotton soil? With neat sections, explain in brief the methods of construction of foundations in black cotton so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plan and section of steel grillage foundation. Label the components. Specify where they are suitab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re the raft foundations are suitable? Draw neat proportionate plan and section of a typical raft foundation for about 12 columns showing the reinforc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omplete classification of piles and types. Explain with sketches the methods of construction of any two types of cast-in-situ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list of any six comparisons (advantages and disadvantages) between cast in situ piles and precast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neumatic caissons and open caissons. Enlist the precautions to be taken while constructing the pneumatic cais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xplain the design concepts of retaining walls showing different loads and their direction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neat sections of various types of retaining walls showing position of main reinforc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What are keys in retaining wal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underpinning? When this operation becomes necessary? Explain point wise the precautions to be taken while processing underpinning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y 6 points on considerations to be made in planning a building to minimize the occurrence of fire breakout and to minimize the damage in case of fire in a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in brief waterproofing methods for floor and walls in basement construction where there are chances of water see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making a building sound proof and thermal ins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blew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es and various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dgers and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vib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ber grillage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5:00Z</dcterms:modified>
  <cp:revision>28</cp:revision>
  <dc:subject/>
  <dc:title>BOARD OF TECHNICAL EDUCATION</dc:title>
</cp:coreProperties>
</file>