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eastAsia="Bookman Old Style" w:cs="Bookman Old Style" w:ascii="Bookman Old Style" w:hAnsi="Bookman Old Style"/>
          <w:b/>
          <w:bCs/>
          <w:sz w:val="40"/>
          <w:szCs w:val="40"/>
        </w:rPr>
        <w:t xml:space="preserve">     </w:t>
      </w: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                                     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rPr/>
      </w:pPr>
      <w:r>
        <w:rPr>
          <w:rFonts w:eastAsia="Bookman Old Style" w:cs="Bookman Old Style" w:ascii="Bookman Old Style" w:hAnsi="Bookman Old Style"/>
          <w:b/>
          <w:bCs/>
          <w:sz w:val="28"/>
          <w:szCs w:val="32"/>
        </w:rPr>
        <w:t xml:space="preserve">                            </w:t>
      </w: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hipbuild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arine Engineering-I(4336)/(SH303) [Old/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 xml:space="preserve">: 1) Q.No.1 is compulsory. Answer any five from the remaining.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fiv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alve chest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ipe joint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pplications of reciprocating pump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ed of boiler accessori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ir registers in boiler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ressed Air piping syste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afety features on Air compressor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with a neat sketch any one type of steam trap used in the ship’s steam piping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ke a list of the various ship’s pipelines and the material used for an inland vess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detail sectional drawing explain the constructional aspects of a gate valv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are relief valves different from pressure reducing valv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sketch, the construction and working of a rotary pum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summarize the testing of pump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importance of Hydrophore system? Explain the Hydrophore system used onboard shi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ire tube and water tube boil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line diagram any one of the packaged boil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the line diagram and explain the supply system for compressed air on-board shi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important steps in the starting and stopping of pump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b/>
                <w:u w:val="single"/>
              </w:rPr>
              <w:t>Only for students under Revised scheme</w:t>
            </w:r>
            <w:r>
              <w:rPr>
                <w:rFonts w:cs="Bookman Old Style" w:ascii="Bookman Old Style" w:hAnsi="Bookman Old Style"/>
                <w:b/>
              </w:rPr>
              <w:t>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7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line diagram explain the fuel oil piping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Lubrication oil system used onboard a vess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describe the fire fighting mains with a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b/>
                <w:u w:val="single"/>
              </w:rPr>
              <w:t>Only for students under Old scheme</w:t>
            </w:r>
            <w:r>
              <w:rPr>
                <w:rFonts w:cs="Bookman Old Style" w:ascii="Bookman Old Style" w:hAnsi="Bookman Old Style"/>
                <w:b/>
              </w:rPr>
              <w:t>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7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hip cock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mpeller characteristic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oiler feed water treatme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ce between single stage and multistage Air compress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80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09-11-05T10:45:00Z</dcterms:modified>
  <cp:revision>34</cp:revision>
  <dc:subject/>
  <dc:title/>
</cp:coreProperties>
</file>