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intenance Engineering(5035)/(ME619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need for predictive maintenance in a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reconditioning of a machine spindle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machines need lubrication? Mention any one commercial grade of lubricant in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land seal and how can we repair leakage in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aspects in online mainten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up type lubricating system and give examples of its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machine signature? How does it reveal the working condition of a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reventive maintenance with Breakdown maintenance for its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how vibrations are used as a parameter for condition monit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maintenance manuals classified? Discuss in brief manual writing or repor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&amp; briefly explain the inventory related to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standardisation of maintenance parts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is metal spraying applicable? What are its 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chematic diagram and explain the process of forced lubr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i) Vernier depth gauge ii) Bevel Protr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removal and replacement of a broken k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ow loss of power in belt transmission can be minimised by proper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servicing of hydraulic and pneumatic val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of a History card for Centrifugal pump motor assemb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work order and its form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estimation approa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ylus probe instruments for surface finish measur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51:00Z</dcterms:modified>
  <cp:revision>13</cp:revision>
  <dc:subject/>
  <dc:title>BOARD OF TECHNICAL EDUCATION</dc:title>
</cp:coreProperties>
</file>