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abrication of Boilers &amp; Pressure Vessels(5341)/(FE703) 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                                                    </w:t>
      </w:r>
      <w:r>
        <w:rPr>
          <w:rFonts w:cs="Bookman Old Style" w:ascii="Bookman Old Style" w:hAnsi="Bookman Old Style"/>
          <w:b/>
          <w:bCs/>
          <w:sz w:val="28"/>
          <w:szCs w:val="28"/>
        </w:rPr>
        <w:t>[Old/Rev]</w:t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nt do you mean by combination of design load with respect to design of  pressure vess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selection of steel done for hydrogen servi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Roll-up pinch type roll bend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lubrication done for tube ben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rmal stresses in pressure vess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hand operated fly press machine. </w:t>
            </w:r>
            <w:r>
              <w:rPr>
                <w:rFonts w:cs="Bookman Old Style" w:ascii="Bookman Old Style" w:hAnsi="Bookman Old Style"/>
                <w:b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Only for students of old scheme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dilation of pressure vessel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as anchor bolt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scontinuity stresses in pressure vessels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stresses are analysed in thin cylindrical shell subjected to  internal press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afety precautions that need to be taken during roll ben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pinning process with a neat sketch. How is lubrication done during spin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resses in Bi-metallic joints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hydro test? What are the conditions required for obtaining an ideal radiograp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andrels used in bending tubes? Describe two types of mandrels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principle of stiffening. What are the reasons of stiffe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orrosion failure of a pressure vessel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Fatigue failure of a pressure vess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ection of construction materials for non-corrosive servi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calised heating for compression ben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ection of bolting materials for construction of pressure vess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m block &amp; clamping blocks in ben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hydraulic test &amp; vacuum test during construction of pressure vess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velopment and jurisdiction of IBR </w:t>
            </w:r>
            <w:r>
              <w:rPr>
                <w:rFonts w:cs="Bookman Old Style" w:ascii="Bookman Old Style" w:hAnsi="Bookman Old Style"/>
                <w:bCs/>
              </w:rPr>
              <w:t>code</w:t>
            </w:r>
            <w:r>
              <w:rPr>
                <w:rFonts w:cs="Bookman Old Style" w:ascii="Bookman Old Style" w:hAnsi="Bookman Old Style"/>
                <w:b/>
              </w:rPr>
              <w:t xml:space="preserve"> 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otching and Lancing </w:t>
            </w:r>
            <w:r>
              <w:rPr>
                <w:rFonts w:cs="Bookman Old Style" w:ascii="Bookman Old Style" w:hAnsi="Bookman Old Style"/>
                <w:b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Only for students of Revised scheme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press brake. State the limitations of press bra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press braking to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bending machine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Only for students of Old scheme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boiler mountings? Explain any two boiler mountings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tress and strain diagram for mild steel and explain the following term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stic limit  ii) Ultimate strength  iii) Yield poi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esses in ring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inforced circular pla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2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05T08:23:00Z</cp:lastPrinted>
  <dcterms:modified xsi:type="dcterms:W3CDTF">2009-11-05T16:23:00Z</dcterms:modified>
  <cp:revision>32</cp:revision>
  <dc:subject/>
  <dc:title/>
</cp:coreProperties>
</file>