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SH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2 stroke v/s 4 stroke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requirements for marine application for diesel eng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sion valve in a refrigerating circu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ngement of Thrust B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w Thru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Band on a wind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s to bring another generator on load for parallel operation in an A.C. circu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2-ram steering system with a simple sketch. (Exclude telemoto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briefly describe the basic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ine cooling system for cargo holds with a lin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cooling water system of a large marine diesel engine including the internal circ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alarms and safety devices fitted on diesel engines of ocean going ships. Briefly describ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components surround the combustion spaces of a diesel engine? Describe the arrangements of each one of th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jib type cargo handling crane. What are the different motions called? What safety devices are fit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arrangement of an emergency switch board on a ship with supplies from main switch board as well as from emergency switch board. What is the purpose of an interl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working of a centrifugal govern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ing diagram of a 2-strok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drier necessary in a refrigerating circ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in a refriger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Hunting gear in a stee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28:00Z</dcterms:modified>
  <cp:revision>29</cp:revision>
  <dc:subject/>
  <dc:title/>
</cp:coreProperties>
</file>