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es-I(4233)/(FE3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hysical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error is possible with eye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ratch gauge and its us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djustable swivel angle block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afety precautions, which needs to be taken during metal s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influencing the quality of cut in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stem for designation of Limits &amp; F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andards for Linear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use of plumb line for vertical datum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working principle of Vernier Calli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method of marking out bolt holes for fl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halk line for marking long straight line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construction and use of beam trammel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is given on templ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a reciprocating power hacks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lighting the cutting torch, adjustment of flame and procedure to extinguish the fl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dial indicator? State the advantages of good dia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procedure of marking of holes in angle section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e and thickness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er’s squ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pple p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x temp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zzle mix cutting tor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e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32:00Z</dcterms:modified>
  <cp:revision>9</cp:revision>
  <dc:subject/>
  <dc:title/>
</cp:coreProperties>
</file>