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abrication Drawing(4234)/(FE30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 xml:space="preserve">4) Use of structural Engineer’s Handbook Sp:6(1) &amp; IS 800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is permissib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5) All dimensions in the figures are in ‘mm’ unless specified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Flange and Gir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Driving clea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one type of foundation bo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fabrication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Bill of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free hand sketches of any two types of roof tru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need of pipe bends in pipelin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the fabrication drawing of gusset plate at ‘A’ and ‘B’ and determine the exact length of member A-B of the portion of truss shown in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te:  i) All members are ISA 6060 x 6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 Snap head rivets of 14mm are use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iii) Gusset plate thickness is 8m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ouble riveted single strap zig zag butt joint for plate thickness of 12mm each and indicate all the dimensions clear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e the weld symbols shown in fig.2 as per IS 813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olumn splicing to join bottom column of ISWB 500 @ 95.2 Kg/m to top column of ISWB 400@ 66.7 Kg/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ing ISA 110 110 x 10mm, draw to scale Isometric at ‘O’ and Orthographic views (FV, TV, SV) of structure shown in fig.3. Use point ‘O’ as origin to draw Isometric view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Bill of Material (BOM) for above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thographic view and Developed view of the portion of pipeline whose pictorial view is shown in fig.4. (single line diagram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urn Buckel hanger and U-bolt as pipe suppo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o scale the following se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SMC 175 @ 19.1 Kg/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ISJT 100 @ 5.0 Kg/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out the weight of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SA 6040 x 5.0mm of 7532mm lengt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eel plate of 840 x 921x12mm (l x b x t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weld represented on draw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write the procedure to prepare fabrication drawing from design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ypical shoe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 copper corrugated expansion joi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6166485" cy="953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953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sectPr>
      <w:type w:val="nextPage"/>
      <w:pgSz w:w="12240" w:h="20160"/>
      <w:pgMar w:left="18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20T10:44:00Z</dcterms:modified>
  <cp:revision>27</cp:revision>
  <dc:subject/>
  <dc:title>BOARD OF TECHNICAL EDUCATION</dc:title>
</cp:coreProperties>
</file>