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Automotive Systems(AT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ctive suspens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would adaptive head lamps be useful for vehic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lexible fuel vehicles and how are they distinguished from Bi-fuel vehic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components of climate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all wheel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components of electronically controlled Air suspen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nal working of a magnetic active suspension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Emergency Brake Assist?  Explai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liquid filled engine moun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short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minated glas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ed g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principle and operation of rain sensing wi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uto retracting seat belts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layout of Gasoline Direct Injection System and list down all the main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points of difference between full Hybrid vehicle v/s plug in Hybrid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tart stop system in five ph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and simple working of a Heads up disp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any 3 practical applications of Telema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mirro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window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electronic limited slip differ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yre pressure monito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Electronic stability systems?  What precautions should be taken by the driv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31:00Z</dcterms:modified>
  <cp:revision>33</cp:revision>
  <dc:subject/>
  <dc:title/>
</cp:coreProperties>
</file>