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esel Engine Operation &amp; Maintenance(SH72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percharging and scave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list of the checks done before starting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overhauling a diesel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orque Wrench and giv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five defects for which an engine crankshaft may be insp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pressurized cooling system of a diesel engine used to power a crane in a shipy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he fuel supply system? Explain with sketch the line diagram of any one type of fuel system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are maintenance schedules useful? Distinguish between preventive maintenance and breakdow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afety cut-outs on diesel engine? Describe any two safety cut-outs and thei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imple sketch, the operation of the turbo 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Black smoke emitted out by the engine” - prepare a troubleshooting chart for the above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ankcase explosion and the provisions made to avoid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preventive maintenance checks to be carried out in the cooling system of th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imple procedure to assemble the cylinder head on the cylinder block of a six cylinder ‘barge’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the operational/service manuals and spare parts catalogues help during engine overhauling and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various Liner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 boring of bearing bores of a small siz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vaging of worn out compon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used for engine rep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el – line pri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Lubr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14:00Z</dcterms:modified>
  <cp:revision>32</cp:revision>
  <dc:subject/>
  <dc:title/>
</cp:coreProperties>
</file>