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undamentals of Refrigeration &amp; A/c(509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C.O.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actors considered in the selection of refrige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state the functions of the three fluids used in Electrolux refrig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VCRS over VARS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w point depression. How it is important in Psychrometr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with reference to A.C.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 Relative Humidity ii) Enthalp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vapour system is very less used world over?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Psychr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esirable properties of ideal refrige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sketch the working of a practical vapour absorp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 of the following on the performance of the VCR system with neat sketch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ffect of delivery pressure ii) Effect of sub-cooling of liqu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resent the VCR cycle on T-S and p-h graph and explain the grap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hermetically sealed compressor? Give the advantages over other refrigerant compr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unction of a capillary tube in refrigeration system. Why is it preferred to other throttling devices in household refrigera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following air conditioning processes on the skeleton of pyschrometric chart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ooling and de-humidification ii) sensible heating            iii) Heating and humidif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“Bypass factor”. Also explain in brief, what do you understand by the term RSHF and GSH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fan in an A.C. unit? How are fan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utomatic temperature control, limit switches and time swi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domestic refrig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usius stat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movement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ndow A.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 A.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r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2:57:00Z</dcterms:modified>
  <cp:revision>29</cp:revision>
  <dc:subject/>
  <dc:title>BOARD OF TECHNICAL EDUCATION</dc:title>
</cp:coreProperties>
</file>