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(8085) [4142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opcode and oper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broutines. Give the instructions to implement subrout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i) Program counter ii) Stack po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erial and paralle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ctored and Non vectored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contents of registers and flag status after the execution of the following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VI  A, 5E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DI  A2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MOV C, 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H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diagram of the Bus structure of IC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croprocessor initiated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ntire register structure of IC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chematic diagram for the generation of the read/write control signals for memory an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State the functions of the following pins: i) INTR and INTA    ii) HOLD and HL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Rotate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e meaning and indicate the addressing mode of the following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MOV B,C ii) CPI 39H iii) STA 3900H iv) C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iming diagram showing the contents of the address and data buses and relevant control signals for the instructions MVI B, 77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fetching, decoding and executing any 8085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P to count and display continuously in Hexadecimal from FFH to 00H in a system with 0.5µsec clock period. Use register ‘C’ to setup a one millisecond (1ms) delay between each count and display the numbers between the two 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ssume that one data byte is stored at memory location 3500H. Write a program which tests the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bit of the data.  Write FFH into location 3501H if the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bit is ‘0’ and write 00H in location 3501H if the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bit is ‘1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data bytes are stored in consecutive memory locations starting from XX00H. Write a program to transfer the entire block of data in a reverse order in consecutive locations starting from XX5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dvanced subordinate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tails of the following interrupts: TRAP and RST7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interface a display (7 segment display) to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sking of interrupts is done. Give the instruction which does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y Map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x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al CALL and RET i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pheral initiated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ressing m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6:00Z</dcterms:modified>
  <cp:revision>36</cp:revision>
  <dc:subject/>
  <dc:title/>
</cp:coreProperties>
</file>