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terials &amp; Structures(4232)/(CE40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tress-strain relationship with respect to mild steel subjected to tensile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ongitudinal strain, Lateral strain and Poisso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oment of Inertia and radius of gy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ory of simpl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at stress due to instantaneous stress is twice that of gradual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emperature stress and temperature str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teel bar of length 600mm, has a diameter of 30mm for a length of 180mm, a diameter of 20mm for a length of 260mm and a diameter of 35mm over its remaining length. Determine the stresses in each section and elongation of the rod when it is subjected to a pull of 40KN. Take E=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inforced concrete column is 400mm x 400mm and is provided with 8 bars of 22mm diameter. Find the safe axial load on the column if the maximum stress in concrete is limited to 4N/mm</w:t>
            </w:r>
            <w:r>
              <w:rPr>
                <w:rFonts w:cs="Bookman Old Style" w:ascii="Bookman Old Style" w:hAnsi="Bookman Old Style"/>
                <w:vertAlign w:val="superscript"/>
              </w:rPr>
              <w:t>2</w:t>
            </w:r>
            <w:r>
              <w:rPr>
                <w:rFonts w:cs="Bookman Old Style" w:ascii="Bookman Old Style" w:hAnsi="Bookman Old Style"/>
              </w:rPr>
              <w:t>. Take Es= 18E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TextBody"/>
              <w:rPr/>
            </w:pPr>
            <w:r>
              <w:rPr/>
              <w:t>A steel rod is 25m long at a temperature of 20°C. Find the free expansion of the rod when the temperature is raised to 65°C. Also, find the temperature stress when the expansion of the rod is prevented.</w:t>
            </w:r>
          </w:p>
          <w:p>
            <w:pPr>
              <w:pStyle w:val="Normal"/>
              <w:jc w:val="both"/>
              <w:rPr>
                <w:rFonts w:ascii="Bookman Old Style" w:hAnsi="Bookman Old Style" w:cs="Bookman Old Style"/>
              </w:rPr>
            </w:pPr>
            <w:r>
              <w:rPr>
                <w:rFonts w:eastAsia="Symbol" w:cs="Symbol" w:ascii="Symbol" w:hAnsi="Symbol"/>
              </w:rPr>
              <w:t></w:t>
            </w:r>
            <w:r>
              <w:rPr>
                <w:rFonts w:cs="Bookman Old Style" w:ascii="Bookman Old Style" w:hAnsi="Bookman Old Style"/>
              </w:rPr>
              <w:t>= 12 x 10</w:t>
            </w:r>
            <w:r>
              <w:rPr>
                <w:rFonts w:cs="Bookman Old Style" w:ascii="Bookman Old Style" w:hAnsi="Bookman Old Style"/>
                <w:vertAlign w:val="superscript"/>
              </w:rPr>
              <w:t>-6</w:t>
            </w:r>
            <w:r>
              <w:rPr>
                <w:rFonts w:cs="Bookman Old Style" w:ascii="Bookman Old Style" w:hAnsi="Bookman Old Style"/>
              </w:rPr>
              <w:t xml:space="preserve"> per° C and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inverted T section about horizontal centroidal axis and about its bottom most fibre. Refer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section about centroid X–X axis and about top most fibre. Refer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centre of gravity of the composite solid. Refer fig.3.</w:t>
            </w:r>
          </w:p>
          <w:p>
            <w:pPr>
              <w:pStyle w:val="Normal"/>
              <w:jc w:val="both"/>
              <w:rPr>
                <w:rFonts w:ascii="Bookman Old Style" w:hAnsi="Bookman Old Style" w:cs="Bookman Old Style"/>
                <w:b/>
                <w:b/>
                <w:bCs/>
              </w:rPr>
            </w:pPr>
            <w:r>
              <w:rPr>
                <w:rFonts w:cs="Bookman Old Style" w:ascii="Bookman Old Style" w:hAnsi="Bookman Old Style"/>
                <w:b/>
                <w:bCs/>
              </w:rPr>
              <w:t>students of Revised schem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Only for</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teel bar, 300mm long, 50mm wide and 12mm thick is subjected to an axial pull of 84KN. Determine change in volume in the bar if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1/m = 0.32.</w:t>
            </w:r>
          </w:p>
          <w:p>
            <w:pPr>
              <w:pStyle w:val="Normal"/>
              <w:jc w:val="both"/>
              <w:rPr>
                <w:rFonts w:ascii="Bookman Old Style" w:hAnsi="Bookman Old Style" w:cs="Bookman Old Style"/>
                <w:b/>
                <w:b/>
                <w:bCs/>
              </w:rPr>
            </w:pPr>
            <w:r>
              <w:rPr>
                <w:rFonts w:cs="Bookman Old Style" w:ascii="Bookman Old Style" w:hAnsi="Bookman Old Style"/>
                <w:b/>
                <w:bCs/>
              </w:rPr>
              <w:t>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bCs/>
              </w:rPr>
              <w:t>(Only for</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ntilever AB is fixed at A and free at B. It is loaded as showing in fig.4.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mply supported beam of span 8m is loaded with three point loads as shown in fig 5. Draw SFD and BMD.</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verhang beam ABC has an overhang BC of span 2m as shown in fig.6. It is loaded as shown in fig.6.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eam of rectangular section of 450mm depth and MI = 27536 cm</w:t>
            </w:r>
            <w:r>
              <w:rPr>
                <w:rFonts w:cs="Bookman Old Style" w:ascii="Bookman Old Style" w:hAnsi="Bookman Old Style"/>
                <w:vertAlign w:val="superscript"/>
              </w:rPr>
              <w:t>4</w:t>
            </w:r>
            <w:r>
              <w:rPr>
                <w:rFonts w:cs="Bookman Old Style" w:ascii="Bookman Old Style" w:hAnsi="Bookman Old Style"/>
              </w:rPr>
              <w:t xml:space="preserve"> about its axis of bending. Find the maximum permissible span for the beam if simply supported at the ends. It has to carry a uniformly distributed load of 25000 N/m without exceeding bending stress of 12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ctangular timber beam of 3.6m span has a uniformly distributed load of 2KN/m. Find the dimension of the cross-section. Take depth of the section as twice the width of the section and maximum bending stress as 7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circular pipe of external diameter 100mm and internal diameter 80mm is used as simply supported beam. The span of the beam is 4m. Find the safe concentrated load that the beam can carry at the mid span if the permissible stress in the beam is 12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has cross section as T section with top flange 125mm x 25mm, web thickness as 25mm and overall depth 200mm. It is subjected to shear force of 150KN. Calculate the maximum shear stress at the neutral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 ‘I’ section with top and bottom flange of 150mm x 20mm, with web thickness 10mm and overall depth of 290mm is subjected to a shear force of 100KN. Determine the shear stress distribution for the beam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unknown weight falls through 10mm on a collar rigidly attached to the lower end of a vertical bar 3m long and 600mm</w:t>
            </w:r>
            <w:r>
              <w:rPr>
                <w:rFonts w:cs="Bookman Old Style" w:ascii="Bookman Old Style" w:hAnsi="Bookman Old Style"/>
                <w:vertAlign w:val="superscript"/>
              </w:rPr>
              <w:t>2</w:t>
            </w:r>
            <w:r>
              <w:rPr>
                <w:rFonts w:cs="Bookman Old Style" w:ascii="Bookman Old Style" w:hAnsi="Bookman Old Style"/>
              </w:rPr>
              <w:t xml:space="preserve"> in section. If the maximum instantaneous extension is 2mm, what is the corresponding stress and value of unknown w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955" cy="1072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10727055"/>
                    </a:xfrm>
                    <a:prstGeom prst="rect">
                      <a:avLst/>
                    </a:prstGeom>
                  </pic:spPr>
                </pic:pic>
              </a:graphicData>
            </a:graphic>
          </wp:inline>
        </w:drawing>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23T06:06:00Z</dcterms:modified>
  <cp:revision>36</cp:revision>
  <dc:subject/>
  <dc:title>BOARD OF TECHNICAL EDUCATION</dc:title>
</cp:coreProperties>
</file>