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 Floor Practice(SH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the centres? List down any four lathe cen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types of dr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floor type horizontal boring machine different from a planer type? (Give two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V-block in respect of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tipped solid cutter of a milling to an inserted teeth type cutter. (Give two points of comparis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 and explain a shearing operation on a press,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Nominal control system in an NC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 explain the constructional details of a four jaw independent ch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methods of turning a taper using a lathe, and describe any one method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radial drilling machine and give its variou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giving neat sketch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operation    ii) Counter sinking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horizontal boring machine and describe its part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orizontal boring machine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 explain various features of a column and knee type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haper and describe its main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milling operations and discuss any two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neat sketch and explain the construction and working of a fly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Power press driving mechanism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esirable properties of cutting fluids, giving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bending and pipe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dimensional bending for ship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ming and tape preparation in NC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18:00Z</dcterms:modified>
  <cp:revision>13</cp:revision>
  <dc:subject/>
  <dc:title>BOARD OF TECHNICAL EDUCATION</dc:title>
</cp:coreProperties>
</file>