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Chassis-II(406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ractive effort and tractive effort cur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leaf springs i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stability of vehicles on turns &amp; levelled roads achie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car body styles? Briefly explain the meaning of Sedan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t dip galvan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king pin in steering system? Define the term ‘toe’ in stee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sic difference between a fluid flywheel and torque conver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ully loaded car weighing 2.032 tonnes has transmission efficiency 88% in top speed, road resistance 23 kg per tonne and air resistance o.00843V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where ‘V’ is the speed of the car. Calculate i) b.h.p required for a top speed of 144 km/h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he acceleration at 48 km/hr assuming the torque at 18 km/hr in top gear is 25% more than at 144 km/h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verall gear ratio? Explain the term pitching &amp; sw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Acceleration ii) Gradiability iii) Draw bar pull in relation to automobile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mber, Castor &amp; Slip Angle.  What should be the approximate amount of the following in a car: camber, king pin inclination, included angle, castor &amp; toe 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inion usually placed tilted to rack in the rack and pinion type steering gear? State advantages of rack and pinion steering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turning circle’ and state its approximate value for any car and bus.  What is the purpose of ball joints in steering link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an Epicyclic Gear 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working of a semi-automatic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gearbox at all in automobile when engine speed can be varied by acceleration? Explain the term ‘Overdriv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ide thrust countered in a vehicle? Sketch a leaf spring joint and state the materials used fo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working of a vertical guide type suspension system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independent suspension? State advantages of air suspension over conventional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luxury seat mechanism of an automobi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the layout of different compartments of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rust inhibiting techniques to prevent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6:11:00Z</dcterms:modified>
  <cp:revision>12</cp:revision>
  <dc:subject/>
  <dc:title>BOARD OF TECHNICAL EDUCATION</dc:title>
</cp:coreProperties>
</file>