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E/E&amp;EE/COMP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gital Electronics-I(413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positive and negative logic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ruth table and symbol of NOR and EXOR logic g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lip flop? Define (i) propagation time  (ii) Hold time with reference to a 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n asynchronous and synchronous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How may flip flops are needed to construct a mod 10 counter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State applications of Coun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fan-out    (ii)Noise marg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prove the De Morgan’s theor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i) Convert (37)</w:t>
            </w:r>
            <w:r>
              <w:rPr>
                <w:rFonts w:cs="Bookman Old Style" w:ascii="Bookman Old Style" w:hAnsi="Bookman Old Style"/>
                <w:vertAlign w:val="subscript"/>
              </w:rPr>
              <w:t>8</w:t>
            </w:r>
            <w:r>
              <w:rPr>
                <w:rFonts w:cs="Bookman Old Style" w:ascii="Bookman Old Style" w:hAnsi="Bookman Old Style"/>
              </w:rPr>
              <w:t xml:space="preserve"> into binary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ii) Convert (37)</w:t>
            </w:r>
            <w:r>
              <w:rPr>
                <w:rFonts w:cs="Bookman Old Style" w:ascii="Bookman Old Style" w:hAnsi="Bookman Old Style"/>
                <w:vertAlign w:val="subscript"/>
              </w:rPr>
              <w:t>16</w:t>
            </w:r>
            <w:r>
              <w:rPr>
                <w:rFonts w:cs="Bookman Old Style" w:ascii="Bookman Old Style" w:hAnsi="Bookman Old Style"/>
              </w:rPr>
              <w:t xml:space="preserve"> into binary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iii) Convert (217)</w:t>
            </w:r>
            <w:r>
              <w:rPr>
                <w:rFonts w:cs="Bookman Old Style" w:ascii="Bookman Old Style" w:hAnsi="Bookman Old Style"/>
                <w:vertAlign w:val="subscript"/>
              </w:rPr>
              <w:t>8</w:t>
            </w:r>
            <w:r>
              <w:rPr>
                <w:rFonts w:cs="Bookman Old Style" w:ascii="Bookman Old Style" w:hAnsi="Bookman Old Style"/>
              </w:rPr>
              <w:t xml:space="preserve"> into hexadecimal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iv) Convert (101.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into decima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v) Find 1’s complement of 011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vi) Find 2’s complement of 110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following 8-bit arithmetic using 2’s complement metho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0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+ (37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6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– (70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mize the following functions using K-map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 (A,B,C,D) = Σm (1,3,7,11,15) + d (0,2,5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 (A,B,C,D) =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m (4,5,6,7,8,12)</w:t>
            </w:r>
            <w:r>
              <w:rPr>
                <w:rFonts w:cs="Eras Light ITC;Lucida Sans Unicode" w:ascii="Eras Light ITC;Lucida Sans Unicode" w:hAnsi="Eras Light ITC;Lucida Sans Unicode"/>
              </w:rPr>
              <w:t>•</w:t>
            </w:r>
            <w:r>
              <w:rPr>
                <w:rFonts w:cs="Bookman Old Style" w:ascii="Bookman Old Style" w:hAnsi="Bookman Old Style"/>
              </w:rPr>
              <w:t xml:space="preserve"> d (1,2,3,9,11,1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lize the following logic gates using NAND gates only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NOT   (ii) OR   (iii) NOR   (iv) A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clocked D-flip flop and explain its working with the help of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JK flip flop and explain its working. Draw the truth table and symbol of JK 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, logic symbol and explain with the help of truth table the working of RS flip flop using NAND g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gisters? Explain the four modes of operation with help of block diagram? State some applications of shift reg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mod 6 asynchronous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mod 8 asynchronous up-down counter. Draw the timing diagram for up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CMOS NAND gate and explain its operation with the help of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T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CT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T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Eras Light ITC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14:00Z</dcterms:modified>
  <cp:revision>32</cp:revision>
  <dc:subject/>
  <dc:title/>
</cp:coreProperties>
</file>