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Merchandising(GT4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1-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êt a por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l fashion co-ordin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fash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types of sour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‘brand image’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ustomer oriented pri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ce flo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holesaler of T-shirts sells a particular style of T-shirts at Rs. 200/- for bulk quantity of 10 pieces less by 20%. What is the discounted price of each T-shi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ogue and fash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ustomer satisf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types of merchand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forecasting in fash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kills are needed by a merchandiser to perform his duties and get resul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itive attitude and problem solving skills required for a merchandi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sential elements of window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franchising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wholesaler and reta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Fashion retailing will be e-savy’. Expand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fashion brands set pr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influencing pricing decis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mercial invo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ocu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shion cycle and the need for fashion forecast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fashion help the society for the fu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garment sour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ke a spec sheet for trousers for gents wear, with measurement chart and size ratio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08:00Z</dcterms:modified>
  <cp:revision>22</cp:revision>
  <dc:subject/>
  <dc:title>BOARD OF TECHNICAL EDUCATION</dc:title>
</cp:coreProperties>
</file>