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any Secretarialship Practice(MP4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Personal Secret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uties of Secretary towards share hol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rdinary resol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genda of Annual General Me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uties of Secretary regarding maintaining records of c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of Secretary in providing information to visi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Secretary of government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ecretary in commencement of business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oints giving the importance of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Secretary in incorporation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abilities of Company Secretary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owers of Company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rights of  Company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qualities required to become an efficient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fications required to become a Company Secret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atutory meet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preparing agend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recording minutes of a mee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conducting me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ules regarding passing of special  re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ules regarding quor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elephone manners a Secretary should observe while handling cal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ecretarial duties regarding handling incoming and outgoing c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handling outward mail through postal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ecretarial duties relating to travel arrangement of executive’s foreign tr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appointments scheduled and re-scheduled for visi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52:00Z</dcterms:modified>
  <cp:revision>33</cp:revision>
  <dc:subject/>
  <dc:title/>
</cp:coreProperties>
</file>