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Fluid Machinery(4040)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jet of water of diameter 30mm moving with a velocity of 20 m/s, strikes a curved fixed symmetrical vane at the centre.  Find the force exerted by the jet if it is deflected through an angle of 120º at the exit of the curved va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impulse and reaction turb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ree advantages of centrifugal pump over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classification of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pplications of van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function of shuttle valve in pneumatic control system.  Also show its symbo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following data pertains to a single jet Pelton turbine: shaft power=130KW; Head=300m;  Speed= 650 r.p.m; coefficient of velocity(Cv)=0.98;  speed ratio(Ku)= 0.45;</w:t>
            </w:r>
          </w:p>
          <w:p>
            <w:pPr>
              <w:pStyle w:val="Normal"/>
              <w:jc w:val="both"/>
              <w:rPr>
                <w:rFonts w:ascii="Bookman Old Style" w:hAnsi="Bookman Old Style" w:cs="Bookman Old Style"/>
              </w:rPr>
            </w:pPr>
            <w:r>
              <w:rPr>
                <w:rFonts w:cs="Bookman Old Style" w:ascii="Bookman Old Style" w:hAnsi="Bookman Old Style"/>
              </w:rPr>
              <w:t xml:space="preserve">Overall efficiency = 75%. Find the i) Discharge ii) Runner diameter iii) jet diamete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schematic diagram of a Kaplan turbine and explain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henomenon of cavitation occurring in turbine.  List the methods to avoid cavitation in water turb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and discuss the operating characteristics curves of turb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neat sketches the following parts of a centrifugal pump: i) Vortex casing ii) Closed type of impell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hree stage centrifugal pump has impellers 300mm diameter and 21.5mm width at outlet.  The vanes are curved back at an angle of 30º to the tangent at outlet.  The pump delivers 40 lit/s of water at 1000 r.p.m. with manometric efficiency of 85%.  Calculate the total head generated by th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the different factors to be considered in the selection of centrifugal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how that there is a considerable saving of work by fitting air vessel in a single acting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double acting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working of screw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lassify the different types of direction control valves in pneumatic system. Explain the working of any one type of direction control valve with the help of a neat sketch.</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meter out type of hydraulic control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n unloading valve? Describe its working in hydraulic system with a simple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maintenance of pneumatic control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ideal indicator diagram for a single acting reciprocating pump. Establish the correlation between indicator diagram and work do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10:06:00Z</dcterms:modified>
  <cp:revision>31</cp:revision>
  <dc:subject/>
  <dc:title/>
</cp:coreProperties>
</file>