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Non Conventional Sources of Energy(3009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limitations of non conventional energy 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actors affecting biodiges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of porous absorber solar collector over non porous coll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applications of solar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wo advantages and limitations of tidal power gen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windassisted gas turbine generating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lassification of focusing type solar collector. With a neat diagram explain working of any one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and disadvantages of concentrating collector over flat plate coll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and working of solar air coll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Mechanical energy storage form of solar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, disadvantages and applications of photo voltaic solar energy conver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and working of solar furn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and working of box type solar coo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and disadvantages of floating drum type biogas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single stage and double stage type continuous biogas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wind energy conversion system. Give functions of each compon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environmental aspects of wind energy conver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and disadvantages of wind energy conver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geothermal energy conver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power generation by tidal energy conver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component of hydro-electric scheme and give functions of each compon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0:05:00Z</dcterms:modified>
  <cp:revision>14</cp:revision>
  <dc:subject/>
  <dc:title>BOARD OF TECHNICAL EDUCATION</dc:title>
</cp:coreProperties>
</file>