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gital Communication(EN51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i) Virtual height ii) MU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hannon Hartley theor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concept of F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points of difference between FDM and TD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ored program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multiplexing of signals in communic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ky wave propag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sampling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ground wave propagation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 explain PPM generation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CM detection technique using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block diagram explain the operation of ADM gener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SK. Explain the generation of ASK signal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PSK generation technique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 explain QPSK detec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FD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asic time division time swi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put controller time division space switch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digital modu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nding in PC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sks performed by operation and maintenance in an Exchan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pace division switch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31:00Z</dcterms:modified>
  <cp:revision>24</cp:revision>
  <dc:subject/>
  <dc:title>BOARD OF TECHNICAL EDUCATION</dc:title>
</cp:coreProperties>
</file>