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Development(MN3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uses of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surface min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unit operations in underground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le elements of Bord and Pilla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three i) Hanging wall and Foot wall ii) Cross cut iii) Stope iv) Raise and winze v) Level interv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le elements of a st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tages in the life of a 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itability conditions for surface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unit operations in surface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bench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dvantages and disadvantages of surface min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lassification of underground min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haft ent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haft entry system with inclin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panel system of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p development in Bord and Pilla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Long wall mining with Board and pilla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vel interv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nnel Bor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pecific characteristics of mining industry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ibution of mining industry to socie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25:00Z</dcterms:modified>
  <cp:revision>31</cp:revision>
  <dc:subject/>
  <dc:title/>
</cp:coreProperties>
</file>