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ccounting(MP4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artmental accounting? Explain its variou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books of accounts maintained by professio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djustments with an exampl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losing stock ii) Depreci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sales price and turnover according to Goa Value Added Tax Act, 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trial balance prepare Profit &amp; Loss statement and Balance sheet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/>
              <w:t xml:space="preserve"> March 2015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6"/>
              <w:gridCol w:w="1263"/>
              <w:gridCol w:w="2282"/>
              <w:gridCol w:w="1263"/>
            </w:tblGrid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 xml:space="preserve">Particulars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s.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Particula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s.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5,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are capital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,000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Reserv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,000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 &amp; Building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9,500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nt &amp; Machiner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,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&amp; Loss A/c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Furniture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,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,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5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2,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reigh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5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,5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2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xpen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3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5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11,5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11,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justment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1080" w:hanging="828"/>
              <w:jc w:val="both"/>
              <w:rPr/>
            </w:pPr>
            <w:r>
              <w:rPr>
                <w:rFonts w:cs="Bookman Old Style" w:ascii="Bookman Old Style" w:hAnsi="Bookman Old Style"/>
              </w:rPr>
              <w:t>Stock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16 was valued at Rs.55,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  <w:tab w:val="left" w:pos="79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tanding salary were at Rs.1500 and prepaid rent at Rs.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1080" w:hanging="8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fer to General Reserve Rs.18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ide depreciation on land and building @ 10% p.a. and Plant &amp; Machinery @ 5% p.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adjustments of Bad debt and provision for doubtful debt with the help of an examp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rom the following trial balance prepare Balance Sheet as per compani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7"/>
              <w:gridCol w:w="1263"/>
              <w:gridCol w:w="2487"/>
              <w:gridCol w:w="1057"/>
            </w:tblGrid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 xml:space="preserve">Particulars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s.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Particulars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s.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 &amp; Building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000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,000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500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300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ing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0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erve &amp; Surplus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oodwill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4,500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4,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.Jadhav commenced his practice as a child specialist investing Rs.7,500 in equipment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/>
              <w:t xml:space="preserve"> April 2015. His receipts and payment account for the year was as follows: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1263"/>
              <w:gridCol w:w="2236"/>
              <w:gridCol w:w="1263"/>
            </w:tblGrid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eceip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s.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Paymen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s.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fees receive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0,000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ren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4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equipment sol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salar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sundry receip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0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conveyanc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purchase of drug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equipmen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journal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drawing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By Balance c/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t Ban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,1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 han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7,500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7,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20" w:hanging="648"/>
              <w:jc w:val="both"/>
              <w:rPr/>
            </w:pPr>
            <w:r>
              <w:rPr>
                <w:rFonts w:cs="Bookman Old Style" w:ascii="Bookman Old Style" w:hAnsi="Bookman Old Style"/>
              </w:rPr>
              <w:t>Equipment as purchased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1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Equipment costing Rs.8,000 were sold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October 201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20" w:hanging="6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equipments @ 10% p.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20" w:hanging="6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s amounting to Rs.23,000 were still outstanding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Prepare Receipt &amp; Expenditure Account and Balance Sheet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16 in the books of Dr.Jadha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.Jitendra commenced his practice as a heart surgeon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ly 2015 investing Rs.2,40,000 in equipment. His Receipt and Payment Account for the year ended 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2016 was as follows: </w:t>
            </w:r>
          </w:p>
          <w:p>
            <w:pPr>
              <w:pStyle w:val="Normal"/>
              <w:jc w:val="center"/>
              <w:rPr/>
            </w:pPr>
            <w:r>
              <w:rPr/>
              <w:t>Receipts &amp; Payment A/c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1263"/>
              <w:gridCol w:w="2212"/>
              <w:gridCol w:w="1293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Receip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Rs.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ayment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Rs.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fees receive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0,000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salary to assistant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400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miscellaneous receip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rent of clinic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800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library books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equipment (01/01/2016)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drawings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800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cash at bank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cash in hand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4,000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4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 of the clinic paid in advance amounted to Rs.8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ary to assistant still outstanding was Rs.16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s to the extent of Rs.6000 were still outstand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library books @ 10% p.a. and equipment @ 8% p.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eceipt and Expenditure A/c and Balance Sheet to the above period in the books of Dr.Jitend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3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akwood furniture Ltd has 3 departme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air dept.  ii) Showcase dept. iii) Repairs dept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llowing are the particulars extracted from Oakwood furniture Ltd. for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/>
              <w:t xml:space="preserve"> December 2016. Prepare departmental Trading, Profit &amp; Loss A/c and Balance Sheet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  <w:gridCol w:w="1263"/>
              <w:gridCol w:w="2375"/>
              <w:gridCol w:w="1263"/>
            </w:tblGrid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 xml:space="preserve">Particulars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s.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Particula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s.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Opening stock</w:t>
                  </w:r>
                  <w:r>
                    <w:rPr>
                      <w:rFonts w:cs="Bookman Old Style" w:ascii="Bookman Old Style" w:hAnsi="Bookman Old Style"/>
                    </w:rPr>
                    <w:t>: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/>
                    <w:t>Sal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hair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hari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70,000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owcase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5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owcase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30,000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Purcha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pair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hair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75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,500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owcase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5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1,500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 xml:space="preserve">Wages: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hair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owcase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pairs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4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salar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xpen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5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 for repair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36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ower &amp; lighting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ing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nd bank balanc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pment at chair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70,000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7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jc w:val="both"/>
              <w:rPr/>
            </w:pPr>
            <w:r>
              <w:rPr>
                <w:rFonts w:cs="Bookman Old Style" w:ascii="Bookman Old Style" w:hAnsi="Bookman Old Style"/>
              </w:rPr>
              <w:t>Closing stock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16 were as follows: Chair dept.        45,000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Showcase dept. 16,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0% of power and lighting is for repairs dept. and balance is charged equally between other two department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on land @ 10% p.a. and on equipments @ 8% p.a.</w:t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.…4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ATA ltd has 2 departments:  Dept. X and Dept Y. The following is the Trial balance extracted from TATA ltd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/>
              <w:t xml:space="preserve"> December 2016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2"/>
              <w:gridCol w:w="1263"/>
              <w:gridCol w:w="2336"/>
              <w:gridCol w:w="1263"/>
            </w:tblGrid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 xml:space="preserve">Particulars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s.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Particula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Rs.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Opening stock</w:t>
                  </w:r>
                  <w:r>
                    <w:rPr>
                      <w:rFonts w:cs="Bookman Old Style" w:ascii="Bookman Old Style" w:hAnsi="Bookman Old Style"/>
                    </w:rPr>
                    <w:t>: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are capital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t X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Sales: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t 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t X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25,000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Purcha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t 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t X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50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ransfer of goods from Dept X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t 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ransfer of goods to 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or’s fees &amp; remuneration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 xml:space="preserve">Wages: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t X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t 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Rent &amp; Rates (3/4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for Dept X)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Lighting (3/4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for Dept Y)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reciation: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t X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t 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xpen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 &amp; fitting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salar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pmen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7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inward (for dept X)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3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t ban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25,0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2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 of dept X was Rs.40,000 and dept Y was       Rs.35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pare departmental Trading, Profit &amp; Loss A/c and Balance sheet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according to Goa Value Added Tax Act 2005: i) Goods ii) Output Tax iii) Per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mposition of Tax according to Goa Value Added Tax 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egistration of dealers according to Goa Value Added Tax Act 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ter departmental transf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fessional accounting? State and explain any three systems of accou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siness and input tax according to Goa VAT 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25:00Z</dcterms:modified>
  <cp:revision>32</cp:revision>
  <dc:subject/>
  <dc:title>BOARD OF TECHNICAL EDUCATION</dc:title>
</cp:coreProperties>
</file>