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arine Products Technology(5261)/(FT51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comment on the nutritional value of fish, with due reference to the protein quality 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mportant points in proper handling of fish after l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uvite crystals? Where may they be f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sication in frozen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raded fil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glazing froze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ickle cur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andards for fish me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uses of fish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terial is preferred for packaging dry fish? Give reas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test cartons used for freezing and selling of praw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ize and type of cans you would select for canning mackerels in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icroorganisms hazardous in frozen sea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selective medium for Salmonel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marine fishery resource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ypical chemical compositions of fish having different values of fat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leading to spoilage of fish and          end-products of spoi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ubjective method for evaluation of freshness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oper cleaning and brining of sardines in the quality of the final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sheet and process details for canning of fish in oil (Tuna or Mackeral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quality control procedures for canned prawns. State the Indian standards for this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process of freezing of fish fillets in 2 Kg blocks. What equipment would you select for this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quality control standards for frozen prawn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ests to be performed for evaluation of bacteriological quality of frozen mackerel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methods for salt curing of fish and the procedures followed 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sun drying over mechanical dehydration? Hence for what type of material and conditions is sun drying most suitable?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iscuss the microbiological spoilage of salt-cur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the measures that can be taken to prevent spoilage of dried whole pra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sheet and explain the process of manufacture of fish sausage. Clearly state all the ingredient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ish protein concentrate. What are the types of fish protein concentrates available and what are the quality standards of th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uses of fish meal, chitin and isinglass in the food and allied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rocedure for evaluating the quality of cans to be used for canning tuna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perties of packaging material most relevant for packaging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flakes ii) Dry f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cedure for evaluating the quality of cartons for freezing 10 Kg blocks of minc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ood sanitation procedures that ensure the quality of the final frozen marine product. List the organisms which are of critical importance. Explain the sampling procedure for preparing a sample for microbial analysi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procedure for isolation, identification and confirmation of any one pathogenic microorganism in froze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microbial standards for frozen fish and for whole headless prawns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Explain how you would identify and enumerate </w:t>
            </w:r>
            <w:r>
              <w:rPr>
                <w:rFonts w:cs="Bookman Old Style" w:ascii="Bookman Old Style" w:hAnsi="Bookman Old Style"/>
                <w:u w:val="single"/>
              </w:rPr>
              <w:t>E.Coli</w:t>
            </w:r>
            <w:r>
              <w:rPr>
                <w:rFonts w:cs="Bookman Old Style" w:ascii="Bookman Old Style" w:hAnsi="Bookman Old Style"/>
              </w:rPr>
              <w:t xml:space="preserve"> in a frozen fish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24:00Z</dcterms:modified>
  <cp:revision>29</cp:revision>
  <dc:subject/>
  <dc:title/>
</cp:coreProperties>
</file>