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croprocessors &amp; Applications(CO40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recursive procedure with a diagram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3 features of Pentium 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control flags in flag register of 80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gister Addressing mode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different types of 8086 interrup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spect to 8086 explain stack oper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Branch instructions of 80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ifferences between 8-bit, 16-bit and 32-bit process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Bus Interface Unit in 80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various functions performed by micro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 explain memory segmentation in 80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it manipulation instructions with suitabl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and explain processor control instruction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lassification of memory addressing mode with suitabl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ssembly language program development to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i) Macros ii) Proced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Assembler directives of 80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8086 in minimum mode and maximum m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nd explain interrupt pointer table in 8086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timing diagram, explain 8086 read machine cycl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8086 can be interfaced with Analog to digital co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raffic light controller ap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terfacing of 8086 with digital to analog convert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3:23:00Z</dcterms:modified>
  <cp:revision>24</cp:revision>
  <dc:subject/>
  <dc:title>BOARD OF TECHNICAL EDUCATION</dc:title>
</cp:coreProperties>
</file>