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sting(MP4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limitation of cost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verhead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objectives of materi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causes of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objectives of job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sheet in brief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accounting and 4 objectives of cost accou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cost on the basis of controllability and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methods of absor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cost on the basis of element &amp; vari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243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ores ledger A/c by using FIFO method from the following transactions as on Jan 2012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– Opening stock – 200 pieces @ 2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– Purchases – 100 pieces @ 2.20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– Purchases – 150 pieces @ 2.40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– Purchases – 180 pieces @ 2.50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Jan – Issues – 150 piece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– Issues -100 piece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-  Issues -200 pie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ores ledger A/c by using LIFO method from the above transactions as on Jan 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ventory systems &amp; the stores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time keeping.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ime rate system and explain any 4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book keeping, idle time and over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job costing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vice costing and any 5 types of service co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port costing and discuss transport costing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ost sheet from the following data.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</w:t>
            </w:r>
            <w:r>
              <w:rPr>
                <w:rFonts w:cs="Bookman Old Style" w:ascii="Bookman Old Style" w:hAnsi="Bookman Old Style"/>
              </w:rPr>
              <w:t>Rs.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0" w:hRule="atLeast"/>
        </w:trPr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 consumed               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wages                                   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wages                                3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ense                                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&amp; distribution expenses      4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stock of finished goods     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of finished goods       4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is 25% on sales.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ffi chemicals Ltd. supply you the following details from the cost record.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6" w:hRule="atLeast"/>
        </w:trPr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Rs.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005" w:hRule="atLeast"/>
        </w:trPr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raw material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Sept 2015           95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raw materials on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Sept 2015         19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wages                                                    52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wages                                                    275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ork in progres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Sept 2015                   28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ork in progress on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Sept 2015                 3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                                             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of raw materials                                6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                                                         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rent &amp; taxes                                              25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furnished good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Sept 2015       54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furnished goods on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Sept 2015     31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cost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35:00Z</dcterms:modified>
  <cp:revision>36</cp:revision>
  <dc:subject/>
  <dc:title/>
</cp:coreProperties>
</file>