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amp; Instrumenta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lectro Pneumatic and Hydraulic Control Circuits(EN51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ree applications of hydraulics and pneumatics in the construction indust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s of i) Shuttle valve ii) Dual pressure valve   iii) 5/3 direction control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showing the general layout of hydraulic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dvantages and disadvantages of pneumatic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OR and NOT operation can be obtained using a single pilot spring return 3/2 direction control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pipes and hoses used in pneumatic and hydraulic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meter in pneumatic circuit for control of speed of double acting cylinder and explain the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application of time delay valve with the help of application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pneumatic circuit used for fully automatic control of double acting cylinder and explain the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a vane pump with the help of a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hydraulic power pack with the help of a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 example of a reciprocating compressor and explain the working with the help of a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 of momentory contact type switches (NO, NC &amp; CO) and explain the numbering system of various contacts in multi pole swi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a Reed switch with the help of suitable diagr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capacitive sensor with the help of a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e acting cylinder is to extend on pressing a push button. The cylinder is to retract due to spring action. Draw an 8051 microcontroller circuit to control the above pneumatic circuit and write a suitable 8051 assembly pro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e acting cylinder is to extend when switch S1 and S2 are both pressed. The cylinder is to retract if any or both switches are released. Draw an electro pneumatic control circuit using suitable switches, relay and solenoid operated valves to control the cylind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3 types of air motors, draw their symbols and describe their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ouble acting cylinder is to extend on pressing a push button switch and retract automatically on being detected by sensor mounted at extend pos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raw an 8051 micro controller circuit to control the above pneumatic cylinder.</w:t>
            </w:r>
          </w:p>
          <w:p>
            <w:pPr>
              <w:pStyle w:val="Normal"/>
              <w:jc w:val="both"/>
              <w:rPr>
                <w:rFonts w:ascii="Bookman Old Style" w:hAnsi="Bookman Old Style" w:cs="Bookman Old Style"/>
              </w:rPr>
            </w:pPr>
            <w:r>
              <w:rPr>
                <w:rFonts w:cs="Bookman Old Style" w:ascii="Bookman Old Style" w:hAnsi="Bookman Old Style"/>
              </w:rPr>
              <w:t>ii) Write an 8051 assembly program to control the cylinde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ouble acting cylinder is to extend when sensor detects a job and cylinder is to retract after a time delay.</w:t>
            </w:r>
          </w:p>
          <w:p>
            <w:pPr>
              <w:pStyle w:val="Normal"/>
              <w:jc w:val="both"/>
              <w:rPr>
                <w:rFonts w:ascii="Bookman Old Style" w:hAnsi="Bookman Old Style" w:cs="Bookman Old Style"/>
              </w:rPr>
            </w:pPr>
            <w:r>
              <w:rPr>
                <w:rFonts w:cs="Bookman Old Style" w:ascii="Bookman Old Style" w:hAnsi="Bookman Old Style"/>
              </w:rPr>
              <w:t xml:space="preserve">i) Draw an 8051 microcontroller circuit to control the cylinder.   </w:t>
            </w:r>
          </w:p>
          <w:p>
            <w:pPr>
              <w:pStyle w:val="Normal"/>
              <w:jc w:val="both"/>
              <w:rPr>
                <w:rFonts w:ascii="Bookman Old Style" w:hAnsi="Bookman Old Style" w:cs="Bookman Old Style"/>
              </w:rPr>
            </w:pPr>
            <w:r>
              <w:rPr>
                <w:rFonts w:cs="Bookman Old Style" w:ascii="Bookman Old Style" w:hAnsi="Bookman Old Style"/>
              </w:rPr>
              <w:t xml:space="preserve">ii) Write an 8051 assembly program to control the cylinder.     </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rPr>
            </w:pPr>
            <w:r>
              <w:rPr>
                <w:rFonts w:cs="Bookman Old Style" w:ascii="Bookman Old Style" w:hAnsi="Bookman Old Style"/>
                <w:b/>
              </w:rPr>
              <w:t>(6)</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b/>
              </w:rPr>
              <w:t>(6)</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2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4:06:00Z</dcterms:modified>
  <cp:revision>32</cp:revision>
  <dc:subject/>
  <dc:title/>
</cp:coreProperties>
</file>