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I(5006)/(CE62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-section showing B.G. Railway track in full cutting for a single l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rail jo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ecautions are required to be taken during tunne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actors affecting the alignment of tu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ransit sheds? State its location and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functions of termin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various materials used as ballast and their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gauges used for railways in India? State the advantages of having a uniform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leepers? State its different types and functions. Explain any one type of sleeper used current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reep of rails? Explain causes, effect and remedial measu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-section of different types of tunnels and state the suitability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tunneling operation in hard rock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typical cross-section showing clearance diagram for rail and road tunne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Docks and Harb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water? Explain method of construction of any one type of break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lock and lock gates function in a dock? Sketch and explain their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on which location and size of airport is determ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onfiguration of runway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actors considered for deciding basic runway l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 of laying railway tr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Railway y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etties and Quay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manent way inspector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utomation in transporta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ble craft and Hovercraf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6:00:00Z</dcterms:modified>
  <cp:revision>28</cp:revision>
  <dc:subject/>
  <dc:title>BOARD OF TECHNICAL EDUCATION</dc:title>
</cp:coreProperties>
</file>