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(AT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DC &amp; BDC? Explain clearance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SI and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amshaft and list out the function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ossible causes of engine overhe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nkcase ventilation? How is it achieved in an automobile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steps which should be taken to prevent detonation in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engine inlet and exhaust manifolds? Describe their materials and co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types of cylinder liners. What are their comparative advantages? Discuss various liner trou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xplanatory note on Guolgeon p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components of water cooling system for an automotive engine?  Explain in brief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mon faults occurring in the engine cooling system and also suggest suitable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an air cooled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components of a dry-sump method of engine lubrication.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using an oil cooler? Explain briefly the construction and working of a water type oil coo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oil properties taken into consideration while selecting engine lubricant. Explain what is “Viscocity index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soline? Discuss its properties. Also list out other fuels which are fit for automotive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the principle of working of diesel fuel fe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riefly the following phenomen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ignition ii) Diesel kn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vibration damper? List out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radiator in coo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construction of an oil stra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Octane number of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23:00Z</dcterms:modified>
  <cp:revision>31</cp:revision>
  <dc:subject/>
  <dc:title/>
</cp:coreProperties>
</file>