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chnology of Food Products-I(4270)/(FT4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71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starch and modified starch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lours and preservatives used in soft drink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SSAI Specifications for fruit based ready to serve beverag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extrose equivalen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ea grades and packaging required for black tea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common varieties of coffee and its characteristics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jor steps involved in milling of puls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objectives of conch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 oil seeds and write the content of oil in oil see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water treatment plant:   i) Disinfection  ii) Lime treatmen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unit operations in carbonated beverages: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rup making           ii) Carbona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control tests carried out for raw materials used in carbonated beverage industry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following ingredients in carbonated beverages: 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cidulants (ii)  Carbondioxide (iii) Clouding agen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filling of carbonated beverages and equipments used.                          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7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tions and working of bottle wash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anufacture of Cocoa powder from Cocoa bean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milk chocolat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uses of fat bloom in chocolate and prevention of i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production of hard boiled candy and write the role of invert sugar and acidulants in candy mak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Explain the process for the production of corn syrup from starch.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odified starch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Explain the process for the production of black tea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reen tea is produced and write the advantages of green tea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spices and describe the process for the production of oleoresin spic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ing of coffee cherry to coffee bean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Explain the changes in coffee beans during roast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: (any 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Coffee  ii) Grinding of Coffe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leoresins and essential oil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Explain the mechanical oil extraction metho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papain can be obtained and write the uses of papain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>
          <w:trHeight w:val="58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Enlist the processed products from coconut and describe the process for the production of desiccated coconu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coconut milk and cream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nutritive value of pulses and the methods used to remove antinutritional factor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for the production of any one pulses based traditional snack food and methods to improve shelf life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Write a brief note on refining of edible oil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process plan chart for the production of pectin and write the uses of pectin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7:00Z</dcterms:modified>
  <cp:revision>50</cp:revision>
  <dc:subject/>
  <dc:title/>
</cp:coreProperties>
</file>