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Sales(AT711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fundamentals of 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services that are provided by organized pre-owned car dealers to custo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warranty to custom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zero percent financ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Insurance for custom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‘Advertising’ play in the sales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due to which a customer may need to purchase a vehicle or what are the buying motives of a custom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The Importance of Salesmanship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ources from which you could get knowledge of the product to be so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to be followed during a ‘Sales Walk Around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needs to be done after coming back from a car sales test dr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importance of ‘Communication’ in the sale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‘Partnership’ and ‘Proprietorship’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Hypothetication’? What are its salient fea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used in finance of vehicles:        i) Processing fees ii) E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used in vehicle insuran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e policy ii) Voluntary deducti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surance Endorsement &amp; what are the procedures for doing s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reasons due to which car manufacturers have entered into the used car business? Name some such car makers.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for registration of extended warranty? What are the services offered and covered under extended warran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ome of the value added services that could be provided for new vehi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uld be the reasons due to which there could be persons willing to buy a used c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03:00Z</dcterms:modified>
  <cp:revision>18</cp:revision>
  <dc:subject/>
  <dc:title>BOARD OF TECHNICAL EDUCATION</dc:title>
</cp:coreProperties>
</file>