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Industry(GT5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9"/>
        <w:gridCol w:w="1595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2-3 point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ady–to–stitch garments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French fashion brand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key elements of visual merchandising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international designer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advantages of having a window display in a boutique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indow display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aption for a display on the occasion of ‘Diwali’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moodboard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nagerial qualities needed for a fashion merchandiser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important fashion schools in India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reers can a person with diploma in Garment technology opt for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chniques of forecasting in the fashion field used by a forecaster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easons in fashion? Explain each briefly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shion cycle with a neat graph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ketch a design influenced by any one fashion designer of your choice. Explain your creation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endell Rodricks and his achievement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importance of the following factors in window display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yout of the store ii) Backdrop iii) Mannequins iv) Light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a thematic display and how does it boost sales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create a moodboard with plain pencil for the theme ‘Beach Wear’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skills needed for a fashion choreographer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 of the following careers in fash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shion journali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shion photograph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ashion designe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x3=6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6:43:00Z</cp:lastPrinted>
  <dcterms:modified xsi:type="dcterms:W3CDTF">2009-11-05T14:43:00Z</dcterms:modified>
  <cp:revision>45</cp:revision>
  <dc:subject/>
  <dc:title/>
</cp:coreProperties>
</file>