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gineering &amp;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plied Physics-I(GN103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undamental Quant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wo examples of Scalar Quantity and Vector Quant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graph for zero acceleration and show that the area under the curve is equal to the distance cover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Elastic lim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the shape of the surface of liquids either concave or convex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pecific hea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vert 500K into degree centigrade sca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1 Far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ree capacitors 2µf, 4µf and 6µf are connected in series. Find the total capaci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the term coefficient of friction. </w:t>
            </w:r>
            <w:r>
              <w:rPr>
                <w:rFonts w:cs="Bookman Old Style" w:ascii="Bookman Old Style" w:hAnsi="Bookman Old Style"/>
                <w:b/>
                <w:bCs/>
              </w:rPr>
              <w:t>(only for Mechanical Engg. &amp; allied branche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intrinsic semi conductor? </w:t>
            </w:r>
            <w:r>
              <w:rPr>
                <w:rFonts w:cs="Bookman Old Style" w:ascii="Bookman Old Style" w:hAnsi="Bookman Old Style"/>
                <w:b/>
                <w:bCs/>
              </w:rPr>
              <w:t>(only for Electronics Engg. &amp; allied branche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dimensional equation for the following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avitational constant ii) Press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eck the correctness of the following equation: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V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=u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+2as where u→ initial velocity, v→ final velocity, a→ acceleration, s→ Displac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wo mutually perpendicular forces of magnitude 3N and 4N are acting at a point. Find magnitude and direction of the resultant for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ball is thrown up vertically from the base of a tower and caught by a man on the top of the tower 20m hig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432" w:leader="none"/>
              </w:tabs>
              <w:ind w:left="702" w:hanging="63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minimum velocity with which the ball should be throw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time interval for which the ball is in mo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 i) Velocity ii) Accel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nd the velocity of a body after 5 seconds, if its initial velocity is 10 m/s and uniform acceleration is 0.5 m/s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tress-stain curve showing the behaviour of a wire under continuously increasing stress &amp; define yield point and breaking poi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ater when subjected to a pressure of 15x10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5 </w:t>
            </w:r>
            <w:r>
              <w:rPr>
                <w:rFonts w:cs="Bookman Old Style" w:ascii="Bookman Old Style" w:hAnsi="Bookman Old Style"/>
              </w:rPr>
              <w:t>N/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changes the volume by 3 c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. If the bulk modulus of water is 2x10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9 </w:t>
            </w:r>
            <w:r>
              <w:rPr>
                <w:rFonts w:cs="Bookman Old Style" w:ascii="Bookman Old Style" w:hAnsi="Bookman Old Style"/>
              </w:rPr>
              <w:t>N/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, find the initial volume of wa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tain an expression for Surface Tension of a liquid using capillary rise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glass capillary tube of diameter 1mm is dipped in water. How far will water rise in the tube if surface tension of water is 7x10</w:t>
            </w:r>
            <w:r>
              <w:rPr>
                <w:rFonts w:cs="Bookman Old Style" w:ascii="Bookman Old Style" w:hAnsi="Bookman Old Style"/>
                <w:vertAlign w:val="superscript"/>
              </w:rPr>
              <w:t>-2</w:t>
            </w:r>
            <w:r>
              <w:rPr>
                <w:rFonts w:cs="Bookman Old Style" w:ascii="Bookman Old Style" w:hAnsi="Bookman Old Style"/>
              </w:rPr>
              <w:t xml:space="preserve"> N/m (angle of contact is zero, density of water is 1000 Kg/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)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reamlined flow and Turbulent flo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Calculate the horizontal force required to move a metal plate of area 200 sq.cm. with a velocity of 4.5 cm/s when it rests on a layer of oil 1.5mm thick. (coefficient of viscosity </w:t>
            </w:r>
            <w:r>
              <w:rPr>
                <w:rFonts w:eastAsia="Symbol" w:cs="Symbol" w:ascii="Symbol" w:hAnsi="Symbol"/>
              </w:rPr>
              <w:t></w:t>
            </w:r>
            <w:r>
              <w:rPr>
                <w:rFonts w:cs="Bookman Old Style" w:ascii="Bookman Old Style" w:hAnsi="Bookman Old Style"/>
              </w:rPr>
              <w:t xml:space="preserve"> =    20 pois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onduction. Explain conduction of heat along a metal r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derive Charle’s La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 ideal gas and explain the concept of Absolute zer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glass window pane 2m long, half meter broad is 1mm thick. Calculate thermal conductivity of glass if 1000 calories of heat is conducted per second. Inside temperature in 12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and outside temperature is 32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C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1 coulomb and also define Electric potent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gas at 17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is heated at constant pressure till its volume is 2.5 times the initial value. Find the final tempera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tain expression for combination of capacitors connected in se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 potential of Earth is zer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wo charges of 4 coulomb and 16 coulomb are placed 0.4m apart in air. Calculate the force between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he potential difference between plates of 0.05F capacitor is 2000 volts. Calculate the charge on plat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oulomb’s inverse square law of magnetism. Write the expression for force between two poles of a magn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wire carrying a current of 5 ampere is 20cm long and is placed in a magnetic field of induction 4.5x10</w:t>
            </w:r>
            <w:r>
              <w:rPr>
                <w:rFonts w:cs="Bookman Old Style" w:ascii="Bookman Old Style" w:hAnsi="Bookman Old Style"/>
                <w:vertAlign w:val="superscript"/>
              </w:rPr>
              <w:t>-2</w:t>
            </w:r>
            <w:r>
              <w:rPr>
                <w:rFonts w:cs="Bookman Old Style" w:ascii="Bookman Old Style" w:hAnsi="Bookman Old Style"/>
              </w:rPr>
              <w:t xml:space="preserve"> weber/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making angle of 3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with the field. Calculate the force acting on the wi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Only for Mechanical Engg. and allied branches</w:t>
            </w:r>
            <w:r>
              <w:rPr>
                <w:rFonts w:cs="Bookman Old Style" w:ascii="Bookman Old Style" w:hAnsi="Bookman Old Style"/>
                <w:b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parallelogram law of forces and write expression for the result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the following terms: Resolution of a force  and Composition of forc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friction and what is limiting fri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 rectangular block of mass 400 Kg rests on a rough horizontal surface of coefficient of friction 0.25. Find the value of the horizontal force to be applied to the block so that it may rest in equilibriu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gle of repose and the term Result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force of 2000N is acting at an angle of 2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with the X axis. Find resolved parts along the X and Y ax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Only for Electronics Engg. and allied branches</w:t>
            </w:r>
            <w:r>
              <w:rPr>
                <w:rFonts w:cs="Bookman Old Style" w:ascii="Bookman Old Style" w:hAnsi="Bookman Old Style"/>
                <w:b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fine the terms Valance electrons and Dop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Explain the process of N-type semiconductor with the help of neat diagra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rite about P-N junction &amp; draw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rite three differences between Intrinsic and Extrinsic semicondu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Draw Energy band structure of conductor &amp; semiconducto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cp:lastPrinted>2009-11-05T05:43:00Z</cp:lastPrinted>
  <dcterms:modified xsi:type="dcterms:W3CDTF">2009-11-05T13:43:00Z</dcterms:modified>
  <cp:revision>19</cp:revision>
  <dc:subject/>
  <dc:title>BOARD OF TECHNICAL EDUCATION</dc:title>
</cp:coreProperties>
</file>