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I(414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kip d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rectivity of an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rounded antenna and ungrounded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 of wavegu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BPSK generator and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ase velocity in a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Nyquist sampling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FDM over T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block diagram and waveforms, explain working of PPM generator and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a DM transmitter with the help of a block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daptive delta mod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quantization in a PCM system in detail.  Explain what is meant by quantization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block diagram describe the operation of a PC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direct method of generating PTM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N-OFF keying generator with a suitable block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a QP{SK transmitt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ce of characteristics impedance of a transmission line. Define characteristic impedance in terms of primary cons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, explain working of a half wave dipole. Draw its radiation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meant by cut-off wavelength of a waveguide.  State the expression relating guide wavelength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Bookman Old Style" w:ascii="Bookman Old Style" w:hAnsi="Bookman Old Style"/>
                <w:vertAlign w:val="subscript"/>
              </w:rPr>
              <w:t>g</w:t>
            </w:r>
            <w:r>
              <w:rPr>
                <w:rFonts w:cs="Bookman Old Style" w:ascii="Bookman Old Style" w:hAnsi="Bookman Old Style"/>
              </w:rPr>
              <w:t xml:space="preserve">, free-space wavelength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Bookman Old Style" w:ascii="Bookman Old Style" w:hAnsi="Bookman Old Style"/>
              </w:rPr>
              <w:t xml:space="preserve"> and cut-off wavelength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block diagram describe the TDM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opospheric scatter propag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ding and sunspot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bolic dish anten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b mat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57:00Z</dcterms:modified>
  <cp:revision>32</cp:revision>
  <dc:subject/>
  <dc:title/>
</cp:coreProperties>
</file>