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ommunication Systems(EE406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 Figure and Signal to Noise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dulation. Name the different types of modulation in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Digital cellular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M and draw the waveforms of F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Yagi Uda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stereophonic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ncept of G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a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: i) Thermal Noise ii) Shot Noise iii) Transit – Time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simple diode detector circuit for AM de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Amplitude Modulation with proper waveforms. Define modulation index for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low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Basic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uperheterodyne AM receiver and give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FM stereophonic broadcast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V standards of 625 line TV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TV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Monochrome TV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arabolic dish ref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CD T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SM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 signal and colour difference signals are developed from camera outp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rizontal scann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spli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ochrome TV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Noi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ison of AM and F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level AM Transmi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ase Discriminator method for FM demod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6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1:10:00Z</dcterms:modified>
  <cp:revision>23</cp:revision>
  <dc:subject/>
  <dc:title>BOARD OF TECHNICAL EDUCATION</dc:title>
</cp:coreProperties>
</file>