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Network Management(CO6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etwork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eer to Peer and Client Ser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 the function of a Network operating system? Name any three N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state functions of different kinds of tools used for Network administration and troublesh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ID? State the importance of RAID in a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irewa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N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our Network Management models and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a Network Administr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cross over cable and straight through cable and state how they are prepa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twork Design Lif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functions of different types of Serv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ree commonly used Network topolo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omain Controller  ii) DHCP   ii) W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ive mapping? How will you map drives in Window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teps for installing and configuring any version of Windows N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having server based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Hardware tools used in Network maintenance and explain the functioning of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 troubleshooting a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56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ponents of a RAID array. What is a HOT space in RAI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3 categories of back up based on granular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iping in RA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2:41:00Z</dcterms:modified>
  <cp:revision>12</cp:revision>
  <dc:subject/>
  <dc:title>BOARD OF TECHNICAL EDUCATION</dc:title>
</cp:coreProperties>
</file>