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istribution &amp; Estimation(4108)/(EE511)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ingle phase 2 wire ac system with 3 phase 4 wir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phase has two parallel conductors 2m apart. The diameter of each conductor is 1.2cm. Calculate the loop inductance per Km of the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main requirements of line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Godow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ring and interconnected distribution system with reference to (i) Initial cost  (ii) Supply reliability                  (iii) Maintenance co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to be considered while selecting the size of conductors for AC distribu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SWER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radial distribution system.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phase AC distributor 1 Km long supplies a load of 100A at 0.8 p.f. lagging at its far end and a load of 50A at 0.6 p.f. lagging at its mid point. The resistance and reactance per conductor per Km are 0.025 and 0.05 ohms respectively. Calculate the voltage at i) midpoint ii) sending end, if the receiving end voltage is 200V.</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 of solving ac distribution problems when the power factor of the load currents are referred with respect to receiving end voltage. Also draw phasor diagram of AC distribu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ole of insulator in distribution system? List out any five advantages of suspension type insulator over pin type ins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y earthing of distribution line is done? Explain with sketch the arrangement of earthing of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1 Km long CT overhead distribution line 3 phase 4 wire, 50 H</w:t>
            </w:r>
            <w:r>
              <w:rPr>
                <w:rFonts w:cs="Bookman Old Style" w:ascii="Bookman Old Style" w:hAnsi="Bookman Old Style"/>
                <w:vertAlign w:val="subscript"/>
              </w:rPr>
              <w:t>Z</w:t>
            </w:r>
            <w:r>
              <w:rPr>
                <w:rFonts w:cs="Bookman Old Style" w:ascii="Bookman Old Style" w:hAnsi="Bookman Old Style"/>
              </w:rPr>
              <w:t xml:space="preserve"> is to be erected from a 125KVA mounted substation. RCC poles of 7.5m is to be used. Make a list of material required, if the span between adjacent is 50m. 6/1 x 2.59 mm ACSR conductor is to be used for 3 phase wires &amp; 6/1 x 2.11 mm is to be used for neutral wi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BC system for rural electrification.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important I.E. rules for domestic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circuit diagram of: i) Three lamps &amp; one socket outlet controlled by individual switches ii) Staircase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various types of wiring system. Compare them on the basis of cost, life, maintenance, appearance, protection against mechanical injury, fire &amp; mois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us way system (overhead) of industrial wiring. List out its advantages &amp;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n a workshop, one 20 HP 415V, 50H</w:t>
            </w:r>
            <w:r>
              <w:rPr>
                <w:rFonts w:cs="Bookman Old Style" w:ascii="Bookman Old Style" w:hAnsi="Bookman Old Style"/>
                <w:vertAlign w:val="subscript"/>
              </w:rPr>
              <w:t>Z</w:t>
            </w:r>
            <w:r>
              <w:rPr>
                <w:rFonts w:cs="Bookman Old Style" w:ascii="Bookman Old Style" w:hAnsi="Bookman Old Style"/>
              </w:rPr>
              <w:t xml:space="preserve"> three phase induction motor is to be installed.</w:t>
            </w:r>
          </w:p>
          <w:p>
            <w:pPr>
              <w:pStyle w:val="Normal"/>
              <w:numPr>
                <w:ilvl w:val="0"/>
                <w:numId w:val="2"/>
              </w:numPr>
              <w:jc w:val="both"/>
              <w:rPr>
                <w:rFonts w:ascii="Bookman Old Style" w:hAnsi="Bookman Old Style" w:cs="Bookman Old Style"/>
              </w:rPr>
            </w:pPr>
            <w:r>
              <w:rPr>
                <w:rFonts w:cs="Bookman Old Style" w:ascii="Bookman Old Style" w:hAnsi="Bookman Old Style"/>
              </w:rPr>
              <w:t>Draw a single line diagram of the motor.</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d the full load current of the motor.</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d the size of the cable to be used.</w:t>
            </w:r>
          </w:p>
          <w:p>
            <w:pPr>
              <w:pStyle w:val="Normal"/>
              <w:numPr>
                <w:ilvl w:val="0"/>
                <w:numId w:val="2"/>
              </w:numPr>
              <w:jc w:val="both"/>
              <w:rPr>
                <w:rFonts w:ascii="Bookman Old Style" w:hAnsi="Bookman Old Style" w:cs="Bookman Old Style"/>
              </w:rPr>
            </w:pPr>
            <w:r>
              <w:rPr>
                <w:rFonts w:cs="Bookman Old Style" w:ascii="Bookman Old Style" w:hAnsi="Bookman Old Style"/>
              </w:rPr>
              <w:t>Find the rating of the switch fuse.</w:t>
            </w:r>
          </w:p>
          <w:p>
            <w:pPr>
              <w:pStyle w:val="Normal"/>
              <w:jc w:val="both"/>
              <w:rPr>
                <w:rFonts w:ascii="Bookman Old Style" w:hAnsi="Bookman Old Style" w:cs="Bookman Old Style"/>
              </w:rPr>
            </w:pPr>
            <w:r>
              <w:rPr>
                <w:rFonts w:cs="Bookman Old Style" w:ascii="Bookman Old Style" w:hAnsi="Bookman Old Style"/>
              </w:rPr>
              <w:t>Given efficiency of the motor is 0.8 and power factor is 0.8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important points to be considered while executing industrial wiring.</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plat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What is double earthing? What are its advantag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Explain in brief, the various methods of improving earth resistanc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rFonts w:ascii="Bookman Old Style" w:hAnsi="Bookman Old Styl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3:12:00Z</dcterms:modified>
  <cp:revision>31</cp:revision>
  <dc:subject/>
  <dc:title/>
</cp:coreProperties>
</file>