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ermentation Technology(5265)/(FT612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470"/>
        <w:gridCol w:w="153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Aerobic Respiration ii) Anaerobic Respiration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mechanism of Acetic acid fermentation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the nutritive value of mushrooms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uses of yeast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2 microorganisms playing an important role in fermented pickles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drying methods used in yeast manufacture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omment on the raw materials used in beer manufacture </w:t>
            </w:r>
            <w:r>
              <w:rPr>
                <w:rFonts w:cs="Bookman Old Style" w:ascii="Bookman Old Style" w:hAnsi="Bookman Old Style"/>
                <w:b/>
              </w:rPr>
              <w:t xml:space="preserve">OR </w:t>
            </w:r>
            <w:r>
              <w:rPr>
                <w:rFonts w:cs="Bookman Old Style" w:ascii="Bookman Old Style" w:hAnsi="Bookman Old Style"/>
              </w:rPr>
              <w:t xml:space="preserve">  whiskey manufacture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ow would you: (any 3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ufacture yeast in a laboratory using Wickerhams media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ry out an analysis of win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ck the acidity of a mango pickle in brin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alcohol content of bee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shroom cultiva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llation process in distilled alcoholic beverage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rmentor &amp; its part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oilage of pickle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ith the help of a neat flow chart explain the manufacture of Red wine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  <w:r>
              <w:rPr>
                <w:rFonts w:cs="Bookman Old Style" w:ascii="Bookman Old Style" w:hAnsi="Bookman Old Style"/>
              </w:rPr>
              <w:t xml:space="preserve"> Beer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general media used in fermentation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pecific sanitation requirements used in a brewery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method involved in the manufacture of Sauekraut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2:23:00Z</dcterms:modified>
  <cp:revision>34</cp:revision>
  <dc:subject/>
  <dc:title/>
</cp:coreProperties>
</file>