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Automation(EN6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Building Managemen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s of HV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water chilling system used in HV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Energy management softw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sensors used in B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pplication of BMS in Pharma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BMS in industrial and commercial buildings and list the benefits of B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BMS can benefit Lightning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wo pipe HVAC all air system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eating equipment in HVAC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constant volume reheat system in HVAC with the help of a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Electrostatic filter used in HVAC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diabatic process ii) Wet bulb temperature iii) Relative humid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team jet humidifi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controls used in chi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ierarchical hardware configuration used in BMS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eer communication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operation level processor in B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of Direct Digital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ptimum start and optimum stop program used for energy management,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ical DDC operators used in Direct Digital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4:01:00Z</dcterms:modified>
  <cp:revision>24</cp:revision>
  <dc:subject/>
  <dc:title>BOARD OF TECHNICAL EDUCATION</dc:title>
</cp:coreProperties>
</file>