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ruit &amp; Vegetable Technology(4279)/(FT5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turity indices for jackfruit and pineapp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least 3 advantages of hot pulping of tomato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SSAI specification for fruit squa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laced and crystallised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type of can is used for canning green peas in brine? Wh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ggest two different peeling methods for potato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preparing extract for jelly preparation, state two important factors to be consid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pickles. State the minimum salt percentage required to preserve as “salt stock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fruits are not blanched to prevent enzymatic brown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treatment given to grapes prior to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SSAI specification for mango chutn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dehydration ratio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nning of peas in Br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Canning of pineapple juic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he Retort while processing cans under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the following and suggest remed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ydrogen smell in can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scoloration of the content of the c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‘Double seam’ and label. List the can reforming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traction of citrus fruit juice. How do you clarify lime juice to use for cordial prepa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eparing any fruit squa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ngo squash of 2000 Kg needs to be prepared. Mango pulp is available with 15° Brix and 0.8% acidity. Calculate i) Pulp ii) Sugar  iii) Acid iv) KMS required to prepare Mango squash of 45° Brix and 1.2% acid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different physical and chemical fining agents are used for clarification of fruit jui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reason for the following and suggest remedy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Cloudy jelly ii) Shreds settled on top in marmalad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ole of Acid and Sugar in the preparation of jam, jelly and marmala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ways of determination of end point while preparing jam/je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paration of guava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treatment given to Ash guord while preparing ‘Peta’. What are the desirable characteristics of ‘Peta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manufacturing Tomato Ketchup, explain the importance of i) Standardisation of tomato juice ii) filling into bott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methods of adding spice while preparing tomato ketchup. Which is the best method and wh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eparation of oil pick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dehydration of pea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la prese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ing of strawberries,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s in tomato products and rem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ges in fruit juice during sto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6:56:00Z</cp:lastPrinted>
  <dcterms:modified xsi:type="dcterms:W3CDTF">2009-11-05T14:57:00Z</dcterms:modified>
  <cp:revision>25</cp:revision>
  <dc:subject/>
  <dc:title>BOARD OF TECHNICAL EDUCATION</dc:title>
</cp:coreProperties>
</file>