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I(MN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ccurrence of aluminium in natur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stribution of Lead –Zinc ore deposit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amples collected and preserved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e salting? What are the different types of sal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Petrification of wood ii) Reservoir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conomic importance of Archean Group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conomic importance of Cuddapa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sidual deposits and how are they form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rigin, distribution and occurrence of chromite deposit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shape and ‘form’ of mineral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hydrothermal deposits formed? Write on vein and cavity filling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Gossans’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metallogentic epochs and metallogentic provi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ic succession of Goa Group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harwad system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ccan Tra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ages involved in coal form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hemical composition and physical properties of petroleum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Origin of coa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ssil. What are the different conditions, which favour the preservation of foss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ampling techniqu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9:00Z</dcterms:modified>
  <cp:revision>30</cp:revision>
  <dc:subject/>
  <dc:title/>
</cp:coreProperties>
</file>