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4007)/(CE3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ituents and application of the following types of concrete: i) Lime concrete ii) Cemen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quality of water for concrete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of transporting concrete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orkability. Write any two factors affecting work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ominal mix and designed mix. (Any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to know the specific gravity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and disadvantages of Ferrocement concrete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requirements of good formwork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to carry out sieve analysis of fine aggr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ydration process. Write down the chemical composition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lakiness of coarse aggregate in a concrete? How flakiness test on coarse aggregate is carried out in a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ethod is to be adopted for carrying out concrete work under water? Also explain the proper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ring. Which method is to be adopted for curing of  i) sloping slab ii) columns iii) flat slabs iv) 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gregation. Which are the different methods of comp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procedure to check the workability of concrete by using slump c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types of adm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joints in concrete? Write down the IS codal specification for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two merits and demerits of the following concrete: i) Light concrete ii) Fibre reinforced concrete        iii) Engineered cementitious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chmidt Rebound hammer is used? Explain th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IS codal provisions for concrete for different environmental exposure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mix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ation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of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tting and hardening of cement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ypes of formwork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51:00Z</dcterms:modified>
  <cp:revision>29</cp:revision>
  <dc:subject/>
  <dc:title/>
</cp:coreProperties>
</file>