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rogramming Code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 of Central Processing Unit in computer for CAD/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(i) RAM (ii) ROM (iii) Comp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rinciple classifications in geometric mod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ixed zero in 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sic robot mo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t by communication inte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ometric modelling? Explain the geometric models bringing out their limitation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desired in any geometric model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ee formed surfaces? How are they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NC. What is the general configuration of C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otion control systems in NC. Explain the straight line system of mo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 explain the types of D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C part programming? Explain the methods for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Subroutine’ helps the part progr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1), write a part program using a cutter and a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sic robot motions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act and non-contact type of robot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artesian workspace configuration of a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elements of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computer integrated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ystem configuration used in C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1955" cy="538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6:00Z</dcterms:created>
  <dc:creator>aparna</dc:creator>
  <dc:description/>
  <cp:keywords/>
  <dc:language>en-US</dc:language>
  <cp:lastModifiedBy>admin</cp:lastModifiedBy>
  <dcterms:modified xsi:type="dcterms:W3CDTF">2018-07-20T11:34:00Z</dcterms:modified>
  <cp:revision>14</cp:revision>
  <dc:subject/>
  <dc:title>BOARD OF TECHNICAL EDUCATION</dc:title>
</cp:coreProperties>
</file>