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Human Biology For Engineers-I(MX3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rvous tissu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ways in which waste is eliminated from the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cellular contents of bl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heart failure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ardiac outp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‘Tidal Volum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 of a cell and state its organel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ting potential of a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pithelial tissues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ndocrine system of the body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latory system of the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ow of blood through the heart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rythrocytes and their function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blood gro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method for counting plate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anatomy of a he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heart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ardiac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gans of respi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cle of breat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ng volum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21:00Z</dcterms:modified>
  <cp:revision>13</cp:revision>
  <dc:subject/>
  <dc:title>BOARD OF TECHNICAL EDUCATION</dc:title>
</cp:coreProperties>
</file>