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Fluid Power Control(ME627)</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three desirable properties of an hydraulic flui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any two basic components of a pneumatic system and state their func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 construction of shuttle valve and give its symbol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mean by cylinder cushioning? Why is it requir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importance of oil and filter changes for a hydraulic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ny three probable causes of excessive noise in a hydraulic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 construction and working of Radial piston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of spool type 4/2 way Direction control valve giving its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llustrate the use of pilot operated check valve to lock a cylinder giving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any two types of mounting arrangements of hydraulic cylinder giving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scribe construction and working of valve type hydraulic moto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the force on the piston rod during extension stroke of a double acting cylinder, if the diameter of piston is 80mm and the oil pressure is 150 bar.  Also determine the diameter of the piston rod if the force during retraction stroke is half that of extension strok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regenerative circuit? Draw a regenerative circuit and explain its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en do we use an Intensifier? Draw a hydraulic circuit using intensifier and explain its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pneumatic circuit to illustrate the use of Time Delay Valve and explain its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pneumatic circuit to show OR logic and describe its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pneumatic circuit to operate double acting cylinder with a 5/2 way valve, with speed control in both direc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 following tube joints giving neat sketches:</w:t>
            </w:r>
          </w:p>
          <w:p>
            <w:pPr>
              <w:pStyle w:val="Normal"/>
              <w:numPr>
                <w:ilvl w:val="0"/>
                <w:numId w:val="2"/>
              </w:numPr>
              <w:tabs>
                <w:tab w:val="clear" w:pos="720"/>
                <w:tab w:val="left" w:pos="612" w:leader="none"/>
              </w:tabs>
              <w:jc w:val="both"/>
              <w:rPr>
                <w:rFonts w:ascii="Bookman Old Style" w:hAnsi="Bookman Old Style" w:cs="Bookman Old Style"/>
              </w:rPr>
            </w:pPr>
            <w:r>
              <w:rPr>
                <w:rFonts w:cs="Bookman Old Style" w:ascii="Bookman Old Style" w:hAnsi="Bookman Old Style"/>
              </w:rPr>
              <w:t>Flareless join ii) Flanged coupl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dvantages and limitations of pneumatic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ressed air piping layou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Quick Exhaust val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nstruction of hydraulic ho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1:06:00Z</dcterms:created>
  <dc:creator>aparna</dc:creator>
  <dc:description/>
  <dc:language>en-US</dc:language>
  <cp:lastModifiedBy>Windows User</cp:lastModifiedBy>
  <dcterms:modified xsi:type="dcterms:W3CDTF">2009-11-05T09:16:00Z</dcterms:modified>
  <cp:revision>11</cp:revision>
  <dc:subject/>
  <dc:title>BOARD OF TECHNICAL EDUCATION</dc:title>
</cp:coreProperties>
</file>