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Organisation-II(422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RAI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virtual memory is different from main mem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ase regis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instruction pipel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atch register in associative mem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ge faul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C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alient features of Intel 8089 I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ce between I/O mapped I/O &amp; memory mapped I/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PU-IOP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mory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of p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mory allocation and mapp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mory interleaving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 explain the operation of arithmetic pipe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rray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concept of cach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way set–associative ma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tch logic? Explain with equ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61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ssociative memory? Give diagram of associative memory cell. State advantages of associativ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ow many 128 x 8 RAM chips are needed to provide a memory capacity of 2048 by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many lines of the address bus must be used to access 2048 bytes of memory? How many of these lines will be common to all chi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77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How many lines must be decoded for chip select? Specify the size of the de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mputer uses RAM chips of 1024 x 1 capa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ow many chips are needed, and how should address lines be connected to provide a memory capacity of 1024 by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many chips are needed to provide a memory capacity of 16K bytes? Explain in words how the chips are to be connected to the address b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0:00Z</dcterms:modified>
  <cp:revision>31</cp:revision>
  <dc:subject/>
  <dc:title/>
</cp:coreProperties>
</file>