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Techniques(CT6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various construction activities 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records and Books are maintained at site for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cklist for laying plumbing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eed and use of soil excavation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hecklist for quality of concreting at below ground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safety warnings and not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iculties in actual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ecklist for Inspection and quality control of materials at site for i) Cement ii)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ypical electrical connection from light pole to meter box and write checklist for testing electrical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checklist for laying and testing of fire fighting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the checklist of equipment needed for i) Steel work ii) Bar bending iii)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ilting drum concrete mixer. Write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dure and checklist for quality and execution of wood work for doors and windo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dure and checklist for quality and execution of concreting at ground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eanliness and waste disposal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hierarchy of labour at site. Write the procedure of formwork and prepare checklist for its quality and exec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tem Rate billing and Lump sum b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ay-work and task work for common items of       construction work 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cklist of safety measure adopted at work site for i) Fabrication and erection ii) Exca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ical site organisational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tion and use of common plumbing fittings &amp; appurtenan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and methods of dewa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Supervisor on the construction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supervision for qualit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1:31:00Z</cp:lastPrinted>
  <dcterms:modified xsi:type="dcterms:W3CDTF">2009-11-05T09:32:00Z</dcterms:modified>
  <cp:revision>25</cp:revision>
  <dc:subject/>
  <dc:title>BOARD OF TECHNICAL EDUCATION</dc:title>
</cp:coreProperties>
</file>