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ical Drives(4115)/(EE6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motor drive? Give one example of su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enclosures for motor as per IS 47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drive motor used for the application of lift. Justify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briefly explain the typical heating and cooling curve of a driv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eady state stability of a drive. Also state other types of stabilities in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on which speed of three phase Induction motor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application/use of each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delay relay ii) Overload rel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h but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four quadrant operation of a motor driving a hois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joint speed torque characteristics of electric motor and driven unit. Explain it in brief.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loads based on variation of Load torque with time to be driven by electric motor.  Also state at least two examples of each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Electric drive &amp; list down factors governing the selection of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electric breaking used for drive. Which of the braking is most efficient, semi efficient and inefficient giving reasons for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counter current braking for dc shunt motor in brief. Also draw the speed v/s torque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aking. State the advantages and limitations of electric br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circuit diagram the cascade connection of speed control for 3 phase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voltage to frequency control in three 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Load equalization? How can it be achieved? Explain in brief with the help of speed v/s time curve &amp; torque v/s time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environmental factors on the performance and ratings of driv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classes of duty cycle of electric motor.  State suitable examples of any four classes of duty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ontrol circuit diagram indicating reversal of direction of rotation of motor by using direct method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labelled power circuit diagram explain in brief remote control operation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ontrol diagram explain the sequential operation of three motors A, B &amp; C such that motor A starts first followed by B and then C. (use sequence control using TD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motors used for following applications and justify you choice:  i) Pumps ii)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drive used in textile mill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07:00Z</dcterms:modified>
  <cp:revision>13</cp:revision>
  <dc:subject/>
  <dc:title>BOARD OF TECHNICAL EDUCATION</dc:title>
</cp:coreProperties>
</file>