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Law(MP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act of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stration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3 advantage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principles of arbitration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ointment of a concil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ability of a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isrepresentation with its effe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essentials of a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3 exceptions of consid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act of guarantee along with its essent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ights of sure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2 rights and 2 duties of bail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2 rights and 2 duties of an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ssential elements of contract of Bail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charge of surety by conduct of creditors and by invalidation of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of dissolution of partnershi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any 4 rights of a partn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rtnership and sole t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any 4 types of partn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untary dissolution as a mode of dis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rbitration award and arbitration agre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ypes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cil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ypes of concil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elements of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ti competition agreement along with 2 exem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objectives of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combin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47:00Z</dcterms:modified>
  <cp:revision>25</cp:revision>
  <dc:subject/>
  <dc:title>BOARD OF TECHNICAL EDUCATION</dc:title>
</cp:coreProperties>
</file>