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(MP1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 contributing to the growth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perles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brief any 3 principles of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ace requi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ternal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eatures of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Relayou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6 offic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ffice and elaborate on any 5 points o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office manager and discuss any 5 functions of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6 factors influencing choice of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any 2 types of office buildings and state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factors in selecting office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pen office and private office giving any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principles of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ffice layout and discuss its importance giving 5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lighting and discuss the types of ligh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ventilation and elaborate on the types of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leanliness and sanitation are an integral part of office environment”- 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teps in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the terms urban location and suburban location and state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uties of an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urity? Discuss precautions to be taken to ensure security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6:16:00Z</cp:lastPrinted>
  <dcterms:modified xsi:type="dcterms:W3CDTF">2009-11-05T14:17:00Z</dcterms:modified>
  <cp:revision>14</cp:revision>
  <dc:subject/>
  <dc:title>BOARD OF TECHNICAL EDUCATION</dc:title>
</cp:coreProperties>
</file>