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(MN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reak of a mine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ptic axis of mine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emperature affects metamorphi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structures exhibited by Igneous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etamorphic rock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on mica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internal structure of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Nebular hypothesi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knowledge of Geology is used in m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inerals formed from ga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mphibole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inerals formed due to recrystall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rystal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on Cub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ymmetry of crys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ow faults are important for Engineering consid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fferent types of unconform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unconformities det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uses for fo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kinds of metamorph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structures exhibited by sedimentary r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gneous rocks are form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5:32:00Z</cp:lastPrinted>
  <dcterms:modified xsi:type="dcterms:W3CDTF">2009-11-05T13:33:00Z</dcterms:modified>
  <cp:revision>12</cp:revision>
  <dc:subject/>
  <dc:title>BOARD OF TECHNICAL EDUCATION</dc:title>
</cp:coreProperties>
</file>