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EI/MED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Analog Electronics(4140)/(EN405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four configurations of Differential amplifier. Also state the advantages of Differential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ymbol &amp; equivalent circuit of opamp. Also state the equation for output volt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open loop opamp circuits cannot be used for linear applica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&amp; explain opamp subtractor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ctive filters &amp; passive fil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students of revised scheme</w:t>
            </w:r>
            <w:r>
              <w:rPr>
                <w:rFonts w:cs="Bookman Old Style" w:ascii="Bookman Old Style" w:hAnsi="Bookman Old Style"/>
                <w:b/>
                <w:bCs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neat block diagram of IC 555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ollowing term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ne regula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ad regul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students of old scheme</w:t>
            </w:r>
            <w:r>
              <w:rPr>
                <w:rFonts w:cs="Bookman Old Style" w:ascii="Bookman Old Style" w:hAnsi="Bookman Old Style"/>
                <w:b/>
                <w:bCs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block diagram of PLL as a frequency multipl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operation of Precision rectifier circui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&amp; explain the operation of DIBO differential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block diagram explain the operation of opa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ollowing terms: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MRR      ii) Bandwidth     iii) Slew rate       iv) Input offset voltage       v)Input offset current        vi)Input bias curr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block diagram &amp; circuit diagram of voltage series feedback amplifier. State the equation for voltage gain of this circuit &amp; gain of feedback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of closed loop inverting amplifier. Calculate the values of the resistors used in the circuit if required gain of the amplifier is 1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opamp as summing, scaling &amp; averaging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V to I converter having grounded lo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limitations of basic integrator circuit. Explain how these limitations are taken care of in practical integrator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circuit diagram &amp; waveforms explain the operation of Schmitt trig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phase shift oscillator using neat circuit diagram.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sign I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order High pass Butterworth filter having cutoff frequency of 3KHz &amp; pass band gain of 6. Using frequency scaling technique, redesign the above filter to have cutoff frequency of 2KHz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of first order low pass Butterworth filter. Draw ideal &amp; practical frequency response of the same. State the equation for cutoff frequency. Also explain the operation of above filter using gain magnitude equ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circuit diagram, explain the operation of triangular wave gene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eatures &amp; circuit diagram of IC 79XX series fixed voltage regu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IC 723 voltage regulator having following parameters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Vin = 15V, V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o </w:t>
            </w:r>
            <w:r>
              <w:rPr>
                <w:rFonts w:cs="Bookman Old Style" w:ascii="Bookman Old Style" w:hAnsi="Bookman Old Style"/>
              </w:rPr>
              <w:t>= 3.7V, Io = 45mA, I</w:t>
            </w:r>
            <w:r>
              <w:rPr>
                <w:rFonts w:cs="Bookman Old Style" w:ascii="Bookman Old Style" w:hAnsi="Bookman Old Style"/>
                <w:vertAlign w:val="subscript"/>
              </w:rPr>
              <w:t>m</w:t>
            </w:r>
            <w:r>
              <w:rPr>
                <w:rFonts w:cs="Bookman Old Style" w:ascii="Bookman Old Style" w:hAnsi="Bookman Old Style"/>
              </w:rPr>
              <w:t xml:space="preserve"> = 80mA &amp; V</w:t>
            </w:r>
            <w:r>
              <w:rPr>
                <w:rFonts w:cs="Bookman Old Style" w:ascii="Bookman Old Style" w:hAnsi="Bookman Old Style"/>
                <w:vertAlign w:val="subscript"/>
              </w:rPr>
              <w:t>s</w:t>
            </w:r>
            <w:r>
              <w:rPr>
                <w:rFonts w:cs="Bookman Old Style" w:ascii="Bookman Old Style" w:hAnsi="Bookman Old Style"/>
              </w:rPr>
              <w:t xml:space="preserve"> = 0.7V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ign IC 555 Astable multivibrator generating 10KHz output signal &amp; having duty cycle of 40%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students of old scheme</w:t>
            </w:r>
            <w:r>
              <w:rPr>
                <w:rFonts w:cs="Bookman Old Style" w:ascii="Bookman Old Style" w:hAnsi="Bookman Old Style"/>
                <w:b/>
                <w:bCs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ransfer characteristics of PLL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amplitude scaling &amp; time scaling in Analog compu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1:21:00Z</dcterms:modified>
  <cp:revision>29</cp:revision>
  <dc:subject/>
  <dc:title/>
</cp:coreProperties>
</file>