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C++(519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 and C++ programming langu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Scope Resolution op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break and continue in C++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tic data members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stru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access control mechanisms for inherited me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irtual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constructor? Name the three types of constructors in C++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Inline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difference between arrays and structures in C++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different types of operators in C++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structure of a typical C++ progra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the use of the switch case in C++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nary operator overloading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in C++ to read in 10 integer members in an array and find the sum of all the members in the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ruct and Class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rtual Base Class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lymorphism? How is it achieved at compile time and run ti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inter arithme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t() and get() function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es used for file handling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ainer class hierarc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 in C++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etfillstyle()  ii) setcolor  iii) rectang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phics mode functions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data type conversion achieved in C++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1:00Z</dcterms:modified>
  <cp:revision>32</cp:revision>
  <dc:subject/>
  <dc:title/>
</cp:coreProperties>
</file>