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Electric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 xml:space="preserve">Testing &amp; Maint. of Electrical Machines(EE613)/ Testing &amp; Maint. of   </w:t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Cs w:val="28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Electrical Equip.(5104) 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three advantages &amp; three disadvantages of direct method of testing Electrical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d.c. machine as a motor, define i) Mechanical efficiency ii) Electrical efficiency and iii) Overal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hasing out test is performed on a 3-phase transformer?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be the minimum insulation resistance between all windings together and frame of an induction motor rated as 100KW, 3.3 KV, 3-phase, 50Hz, 750rpm? Give rating of Megger to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wer flow diagram of a 3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t least 6 type of tests to be performed on          3-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losses taking place in synchronous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causes of failure of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the procedure for determination of efficiency of a D.C. machine using the brake tes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testing d.c. machines by using Hopkinson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circuit diagram, explain the Swinburne’s test on d.c. machine. How efficiency of d.c. machine is calculated from i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high voltage tests to be performed on transformer?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routine tests to be performed on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O.C. and S.C. test to be performed on a transformer to determine its efficiency and l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methods of measurement of temperature rise of various parts of 3-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TextBody"/>
              <w:rPr/>
            </w:pPr>
            <w:r>
              <w:rPr/>
              <w:t>A 4-pole, 50Hz, 230V, 5HP, 3-phase induction motor gave the following test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</w:r>
          </w:p>
          <w:tbl>
            <w:tblPr>
              <w:tblW w:w="7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1440"/>
              <w:gridCol w:w="1440"/>
              <w:gridCol w:w="1412"/>
            </w:tblGrid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 load tes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5W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3A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0V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locked rotor tes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35W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A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V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efficiency of the motor at full load from the above dat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acceptance tests to be performed on 3-phase induction motor. Why these tests are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</w:p>
        </w:tc>
        <w:tc>
          <w:tcPr>
            <w:tcW w:w="7290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  <w:tab w:val="left" w:pos="432" w:leader="none"/>
              </w:tabs>
              <w:rPr/>
            </w:pPr>
            <w:r>
              <w:rPr/>
              <w:t>i) Justify the statement – “Generally large capacity machines are tested by indirect method of testing”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difference between type tests and routine t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efficiency of synchronous machine can be determines by using summation of losse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Sumpner’s test to be performed on single phase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schedule for power transfor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commissioning tests on a 3-phase induction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re of Electrical equipment during period of inactivity and storag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30T09:38:00Z</dcterms:modified>
  <cp:revision>25</cp:revision>
  <dc:subject/>
  <dc:title>BOARD OF TECHNICAL EDUCATION</dc:title>
</cp:coreProperties>
</file>