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hip Resistance &amp; Propulsion(SH601)/(4339) [Old/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80"/>
        <w:gridCol w:w="156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ive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inematic similarity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ude’s Numb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ller Blade section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k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lable pitch propell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de Rudd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resistance of a ship can be determined from model test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ship of length 116m, breadth 18.85m, draft 7.20m and displacement 8450 tonnes has the following values of effective power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990"/>
              <w:gridCol w:w="900"/>
              <w:gridCol w:w="990"/>
              <w:gridCol w:w="875"/>
              <w:gridCol w:w="812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peed of ship (knot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5.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6.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7.5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.5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9.5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Effective Power (KW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86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55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390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42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for a geometrically similar ship of displacement 9350 tonnes, the effective power at a speed of 17.5 knot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n (i) Kinematic viscosity = 1.115 x 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s (ii) Wetted surface are = 2550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of ship of length 116m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hip whose wetted surface area is 5150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travels at 15 knots. Calculate the frictional resistance if Froude’s constant   f = 0.422 and power of speed n = 1.82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and procedure of model testing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ulsion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Thrust Power  (ii) Delivered Pow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peller rotates at 2 rev/s with a speed of advance of 12 knots and a real slip of 0.30. The torque absorbed by the propeller is 250 KNm and the thrust delivered is 300 KN. Calculate: (i) The pitch of the propeller (ii) The thrust power (iii) The Delivered Powe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crew propeller? Draw a typical propeller drawing and explain the geometry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a water lubricated stern gea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of the below mentioned special propeller types with salient features, advantages and disadvantag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tical axis propeller  (ii) Super cavitating propell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es a ship need to be provided with a reduction and reversing gear box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briefly the different types of rudde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construction and function of ‘A’ Bracket with neat sketch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5T22:36:00Z</dcterms:modified>
  <cp:revision>23</cp:revision>
  <dc:subject/>
  <dc:title/>
</cp:coreProperties>
</file>