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lectronics(EN502)/(414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elay time, Rise time, &amp; Spread time with reference to SCR Turn ON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rnal structure of Triac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atural commuta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ed of Snubb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ycloconverter? List types of Cyclo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I characteristics of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CR in forward biased mode with the help of V-I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racteristics of 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te characteristics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and waveforms, explain operation of single phase Full wave controlled rectifier with R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 of single phase half wave controlled rectifier with RL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peration of Power MOSFET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operation of parallel connected Power diod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ingle phase parallel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two-thyristor cho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pplication of Triac with the help of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working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half wave controlled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Cycloconverter for 25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ingle phase series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lementary [class C] commutation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block diagram of S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principle of voltage controlle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orking of 3-relay regulato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6T03:36:00Z</cp:lastPrinted>
  <dcterms:modified xsi:type="dcterms:W3CDTF">2009-11-06T11:37:00Z</dcterms:modified>
  <cp:revision>25</cp:revision>
  <dc:subject/>
  <dc:title/>
</cp:coreProperties>
</file>