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Automobile Engines-I(405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oad classification of I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pression ratio. If the swept volume of a single cylinder SI engine is 98cc and the clearance volume is 12cc, calculate the compression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i) Carburettor ii) Venturi              iii) Throttle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idling of an SI engine a rich air fuel mixture is needed.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tane number. How is it determined for an unknown fu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an IC engine need a cool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function of a thermostat? Sketch a dole type thermosta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avenging? With a neat labelled sketch explain the working of a crankcase scavenged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) Crankshaft ii) 2 types of mufflers, using neat ske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functions of flywheel and vibration dam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 IC engine fuel what is Ignition quality and how this is 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chematic diagram, explain the working of an Electronic petrol injection system in an MPFI engine. List the various important sensors and actuators and state thei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construction and working of SU Electric fuel pump and list its advantages over the mechanic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radiator and its cap? List various types of cores for rad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air injection system and one type of Airless injection for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jector of CI engine? Explain its construction and working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wet sump lubr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gnition delay in CI engine. How does it affect the kn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onation in SI engine and its ef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lubrication? List all types of lubric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erformance curves for a petrol engine and comment o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winging field D.C. Dynamo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09-30T00:54:00Z</dcterms:modified>
  <cp:revision>28</cp:revision>
  <dc:subject/>
  <dc:title/>
</cp:coreProperties>
</file>