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Hydro-Pneumatic Control(511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common causes of pneumatic system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control single acting cylinder using two 2/2 val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arts of a hydraulic power pack and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s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/3 direction control val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directional pneumatic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afety precautions to be taken while handling pneumatic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pplications of hydraul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ressure regulator with the help of a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omponents of a pneumatic system and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FRL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cylinders and state their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a double pilot 5/2 valve and explain the working and when it is preferred over manual control 5/2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ydraulic and pneumatic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meter in circuit used to control speed of a double acting cylinder during external operation &amp;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ully automatic circuit for control of double acting cylinder using two roller valves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implement the sequence A+B+A-B-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vane pump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ombination pump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equential valve with the help of an application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accum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flu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neumatic piping and connec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ic val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25:00Z</dcterms:created>
  <dc:creator>aparna</dc:creator>
  <dc:description/>
  <dc:language>en-US</dc:language>
  <cp:lastModifiedBy>Windows User</cp:lastModifiedBy>
  <cp:lastPrinted>2009-11-08T00:47:00Z</cp:lastPrinted>
  <dcterms:modified xsi:type="dcterms:W3CDTF">2009-11-08T08:47:00Z</dcterms:modified>
  <cp:revision>4</cp:revision>
  <dc:subject/>
  <dc:title/>
</cp:coreProperties>
</file>