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terials &amp; Structures(CE402)/(4232) [Old/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tress-strain curve for Ductile material and Brittle material under Tension t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Young’s Modulus, Poisson’s ratio and Rigidity Modulus. State the relation between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terial with Young’s Modulus 200Gpa and Rigidity Modulus 80Gpa. Determine Poisson’s ratio and Bulk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Section Modulus for following section </w:t>
            </w:r>
          </w:p>
          <w:p>
            <w:pPr>
              <w:pStyle w:val="Normal"/>
              <w:numPr>
                <w:ilvl w:val="0"/>
                <w:numId w:val="2"/>
              </w:numPr>
              <w:jc w:val="both"/>
              <w:rPr>
                <w:rFonts w:ascii="Bookman Old Style" w:hAnsi="Bookman Old Style" w:cs="Bookman Old Style"/>
              </w:rPr>
            </w:pPr>
            <w:r>
              <w:rPr>
                <w:rFonts w:cs="Bookman Old Style" w:ascii="Bookman Old Style" w:hAnsi="Bookman Old Style"/>
              </w:rPr>
              <w:t>Rectangular section 200 x 400mm</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Hollow circular section D=200mm, d=140m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erms: Shear Force, Bending Moment and point of contraflexure in Be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Polar moment of inertia and find the same for circular shaft of 120mm diamet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Bending Equation and terms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olumn of 250x350mm in section carry a compressive load of 400KN. The length of column is 3.5m. Determine compressive stress, compressive strain and change in length. Take E=0.18x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einforced cement concrete column of 400mm diameter consists of 8 steel bars of 16mm diameter. If the stress produced in steel bar is 90 N/mm</w:t>
            </w:r>
            <w:r>
              <w:rPr>
                <w:rFonts w:cs="Bookman Old Style" w:ascii="Bookman Old Style" w:hAnsi="Bookman Old Style"/>
                <w:vertAlign w:val="superscript"/>
              </w:rPr>
              <w:t>2</w:t>
            </w:r>
            <w:r>
              <w:rPr>
                <w:rFonts w:cs="Bookman Old Style" w:ascii="Bookman Old Style" w:hAnsi="Bookman Old Style"/>
              </w:rPr>
              <w:t>, find stress in concrete and axial load carried by column. Take E</w:t>
            </w:r>
            <w:r>
              <w:rPr>
                <w:rFonts w:cs="Bookman Old Style" w:ascii="Bookman Old Style" w:hAnsi="Bookman Old Style"/>
                <w:vertAlign w:val="subscript"/>
              </w:rPr>
              <w:t>S</w:t>
            </w:r>
            <w:r>
              <w:rPr>
                <w:rFonts w:cs="Bookman Old Style" w:ascii="Bookman Old Style" w:hAnsi="Bookman Old Style"/>
              </w:rPr>
              <w:t>=200Gpa           E</w:t>
            </w:r>
            <w:r>
              <w:rPr>
                <w:rFonts w:cs="Bookman Old Style" w:ascii="Bookman Old Style" w:hAnsi="Bookman Old Style"/>
                <w:vertAlign w:val="subscript"/>
              </w:rPr>
              <w:t>C</w:t>
            </w:r>
            <w:r>
              <w:rPr>
                <w:rFonts w:cs="Bookman Old Style" w:ascii="Bookman Old Style" w:hAnsi="Bookman Old Style"/>
              </w:rPr>
              <w:t>=14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teel bar 250mm long, 20mm diameter is subjected to axial pull of 60KN. Determine change in length, diameter and volume. Take E-= 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Poisson’s ratio: 0.2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n unknown weight is dropped on to a collar from a height of 60mm connected to lower end of suspended bar of 2m long and 25 x 25mm in section producing an instantaneous elongation of 2.4mm. Determine the unknown weight and strain energy. Take E=210x10</w:t>
            </w:r>
            <w:r>
              <w:rPr>
                <w:rFonts w:cs="Bookman Old Style" w:ascii="Bookman Old Style" w:hAnsi="Bookman Old Style"/>
                <w:vertAlign w:val="superscript"/>
              </w:rPr>
              <w:t xml:space="preserve">3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ove that the stress produced due to sudden load is twice the stress due to gradual load with graphical represen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ar 25mm in diameter is pulled axially by a sudden force of 30KN. If the bar is 300mm long calculate the    stress, elongation, strain, strain energy stored by the bar.           Take E-= 200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of 2m span carry point loads of 4KN, 2KN and 1KN at distances of 0.5m, 1m and 2m from fixed end.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5m span carry a UDL of 20 KN/m for right half span. And also a concentrated load of 10KN at 1m from left support. Draw SFD and BMD and calculate location and magnitude of maximum bending mo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6m span carries point loads of 20 KN, 40KN and 20KN at distances of 1.5m between the loads. Sketch SFD and BMD of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moment on inertia of channel (C-section) section of flanges 150x15mm and web 10x330mm about vertical centroidal YY axis. Also find radius of gyration about same axi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teel beam of rectangular section 15x25mm is simply supported for a span of 1800mm and carries a point load of 20KN at its centre of span. Determine maximum bending stress and radius of curvature of beam. Take E=2x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pipe of external diameter 60mm and 10mm thickness is 5m long simply supported at its ends. The pipe carries a point load at its centre. Determine the load if maximum bending stress is 5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eam of Angle section of vertical leg 125x10mm and horizontal leg 95x10mm (overall dimensions) is simply supported for a span of 4m carrying UDL of 30KN/m throughout. Determine maximum shear stress and sketch shear stress distribution.</w:t>
            </w:r>
          </w:p>
          <w:p>
            <w:pPr>
              <w:pStyle w:val="Normal"/>
              <w:jc w:val="center"/>
              <w:rPr>
                <w:rFonts w:ascii="Bookman Old Style" w:hAnsi="Bookman Old Style" w:cs="Bookman Old Style"/>
                <w:b/>
                <w:b/>
              </w:rPr>
            </w:pPr>
            <w:r>
              <w:rPr>
                <w:rFonts w:cs="Bookman Old Style" w:ascii="Bookman Old Style" w:hAnsi="Bookman Old Style"/>
                <w:b/>
              </w:rPr>
              <w:t>OR</w:t>
            </w:r>
          </w:p>
          <w:p>
            <w:pPr>
              <w:pStyle w:val="Normal"/>
              <w:jc w:val="both"/>
              <w:rPr>
                <w:rFonts w:ascii="Bookman Old Style" w:hAnsi="Bookman Old Style" w:cs="Bookman Old Style"/>
              </w:rPr>
            </w:pPr>
            <w:r>
              <w:rPr>
                <w:rFonts w:cs="Bookman Old Style" w:ascii="Bookman Old Style" w:hAnsi="Bookman Old Style"/>
              </w:rPr>
              <w:t xml:space="preserve">A beam of inverted Tee section with flanges 125x10mm and web 10x140mm is subjected to shear force of 120KN. Determine maximum shear stress and draw shear stress distribution across the cross section. </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9)</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imber beam of 10x15 cm in cross section carries a UDL of 5KN/m for a span of 3m. Determine the maximum bending stress produced in beam due to UDL throughout the span.</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4:47:00Z</dcterms:modified>
  <cp:revision>18</cp:revision>
  <dc:subject/>
  <dc:title>BOARD OF TECHNICAL EDUCATION</dc:title>
</cp:coreProperties>
</file>