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Food Engineering-II(FT402)/(4278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ne advantage and one drawback of screw convey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anometer? What are its u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reasons why Rotary pumps are widely used in the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eaning of mesh siz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loatation processes and what is their application in the food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ne advantage and one disadvantage of membrane sepa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ne batch and one continuous equipment for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mulsion and state the relationship between particle size and colour of emul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mixers that are used for blending spice pow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ncher? What are its u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riteria for selection of a grind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elationship between the different parameters in a Roller mill ope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ulping and juice operations and equipment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pumps that may be used in volumetric fill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different types of conveyors used in the food industry, comparing their merits and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entrifugal pumps and positive displacement pumps in construction and uses in the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ive an account of the different pumps used for transportation of gases and the pressures developed in the sam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List vacuum producing equipment (list only). Compare the construction and uses of any two of these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filtration as an unit operation in the food industry and give examples to illustrate your answer. Compare the different equipments used for fil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ist and explain the different filter media used in industry. Which are the requirements of a good filter medium?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507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</w:rPr>
              <w:t>ii) Explain three methods for using filter aid and the quantity to be used for effective fil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, basis of design and working of a basket OR tubular centrif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orting and grading and explain the importance of these processes for the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crystallization and the parameters involved. Draw and label an equipment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a batch method for expression of a food material. Explain what is the type of material which is suitable for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homogenization and describe the construction and working of a homogeni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he mixers used for highly viscous liquids and pas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ith the help of neat sketches explain the mixers used for mixing liquids. What type of currents are generated therein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briefly explain the mixers used for blending of dry powders. Draw simple sketches to illustrate your ans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mixing equipment used in the chocolate manufacturing industry. (any tw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 briefly explain the mixing equipment used in the bakery industry. (any two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lassification of size reduction equipment, giving examples of equipment in each group and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types of sieves and their specific applications in the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Give an account of the pulping equipment used and draw a neat diagram of a Pul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showing the operation of a double roller mill. Write an equation co-relating the sizes of feed and product and other parameters of the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ketch explain the working of a hammer mill.  List the uses of this equipment in th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i) Standard sieves  ii)  Mesh size  iii) Particle si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s of filling of solids on the basis of we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Giving examples to illustrate your answer, explain how liquids are filled on volume ba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solid foods may be filled on the basis of volume and nu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10-05T15:17:00Z</dcterms:modified>
  <cp:revision>15</cp:revision>
  <dc:subject/>
  <dc:title>BOARD OF TECHNICAL EDUCATION</dc:title>
</cp:coreProperties>
</file>