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29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</w:rPr>
        <w:t>Garage Organisation &amp; Transport Management(AT701)/(406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arag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Time Book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ontract Cost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Warranty’ differ from ‘Guarante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good wage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while deciding on the location of a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garage? Explain any two of them in greater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departments/sections/areas/ facilities which are required for a smooth and efficient operation of a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Diagnostic Sheet’. Also draw a sample of a diagnostic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for the purchase of any item required in a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while working on the economics of rebuilding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actory Job Cos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Batch Costing’? What are its advantages and dis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‘Áfter Sales Servi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ollowing fundamentals of salesmanship: i) Knowledge of customers ii) Knowledge of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principles which are used as guidelines while deciding on the ‘Organisational structure’ of a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welfare measures that would be offered to the employees of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‘Industrial Hygiene’ play in the operation of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and advantages of any Incentive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asures would you recommend to improve relations with your labour fo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8T12:58:00Z</dcterms:modified>
  <cp:revision>32</cp:revision>
  <dc:subject/>
  <dc:title>BOARD OF TECHNICAL EDUCATION</dc:title>
</cp:coreProperties>
</file>