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FE604)/(424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quality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e between quality cost and quality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inspection and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visual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hard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essure vessels and pipes inspected by DIN c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ations.  List different types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Kaizen help in quality assu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road areas of application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, disadvantaged and applications of X-ray radi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writing spec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ools used by inspectors for conducting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aims of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planning carried out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of magnetising in magnetic particl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defects are detected by oil-whiting test?  H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Zyglo process of N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efects detected by Tensile testing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Nick-break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nell hard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aisal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ode ray oscillosc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M.E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ir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1:31:00Z</dcterms:modified>
  <cp:revision>27</cp:revision>
  <dc:subject/>
  <dc:title/>
</cp:coreProperties>
</file>