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Database Management Systems(CO4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   ii) Database   iii) DB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ndidate key and primary key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imple and composite attribut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Q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ansaction recovery and system recov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ntity integrity and referencial integ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3 levels of data abstraction in a datab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characteristics which a data model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3 advantages and disadvantages of relational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relational algebra operator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constraints with exampl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ribute constrai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constrai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base constra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econdary key and foreign key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various symbols used in E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Normalisation? List and define the various types of normal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an ERD for a library system. A library system contains information about Books, Authors and Publis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ider the following relational schem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(Emp_No, Ename, Ag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ct (Prj_No, Prj_name, Prj_Leader_n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ted (Prj_No, Emp_No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ropriate DDL commands to create the above tables.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rieve employee names working on project with Prj_No P1 or P2 (write appropriate SQL query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ropriate SQL query to delete the column ‘Age’ from employee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ggregate functions with exampl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( )   ii) avg( )   iii) sum( )   iv) max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DML queries with syntax and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ID properties of trans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ncurrency and concurrency control mechanism? List and define the various concurrency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s explain Two Phase Com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3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5:35:00Z</cp:lastPrinted>
  <dcterms:modified xsi:type="dcterms:W3CDTF">2009-11-05T13:35:00Z</dcterms:modified>
  <cp:revision>26</cp:revision>
  <dc:subject/>
  <dc:title>BOARD OF TECHNICAL EDUCATION</dc:title>
</cp:coreProperties>
</file>