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crete Technology(CE303)/(4007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me concrete? Sta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gnificance of Water–Cement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orage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ue slump, shear slump &amp; collapse sl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eld tests on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Mix Design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stripping time for formwork for different end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following tests on ordinary portland cement and also give their requirements as per Indian standard (I.S.): i) Setting time  ii) Compressive strength   iii) Sound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itial and final setting time of cement? Explain test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ading of concrete? Explain its significance in improving the properties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concreting under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odes of transporting the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admixtures used in concrete construction. Explain the function of any two adm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action factor test. Compare it with slump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test performed on hardened concrete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id of neat sketch, explai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sion joint   (ii) Construction joi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special concrete. Describe Precast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n-destructive testing of concrete? Discuss ultrasonic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oncrete mix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 of form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bound Hammer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led concrete &amp; Ordinary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finis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dy mix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1T22:07:00Z</dcterms:modified>
  <cp:revision>30</cp:revision>
  <dc:subject/>
  <dc:title/>
</cp:coreProperties>
</file>