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AE505)/(5520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s need to register with Council Of Architecture in India in order to practice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een z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pyrights in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nest Mon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munication as a skill of a good Manag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important duties of an Architect on a Project towards his cl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works of a contractor on-site? Mention 6 important 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Architecture practice is regulated in our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ents of a Project file to be submitted to the Panchayat for issue of construction lic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any 3 zones in a Regional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CRZ regulations ii) Fire fighting prov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characteristics of a construction lic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guidelines of Architectural competi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i) Depreciation value ii) Completion certific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short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modes by which a contract can be discharg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4 characteristics of a Tender Not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3 designation of staff working in an Architect’s office and list their respons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advantages of scheduling and monitoring an Architectural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works of the site construction and occupancy stage of a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09T17:49:00Z</dcterms:modified>
  <cp:revision>29</cp:revision>
  <dc:subject/>
  <dc:title/>
</cp:coreProperties>
</file>