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Safety &amp; Legislation(MN5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cident and in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safety campa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osition of committee as per Mines Act 19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duties and responsiibilities of For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ovision of canteen as per Mines rule 1955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eriod for which prospecting licenses may be granted as per MMDR Act 19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accid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ccident report of an accident due to dumper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sonal protective equipments used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safety in min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ety planning in open 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Safety and productivity goes hand in hand” - Justify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tice of medical examination as per Mines Rule 1955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men Inspector as per mines rule 19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tice to be given of mining operation as per Mines Act 19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velopment of mines as per MMDR Act 19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 per MCR 1960 application of reconnaissance perm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heme of prospecting as per MCDR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Notice of reopening as per MMR 1961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ties and responsibilities of Mines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sion of Latrine as per Mines rule 19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46:00Z</dcterms:created>
  <dc:creator>aparna</dc:creator>
  <dc:description/>
  <dc:language>en-US</dc:language>
  <cp:lastModifiedBy>Windows User</cp:lastModifiedBy>
  <dcterms:modified xsi:type="dcterms:W3CDTF">2010-01-11T12:36:00Z</dcterms:modified>
  <cp:revision>6</cp:revision>
  <dc:subject/>
  <dc:title>BOARD OF TECHNICAL EDUCATION</dc:title>
</cp:coreProperties>
</file>