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Ventilator Management(MX61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phases of a brea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etting of I: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“Apnea Alarm’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linical indications for respiratory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newborn and pediatric ventilatory sup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ntinuous Positive Airway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sitive and negative pressure ventilators with respect to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ient circui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dal Volu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(any tw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ventilator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s of respir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ontrol Val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rgans of re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complian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iratory flow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k Airway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processor Controlled Ventilat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me – displacement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model of ventilation in the lung during in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datory breath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ntaneous breath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sted breath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(any tw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Mandatory Ventil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mittent Mandatory Ventil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Support Venti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tting of PE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tting of Tidal volume for volume targeted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optimize the ventilator settings for better oxyge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 Expired Minute Volume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Expired Minute Volume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per Airway Pressure Limit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22:38:00Z</dcterms:modified>
  <cp:revision>30</cp:revision>
  <dc:subject/>
  <dc:title/>
</cp:coreProperties>
</file>