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Building Construction-V(AE5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Deep foundation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equipments necessary for pile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‘nogging’ in partition 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criteria for locating a lift in a multi-storied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uilding elements that can be constructed using prefab construction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cased pil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5 factors that govern the choice between different types of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classification of piles based on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cross-section through a precast concrete p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labelled sketches to explain the sequence of glass block partition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neat labelled diagram necessary for execution of timber panelled partition of size 3.00m x 2.40m height including a door of size 0.80 x 2.10m. Sketch the journey detail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 types of parti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ss block partition  ii) Glass sheet par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in the changes inquired in the civil works for the following types of lifts in a hospital:                                i) Passenger lift  ii) Bed l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4 considerations for locating a lift in a commercial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dumbwai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3 advantages each of i) Precast construction  ii) Prestressed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i) Precast doors  ii) Precast windo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details of the machine room in plan and s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under-reamed pile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the cross-section of a bas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labelled framing details for a typical construction of curtain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1" w:right="1797" w:gutter="0" w:header="0" w:top="72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9-18T10:24:00Z</dcterms:modified>
  <cp:revision>18</cp:revision>
  <dc:subject/>
  <dc:title>BOARD OF TECHNICAL EDUCATION</dc:title>
</cp:coreProperties>
</file>