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shion Industry(GT5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in 1 or 2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owns ‘Global Desi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3 fashion centres important in the world fash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mportant points would you consider for a display in   e-retai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some visual props for a window display for Republic day t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retail store of teenage clothing, what colours would you suggest for the walls,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shelf displaying sea shell accessories, what would be your cap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your theme is Rock &amp; Roll music, how would you plan your mood 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reelanc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er manufacturing sector, what are the jobs for a fashion stud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you were to have a start–up, what would you choose &amp;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onochrome photographs? When would you use it in fashion photograp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graph, discuss fashion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levels of fash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NIFT, its branches &amp; courses offered by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about any 2 well-known national designers &amp; their speci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window display for a store displaying clothes for sum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window display for Ganesh Chaturth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od boards, their importance &amp; imp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costume for a male (Modern) based on African t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 fashion styli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a fashion journali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a fashion merchandiser in a retail sho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4:19:00Z</dcterms:created>
  <dc:creator>aparna</dc:creator>
  <dc:description/>
  <dc:language>en-US</dc:language>
  <cp:lastModifiedBy>Windows User</cp:lastModifiedBy>
  <cp:lastPrinted>2010-02-28T23:11:00Z</cp:lastPrinted>
  <dcterms:modified xsi:type="dcterms:W3CDTF">2010-01-11T12:42:00Z</dcterms:modified>
  <cp:revision>8</cp:revision>
  <dc:subject/>
  <dc:title>BOARD OF TECHNICAL EDUCATION</dc:title>
</cp:coreProperties>
</file>