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NTSC system with PAL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a Vidicon tube works. Draw the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M and not FM is used for transmission of picture.  Draw relevan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GC? Mention the types of AG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colour burst. Where is it located in the video sign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eighting factors? Explain their neces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one fault associated with the vertical deflection circuit in a TV receiver. How is it rect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a Plumb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onochrome picture tube and label it.  Briefly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ypical 5 element antenna used for TV reception. Give in brief the design steps involved in making such a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electromagnetic deflection system employed in a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the sound section of a TV receiv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illustrate the composite video signal and explain its various significant por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s explain how compatibility is established between monochrome and colour 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a Trinitron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working of a PAL-D colour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NTSC cod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 cushion adjust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width of the colour sign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oubleshooting procedure for the following faults: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ture normal but no signal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ok but only a horizontal bright line in the center of the scre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alizing pul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cushion adjus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spectrum of TV chann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C reinser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 picture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empha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09:34:00Z</dcterms:modified>
  <cp:revision>22</cp:revision>
  <dc:subject/>
  <dc:title/>
</cp:coreProperties>
</file>