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ngineering-II(404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Psychrometric Charts, Steam Tables and Molliers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Chart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025"/>
        <w:gridCol w:w="1485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      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explain different types of nozzles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compounding’ in steam turbines? Why is it required?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      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air leakage in steam condensers? How can air leakage be minimized?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      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major differences between 2 stroke and 4 stroke cycle engines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      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ondenser in ignition system of S.I. engines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Relative humidity (ii) Wet bulb temperature     (iii) Dew point temperatur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gas turbine over internal combustion engin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governing of I.C. engines? State the different methods of governing of I.C. engines and describe briefly any one method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and working of a jet condenser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sketches, explain the pressure-velocity compounding of an impulse turbin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laboratory experiment, the following observations were noted during the test of a four stroke Diesel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a of indicator diagram = 420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indicator diagram = 62 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number = 1.1 bar/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piston = 100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stroke = 150 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speed = 450 r.p.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(i) Indicated mean effective pressure              (ii) Indicated power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am jet enters the row of blades with a velocity of 375 m/s at an angle of 20º with the direction of motion of the moving blades. If the blade speed is 165 m/s, find the suitable inlet and outlet blade angles assuming that there is no thrust on the blades. The velocity of steam passing over the blades is reduced by 15%. Also determine power developed by the turbine per Kg of steam flowing over the blades per second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vacuum efficiency of a condenser is 96%. The temperature of condensate is 40ºC. If the barometer reads 752 mm of Hg, find the vacuum gauge reading of the condenser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ater cooling system in I.C. engines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valve timing diagram for a four stroke cycle diesel engin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Diesel engine has a compression ratio of 20 and cut off takes place at 5% of the stroke. Find the air standard efficiency. Assume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=1.4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simple vapour absorption refrigeration system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heat load on airconditioned space? Explain the procedure of cooling load estimation of a given spac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n open cycle gas turbine. State its advantages over closed cycle gas turbin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steam turbines. Give examples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jet condensers and surface condensers. Give 4 points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gas turbine over steam turbin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saturated steam at a pressure of 15 bar enters a nozzle and is discharged at a pressure of 1.5 bar. Find the final velocity of steam, when the initial velocity of steam is negligible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59:00Z</dcterms:created>
  <dc:creator>aparna</dc:creator>
  <dc:description/>
  <dc:language>en-US</dc:language>
  <cp:lastModifiedBy>Windows User</cp:lastModifiedBy>
  <cp:lastPrinted>2009-11-08T00:28:00Z</cp:lastPrinted>
  <dcterms:modified xsi:type="dcterms:W3CDTF">2009-11-08T08:29:00Z</dcterms:modified>
  <cp:revision>3</cp:revision>
  <dc:subject/>
  <dc:title/>
</cp:coreProperties>
</file>