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yard Practice(SH702)/(533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fabr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&amp; cutting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hting through for main eng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for inclining experi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al protective equipment (PP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ll the work that is likely to be carried out on fabricated structural block before erection in a modern shipy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welding defects usually found? How quality of welding is controlled by classification societi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ship’s lines need to be faired? Explain the methods of fairing of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aft droop? Enumerate the steps of shaft droop cor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chocks and mountings used for machinery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alignment of main propulsion shafting in 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ide launching is carried out. What are the advantages of it over end laun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sea trials that are generally required for a newly constructe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eparations that need to be done for the launching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ypical Gantt chart showing the major activities of ship construction and their relationship or inter-depend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under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brication panel line used in modern ship construction yards. What machineries and equipments are placed in series to carry out the operations in sequence at the works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hazards encountered in ship construction yards?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under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installation of steering gea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RT and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2-04T14:40:00Z</dcterms:modified>
  <cp:revision>29</cp:revision>
  <dc:subject/>
  <dc:title/>
</cp:coreProperties>
</file>