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(ME61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show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el track ii) Wheel b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imed and continuous injection, in gasoline fuel injec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specific gravity of battery electroly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wheel alignment and wheel bal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fluid coupling and torque conver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lling of a vehicle. Name the part of the suspension system that checks the vehicle from 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possible causes and remedies for spongy brak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a ‘piston ring expander’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power flow in a 4WD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loads on a chassis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construction of a chassis fr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single plate dry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ouble declutching? Why is it done? Is it required to be done in a synchromesh gearbox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n over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troboscope in spark ignition timing of a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to show the Engine Management System of an MPFI engine. List the various sensors and state their location and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working of an oil pressure warning ligh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low diagram for the air-conditioning system of an automobile. List the types of compressors used and explain working of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R134a in car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hydraulic brake system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implified wiring circuit diagram for the lighting system of an automobi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steering linkage for independent suspension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linkage type hydraulic power st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        McPherson strut type independent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sketches, describe various types of pull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4T21:57:00Z</dcterms:modified>
  <cp:revision>34</cp:revision>
  <dc:subject/>
  <dc:title/>
</cp:coreProperties>
</file>