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-Commerce(EN61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various driving forces behind e-commerc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 main components of ED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s of SET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romotional strategi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Affiliate programme ii) Link exchange programs iii) Referral program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WAP and i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mary benefits of e-comme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rchitectural framework for     e-commerce? Explain the various services that form the      e-commerce architectural frame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e-commerce. Name the areas in which companies conduct business online. Explain each of th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e-commerce systems. Give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six EDI stand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EDI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applications of ED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-cash. How is e-cash gener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three advantages and any three disadvantages of using credit card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yment processing using third party ver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six areas in which investments is to be made when setting up an e-commerce enterpr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ditional promotional strategi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line promotional strateg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factors that contribute to building trust in a custo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-commerce. What are the requirements of Mobile Commerce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s of M-commerce in the following areas: i) Commerce ii) Travel and ticketing iii) Enterprise Resource planning iv) Entertai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lm OS        (ii) Pocket O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2-27T23:13:00Z</cp:lastPrinted>
  <dcterms:modified xsi:type="dcterms:W3CDTF">2010-01-11T12:53:00Z</dcterms:modified>
  <cp:revision>14</cp:revision>
  <dc:subject/>
  <dc:title>BOARD OF TECHNICAL EDUCATION</dc:title>
</cp:coreProperties>
</file>