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terials &amp; Processes(FE404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hrome plating? Give two examples of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pplications where Rubber is used as an engineer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Grey Cast Iron is used in majority of cas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ydrogen embrittlement and crac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actors affecting heat treatment of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allotropy’ as used in study of pure Iron? Which are its allotropic for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grain size on the mechanical properties of plain carbon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asons for alloying in ste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various types of plain carbon steels giving their %C content, properties and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blast furnace and explain the various section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ubstitutional and Interstitial solid solu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f various alloying elements used in steel and their ef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Heat Affected Zone (HAZ) and its significance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stress relief in welding and briefly explain the methods used in relieving the str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y showing the temperature range on a section of an Iron-carbon equilibrium diagram, explain the process of hardening of steel with step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T-T-T curves used in Heat treatment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Al-Zn or Al-Cu alloys age hard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in cold working and hot working proces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athodic and Anodic protection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one process of mechanical cleaning of steel for surface pro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te mater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g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heroidal Graphite I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inless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55:00Z</dcterms:created>
  <dc:creator>aparna</dc:creator>
  <dc:description/>
  <dc:language>en-US</dc:language>
  <cp:lastModifiedBy>Windows User</cp:lastModifiedBy>
  <dcterms:modified xsi:type="dcterms:W3CDTF">2009-11-08T09:45:00Z</dcterms:modified>
  <cp:revision>3</cp:revision>
  <dc:subject/>
  <dc:title/>
</cp:coreProperties>
</file>