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&amp; Electronics Engg.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undamentals of Refrigeration &amp; A/c(5090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4) Use of </w:t>
      </w:r>
      <w:r>
        <w:rPr>
          <w:rFonts w:cs="Bookman Old Style" w:ascii="Bookman Old Style" w:hAnsi="Bookman Old Style"/>
        </w:rPr>
        <w:t>Psychrometric chart is permissible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coefficient of performance of a Refrigeration system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 of expansion device in a vapour compression cyc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he flow diagram of a simple vapour absorp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main disadvantage of an air cooled condens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WBT and DBT related to psychome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RHSF and GSH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various components and controls used in Air conditio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 standard rating of a refrigeration machine is obtained? Also state Clausius statement and Kelvin Planck stat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Green House Effect. State the properties and uses of R-134A refriger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oretical vapour compression cycle with superheated vapour before compression, using a T-S &amp; P-H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n ice plant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components/parts of simple vapour absorption system and state its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looded type of evaporator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air filter? With a neat sketch explain any air filter used in air condition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Automatic temperature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and disadvantages of central air conditioning over window air conditio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the following: </w:t>
            </w:r>
          </w:p>
          <w:p>
            <w:pPr>
              <w:pStyle w:val="Normal"/>
              <w:numPr>
                <w:ilvl w:val="0"/>
                <w:numId w:val="2"/>
              </w:numPr>
              <w:ind w:left="25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cific humidity  2) Absolute humidity  3) Relative</w:t>
            </w:r>
          </w:p>
          <w:p>
            <w:pPr>
              <w:pStyle w:val="Normal"/>
              <w:ind w:left="-108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 xml:space="preserve">humidity  4) Dew point temperatur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psychrometric chart explain the following processes: 1) Sensible heating 2) Heating and dehumidif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and disadvantages of different types of compressors used in Refrigera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ctors affecting the performance of vapour compression sy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ectrolux Refrigera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ld storag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mit switches in Air conditioning sy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26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2:36:00Z</dcterms:created>
  <dc:creator>aparna</dc:creator>
  <dc:description/>
  <dc:language>en-US</dc:language>
  <cp:lastModifiedBy>Windows User</cp:lastModifiedBy>
  <dcterms:modified xsi:type="dcterms:W3CDTF">2009-11-11T20:38:00Z</dcterms:modified>
  <cp:revision>6</cp:revision>
  <dc:subject/>
  <dc:title>BOARD OF TECHNICAL EDUCATION</dc:title>
</cp:coreProperties>
</file>