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Analog Electronics(41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ith help of block diagram the differential mode and common mode operation of a different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symbol &amp; equivalent circuit of an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Differentiator. When a sine and square wave input is applied, draw the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mplitude scaling and why it is necessar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3 input inverting summ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our applications of PP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following terms: i) Common Mode Rejection Ratio (CMRR) ii) Slew rate iii) Input bias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n inverting amplifier and obtain its closed loop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current to voltage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assive filters with active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a comparator with neat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, explain working of a Schmitt trigg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explain the working of an opamp Wein Bridge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opamp Monostable Multivibrator with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Quadrature oscillator and explain t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a Phase Lock Loop (PLL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low voltage IC 723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ull wave precision rectifier with a neat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low pass opamp filter with a neat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the over voltage protection circuit in a voltage regul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transfer characteristics of the PL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operation of a Quarter Square Multipl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30T01:05:00Z</dcterms:modified>
  <cp:revision>15</cp:revision>
  <dc:subject/>
  <dc:title>BOARD OF TECHNICAL EDUCATION</dc:title>
</cp:coreProperties>
</file>