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formers(410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s of comparison between power transformer and distribution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phasor diagram of transformer on “No load” and explain it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rating of transformer is given in terms of KV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methods used for reducing leakage flu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various conditions necessary for parallel operation of two or more transfor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ll day efficiency. What is its signific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working principle of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500 KVA, 11000V/400V, 50 Hz single phase transformer has 100 turns on the secondary winding. Calculate:             i) Approximate number of turns in primary winding            ii) Approximate value of primary and secondary current      iii) Maximum value of flux in the c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parts of transformer. Explain function of any four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construction and operation of “OFF load tap changer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phasor diagram explain working of transformer on load for i) Resistive load ii) Inductive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50KVA, 4400/220V transformer has R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1 </w:t>
            </w:r>
            <w:r>
              <w:rPr>
                <w:rFonts w:cs="Bookman Old Style" w:ascii="Bookman Old Style" w:hAnsi="Bookman Old Style"/>
              </w:rPr>
              <w:t>= 3.45Ω,             R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= 0.009Ω, the values of reactances are X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1 </w:t>
            </w:r>
            <w:r>
              <w:rPr>
                <w:rFonts w:cs="Bookman Old Style" w:ascii="Bookman Old Style" w:hAnsi="Bookman Old Style"/>
              </w:rPr>
              <w:t>= 5.2Ω and     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= 0.015Ω. Calculate: i) Equivalent resistance as referred to primary ii) Equivalent reactance as referred to primary    iii) Equivalent Impedance as referred to prim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equivalent circuit of transformer referred to secondary s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voltage regulation. Give equation for voltage regulation and derive the condition for maximum voltage reg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losses taking place in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frequency and voltage variation on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phasor groups formed by transformer winding connections. With a neat phasor and connection diagram explain any two groups of your ch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and disadvantages of parallel operation of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construction and working of auto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a note on welding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singles phase transformers with equal turns have impedances of (0.5 + j3)Ω and (0.6 + j10)Ω with respect to the secondary. If they operate in parallel, determine how they will share a total load of 100KW at power factor of 0.8 lag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2-04T07:13:00Z</dcterms:modified>
  <cp:revision>32</cp:revision>
  <dc:subject/>
  <dc:title>BOARD OF TECHNICAL EDUCATION</dc:title>
</cp:coreProperties>
</file>