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Water &amp; Waste Treatment(FT4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mon impurities present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dicator micro-organism? Give 2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the principle involved in the estimation of hardness of wa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differences between COD and B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haracteristics of fruit &amp; vegetable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rtable water? Discuss its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, with the help of a flow chart, the sewag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ater softening methods used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involved in the estimation of alkalinity and chlor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total solids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total plate count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acidity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MPN count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eneral uses of water for municipal &amp; industrial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hysical characteristics of wast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outine bacteriological analysi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s in water trea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airy &amp; canning was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kling fil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ated sludg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ion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, discuss in detail a typical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ignificance of residual chlorine, break point chlorination and chlorine demand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pollution hazards on the disposal of waste without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33:00Z</dcterms:created>
  <dc:creator>aparna</dc:creator>
  <dc:description/>
  <dc:language>en-US</dc:language>
  <cp:lastModifiedBy>Windows User</cp:lastModifiedBy>
  <dcterms:modified xsi:type="dcterms:W3CDTF">2009-11-08T13:41:00Z</dcterms:modified>
  <cp:revision>3</cp:revision>
  <dc:subject/>
  <dc:title>BOARD OF TECHNICAL EDUCATION</dc:title>
</cp:coreProperties>
</file>