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Mechanics(CE5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tailed soil phase diagram for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lative density. How it is used in describing cohesionless soi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arcy’s law, Coefficient of permeability and Seepage velo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points of comparison between Direct shear test and Tri-axial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Compression Index  ii) Coefficient of consolidation  iii) Degree of consoli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urpose and scope of soil expl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id ratio, porosity, degree of saturation, water content, specific gravity of soil grains and unit w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id of neat sketch explain plasticity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haviour of cohesive soils with change in water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falling head permeameter test on a silty clay sample, the following results were obtain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length -12mm, sample diameter - 80mm, initial head - 1200mm, final head - 400mm, time for fall in head - 6 minutes, stand pipe diameter - 4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coefficient of permeability of soil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id of neat sketch explain Mohr-Coulomb failure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rainage condition of soil sample for measurement of shear str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effective stress in engineering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shear stress and strain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standard penetration test to calculate bearing capac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job of an embankment supervisor in relation to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soil expl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actors affecting permeabilit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ering classification of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nai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Reinforcement with geotexti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urbed, undisturbed and representative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bearing capacity of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09T17:40:00Z</dcterms:modified>
  <cp:revision>31</cp:revision>
  <dc:subject/>
  <dc:title/>
</cp:coreProperties>
</file>