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dvertising Management(MP51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features of advert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factors influencing media schedu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aning of advertising resear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aning of media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points of role of creativity in advert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ning of copy wri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functions of visu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functions of advert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advantages of advert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types of advertising me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six methods of advertising budge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dia planning? Explain any five importance of media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dia scheduling? Explain any five importance of media schedu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reativity? Explain the creative visualisation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creative pyram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hree different stages and three different aspects of creativ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elements of advert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types of copywri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principles of effective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types of visu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giving six points between verbal and non verbal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tinguish giving six points between signs and symbol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2:19:00Z</dcterms:created>
  <dc:creator>aparna</dc:creator>
  <dc:description/>
  <dc:language>en-US</dc:language>
  <cp:lastModifiedBy>Windows User</cp:lastModifiedBy>
  <cp:lastPrinted>2010-03-01T21:15:00Z</cp:lastPrinted>
  <dcterms:modified xsi:type="dcterms:W3CDTF">2010-01-11T12:55:00Z</dcterms:modified>
  <cp:revision>5</cp:revision>
  <dc:subject/>
  <dc:title>BOARD OF TECHNICAL EDUCATION</dc:title>
</cp:coreProperties>
</file>