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November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eneration &amp; Transmission(41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advantages of Gri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moderator necessary in a nuclear power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six specifications for procurement of stand-by diesel generator s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CSR cond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CC supports with wooden and steel sup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voltage regulation and transmission efficiency with respect to transmiss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ringing of conduc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to be considered while selecting the number of units for a power plant and preparing the operating sche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in brief working of a hydroelectric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enerating station has the following daily load cyc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(hrs)     0-6    6-10    0-12    12-16    16-20    20-24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(MW)     40      50       60        50         70         4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 and find (i) maximum demand          (ii) units generated per day (iii) average load (iv) load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ectrical power generation using tid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of starting Diesel Generator set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in insulators with suspension ins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HVDC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ring efficiency? Discuss the methods to improve string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how the characteristics of medium transmission line can be determined by nominal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ona? Explain in brief methods to reduce corona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2-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ffect of variation of transmission voltage and load p.f. on the performance of short and medium transmission lin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ingle phase overhead transmission line delivers 1100KW at 33KV at 0.8 p.f. lagging. The total resistance and inductive reactance of the line are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1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pectively. Determine (i) sending end voltage (ii) sending end power factor (iii) transmission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ibrations observed in power conductors. Explain their effect and any one method used to damp out these vib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on: (i) Sag template (ii) Capacitance of transmission l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ransmission line has a span of 150m between level supports. The conductor has a cross-sectional area of 2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The tension in the conductor is 2000Kg. If the specific gravity of the conductor material is 9.9 gm/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wind pressure is 1.5 Kg/m length, calculate the sag. Also calculate vertical sa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09-11-23T13:04:00Z</dcterms:modified>
  <cp:revision>55</cp:revision>
  <dc:subject/>
  <dc:title/>
</cp:coreProperties>
</file>