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Public Health Engineering(CE404)/(4015)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y 6 points on duties of every citizen to keep unpolluted and protected environment on our plan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dvantages and limitations of ground water sources as compared to surface water sour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pecify any 3 chemical characteristics of water and their safe permissible limits for public suppl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an average Indian city or a town, what is the amount of per capita demand of water? Also name the various demands included in this fig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disinfection of water and sterilization?  Mention any three methods of disinfection other than chlorin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ake a list of various materials and fittings required for water supply plumbing of a house (At least six fitting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systems - separate, combined and partially separate system of sewage conveyance to disposal/treatment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list any 6 reasons why water requires treatment before supplying for Industrial and domestic u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design period?  Why is it required?  What is variation of demand?  Draw a graph of hourly variation in water dema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sedimentation aided with coagulation?  Name any three coagulants with their chemical composition.  Enlist various sub units in this system of sediment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List out any 6 comparisons between slow sand filters and rapid sand filters.</w:t>
            </w:r>
          </w:p>
          <w:p>
            <w:pPr>
              <w:pStyle w:val="Normal"/>
              <w:jc w:val="both"/>
              <w:rPr>
                <w:rFonts w:ascii="Bookman Old Style" w:hAnsi="Bookman Old Style" w:cs="Bookman Old Style"/>
              </w:rPr>
            </w:pPr>
            <w:r>
              <w:rPr>
                <w:rFonts w:cs="Bookman Old Style" w:ascii="Bookman Old Style" w:hAnsi="Bookman Old Style"/>
              </w:rPr>
              <w:t>ii) Enlist and explain methods of collection of daily waste from houses and streets in a tow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y 6 advantages of continuous system over intermittent system of water supp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ire hydrants?  Where they are to be located?  Draw neat sketch of any type of a fire hydr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neat cross section of a house connection starting from water main, to the taps in a house including ferrule joint, goose neck joint, meter, over head tank, etc.  Show the direction of flow in all the pipes for a two storeyed buil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i) What are the various materials used for sewers?  </w:t>
            </w:r>
          </w:p>
          <w:p>
            <w:pPr>
              <w:pStyle w:val="Normal"/>
              <w:jc w:val="both"/>
              <w:rPr>
                <w:rFonts w:ascii="Bookman Old Style" w:hAnsi="Bookman Old Style" w:cs="Bookman Old Style"/>
              </w:rPr>
            </w:pPr>
            <w:r>
              <w:rPr>
                <w:rFonts w:cs="Bookman Old Style" w:ascii="Bookman Old Style" w:hAnsi="Bookman Old Style"/>
              </w:rPr>
              <w:t>ii) Draw the various shapes of sewers.</w:t>
            </w:r>
          </w:p>
          <w:p>
            <w:pPr>
              <w:pStyle w:val="Normal"/>
              <w:jc w:val="both"/>
              <w:rPr>
                <w:rFonts w:ascii="Bookman Old Style" w:hAnsi="Bookman Old Style" w:cs="Bookman Old Style"/>
              </w:rPr>
            </w:pPr>
            <w:r>
              <w:rPr>
                <w:rFonts w:cs="Bookman Old Style" w:ascii="Bookman Old Style" w:hAnsi="Bookman Old Style"/>
              </w:rPr>
              <w:t>iii) What is the advantage of egg shaped sewer? Draw section of an egg shaped sewer showing its proportionate dimensions in terms of radius ‘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cessary sketches a typical trickling filter or activate sludge proc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various methods of discharge of treated effluent?  Explain each in brief with necessary sket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layout plan of house plumbing system, connecting to public sewer from various sanitary points.  Include in it the inspection chambers, soil pipe, waste pipe, rain water outlets, intercepting trap, etc. Show the direction of flow of sew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of a typical septic tank section and explain its working.  Also include a soak pit in the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uring spread of epidemics in a town, what precautions are to be taken to avoid spreading of diseases?  Make a list of any 6 poi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two tests to estimate the yield of a well?  Explain in brief any o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dvantages of water carriage system over conservancy system?  Write any 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with sketches on automatic flushing units in sewage system or sewer venti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ake list of any 12 daily wastes in our locality including the smallest quantity such as chocolate wrapp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ny one method of disposal of organic waste in a tow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12T02:56:00Z</dcterms:modified>
  <cp:revision>30</cp:revision>
  <dc:subject/>
  <dc:title/>
</cp:coreProperties>
</file>