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.C. Hardware(422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scalar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ISA   ii) EISA  iii) VE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Cach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ot Matrix Printer and Laser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spect to HD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ck     ii) Sector    iii) Cylin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D-ROM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List the desirable characteristics of sound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CPU and explain the specifications of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i) SIMM  ii) DI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keyboard trouble shooting and rep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ous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Laser printer. Also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video cards and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ppy disk driv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maintaining Floppy disk and troubleshooting floppy disk related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two HDD inte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HDD components. Also explain read/write operation of HDD in a 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D data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onstruction of CD-ROM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CI and PCM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clock and ROM BI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ve maintenance of prin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loppy di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sound c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07:00Z</dcterms:created>
  <dc:creator>aparna</dc:creator>
  <dc:description/>
  <dc:language>en-US</dc:language>
  <cp:lastModifiedBy>Windows User</cp:lastModifiedBy>
  <cp:lastPrinted>2009-11-07T02:16:00Z</cp:lastPrinted>
  <dcterms:modified xsi:type="dcterms:W3CDTF">2009-11-07T10:16:00Z</dcterms:modified>
  <cp:revision>6</cp:revision>
  <dc:subject/>
  <dc:title>BOARD OF TECHNICAL EDUCATION</dc:title>
</cp:coreProperties>
</file>