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ergy Conversion(ME4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air compresso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-V and T-S diagrams for Otto cycle and list the sequence of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break thermal efficiency of an engine which consumes 7.35 Kg of fuel in 20 minutes, while developing a break power of 92KW. The calorific value of fuel is 44800 KJ/K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factors to be considered while selecting a site for a nuclear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tential of wind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biogas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large diesel engines are started by using compressed ai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essure control mechanism used in compr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terms with respect to air compressors:          i) Compression ratio ii) Free air delivered iii) Volumetric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axial flow compr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nd contrast SI engine and CI engine. (any six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following parts of an engine: i) Piston ii) Connecting rod iii) Crank shaft iv) Inlet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two stroke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engine cool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particulars refer to a two stroke oil eng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e =20cm diamet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oke = 30c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= 350 rp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d mean effective pressure = 275 K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 brake load = 610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eter of Brake Drum = 1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il consumption = 4.25 Kg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orific value of oil = 44000 KJ/K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i) Indicated power ii) Brake power                       iii) Mechanical efficiency iv) Brake thermal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alient features of coal fired thermal power plant.              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olar still?  Discuss its construction and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struction and working of horizontal type of wind 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type of Biogas plant giving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 cooling and after cooling in compr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m gene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ar cook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nd data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2T03:05:00Z</dcterms:modified>
  <cp:revision>30</cp:revision>
  <dc:subject/>
  <dc:title/>
</cp:coreProperties>
</file>