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Automation(EN619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6 sensors used in B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DD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ight cycle in energy management pro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larm monitoring in B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BMS is useful in energy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pplication of BMS in hospi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functions of B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pplication of BMS in lighting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enefits of B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ooling equipment in HVAC system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ll water type air conditioning system using 4 pipes. Draw suitabl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ooling tower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w point temperature, Relative humidity, Wet bulb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n the dry bulb temperature and relative humidity, explain with the help of a sketch how the following are obtained: Wet bulb temperature, Dew point, Enthalp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humidification using steam j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zone level and system level 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wisted copper pair, fibre optic cable and common carrier telephone line used for BMS transmission tru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acnet communication protocol used in B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function of typical DDC oper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of DD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optimum start and optimum stop programs in Energy management softw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dcterms:modified xsi:type="dcterms:W3CDTF">2016-09-12T23:22:00Z</dcterms:modified>
  <cp:revision>19</cp:revision>
  <dc:subject/>
  <dc:title>BOARD OF TECHNICAL EDUCATION</dc:title>
</cp:coreProperties>
</file>