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(100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least count of Vernier Calli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wton’s law of gravi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ngle of conta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astic lim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toke’s law of visco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angential velo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variable state of a rod me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atent heat of fu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aw of thermal condu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Lux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ystems of units? State the fundamental quantities in the SI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the correctness of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otential energy = mgh, m-mass, h-height </w:t>
            </w:r>
          </w:p>
          <w:p>
            <w:pPr>
              <w:pStyle w:val="Normal"/>
              <w:ind w:left="72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-acceleration due to gravi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cs="Bookman Old Style" w:ascii="Bookman Old Style" w:hAnsi="Bookman Old Style"/>
              </w:rPr>
              <w:t xml:space="preserve"> - length 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Bookman Old Style" w:ascii="Bookman Old Style" w:hAnsi="Bookman Old Style"/>
              </w:rPr>
              <w:t>- period (ti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itch of a micrometer screw gauge? Explain positive error in micrometer screw gaug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rbital velocity. Write the expression for orbital velocity and explain each term there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coefficient of friction, if a vehicle has to move safely along a curved road of radius 300m with a speed of 90Km/h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entrif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Radial acceleration  ii) Escape velo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body of mass 50 Kg is whirled in a horizontal circle with an angular speed 8 r.p.s. If the centripetal force acting on the body is 25x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>N, find the radius of the circular pa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Young’s modulus. Obtain an expression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vehicle moves along a banked road of radius 800m with uniform velocity of 72Km/hr. If the width of the road is 1.8m, calculate the superele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Adhesive force  ii) Surface t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etal plate of area 0.3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rests on a layer of oil 3x10</w:t>
            </w:r>
            <w:r>
              <w:rPr>
                <w:rFonts w:cs="Bookman Old Style" w:ascii="Bookman Old Style" w:hAnsi="Bookman Old Style"/>
                <w:vertAlign w:val="superscript"/>
              </w:rPr>
              <w:t>-3</w:t>
            </w:r>
            <w:r>
              <w:rPr>
                <w:rFonts w:cs="Bookman Old Style" w:ascii="Bookman Old Style" w:hAnsi="Bookman Old Style"/>
              </w:rPr>
              <w:t>m thick whose coefficient of viscosity is 1.56N-S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If the plate is moved with a speed of 0.05 m/s, calculate the horizontal force acting o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Factor of safety   ii) Elast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angential force of 19.6N acts over a surface area of 250x10</w:t>
            </w:r>
            <w:r>
              <w:rPr>
                <w:rFonts w:cs="Bookman Old Style" w:ascii="Bookman Old Style" w:hAnsi="Bookman Old Style"/>
                <w:vertAlign w:val="superscript"/>
              </w:rPr>
              <w:t>-4</w:t>
            </w:r>
            <w:r>
              <w:rPr>
                <w:rFonts w:cs="Bookman Old Style" w:ascii="Bookman Old Style" w:hAnsi="Bookman Old Style"/>
              </w:rPr>
              <w:t>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of a book of thickness 12cm, resulting in a lateral displacement of 1cm. Find the shearing stress, shearing strain and modulus of rigi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liquid meniscus in some liquids concave? State two applications of surface t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iquid rises to a height of 4cm in a capillary tube of diameter 2mm. how far will it rise in a tube of diameter 1.5m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termination of coefficient of viscosity of a liquid using Stoke’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ynold’s number? Give the significance of Reynold’s nu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oyle’s law. Obtain the necessary expression for Boyle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ertain amount of gas occupies 40cc at 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780mm of pressure. Find its volume at 5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780mm of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eat transfer by conduction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glass window pane of 0.5m length and 0.5m breadth, has a thickness of 0.2cm. The temperature difference between its faces is 1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If the rate of conduction of heat is 30Kcal/min, determine the coefficient of thermal condu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Coefficient of thermal conductivity ii) Latent heat of vapour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amount of heat required to convert 2Kg ice at -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to water at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(Sp. Ht. of ice = 0.5 Kcal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Sp. Ht. of water = 1Kcal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L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 xml:space="preserve">  = 80Kcal/K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general gas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o what temperature a gas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must be heated at constant volume so that its pressure is doubled. Show the calc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absolute ze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fraction. State the laws of ref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ource of 600 Candela is mounted on a lamp post at a height of 10m from the road surface. Find the intensity of illumination on the road su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the principle of Photome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2-03T07:29:00Z</dcterms:modified>
  <cp:revision>24</cp:revision>
  <dc:subject/>
  <dc:title>BOARD OF TECHNICAL EDUCATION</dc:title>
</cp:coreProperties>
</file>