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(400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and demerits of Air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do soil stabilization during construction of ro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ime coat and Seal co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bridges depending on alig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erits and demerits of concrete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construct tunnels in roadways &amp; airway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National Highway in full cutting and mark all its compone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5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curves used in roads? Explain each typ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procedure for W.B.M Roads. Also mentions the precautions to be taken during roll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defects that occur in Bituminous ro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wo types of surface dressing done on bituminous roads? Explain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ternate Bay method of construction of concrete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asic principles of geometric design for hill roads with respect to sight distance and cur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Arboriculture. Why and how is i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Afflux ii) Economic span of bridge iii) Cut water and ease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Pile foundation and Caisson foundation for bri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auseway? Explain in brief any two types of cause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a note on special maintenance of bridg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the various types of gauges used in Railway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ignment of brid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rings in brid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 ele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25:00Z</dcterms:created>
  <dc:creator>aparna</dc:creator>
  <dc:description/>
  <dc:language>en-US</dc:language>
  <cp:lastModifiedBy>Windows User</cp:lastModifiedBy>
  <dcterms:modified xsi:type="dcterms:W3CDTF">2009-11-09T08:44:00Z</dcterms:modified>
  <cp:revision>3</cp:revision>
  <dc:subject/>
  <dc:title>BOARD OF TECHNICAL EDUCATION</dc:title>
</cp:coreProperties>
</file>