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Machinery &amp; Equipments(450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o the poin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‘balance wheel’ on sew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rectify the problem of slip st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brands of Industrial sew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lind st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best appropriate stitches and sewing machines used for ‘T-shirt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rtack stitch and its purp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differences between coal iron and electric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read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differences between round knife and straight knife cut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unctions performed in the finishing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zyme w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nap buttons and where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attach a plain yoke to a shirt in a batch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garments are finished on a ‘Tunnel Fischer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function of overlock st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Industrial sewing machine and labe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the working of needle bar assemb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elastic attaching machine in a garment fa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ingle needle lock stitch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fus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the advantages of using powered shears in the garment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e cutting machine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ousel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press and overpress? Differentiate between the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le size and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es involved in planning and stitching of shirt (formal) using an industria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four processes involved in the cutting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6:00Z</dcterms:created>
  <dc:creator>aparna</dc:creator>
  <dc:description/>
  <dc:language>en-US</dc:language>
  <cp:lastModifiedBy>Windows User</cp:lastModifiedBy>
  <dcterms:modified xsi:type="dcterms:W3CDTF">2010-01-11T12:10:00Z</dcterms:modified>
  <cp:revision>5</cp:revision>
  <dc:subject/>
  <dc:title>BOARD OF TECHNICAL EDUCATION</dc:title>
</cp:coreProperties>
</file>