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iochemistry &amp; Nutrition(FT503)/(4268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Cs w:val="18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general properties of enzy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, the nomenclature of enzy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enzymes in the manufacturer of chee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limacteric and non- climacteric fr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inhibitors and activators of rip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methods of controlling enzymatic brow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“coenzyme” and “precursor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applications of pectinase in the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state the scope of biotechn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the human alimentary canal, name any two enzymes produced by the pancreas, the food acted upon and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ne method each for estimation of vitamin A and vitamin C in carrots and lemon respective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effects of blanching in green leafy vegetabl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meaning of RDA of a nutr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 diet-modification for coronary heart dise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factors that affect enzyme activity. How can enzyme activity be measured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terms coenzyme and cofactors. Give examples and modes of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estimation of enzyme and its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enzymes present in cereals. Discuss their role and significance in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t biochemical and physiological transformations during rip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duction of ethylene in the fruit and various pathways for the same. How can regulation of ethylene production be achiev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zymatic browning? What are the end products?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methods for preventing or controlling enzymatic brow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s of enzymes in the processing of maize for the manufacturer of sugar syru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pplication of proteolytic enzymes in the food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rotein and fats are broken down and absorbed in the alimentary ca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role of niacin or riboflavin in human diet and heal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fat soluble vitamins and name and explain the functions of any one fat soluble vitam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RDA and good dietary sources of: (any three)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hiamine ii) Vitamin C iii) Vitamin E  iv) Vitamin 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inerals? Give examples, stating the form in which they are present in the body (any three). Write down one function of each of these three miner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estimate calcium from a food samp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iodine in human nutrition. Name the effects of its deficiency and good dietary source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indices for determination of protein quality and explain their significance. (any tw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uses of a Bomb calo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protein in the diet? Explain the terms complete and incomplete proteins. Where does the digestion of proteins take pla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anti-nutritional factors present in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changes, which occur during storage of foods? List the same, giving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heat processing on the nutritive value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different methods of processing such as dehydration, curing and smoking and ionizing radiation on the nutritive value of processed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“balanced diet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uitable examples protein-calorie malnutr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et-planning for obesity conditions, in terms of calorie and nutrient requir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pecial features of diet planning for pregnant and lactating moth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cope of applied nutrition programm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requirements of a new-born and infant child explain the composition of infant foods with reference to all nutri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dcterms:modified xsi:type="dcterms:W3CDTF">2016-09-09T22:14:00Z</dcterms:modified>
  <cp:revision>18</cp:revision>
  <dc:subject/>
  <dc:title>BOARD OF TECHNICAL EDUCATION</dc:title>
</cp:coreProperties>
</file>