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hs-I(1002)/(GN1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equation of circle passing through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and having centre (0,0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equation of line passing through (-2,3) and making an angle of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X-ax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point of division which divides segment AB externally in the ratio 1:2 where A=(2,3) and B=(-1,4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ress sin(4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) as ratio of acute ang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n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man Old Style" w:ascii="Bookman Old Style" w:hAnsi="Bookman Old Style"/>
              </w:rPr>
              <w:t>ABC, if a = 3, b = 4, c = 5, find cos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line passing through (2,-3) and parallel to the line 3x-2y+5=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circle having centre (2,3) and touching the line x+y+1=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angle between the lines y-5x-6=0 and y-x=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equation of tangent to the circle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4x-12y+15=0 at (1,2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Show that for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man Old Style" w:ascii="Bookman Old Style" w:hAnsi="Bookman Old Style"/>
              </w:rPr>
              <w:t>ABC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</m:t>
                    </m:r>
                  </m:den>
                </m:f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260" w:hanging="0"/>
        <w:rPr/>
      </w:pPr>
      <w:r>
        <w:rPr/>
        <w:t xml:space="preserve">                                                                                                                                         ………</w:t>
      </w:r>
      <w:r>
        <w:rPr/>
        <w:t>2/-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-2-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with respect to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Find the maximum and minimum values of the function       y =  x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-12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displacement s of a particle at time t is given by     s=5+6t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-t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en will the velocity be 12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ind displacement and acceleration at that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olve the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man Old Style" w:ascii="Bookman Old Style" w:hAnsi="Bookman Old Style"/>
              </w:rPr>
              <w:t xml:space="preserve">ABC if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A=10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B=2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b=61 c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A+B+C=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prove that tanA + tanB + tanC = tanAtanBtan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olume of a sphere is increasing at 1 cu-m/sec. At what rate is the radius changing when r=5m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30T08:40:00Z</dcterms:modified>
  <cp:revision>60</cp:revision>
  <dc:subject/>
  <dc:title>BOARD OF TECHNICAL EDUCATION</dc:title>
</cp:coreProperties>
</file>