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irconditioning(50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cs="Bookman Old Style" w:ascii="Bookman Old Style" w:hAnsi="Bookman Old Style"/>
        </w:rPr>
        <w:t xml:space="preserve">4) Use of psychrometric charts, steam tables and Mollier’s  </w:t>
      </w:r>
    </w:p>
    <w:p>
      <w:pPr>
        <w:pStyle w:val="Normal"/>
        <w:rPr/>
      </w:pPr>
      <w:r>
        <w:rPr>
          <w:rFonts w:eastAsia="Bookman Old Style"/>
        </w:rPr>
        <w:t xml:space="preserve">                         </w:t>
      </w:r>
      <w:r>
        <w:rPr/>
        <w:t xml:space="preserve">charts is permissible.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sychrometric properties: i) Dew point temperature  ii) Relative humidity  iii) Wet bulb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by-pass factor’ as applied to cooling or heating coils and write expression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Ventilation load ii) Effective sensible heat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major differences between central and unitary air condition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considerations in the selection of air filters for airconditio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Throw ii) Drop iii) Spread, as applied to airconditio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“Economic Insulation Thicknes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laboratory test, a psychrometer recorded 36ºC DBT and 30ºC WBT. Calculat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Vapour pressure  (ii) Relative humidity  (ii) Specific humidity (iv) Degree of saturation (v) Dew point temperature  (vi) Enthalpy of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utside air at 31ºC DBT and 18.5ºC WBT enters a cooling coil at the rate of 4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. The effective surface temperature of the cooling coil is 4.5ºC and its cooling is 12.5 KW of refrigeration.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BT and WBT   of air leaving the co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halpy of air leaving the co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y-pass factor of the c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 year-round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relates to the office air conditioning plant having maximum seating capacity of 25 occupa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ide design conditions             : 34ºC DBT, 28ºC WB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ide design conditions                : 24ºC DBT, 50% R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ar heat gain                              : 912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nt heat gain per occupant       : 105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 gain per occupant    : 9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load                                 : 230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 load from other        : 1163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filtration load                              :14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40% fresh air and 60% of recirculated air passing through the evaporator coil and the by-pass factor of 0.15, find the dew point temperature of the coil and capacity of th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heat loads which have to be taken into account in order to estimate the total load of a large restaurant for summer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istrict air cond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al features of air conditioning system used in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electric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ir washer humid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iderations in the selection and location of supply air outlets? Name the different types of supply air outlets and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ideal insulating materials? State the different types of insulating materials applicable for i) Cold surface ii) Hot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wo-position pneumatic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ing psychrometer?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mixing process on a psychrometric chart and derive an expression for enthalpy of mixture when mass and enthalpy of two streams before mixing is kn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Equal friction method’ of duct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humidity control mechanism used in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2-04T15:14:00Z</dcterms:modified>
  <cp:revision>29</cp:revision>
  <dc:subject/>
  <dc:title/>
</cp:coreProperties>
</file>