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Electronics Engg./EC/E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Electronic Instrumentation(414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iagram, explain Primary &amp; Secondary transducers. What is the unit of pressure, flo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rain gauge? Define gauge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hermistor? Define NTC &amp; PT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ygrometer? Explain its working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ata Logger. Explain in brief functions of signal conditio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Error ii) Dead time iii) Process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ve and Passive transducer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og and Digital transducer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ical and Mechanical transduc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potentiometer used to measure displacement? Explain with diagram i) Linear Potentiometer ii) Rotary Potenti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any 3 methods of variation of capacitance to measure displa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 4 bit shaft Encoder using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methods of thickness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.V.D.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rani gau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, explain the construction and operation of Electromagnetic flow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methods of Liquid level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C tachometer. Stat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ircuit diagram, explain working of  Opamp Instrumentation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, explain the working of DC signal conditio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AS? With a block diagram explain the working of a Multichannel D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nal control operation and process control l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in detail with equations and output waveforms: i) Proportional Control ii) Derivative Control      iii) Integral Control iv) PI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enoi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pper mot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ontinuous Controller M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797" w:right="1797" w:gutter="0" w:header="0" w:top="72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cp:lastPrinted>2016-09-19T22:30:00Z</cp:lastPrinted>
  <dcterms:modified xsi:type="dcterms:W3CDTF">2016-09-19T17:00:00Z</dcterms:modified>
  <cp:revision>19</cp:revision>
  <dc:subject/>
  <dc:title>BOARD OF TECHNICAL EDUCATION</dc:title>
</cp:coreProperties>
</file>