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Electronics Engg./EC/EI/COMP/E/E&amp;EE/MED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Digital Electronics-I(4134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vert the following into decimal equivalent: (i) (100.10)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  (ii) (231)</w:t>
            </w:r>
            <w:r>
              <w:rPr>
                <w:rFonts w:cs="Bookman Old Style" w:ascii="Bookman Old Style" w:hAnsi="Bookman Old Style"/>
                <w:vertAlign w:val="subscript"/>
              </w:rPr>
              <w:t>8</w:t>
            </w:r>
            <w:r>
              <w:rPr>
                <w:rFonts w:cs="Bookman Old Style" w:ascii="Bookman Old Style" w:hAnsi="Bookman Old Style"/>
              </w:rPr>
              <w:t xml:space="preserve"> (iii) (EZ.OC)</w:t>
            </w:r>
            <w:r>
              <w:rPr>
                <w:rFonts w:cs="Bookman Old Style" w:ascii="Bookman Old Style" w:hAnsi="Bookman Old Style"/>
                <w:vertAlign w:val="subscript"/>
              </w:rPr>
              <w:t>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ference to the digital logic family, define (i) Fan in    (ii) fan out (iii) Noise immun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two De Morgan’s theor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ymbol of an RS flip flop and write its truth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differences between synchronous counter and asynchronous coun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pplication of counters and shift regis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d the following decimal numbers using 8-bit 2’S complement arithmetic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43, + 37  (ii) +85, - 9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onvert 1011 to gray cod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Convert (27.1)</w:t>
            </w:r>
            <w:r>
              <w:rPr>
                <w:rFonts w:cs="Bookman Old Style" w:ascii="Bookman Old Style" w:hAnsi="Bookman Old Style"/>
                <w:vertAlign w:val="subscript"/>
              </w:rPr>
              <w:t>8</w:t>
            </w:r>
            <w:r>
              <w:rPr>
                <w:rFonts w:cs="Bookman Old Style" w:ascii="Bookman Old Style" w:hAnsi="Bookman Old Style"/>
              </w:rPr>
              <w:t xml:space="preserve"> to bina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Convert (ED.2)</w:t>
            </w:r>
            <w:r>
              <w:rPr>
                <w:rFonts w:cs="Bookman Old Style" w:ascii="Bookman Old Style" w:hAnsi="Bookman Old Style"/>
                <w:vertAlign w:val="subscript"/>
              </w:rPr>
              <w:t>16</w:t>
            </w:r>
            <w:r>
              <w:rPr>
                <w:rFonts w:cs="Bookman Old Style" w:ascii="Bookman Old Style" w:hAnsi="Bookman Old Style"/>
              </w:rPr>
              <w:t xml:space="preserve"> to bina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 Convert (29)</w:t>
            </w:r>
            <w:r>
              <w:rPr>
                <w:rFonts w:cs="Bookman Old Style" w:ascii="Bookman Old Style" w:hAnsi="Bookman Old Style"/>
                <w:vertAlign w:val="subscript"/>
              </w:rPr>
              <w:t>10</w:t>
            </w:r>
            <w:r>
              <w:rPr>
                <w:rFonts w:cs="Bookman Old Style" w:ascii="Bookman Old Style" w:hAnsi="Bookman Old Style"/>
              </w:rPr>
              <w:t xml:space="preserve"> to bina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alize the following gates using NAND gates only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NOT  (ii) OR  (iii) AND  (iv) N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mply the following Boolean functions in SOP and POS forms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 (A,B,C,D) = Σ (0,1,2,3,5,6,8,9,14,15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ymbol and write the truth table of the following logic gate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D, OR, NOT, NAND, NOR, EX-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logic diagram and truth table explain the working of RS flip flop using NAND g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ogic diagram, symbol and truth table of a JK flip flop. Explain its working. How can it be converted to a T flip flo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iagram of a JK Master Slave and D flip flop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ring counter. What is its applic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mod 8 asynchronous up counter. Explain its working and draw the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ogic diagram of 4 bit serial–in serial-out Shift Register. Draw the waveforms and explain how data is shifted in and shifted out of this register. Consider the data to be 011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and explain the working of TTL-NAND gate with totempole outp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and explain the working of ECL NOR g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of RTL using NOR gate and explain its working with help of truth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and explain the working of (i) CMOS Inverter (ii) CMOS NOR g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325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nitin</cp:lastModifiedBy>
  <cp:lastPrinted>2016-09-19T22:44:00Z</cp:lastPrinted>
  <dcterms:modified xsi:type="dcterms:W3CDTF">2016-09-19T17:14:00Z</dcterms:modified>
  <cp:revision>22</cp:revision>
  <dc:subject/>
  <dc:title/>
</cp:coreProperties>
</file>