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ft Drink &amp; Packaging Technology(FT611)/(526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legal specifications for carbonated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oard classification of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ptimum conditions for storage of flav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ways in which deodorization of water is achieved in a water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advantage and one disadvantage of saccharine as a swee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properties of corn syr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advantages of using ascorbic acid in soft drinks and the levels at which it is generally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equivalent sourness” of an acid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chemical preservatives permitted in soft drinks and permitted level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natural and nature identical flav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state how the purity of carbon dioxide used for carbonation is test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as volu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“energy drink”?  Give any one formulati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ormulation for a mango bottled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test for identifying P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significance of soft drinks in human nutr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a typical cola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timulants and antioxidants in soft drinks, their role and permitted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vitamins and buffer salts in soft drink formulation? Give example of each and level at which ad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rrect conditions for storage of sugar and chemicals in a bottling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Reverse osmosis for treating water for soft drink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chemical treatment of water for carbonated drinks. Draw a flow sheet for the process and write the relevant chemical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on-exchange processes for water treatment and procedure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fications for water used for bottling and how are these specifications different from those for potable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non-nutritive sweetners permitted in India, the levels at which permitted and their properties and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ame three permitted acidulants used in soft drinks and compare their equivalent sournes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functions of acidula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hydrocolloids used in soft drinks, their functions and levels at which they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describe qualitative tests carried out for caram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why carbon dioxide is the gas used for aereation of carbonated drinks. What is the gas volume of a typical orange carbonated dri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 the specifications of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used for carbonated beverages and the treatment that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gas is subjected to for achieving these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typical composition for a lime-flavoured carbonated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plant layout for soft drink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plant sanitation and G.M.P in product quality in a soft drink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different microbiological testing procedures carried out for water, syrup, washed bottled and final beverage in carbonated beverage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utine tests carried out for finished product quality and indicate what action should be taken in case of deviation,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the quality assurance testing that should be carried out for the following: (any thre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342" w:hanging="27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ar ii) acid iii) chemicals used for water treatment        iv) treated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packaging materials used for carbonated drinks, their advantage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 laminate and its advantages as packaging material in aseptic packaging. Describe different laminates used and their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) Describe a method for the identification of cellophane or polyest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would you estimate the shelf-life of a packet of biscu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51:00Z</dcterms:created>
  <dc:creator>aparna</dc:creator>
  <dc:description/>
  <dc:language>en-US</dc:language>
  <cp:lastModifiedBy>Windows User</cp:lastModifiedBy>
  <dcterms:modified xsi:type="dcterms:W3CDTF">2009-11-13T08:18:00Z</dcterms:modified>
  <cp:revision>5</cp:revision>
  <dc:subject/>
  <dc:title/>
</cp:coreProperties>
</file>