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I(AT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upercharger drag? How do you reduce dra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haust gas analysis? Lit the tools used to conduct these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/F ratio? Draw a graph to explain its effect on the operating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ECM in a CRDi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frigerant used in automobile? List out 4 properti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advantages of Breakout Bo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gic probes? Explai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urbocharger? How does it work? Differentiate between Turbocharger &amp; Supercharger. (3 point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ercharging of CI engines.  What are the effects on the perform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main exhaust gases produced by cars? What are the post combustion systems used to control it?  Explain any one in brief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describe the Evaporate emission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xhaust gas analyzers? Explain Constant Volume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es, the actuating devices i) Solenoid   ii) R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 sensing devic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Sens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Air Flow Sens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onation Sen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5 components of CRDi system.  Explain any two in brief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n HVAC system?  Explain its four main purpo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Swash Plate type AC compr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t types of faults encountered, that affect the engine performance. How does OBD tools helps to service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inpoint testing? Explain testing sen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three turbocharger problems and how do you diagnose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ir-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sketch an Electric Fue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can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agnostic Trouble 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acuum Pump used for the servicing of A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4T18:08:00Z</dcterms:modified>
  <cp:revision>17</cp:revision>
  <dc:subject/>
  <dc:title>BOARD OF TECHNICAL EDUCATION</dc:title>
</cp:coreProperties>
</file>