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I(434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ston and connecting rod of a Marin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ubricating system for turbine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Dete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types of lubricants and their proper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utory requirements for steering ge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cooling water system of a Marin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starting air system of a Marin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fuel oil system of a Marin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do you understand by scavenging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scribe with sketches different scaveng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ompounding of steam turbine?  Explain with a neat sketch velocity compounding of an Impulse Turb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steam pressur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emperature control of Lub-oil system of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Boiler water level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Sketch and describe a Smoke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a steering g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1:59:00Z</dcterms:created>
  <dc:creator>aparna</dc:creator>
  <dc:description/>
  <dc:language>en-US</dc:language>
  <cp:lastModifiedBy>Windows User</cp:lastModifiedBy>
  <cp:lastPrinted>2009-11-07T00:11:00Z</cp:lastPrinted>
  <dcterms:modified xsi:type="dcterms:W3CDTF">2009-11-07T08:12:00Z</dcterms:modified>
  <cp:revision>5</cp:revision>
  <dc:subject/>
  <dc:title/>
</cp:coreProperties>
</file>