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Theory of Machines(ME501)/(4039) [Old/Rev.]</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Kinematic pair?  Give two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flywheel? Why is the size of the flywheel in single cylinder engine larger than that of a multi-cylinder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law of bel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ffort and power of a govern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the terms i) Free vibrations               ii) Forced vibrations iii) Damped vibr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Brakes with Dynamomet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n a free hand sketch of a tooth profile of a spur gear, identify the following: i) Flank  ii) Addendum circle                 iii) Dedend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 short note on Gyroscope and Gyroscopic couple. </w:t>
            </w:r>
            <w:r>
              <w:rPr>
                <w:rFonts w:cs="Bookman Old Style" w:ascii="Bookman Old Style" w:hAnsi="Bookman Old Style"/>
                <w:b/>
              </w:rPr>
              <w:t>students of old schem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only for</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a crew jack, pitch of the threaded screw is 8mm. The mean diameter of the threaded screw is 40mm. The coefficient of friction between screw and nut is 0.1, load is 20KN.  Assuming that the load rotates with screw, determine the i) Ratio of Torques required to raise and lower the load ii) Efficiency of the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e thrust of a propeller shaft in a marine engine is taken up by a number of collars integral with the shaft which is 30cm in diameter. The thrust on the shaft is 196.2KN and the speed is 75 rpm.  Taking coefficient of friction to be constant and equal to 0.055 and assuming intensity of pressure as uniform, and equal to 29.4 N/cm</w:t>
            </w:r>
            <w:r>
              <w:rPr>
                <w:rFonts w:cs="Bookman Old Style" w:ascii="Bookman Old Style" w:hAnsi="Bookman Old Style"/>
                <w:vertAlign w:val="superscript"/>
              </w:rPr>
              <w:t>2</w:t>
            </w:r>
            <w:r>
              <w:rPr>
                <w:rFonts w:cs="Bookman Old Style" w:ascii="Bookman Old Style" w:hAnsi="Bookman Old Style"/>
              </w:rPr>
              <w:t>. Find the external diameter of the collar and number of collars required if the power lost in friction is not to exceed 16.4K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sketch explain the working of single plate clu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In a belt drive, the mass of the belt is 1 Kg/m length and its speed is 6m/s. The drive transmits 9.6 KW of power.  Determine the initial tension in the belt and strength of the belt. The coefficient of friction is 0.25 and angle of lap is 220</w:t>
            </w:r>
            <w:r>
              <w:rPr>
                <w:rFonts w:eastAsia="Symbol" w:cs="Symbol" w:ascii="Symbol" w:hAnsi="Symbol"/>
              </w:rPr>
              <w:t></w:t>
            </w:r>
            <w:r>
              <w:rPr>
                <w:rFonts w:cs="Bookman Old Style" w:ascii="Bookman Old Style" w:hAnsi="Bookman Old Style"/>
              </w:rPr>
              <w:t>.</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open belt running over two pulleys 240mm and 600mm diameter connects two parallel shafts 3m apart and transmit 4KW from the smaller pulley that rotates at 300 rpm.  The coefficient of friction between the belt and pulley is 0.3 and safe working tension is 10N per mm width. Determine          i) Minimum width of the belt ii) Initial belt tension                     iii) Length of belt require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construction and working of crank and slotted lever mechanism.</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construction and working of Pickering Governo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Draw the profile for a cam operating a roller reciprocating follower. The axis of the follower passes through the axis of cam. The roller diameter is 20mm, minimum radius of cam is 25mm, total lift is 30mm. The cam has to lift the follower with Simple Harmonic Motion (S.H.M) during 180</w:t>
            </w:r>
            <w:r>
              <w:rPr>
                <w:rFonts w:eastAsia="Symbol" w:cs="Symbol" w:ascii="Symbol" w:hAnsi="Symbol"/>
              </w:rPr>
              <w:t></w:t>
            </w:r>
            <w:r>
              <w:rPr>
                <w:rFonts w:cs="Bookman Old Style" w:ascii="Bookman Old Style" w:hAnsi="Bookman Old Style"/>
              </w:rPr>
              <w:t xml:space="preserve"> of cam rotation, then allow the follower to drop suddenly halfway and further return with uniform velocity during remaining 180</w:t>
            </w:r>
            <w:r>
              <w:rPr>
                <w:rFonts w:eastAsia="Symbol" w:cs="Symbol" w:ascii="Symbol" w:hAnsi="Symbol"/>
              </w:rPr>
              <w:t></w:t>
            </w:r>
            <w:r>
              <w:rPr>
                <w:rFonts w:cs="Bookman Old Style" w:ascii="Bookman Old Style" w:hAnsi="Bookman Old Style"/>
              </w:rPr>
              <w:t xml:space="preserve"> of cam rotation. The cam rotates in anticlockwise direction at uniform speed of 1200 rpm. Find maximum velocity &amp; acceleration during outward strok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9)</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 compound gear train and derive an expression for its train valu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Define the following terms with reference to gears: i) Module  ii) Circular pitch  iii) Addendum.</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ouble-Block Brake shown in fig.(3) is set by a spring that produces a force of 3.5KN. The brake drum diameter is 400mm and the Angle of contact for each block is 110</w:t>
            </w:r>
            <w:r>
              <w:rPr>
                <w:rFonts w:eastAsia="Symbol" w:cs="Symbol" w:ascii="Symbol" w:hAnsi="Symbol"/>
              </w:rPr>
              <w:t></w:t>
            </w:r>
            <w:r>
              <w:rPr>
                <w:rFonts w:cs="Bookman Old Style" w:ascii="Bookman Old Style" w:hAnsi="Bookman Old Style"/>
              </w:rPr>
              <w:t>. If the coefficient of friction between the block and drum is 0.5,  determine the maximum torque that can be absorb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n Epicyclic Train Dynam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Explain the method of balancing of different masses revolving in the same plane with the help of space diagram and Force Polyg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Revise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 xml:space="preserve">Answer the following Questions: </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cam? How many different types of motions can be transmitted with a cam and followe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oefficient of fluctuation of speed and coefficient of fluctuation of energy?</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ifferent inversions of Double slider crank chain.  Explain with neat sketch any one of them.</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ol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crank OA of the crossed link mechanism shown in    Fig.(1) rotates at a constant speed of 600rpm in counter clockwise direction. Determine the following: i) Angular velocity of link 3, 5  ii) Velocity of slider “C”.</w:t>
            </w:r>
          </w:p>
          <w:p>
            <w:pPr>
              <w:pStyle w:val="Normal"/>
              <w:jc w:val="both"/>
              <w:rPr/>
            </w:pPr>
            <w:r>
              <w:rPr>
                <w:rFonts w:cs="Bookman Old Style" w:ascii="Bookman Old Style" w:hAnsi="Bookman Old Style"/>
              </w:rPr>
              <w:t>The lengths of various links are:  O</w:t>
            </w:r>
            <w:r>
              <w:rPr>
                <w:rFonts w:cs="Bookman Old Style" w:ascii="Bookman Old Style" w:hAnsi="Bookman Old Style"/>
                <w:vertAlign w:val="subscript"/>
              </w:rPr>
              <w:t>1</w:t>
            </w:r>
            <w:r>
              <w:rPr>
                <w:rFonts w:cs="Bookman Old Style" w:ascii="Bookman Old Style" w:hAnsi="Bookman Old Style"/>
              </w:rPr>
              <w:t>A = 14mm, AB = 65mm, O</w:t>
            </w:r>
            <w:r>
              <w:rPr>
                <w:rFonts w:cs="Bookman Old Style" w:ascii="Bookman Old Style" w:hAnsi="Bookman Old Style"/>
                <w:vertAlign w:val="subscript"/>
              </w:rPr>
              <w:t>2</w:t>
            </w:r>
            <w:r>
              <w:rPr>
                <w:rFonts w:cs="Bookman Old Style" w:ascii="Bookman Old Style" w:hAnsi="Bookman Old Style"/>
              </w:rPr>
              <w:t>B = 27mm,  O</w:t>
            </w:r>
            <w:r>
              <w:rPr>
                <w:rFonts w:cs="Bookman Old Style" w:ascii="Bookman Old Style" w:hAnsi="Bookman Old Style"/>
                <w:vertAlign w:val="subscript"/>
              </w:rPr>
              <w:t>1</w:t>
            </w:r>
            <w:r>
              <w:rPr>
                <w:rFonts w:cs="Bookman Old Style" w:ascii="Bookman Old Style" w:hAnsi="Bookman Old Style"/>
              </w:rPr>
              <w:t>O</w:t>
            </w:r>
            <w:r>
              <w:rPr>
                <w:rFonts w:cs="Bookman Old Style" w:ascii="Bookman Old Style" w:hAnsi="Bookman Old Style"/>
                <w:vertAlign w:val="subscript"/>
              </w:rPr>
              <w:t>2</w:t>
            </w:r>
            <w:r>
              <w:rPr>
                <w:rFonts w:cs="Bookman Old Style" w:ascii="Bookman Old Style" w:hAnsi="Bookman Old Style"/>
              </w:rPr>
              <w:t xml:space="preserve"> = 63mm,  BC = 69mm.</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In a slider crank mechanism, the crank is 480mm long and rotates at 20 rad/sec in the counter clockwise direction.  The length of the connecting rod is 1.6m. When the crank turns 60</w:t>
            </w:r>
            <w:r>
              <w:rPr>
                <w:rFonts w:eastAsia="Symbol" w:cs="Symbol" w:ascii="Symbol" w:hAnsi="Symbol"/>
              </w:rPr>
              <w:t></w:t>
            </w:r>
            <w:r>
              <w:rPr>
                <w:rFonts w:cs="Bookman Old Style" w:ascii="Bookman Old Style" w:hAnsi="Bookman Old Style"/>
              </w:rPr>
              <w:t xml:space="preserve"> from inner dead centre, determine the  i) Velocity of the slider ii) Velocity of a point E located at a distance 450mm on the connecting rod extended.  Refer Fig.(2).</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Kliens construction method of finding velocity and acceleration of piston in reciprocating engine mechanism.</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drawing>
          <wp:inline distT="0" distB="0" distL="0" distR="0">
            <wp:extent cx="5441950" cy="615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41950" cy="6156325"/>
                    </a:xfrm>
                    <a:prstGeom prst="rect">
                      <a:avLst/>
                    </a:prstGeom>
                  </pic:spPr>
                </pic:pic>
              </a:graphicData>
            </a:graphic>
          </wp:inline>
        </w:drawing>
      </w:r>
    </w:p>
    <w:p>
      <w:pPr>
        <w:pStyle w:val="Normal"/>
        <w:rPr/>
      </w:pPr>
      <w:r>
        <w:rPr/>
      </w:r>
    </w:p>
    <w:p>
      <w:pPr>
        <w:pStyle w:val="Normal"/>
        <w:tabs>
          <w:tab w:val="clear" w:pos="720"/>
          <w:tab w:val="left" w:pos="3390" w:leader="none"/>
        </w:tabs>
        <w:rPr/>
      </w:pPr>
      <w:r>
        <w:rPr/>
        <w:tab/>
      </w:r>
      <w:r>
        <w:rPr/>
        <w:drawing>
          <wp:inline distT="0" distB="0" distL="0" distR="0">
            <wp:extent cx="5441950" cy="841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441950" cy="8410575"/>
                    </a:xfrm>
                    <a:prstGeom prst="rect">
                      <a:avLst/>
                    </a:prstGeom>
                  </pic:spPr>
                </pic:pic>
              </a:graphicData>
            </a:graphic>
          </wp:inline>
        </w:drawing>
      </w:r>
    </w:p>
    <w:sectPr>
      <w:type w:val="nextPage"/>
      <w:pgSz w:w="11906" w:h="16838"/>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cp:lastPrinted>2016-09-29T07:10:00Z</cp:lastPrinted>
  <dcterms:modified xsi:type="dcterms:W3CDTF">2018-07-17T10:53:00Z</dcterms:modified>
  <cp:revision>37</cp:revision>
  <dc:subject/>
  <dc:title/>
</cp:coreProperties>
</file>