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/A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3"/>
        <w:rPr/>
      </w:pPr>
      <w:r>
        <w:rPr/>
        <w:t xml:space="preserve">Subject: </w:t>
      </w:r>
      <w:r>
        <w:rPr>
          <w:b/>
          <w:bCs/>
        </w:rPr>
        <w:t>Manufacturing Process-II(ME40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jor differences between Capstan and Turret lath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up-milling and down-milling? Explain with neat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and uses of Lapp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lassification of Shap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working principle of “LBM process”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Pit Plan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r feeding mechanism used in Capstan and Turret Lathe with suitable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ooling layout for machining Hexagonal headed bolt on Capstan and Turret Lathe with simple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es explain in brief the following tool holding devices on a Turret Lath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nee Tool Holder   ii) Tap Hold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vertical milling machine and label its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milling operations and explain the following in brief with sketche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ang Milling ii) Keyway milling oper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is indexing?</w:t>
            </w:r>
          </w:p>
          <w:p>
            <w:pPr>
              <w:pStyle w:val="TextBody"/>
              <w:rPr/>
            </w:pPr>
            <w:r>
              <w:rPr/>
              <w:t>ii) Calculate index crank movement by using simple Indexing method: i) Index 136 divisions ii) Index 6 divis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grinding wheel? Discuss various types of abrasives used in making of a grinding wh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rking systems used on grinding whe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ecautions and care to be taken in the mounting of Grinding wh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o we use quick return mechanism in Shaper? Explain Crank and Slotted lever quick return mechanism of Sha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Slotter and label its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 explain working of ECM process. Also state its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k holding devices on Shap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bor of Milling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 Broaching metho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erations on Plan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ltrasonic Machi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26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52" w:leader="none"/>
      </w:tabs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09-11-11T19:49:00Z</cp:lastPrinted>
  <dcterms:modified xsi:type="dcterms:W3CDTF">2009-11-12T03:50:00Z</dcterms:modified>
  <cp:revision>18</cp:revision>
  <dc:subject/>
  <dc:title>BOARD OF TECHNICAL EDUCATION</dc:title>
</cp:coreProperties>
</file>