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bCs/>
          <w:sz w:val="40"/>
          <w:szCs w:val="40"/>
        </w:rPr>
        <w:t xml:space="preserve">      </w:t>
      </w: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          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rPr/>
      </w:pPr>
      <w:r>
        <w:rPr>
          <w:rFonts w:eastAsia="Bookman Old Style" w:cs="Bookman Old Style" w:ascii="Bookman Old Style" w:hAnsi="Bookman Old Style"/>
          <w:b/>
          <w:bCs/>
          <w:sz w:val="28"/>
          <w:szCs w:val="32"/>
        </w:rPr>
        <w:t xml:space="preserve">                        </w:t>
      </w: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abrication Technology &amp;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Fabrication Estimation &amp; Costing(FE602)/(4242) [Old/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urpose of estimating the cost of a produ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functions of an Estimat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asic costing procedure in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fferent sheet metal oper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and disadvantages of Item Rate Contra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(i) Breach of contract with an example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</w:t>
            </w:r>
            <w:r>
              <w:rPr>
                <w:rFonts w:cs="Bookman Old Style" w:ascii="Bookman Old Style" w:hAnsi="Bookman Old Style"/>
              </w:rPr>
              <w:t>(ii) Arbitration with an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requirements of a valid contra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Prepare a measurement sheet as well as Abstract sheet for a built up column with Batten plates as lateral supporting system for the following items. Assume suitable rates for the items. Refer Fig.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 Structural steel of rolled steel sectio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 Structural steel of plat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 Anchor Bol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. Weld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termine the time required to machine the job shown in Fig.2 of Brass from a 50mm diameter round stock of length 105mm. Assume suitable machining parameter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allowances? Explain any three allowances which are considered while determining machining ti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fferent sheet metal joi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the cost of material of the job shown in Fig.2 made up of cast iron costing Rs.250/Kg and having specific weight of 7.2 gms/c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the cost of welding per meter length for fillet welding 10mm thick steel plate using 4mm diameter electrodes. The electrode costs Rs.3/- each and the welder is paid Rs.500 per 8 hours shift. The electrical charge is Rs.20/unit. Assume suitable additional dat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reak Even Theory? Explain the reasons for replacement of equip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machine was purchased at a cost of Rs.3,50,000/- and an establishment charge of Rs.7,000/- was incurred. It is expected to have a useful life of 9 years after which it may be sold at a scrap value of Rs.35,000/- but the demolition cost expected is Rs.3,800/-. Determine the cost of machine per hour. It has a motor of 4 HP and energy charge is Rs.20 per unit. (</w:t>
            </w:r>
            <w:r>
              <w:rPr>
                <w:rFonts w:cs="Bookman Old Style" w:ascii="Bookman Old Style" w:hAnsi="Bookman Old Style"/>
                <w:b/>
              </w:rPr>
              <w:t>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lathe worth Rs.6,50,000/- was purchased 4 years before with a useful life of 10 years and scrap value of Rs. 1,50,000/-. Calculate the depreciation by reducing balance method and find out the depreciation amount toda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ituations when Tender submitted becomes Informal Ten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procedures involved in the execution of work in the Government departments like PW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machine is purchased for Rs.4,00,000/- with estimated life of 12 years having rate of interest on depreciation fund as 4% and scrap value of Rs.80,000/-. Calculate the rate of depreciation by sinking fund method. What is the depreciation amount at the end of five years? (</w:t>
            </w:r>
            <w:r>
              <w:rPr>
                <w:rFonts w:cs="Bookman Old Style" w:ascii="Bookman Old Style" w:hAnsi="Bookman Old Style"/>
                <w:b/>
              </w:rPr>
              <w:t>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wo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Security Deposit and Earnest Money Deposit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i) Lumpsum contract and Percentage Rate Contract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ii) Tender Noti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Briefly explain: (i) Work Charged Establishment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i) Schedule of Rat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(i) Contingencies Cost (ii) Technical sanc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elements of costing. (</w:t>
            </w:r>
            <w:r>
              <w:rPr>
                <w:rFonts w:cs="Bookman Old Style" w:ascii="Bookman Old Style" w:hAnsi="Bookman Old Style"/>
                <w:b/>
              </w:rPr>
              <w:t xml:space="preserve">Only for students of old scheme)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3/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12765" cy="8674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765" cy="867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12765" cy="8674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765" cy="867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584" w:right="36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9:09:00Z</dcterms:created>
  <dc:creator>aparna</dc:creator>
  <dc:description/>
  <cp:keywords/>
  <dc:language>en-US</dc:language>
  <cp:lastModifiedBy>admin</cp:lastModifiedBy>
  <cp:lastPrinted>2016-09-16T15:29:00Z</cp:lastPrinted>
  <dcterms:modified xsi:type="dcterms:W3CDTF">2018-07-17T11:29:00Z</dcterms:modified>
  <cp:revision>27</cp:revision>
  <dc:subject/>
  <dc:title/>
</cp:coreProperties>
</file>