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SH4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oints of difference between A.C and D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various classes of electrical insulation specified by classification societie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possible causes of scavenge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cargo wi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statutory requirements pertaining to steering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ie rod in a marine diesel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2 commonly used refrigerants and give 2 properti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venging? Explain with neat sketch various scaveng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working of any one type of oil mist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vapour compression system and explain functions of system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tural and forced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principle of wind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ovisions are given on the deck crane of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ycles of operations in a two str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ir starting system of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 Distribu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ry vane steer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duct system of air conditi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46:00Z</dcterms:created>
  <dc:creator>aparna</dc:creator>
  <dc:description/>
  <dc:language>en-US</dc:language>
  <cp:lastModifiedBy>Windows User</cp:lastModifiedBy>
  <dcterms:modified xsi:type="dcterms:W3CDTF">2009-11-08T09:18:00Z</dcterms:modified>
  <cp:revision>3</cp:revision>
  <dc:subject/>
  <dc:title/>
</cp:coreProperties>
</file>