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Machines-I(EE30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armature winding define i) Front pitch ii) Commutator pi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connection diagram for DC shunt generator and write related current and voltage equ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y a DC motor is started using a starter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emf equation of a transformer. Hence define turns ratio of transfor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ly labelled equivalent circuit of a transfor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losses taking place in a transformer when it supplies to a load. Categorise them in constant and variable los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conditions to be satisfied to connect two 3 phase transformers in parall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working of a simple loop D.C. gene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voltage built up in d.c. shunt generator using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construction and working of any DC welding generator you kno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working of a three point sta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nd explain for DC series generator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ed v/s armature current characteristic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rque v/s armature current characteristic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Ward-Leonard method of speed control of DC shunt motor. State its any two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core type and shell type transformers. Draw their schematic diagr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OFF load tap chan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certain 50KVA transformer the number of turns of the primary and secondary winding are 834 and 58 respectively. If the primary is connected to 3300V supply, find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ondary voltage</w:t>
            </w:r>
          </w:p>
          <w:p>
            <w:pPr>
              <w:pStyle w:val="Normal"/>
              <w:numPr>
                <w:ilvl w:val="0"/>
                <w:numId w:val="4"/>
              </w:numPr>
              <w:ind w:left="70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mary and secondary current when the transformer is fully load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ideal transformer? Draw its phasor diagram. Draw and explain phasor diagram of a practical transformer supplying  an inductive l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procedure for connecting two single phase transformers is parall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a 50 KVA transformer, Iron loss is 500W and full load copper loss is 800W. Find efficiency at full load and half full load at 0.8 p.f. lagg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10 KVA, 2000/400V single phase transformer has following data: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R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>=5</w:t>
            </w:r>
            <w:r>
              <w:rPr>
                <w:rFonts w:cs="Eras Light ITC;Lucida Sans Unicode" w:ascii="Eras Light ITC;Lucida Sans Unicode" w:hAnsi="Eras Light ITC;Lucida Sans Unicode"/>
              </w:rPr>
              <w:t>Ω</w:t>
            </w:r>
            <w:r>
              <w:rPr>
                <w:rFonts w:cs="Bookman Old Style" w:ascii="Bookman Old Style" w:hAnsi="Bookman Old Style"/>
              </w:rPr>
              <w:t>,  X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>=12</w:t>
            </w:r>
            <w:r>
              <w:rPr>
                <w:rFonts w:cs="Eras Light ITC;Lucida Sans Unicode" w:ascii="Eras Light ITC;Lucida Sans Unicode" w:hAnsi="Eras Light ITC;Lucida Sans Unicode"/>
              </w:rPr>
              <w:t>Ω</w:t>
            </w:r>
            <w:r>
              <w:rPr>
                <w:rFonts w:cs="Bookman Old Style" w:ascii="Bookman Old Style" w:hAnsi="Bookman Old Style"/>
              </w:rPr>
              <w:t>, R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>=0.2</w:t>
            </w:r>
            <w:r>
              <w:rPr>
                <w:rFonts w:cs="Eras Light ITC;Lucida Sans Unicode" w:ascii="Eras Light ITC;Lucida Sans Unicode" w:hAnsi="Eras Light ITC;Lucida Sans Unicode"/>
              </w:rPr>
              <w:t>Ω</w:t>
            </w:r>
            <w:r>
              <w:rPr>
                <w:rFonts w:cs="Bookman Old Style" w:ascii="Bookman Old Style" w:hAnsi="Bookman Old Style"/>
              </w:rPr>
              <w:t>, X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>=0.48</w:t>
            </w:r>
            <w:r>
              <w:rPr>
                <w:rFonts w:cs="Eras Light ITC;Lucida Sans Unicode" w:ascii="Eras Light ITC;Lucida Sans Unicode" w:hAnsi="Eras Light ITC;Lucida Sans Unicode"/>
              </w:rPr>
              <w:t>Ω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ondary resistance referred to primar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tal resistance referred to secondar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mary reactance referred to secondar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tal reactance referred to prima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en delta transform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ding transform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AN method of transformer cool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Eras Light ITC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08:44:00Z</dcterms:modified>
  <cp:revision>23</cp:revision>
  <dc:subject/>
  <dc:title>BOARD OF TECHNICAL EDUCATION</dc:title>
</cp:coreProperties>
</file>