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Medical Imaging(MX502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chocardiography? Elabo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following: i) A-scan ii) B-sc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various advantages of NM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explaining the dental x-ray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out the patient dose in CT scan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MRI with the necessary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figure, explain the basic components of NM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fig.1, explain the principle and working of an image intens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Explain the different modes of transmission in ultras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, construction and working of collimators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toring and documentation in the C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the CT system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different generations in CT scanning one-up the previous gen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luoroscop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Fig.1, label the figure against the tags marked. Explain the principle, construction, working and application of rotating anode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sadvantages of conventional x-ray over computed tomography x-r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CT scan imaging technique as compared to MRI ima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RI has emerged as a powerful imaging technique in the medical fi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frared dete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applications of diagnostic ultras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x-ray fil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system components of the C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653405" cy="873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17T07:34:00Z</dcterms:modified>
  <cp:revision>20</cp:revision>
  <dc:subject/>
  <dc:title>BOARD OF TECHNICAL EDUCATION</dc:title>
</cp:coreProperties>
</file>