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&amp; Integrated Electronics(E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he characteristics of Zener diod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rive relation between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ass C power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position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quivalent circuit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rhausen’s criteria for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op-amp as Schmitt tri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nection of transistor in CE configuration and explain its input and outpu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B push pul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mitter stabilised bias circuit and derive expression for its Q-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op-amp as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arameter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coupling. Giv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table multivibrator with the help of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figuration of op-amp 741C as inverting and non-invert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op-amp as zero crossing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rystal oscillator.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stage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the need of biasing a transistor. What is Q point, active, saturation and cutoff region with respect to transistor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zener diode as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2:21:00Z</cp:lastPrinted>
  <dcterms:modified xsi:type="dcterms:W3CDTF">2009-11-05T10:22:00Z</dcterms:modified>
  <cp:revision>18</cp:revision>
  <dc:subject/>
  <dc:title>BOARD OF TECHNICAL EDUCATION</dc:title>
</cp:coreProperties>
</file>