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tilt. Explain briefly why there is a limit on the distance of communication using ground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comparison between coaxial cable and flat twin p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Polarization ii) Directive gain           iii) radiation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hannon Hartley theorem. Giv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granular noise’ in brief.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SK and P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TDM over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ky wave propagation? With the help of suitable diagrams explain why it is easier to achieve during the night compared to 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50m antenna, transmitting in the MF range at 2 MH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 xml:space="preserve"> has an antenna current of 5A. Find the voltage received by a receiving antenna 50Km away, with a height of 2.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nsmission line stub?  Explain the procedure for matching of the transmission line by using a stub. Draw relevant fig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eed mechanisms used for a parabolic reflector antenna? Draw a diagram and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V antenna used for reception. Also draw its radiation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diagram and briefly explain the TE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mode of propagation in a rectangular waveguide.  Derive the relation between group velocity and phase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any one method of generation of PWM. Also draw th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ntization error in PCM. With the help of relevant diagrams explain how it is overc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explain the working of a Delta modulation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explain the working of a QPSK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 FSK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DM can be used to achieve multichannel communication. Draw the block diagram of such a system for five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W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 off wavelength in wavegu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se position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TD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09:48:00Z</dcterms:modified>
  <cp:revision>19</cp:revision>
  <dc:subject/>
  <dc:title>BOARD OF TECHNICAL EDUCATION</dc:title>
</cp:coreProperties>
</file>