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5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he capacitor used in the battery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gear box in an automobile? How is the first gear different from the thi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torque wren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eatures of a hermetically sealed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mportant features of the monocoque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the throttle body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automobile frame and list down its salie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how a power steering system ope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iving a neat sketch how a torsion bar works. Compare a torsion bar to a helical sp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the multipoint fuel injection system over the carburet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chematic diagram, explain the construction and working of the multi-point fue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History and operation of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construction and operation of a constant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a fluid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salient features of the Article 56 of the Motor Vehicle Act 1988 as applicable in Indi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n overrunning clutch drive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features of the lighting system employed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compressors used in automobile air conditio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j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cle 44 of the Motor Vehicle Act 19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en ke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-out re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fer 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44:00Z</dcterms:created>
  <dc:creator>aparna</dc:creator>
  <dc:description/>
  <dc:language>en-US</dc:language>
  <cp:lastModifiedBy>Windows User</cp:lastModifiedBy>
  <cp:lastPrinted>2009-11-11T12:44:00Z</cp:lastPrinted>
  <dcterms:modified xsi:type="dcterms:W3CDTF">2009-11-11T20:45:00Z</dcterms:modified>
  <cp:revision>5</cp:revision>
  <dc:subject/>
  <dc:title/>
</cp:coreProperties>
</file>