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dustrial Garment Manufacture(GT304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5 from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eastAsia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in 1 or 2 sentences any 10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nisex gar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emi styled &amp; styled gar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material handling of small scale &amp; large scale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would a manufacturer give stitch to finish order &amp; keep cutting for self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G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3 main duties of sto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lind stitch mach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M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roduction planning char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utterflies in pack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lock plan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eed off the Arm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ifor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yout in a line in a bat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aler samp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ck level or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 way Pri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duction of industrial gar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marketing calendar for 2 important ev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ab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Draw a layout of a woven factory with machinery &amp; equi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Make a purchase order form for purchase of a 4 important raw materials required for a ladies blouse 1000 pieces. Include terms &amp; cond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mechanised work places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raw material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ipp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lcr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d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s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8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3:26:00Z</dcterms:created>
  <dc:creator>aparna</dc:creator>
  <dc:description/>
  <dc:language>en-US</dc:language>
  <cp:lastModifiedBy>Windows User</cp:lastModifiedBy>
  <cp:lastPrinted>2009-11-07T05:41:00Z</cp:lastPrinted>
  <dcterms:modified xsi:type="dcterms:W3CDTF">2009-11-07T13:42:00Z</dcterms:modified>
  <cp:revision>5</cp:revision>
  <dc:subject/>
  <dc:title/>
</cp:coreProperties>
</file>