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ternet Technology &amp; Web Design(EN61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TCP/IP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ynamic web pages? State the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HTML tag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72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</w:rPr>
              <w:t>&lt;H</w:t>
            </w:r>
            <w:r>
              <w:rPr>
                <w:rFonts w:cs="Bookman Old Style" w:ascii="Bookman Old Style" w:hAnsi="Bookman Old Style"/>
                <w:vertAlign w:val="sub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&gt;  ii) &lt;I&gt;  iii) &lt;FONT&gt;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GI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using Java Script in web programm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state the functions of any 3 HTTP comma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CSS transition proper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ARP protocol. Why is ARP local to a net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IP addressing? Why is IP considered unreliable and connectionl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of TCP. What is the role of ports and sockets in TC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the following HTML tag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&lt;EM&gt; &lt;/EM&gt;  ii) &lt;META&gt; &lt;/META&gt;     iii) &lt;DEL&gt;  &lt;/DEL&gt;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HTML tags and attributes for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 display imag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 scroll text messag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 divide web pages into four sec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HTML code for implementing nesting of frames in HTM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HTML code explain the following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  <w:tab w:val="left" w:pos="4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dered list  ii) Unordered list    iii) Definition li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NS? Explain the need for DNS and draw a conceptual view of the Internet domain sp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TP? Discuss the FTP connection mechanism between Client and Ser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SMTP and POP? Explain in brief browser based Em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ier? What are the advantages of 3 tier applications over 2 tier applic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tatic web pages? State the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dynamic web pages? List the steps involved in the retrieval of a dynamic web p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ways to apply CSS style to a HTML docu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nt properties in C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java script? List the uses of java script and state 3 differences between java and java scri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2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14T06:31:00Z</cp:lastPrinted>
  <dcterms:modified xsi:type="dcterms:W3CDTF">2009-11-14T14:31:00Z</dcterms:modified>
  <cp:revision>26</cp:revision>
  <dc:subject/>
  <dc:title/>
</cp:coreProperties>
</file>