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shion Merchandising(451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lass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radition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ersua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Garment categor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st plus &amp; Market based pri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sourcing from existing suppli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egments in Retai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2 recent media of Advert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a yoke has to match the shirt, how would you follow in produ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care labels import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es one use moisture retention pac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forma Invo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owth of fash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ickle up fash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wo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e pla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st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the factors affecting price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Make a spec sheet for a ladies denim jacket. Include all de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(12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a garment takes 1 hour 15 minutes to make &amp; average salary is Rs.7000, calculate the cost of making the garment by shortest method. Note that the garment requires 2.15m of cotton clo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cessoinai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ummy samples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care should be taken when you source from stock lot dealers? Explain the entire procedure. What are the reasons for sourcing through stock lot deal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ag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ot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eip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bit in accounts stat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titutional advertis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30:00Z</dcterms:created>
  <dc:creator>aparna</dc:creator>
  <dc:description/>
  <dc:language>en-US</dc:language>
  <cp:lastModifiedBy>Windows User</cp:lastModifiedBy>
  <dcterms:modified xsi:type="dcterms:W3CDTF">2010-01-11T12:16:00Z</dcterms:modified>
  <cp:revision>6</cp:revision>
  <dc:subject/>
  <dc:title>BOARD OF TECHNICAL EDUCATION</dc:title>
</cp:coreProperties>
</file>