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Chassis-I(AT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utomobiles with respect to the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friction clu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constant mesh gear box over sliding 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resistances to vehicle motion and show how they vary with vehicle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show a semi floating ax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need of a differ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you do in case of a spongy brake ped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wheel base’ and ‘wheel track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ces among the Conventional, Semi-forward control and Full forward control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to show the layout of complete transmission system of a 4 W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chassis frame and list the various loads taken by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multiplate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utch pedal free play? Why is it maintained? How is it adju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how a friction clutch is hydraulically op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sliding 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working of gear shift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double-declutching’?  Why is it done? It is required to be done in synchromesh gear box? 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working  of  any two of the following: i) Full-floating axle  ii) Differential        iii) Hotchkiss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layout of a hydraulic brake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construction and working of an internally expanding shoe br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ssential properties of a brake flu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2T03:12:00Z</dcterms:modified>
  <cp:revision>29</cp:revision>
  <dc:subject/>
  <dc:title/>
</cp:coreProperties>
</file>