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Engineering-I(FT304)/(4265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 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pression for heat transfer by conduction through a two-layered composite flat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ed between the terms emissivity and absorp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lm heat exchanger? Give on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different types of tubular heat exchan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problem encountered in heat transfer to gases, and how this can be overco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humidity and relative humidity of a given sample of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H of air, saturated at 25ºC after it is heated at   40º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continuous dry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fluid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equilibrium moisture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difference between the unit operations of dehydration and concentration? Give one example of equipment used for each of these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fine one unit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wo ways frozen foods deteriorate on storage and state how this can be minimiz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stripping of flavour”? How is th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hermal resistance. Hence define heat transfer coefficient and derive an expression for overall heat transfer coefficient for conduction of heat through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a steam-heated tubular heat exchanger and label all par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urated steam at 100ºC is condensing on the shell side of a tubular heat exchanger. The cold liquid enters the tube at 30ºC and leaves at 70ºC. Calculate arithmetic and log mean temperature differe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mechanically aided heat exchangers. Why are they required and what are their uses? With a neat sketch explain their main fe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tefan Boltzmann Law of Radiation for a black body. Hence write an expression for radiation from any body. Clearly name all terms ther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graphs, compare counter and parallel flow in a double–pipe heat exch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plate heat exchangers, briefly state their characteristics, uses and advantages and disadvantage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humidity measuring instruments. Explain the construction and use of any one of these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applications of cooling by eva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composition of a material is: Water 64%, Protein 16%, Fat 10%, Carbohydrate 8% and Ash 2%. Express the composition on dry basi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ith the help of suitable graphs, the drying behaviour of food materials. What factors affect the drying r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uggest a dryer for the following and give reasons for your choice: Milk, instant coffee, mashed potato, diced vege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1000 Kg of tomato juice of 8% solids is concentrated to 12% TSS. How much concentrate will be obta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construction of a freeze-dryer. For what type of foods is this dryer most suita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multi-effect evaporation. What are its advantages and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vacuum concentration over atmospheric pressure process? Hence list its uses. How is vacuum produ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labelled sketch explain, briefly the construction, working and uses of a flash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mponents and working of a vapour compression refrigerat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desirable in an ideal refrigerant? Briefly compare any three common refriger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thermodynamic graph explain the effect of changing the conditions at the expansion valve and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working and uses of a blast free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construction and uses of a plate freezer and an immersion free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storage of froze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quick freezing and slow freezing. How does the rate of freezing affect the quality of the final produc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stillation. Explain the process and equipment of batch distillation and its uses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team distillation with the help of a diagram.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48:00Z</dcterms:created>
  <dc:creator>aparna</dc:creator>
  <dc:description/>
  <dc:language>en-US</dc:language>
  <cp:lastModifiedBy>Windows User</cp:lastModifiedBy>
  <cp:lastPrinted>2009-11-07T06:00:00Z</cp:lastPrinted>
  <dcterms:modified xsi:type="dcterms:W3CDTF">2009-11-07T14:00:00Z</dcterms:modified>
  <cp:revision>7</cp:revision>
  <dc:subject/>
  <dc:title/>
</cp:coreProperties>
</file>