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Power Engineering-I(4037) [Ol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4) Use of Psychrometric charts, Steam tables, and Mollier’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charts is permissible.</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briefly ‘wind energ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calorific value of fu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universal gas const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 (i) Total Heat and (ii) Internal Energy, as applied to st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Carnot cycle cannot be considered as a theoretical cycle for steam power plants even though it has maximum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down the function of (i) Water level indicator             (ii) Fusible plu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down any three points of difference between reciprocating and rotary compressor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al contains by mass 81% carbon, 6% hydrogen and remainder ash. Find (i) Minimum mass of air required to burn 1 Kg of coal and (ii) the mass of products of combus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epresent and explain following processes on P-V and T-S diagram (i) Adiabatic process (ii) Isothermal proc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gas whose pressure, volume and temperature are 500 KN/m</w:t>
            </w:r>
            <w:r>
              <w:rPr>
                <w:rFonts w:cs="Bookman Old Style" w:ascii="Bookman Old Style" w:hAnsi="Bookman Old Style"/>
                <w:vertAlign w:val="superscript"/>
              </w:rPr>
              <w:t>2</w:t>
            </w:r>
            <w:r>
              <w:rPr>
                <w:rFonts w:cs="Bookman Old Style" w:ascii="Bookman Old Style" w:hAnsi="Bookman Old Style"/>
              </w:rPr>
              <w:t>, 0.23m</w:t>
            </w:r>
            <w:r>
              <w:rPr>
                <w:rFonts w:cs="Bookman Old Style" w:ascii="Bookman Old Style" w:hAnsi="Bookman Old Style"/>
                <w:vertAlign w:val="superscript"/>
              </w:rPr>
              <w:t>3</w:t>
            </w:r>
            <w:r>
              <w:rPr>
                <w:rFonts w:cs="Bookman Old Style" w:ascii="Bookman Old Style" w:hAnsi="Bookman Old Style"/>
              </w:rPr>
              <w:t xml:space="preserve"> and 185ºC respectively has its state changed at constant pressure till its temperature becomes 70ºC. Calculate (i) the heat transferred from the gas (ii) work done and (iii) the change in internal energy at the end of the proc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pPr>
            <w:r>
              <w:rPr>
                <w:rFonts w:cs="Bookman Old Style" w:ascii="Bookman Old Style" w:hAnsi="Bookman Old Style"/>
              </w:rPr>
              <w:t>Take R=0.29 KJ/KgK and C</w:t>
            </w:r>
            <w:r>
              <w:rPr>
                <w:rFonts w:cs="Bookman Old Style" w:ascii="Bookman Old Style" w:hAnsi="Bookman Old Style"/>
                <w:vertAlign w:val="subscript"/>
              </w:rPr>
              <w:t>p</w:t>
            </w:r>
            <w:r>
              <w:rPr>
                <w:rFonts w:cs="Bookman Old Style" w:ascii="Bookman Old Style" w:hAnsi="Bookman Old Style"/>
              </w:rPr>
              <w:t xml:space="preserve"> = 1.005 KJ/Kg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out the internal energy of 1 Kg of steam at a pressure of 8 bar absolute when condition of steam is (i) wet and dryness fraction 0.9 (ii) dry and satura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riefly the following terms: (i) Wet steam (ii) Dry saturated steam (iii) Super-heated steam (iv) Dryness fra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sses involved in the Rankine cycle with the help of P-V and T-S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y and saturated steam enters a steam engine at 10 bar pressure and leaves it at 0.1 bar pressure. Estimate the Rankine efficiency of the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sketch the construction and working of a Loeffler boi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note on ‘Economiser’ used in boil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chimney draught and mechanical draught? Write down any two advantages and two disadvantages of a mechanical draugh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sketch the working and construction of a Cochran boi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working of an axial flow compressor with the help of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ydraulic energ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ultistage compression and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es of compressed ai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ans and blow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oyle’s Law and Charle’s La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2:17:00Z</dcterms:created>
  <dc:creator>aparna</dc:creator>
  <dc:description/>
  <dc:language>en-US</dc:language>
  <cp:lastModifiedBy>Windows User</cp:lastModifiedBy>
  <cp:lastPrinted>2009-11-07T00:25:00Z</cp:lastPrinted>
  <dcterms:modified xsi:type="dcterms:W3CDTF">2009-11-07T08:26:00Z</dcterms:modified>
  <cp:revision>5</cp:revision>
  <dc:subject/>
  <dc:title/>
</cp:coreProperties>
</file>