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etwork Management(CO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work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ssive components? Name six passive components used in Net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etwork Operating system? Name any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ckup? What is the purpose of Backu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Hardware tools used in Network troubleshooting and state thei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er to Peer and Client Server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main functions of Network Administ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SI Network Management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ve functions of Network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twork provis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planning a Network instal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N, WAN &amp; M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ables used to build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Linux and Windows Network Opera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HCP? State the steps for installing and configuring DH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etwork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selecting and implementing a specific backup strate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irroring in RAID and illustrate RAID 1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HOT and COLD backup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tate the functions of any 3 hardware tools and 3 software tools that are used in Network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ve steps of troubleshooting a Computer Network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important to store applications and data files at a proper location on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09T23:01:00Z</dcterms:modified>
  <cp:revision>25</cp:revision>
  <dc:subject/>
  <dc:title/>
</cp:coreProperties>
</file>