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Economics for Business-I(MP3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ull form of SEBI. State three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ercial ba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functions of NAB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sources of public reven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ublic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ney market? State any four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unorganized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instruments traded i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limitations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industri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ources used in industri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sources of agricultur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R’B? Give any four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mmercial banks in providing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formance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developing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ources of public reven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 tax and indirect tax? List out the various taxes imposed under these two 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canons of Tax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eatures of Indian Ta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public financing play in the economic development? (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limitation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limitations of public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55:00Z</dcterms:created>
  <dc:creator>aparna</dc:creator>
  <dc:description/>
  <dc:language>en-US</dc:language>
  <cp:lastModifiedBy>Windows User</cp:lastModifiedBy>
  <dcterms:modified xsi:type="dcterms:W3CDTF">2009-11-08T12:45:00Z</dcterms:modified>
  <cp:revision>3</cp:revision>
  <dc:subject/>
  <dc:title/>
</cp:coreProperties>
</file>