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Computer Installation, Maint. &amp; Diagnosis(422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a Mod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3 beep codes and 3 error c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symptoms of a virus attack on a compute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ntermittent faul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considered while calculating AC capacity for a computer roo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IOS. List the functions of a BIO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List typical keyboard related probl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ST? State the sequence of events that taken place during PO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considered while designing a computer cent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equipment used to ensure stable power supply to a computer cent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hipset? Explain the major features of any Chipset you hav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dvanced CMOS setup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lug &amp; Pla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diagnostic software in trouble shooting and maintenance of compute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cal steps to successful trouble shoo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pair generated failu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ypical PC start up probl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install and set up a modem for Internet acc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mmon Disk Drive probl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pgrading a computer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precautions in trouble shoo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OS error messa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ystem integration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P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e of documentation in trouble shoo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nitin</cp:lastModifiedBy>
  <dcterms:modified xsi:type="dcterms:W3CDTF">2016-10-08T13:42:00Z</dcterms:modified>
  <cp:revision>22</cp:revision>
  <dc:subject/>
  <dc:title/>
</cp:coreProperties>
</file>