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Instrumentation(EN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nsducer. Draw the symbol of photodiode, photo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haracteristics of an Ide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ive of an Instrumenta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linear displacement measuring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ilters? List types of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ignal condi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lotters? List any 2 Plo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 areas of SCADA.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nly block diagram of proces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ressure is measured using diaphragm with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general Instrumentation system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working of a Capacitive Transducer using overlapping areas of a parallel plate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operation of shaft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eback effect? Explain Thermocouple and list materials used in its construction along with their temperature r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gular speed measurement using magnetic pick-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w measurement using turbin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Inductive Transducers, how linear displacement measurement is done.  Explain any one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bration measurement using Piezoelectric accele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mplifiers? Explain a DC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LED Digital Display.  List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ircuit diagram explain Instrumentation Amplifier using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any two types of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 xml:space="preserve">With the help of a neat block diagram, explain any 2 of the following: </w:t>
            </w:r>
            <w:r>
              <w:rPr>
                <w:rFonts w:cs="Bookman Old Style" w:ascii="Bookman Old Style" w:hAnsi="Bookman Old Style"/>
              </w:rPr>
              <w:t>i) Data Acquisition system ii) SCADA iii) Process contro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Also list their respective application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oto – voltaic cell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cement measurement using Resistive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 measurement using capacitive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circuits for strain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03:25:00Z</dcterms:modified>
  <cp:revision>23</cp:revision>
  <dc:subject/>
  <dc:title/>
</cp:coreProperties>
</file>