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keting Management(301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ing management. Does marketing mean same as se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segmentation? Why is it nee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les forecast. Explain the methods of forecasting sa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of product life cycle with some real life marketing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considerations in price setting? Explain pricing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ss of advertising. How does it differ in consumer marketing from industrial marke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racteristics of international marketing with respect to price, demand and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ole of marketing in business organizations. State the significance of marketing orientation in non-business organiz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demand? Explain the concept with reference to purchase decision mak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ature and characteristics of i) consumer market   ii) reseller market   iii) government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ing research. Explain scope and applications of marketing rese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Product-mix, Product item, Product line. What is the importance of optimum product mi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anding and its importance. Explain different brand name strate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hannel of distribution? State marketing channel functions. Describe factors that govern choice of specific chan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ortance of pricing in marketing. What are the major pricing objecti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ith the help of an example, explain how appropriate channel of distribution can be design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pricing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Promotion’ and its importance. Explain communication process. Describe communication model and factors influencing effectiv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tal promotional budget is determined. Explain the factors governing allocation of promotional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jor advertising decisions? Explai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sonal selling? Define ‘sales management’ describing its features and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recruitment, selection and training of sales for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sales force need to be motivated? Explain the various motivational tools for improving performance of sales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25:00Z</dcterms:created>
  <dc:creator>aparna</dc:creator>
  <dc:description/>
  <dc:language>en-US</dc:language>
  <cp:lastModifiedBy>Windows User</cp:lastModifiedBy>
  <dcterms:modified xsi:type="dcterms:W3CDTF">2009-11-11T20:29:00Z</dcterms:modified>
  <cp:revision>5</cp:revision>
  <dc:subject/>
  <dc:title>BOARD OF TECHNICAL EDUCATION</dc:title>
</cp:coreProperties>
</file>