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ruit &amp; Vegetable Technology(FT502)/(4279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SSAI specification for Tomato pur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andy? What is a glaced fruit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fruits not blanch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turity indices for i) Peas ii) Caulifl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benefits of exhausting before c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SSAI specification for Barley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quash, crush and cord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Jam and Marmalad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t least 3 conditions important while preparing extract for jelly pr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not pulping preferred for making tomato pure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etreatments given before drying of fruits and veget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eeling methods used for i) Beet root  ii) Orange segments iii) Tomat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xhaust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fruits and vegetables based on PH and example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vegetables need processing under press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wise operation of Ret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drained weight and what is is the FSSAI specification for drained weight of canned fru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orange squash starting from extraction of juice from oran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getting clarified, sparkling apple juice from apple.  List the equipments used at each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the following:</w:t>
            </w:r>
          </w:p>
          <w:p>
            <w:pPr>
              <w:pStyle w:val="Normal"/>
              <w:numPr>
                <w:ilvl w:val="0"/>
                <w:numId w:val="2"/>
              </w:numPr>
              <w:ind w:left="702" w:hanging="27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le preparing fruit syrups, citric acid is added while preparing sugar syrup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trus fruit juice turns brown on stor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Guava che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tests carried out to check the  pectin content in the fruit ex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the remedy for the following defects in jam or jelly:  i) Syneresis  ii) Clondy jel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determine the end point while preparing jam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the FSSAI permitted level of S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Benzoic acid in j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reparing shreds for marmalade. What steps will you take to keep shreds suspended in marmala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king mango prese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used for addition of spices while manufacturing tomato ketchup. Also state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asons and suggest the remedy for the following:   i) Black neck formation in Tomato ketchup bottles ii) Hold growth in Tomato ketch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king any oil pickle and explain the role of salt and oil in pick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acking straw berries in syrup and free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cesses: i) Grading of peas by flotation ii) Sulphuring of banana before dehyd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treatment given and drying of i) Grapes        ii) Raw mango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king mango chutn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hanges observed in frozen fruits &amp; veget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2:26:00Z</dcterms:created>
  <dc:creator>aparna</dc:creator>
  <dc:description/>
  <dc:language>en-US</dc:language>
  <cp:lastModifiedBy>Windows User</cp:lastModifiedBy>
  <dcterms:modified xsi:type="dcterms:W3CDTF">2009-11-07T14:10:00Z</dcterms:modified>
  <cp:revision>5</cp:revision>
  <dc:subject/>
  <dc:title/>
</cp:coreProperties>
</file>