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odern Office Practic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Banking(MP404) [Rev.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200"/>
        <w:gridCol w:w="1620"/>
      </w:tblGrid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5 = 15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rivate sector bank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ash deposits a/c and short notice deposi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ass book and demand draf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5 types of facto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regional rural ban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o-operative ban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chedule &amp; Non schedule ban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4 functions of Regional Rural Ban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4 advantages of Saving A/c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4 advantages of Current A/c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fixed deposits and state 2 features of fixed deposi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recurring deposits and state 2 features of recurring deposi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rossing of chequ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ti dated and post dated chequ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ass boo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ay in sli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TM card and Green car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4 advantages of factor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Mutual Fun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ternet Bank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Mobile Bank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4 advantages of Internet Bank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4 disadvantages of Mobile Bank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4 features of pigmy secur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4 advantages of recurring deposi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02:48:00Z</dcterms:created>
  <dc:creator>aparna</dc:creator>
  <dc:description/>
  <dc:language>en-US</dc:language>
  <cp:lastModifiedBy>Windows User</cp:lastModifiedBy>
  <dcterms:modified xsi:type="dcterms:W3CDTF">2009-11-08T09:39:00Z</dcterms:modified>
  <cp:revision>3</cp:revision>
  <dc:subject/>
  <dc:title>BOARD OF TECHNICAL EDUCATION</dc:title>
</cp:coreProperties>
</file>