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bstation Practices(EE602)/(5105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oints to be taken into consideration while selecting a site for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us coupler? With a neat diagram explain its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general specifications for procurement of 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for i) Earthing switch ii) Line trap. Explain the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orridor type control and relay pa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imic diagram? What is its importance on control and relay pan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function of any two main components of HVDC substation. </w:t>
            </w:r>
            <w:r>
              <w:rPr>
                <w:rFonts w:cs="Bookman Old Style" w:ascii="Bookman Old Style" w:hAnsi="Bookman Old Style"/>
                <w:b/>
                <w:bCs/>
              </w:rPr>
              <w:t>(Only for old scheme students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tate the desirable characteristics of tariff. </w:t>
            </w:r>
            <w:r>
              <w:rPr>
                <w:rFonts w:cs="Bookman Old Style" w:ascii="Bookman Old Style" w:hAnsi="Bookman Old Style"/>
                <w:b/>
                <w:bCs/>
              </w:rPr>
              <w:t>(Only for revised scheme students)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onstruction of pole mounted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ingle sectionalised busbar scheme. What are its mer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 explain wound type CT and bar type 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ingle line diagram of 33/11KV substation and explain the function of lightening arrestor and isol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wer factor tari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causes of low power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olid grounding. Draw phasor diagram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Step potential and Touch potentia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any three harmful effects of light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how overhead ground wire provides protection against lightening. State its drawb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actors affecting current carrying capacity of underground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construction of XLPE cab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methods of laying underground cables. Explain the draw in system in detail. What are its drawba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three tests performed on transformer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llowing methods of battery charg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ant voltage method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ant current meth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ckle charg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while carrying out maintenance work at subs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4T18:17:00Z</dcterms:modified>
  <cp:revision>18</cp:revision>
  <dc:subject/>
  <dc:title>BOARD OF TECHNICAL EDUCATION</dc:title>
</cp:coreProperties>
</file>