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Stenography-I(MP206)/(2603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and 2 are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389"/>
        <w:gridCol w:w="1591"/>
      </w:tblGrid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Transcribe the following into correct shorthand showing the vowels, thickness, thinness of strokes and correct vowel position: (Any five) 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was the charge put on my March bill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y and Ruth are reading the book “The Arm of the Law”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 are happy to announce a sale of the “Arch Form Shoes”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ch year research shows how to make things faster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nography is a one hundred percent subject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r silk may be subjected to any test you may wish to make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zeal for justice should be the mark of each citizen, high or low, rich or poor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ive reasons in one or two lines for the following: (Any five)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rcle is not used in ‘policy’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wnward H is used in ‘Haig’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Impress’ is not written using emp consonant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-after S circle is omitted in ‘Postpone’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ngle straight stroke cannot be doubled in length like a curved stroke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Prepare’ is written using – ray finally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troke S is written in words like ‘Science’ and ‘Scientific’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A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ill in the blanks with appropriate words:(Any Five)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vowel ends the word L is written ______________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e is no F or V hook to __________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fter a curved stroke the light sound __nce is represented by ____________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arge final hook adds the final syllable _____________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ouble consonant stroke Shl is always written _________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rved strokes are double in length to indicate ______________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shun follows the S circle or MS circle it is represented by a _____________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distinguishing outlines: (Any five)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view    - rough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nt       - wanted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untry  -  count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st        -  visit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luable   -   available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eep    -   asleep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tandard outline: (any fiv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pri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e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icul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stig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 loo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at way ST loop is different from Ster loo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s or Sez circ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way circ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ircle 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circle used more often than the stroke S or Z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examples to show that the circle can be used in the beginning, middle and e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owel ind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lving princip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three cases Halving principle is not employ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bbreviated 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l and wh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dial 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double consona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cial use of Double conson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compound consonants differ from double consonants? Mention all compound Conson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suitable examples. How is N, F or V strokes written in straight and curved strok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ways shun written in straight strokes and horizontal stro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14-02-18T14:17:00Z</cp:lastPrinted>
  <dcterms:modified xsi:type="dcterms:W3CDTF">2010-01-11T12:26:00Z</dcterms:modified>
  <cp:revision>15</cp:revision>
  <dc:subject/>
  <dc:title>BOARD OF TECHNICAL EDUCATION</dc:title>
</cp:coreProperties>
</file>