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ermentation Technology(526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different types of distilled alcoholic beverages with respect to the raw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Brine curing  ii) Salt st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lationship between Proof and % alcohol. Explain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nutritional value of Mushroo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ermentation. Give its chemical re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 chart discuss the Beer manufactur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Microbiology of Sanerk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w materials used in Yeast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ects in Vineg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geing and maturation of w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Be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ivate Yeasts in a labora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the sensory evaluation of w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an analysis of distilled alcoholic bever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ivate mushrooms in a labora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&amp; disadvantages of batch and continuous fer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Red and White wines?        Discuss in detail with the help of a flow chart any one of the above process of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in detail the typical Fermentor and its accessorie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 chart discuss the typical yeast manufactur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common contaminants of wine and suggest ways to control the s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10-08T14:17:00Z</dcterms:modified>
  <cp:revision>17</cp:revision>
  <dc:subject/>
  <dc:title>BOARD OF TECHNICAL EDUCATION</dc:title>
</cp:coreProperties>
</file>