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GN1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rived units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points of difference between distance and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 v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lk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le of cont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ady st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 units of electric Intensity and Electric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apacitors 4F &amp; 6F are connected in series. Find the capacitance of the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ynamic friction?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trinsic semiconductor?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. and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btain dimensional formula of following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leration    ii)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correctness of following equation using dimensions:  ½ m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= mgh where m is mass, h is height, v is velocity and g is acceleration due to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equations of motion for a body moving in straight line with constant acceleration. What is the value of acceleration for a body falling freely under gra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in travelling at 27 Km/hr is accelerated at the rate of 0.5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What is the distance travelled by the train in 12 seco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elocity time graph for uniform acceleration with initial velocity u and show that area under the curve is equal to the distance cov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 i) Speed  ii) Velocity  iii)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e’s law. Define Young’s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load of 4 Kg when suspended from the lower end of a wire of length 2m, radius 0.5mm, extends it by 0.4mm. Find value of Young’s modulu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rface tension? State 2 applications of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pillary tube of radius 1.2mm is dipped in mercury of density 13.6x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The mercury inside the capillary is depressed through 6mm. If angle of contact for mercury and glass is 1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find the surface tension of mercu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experiment to determine coefficient of viscosity by Stoke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scosity. Define force of visc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 of thermal conductivity. Write an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quantity of heat conducted in 10 minutes across a silver sheet of size 40cmx30cm, thickness 6mm, if its two faces are at temperatures of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K for Silver = 0.1 Kcal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oy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initial pressure of a gas is 60cm of mercury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t is heated to 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keeping volume constant. Find its new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 Coulomb   ii) Electric Int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electric potential at a point 0.4m from a charge of 22 x 10</w:t>
            </w:r>
            <w:r>
              <w:rPr>
                <w:rFonts w:cs="Bookman Old Style" w:ascii="Bookman Old Style" w:hAnsi="Bookman Old Style"/>
                <w:vertAlign w:val="superscript"/>
              </w:rPr>
              <w:t>-9</w:t>
            </w:r>
            <w:r>
              <w:rPr>
                <w:rFonts w:cs="Bookman Old Style" w:ascii="Bookman Old Style" w:hAnsi="Bookman Old Style"/>
              </w:rPr>
              <w:t xml:space="preserve"> coulomb placed in medium of dielectric constant 2.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harges of 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nd 16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re placed 40cm apart in air. Find the for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 i) Absolute potential   ii)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apacitor in  i) Series  ii) Parallel. Write an expression for effective capacitance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magnetism. Write an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carrying a current of 2.4A is 0.2m long. If it is kept in a magnetic field of strength 2.5x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>wb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field, calculate the force acting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iot-Savart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Mechanical and Allied bra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limiting friction  ii) angle of re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s of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 &amp; Q are two concurrent forces: P=48N and Q=30N. Angle between P &amp; Q is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Determine their resul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riangle law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rce of 300N is acting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X-axis. Find its resolved parts along X &amp; Y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gnetic effect of electric current? State right hand thumb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Electronics and Allied bra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and explain energy band structure of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P type semiconductor and N type semicondu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tinguish between conductor, semiconductor and insulator based on forbidden energy g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what is valence band and conduction ba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formation of PN junction. What is depletion reg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magnetic effect of electric current? State right hand thumb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11:24:00Z</dcterms:modified>
  <cp:revision>32</cp:revision>
  <dc:subject/>
  <dc:title>BOARD OF TECHNICAL EDUCATION</dc:title>
</cp:coreProperties>
</file>