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(EN618)/(5138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between single mode and multimod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advantage and on disadvantages of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chronous and asynchronous communication. (two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et swit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advantages of Optic fibe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points of comparison between PIN photo detector and Avalanche photo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ny one type of LASER diode used in optic fiber communica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inciple of operation of PIN photodiod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process of preform fabrication with a neat diagram. Also describe fiber fabrication from prefor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important requirements of a good connector used for joining two optical fibers efficiently. Explain method of mechanical splicing in brief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ypes of bending losses &amp; also explain absorption loss in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an optical fibe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function of a satellite transpo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r and Mesh topologies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different types of Satellite orbit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Kepler’s laws governing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eaning of Domestic Satellite System? Enlist its features. Explain at least three features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Network, Presentation and Transport la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yte stuffing? Why is it used?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Control frames in BS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working of earth station receiver (single channel typ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hat is TDMA? Explain with a neat diagram TDMA frame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elemetry, Tracking and Command Sub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block diagram of FSK modem and explain its working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in brief with respect to optical fiber communica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ptance ang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internal refle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erical aper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9:02:00Z</dcterms:modified>
  <cp:revision>25</cp:revision>
  <dc:subject/>
  <dc:title>BOARD OF TECHNICAL EDUCATION</dc:title>
</cp:coreProperties>
</file>