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Law(MP6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peration by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ist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uties of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 on Concil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ominant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idable contra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tract of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tract of guaran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odes of creating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ments of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about discharge of sur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tracts of Indemnity and guaran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tract with Min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rcantile &amp; non-Mercantile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dvantage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rtnership &amp; Sole Proprieto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imitation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solution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es of settlements of account on dissolution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ole of Concil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ppointment of Arbit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hallenges of Arbit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ulation of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haracteristics of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5T21:02:00Z</dcterms:modified>
  <cp:revision>18</cp:revision>
  <dc:subject/>
  <dc:title>BOARD OF TECHNICAL EDUCATION</dc:title>
</cp:coreProperties>
</file>