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Applied Electronics(421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two–port model of a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Transformer coupled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ower Amplifier? State the different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sitive and negative feedback in Oscil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fferential Amplifier and write necessary expression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S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opamp as a Differentiator and write relevant expression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any one hybrid parameter from transistor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oncept of class A Pow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Frequency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any two types of negative feedback used in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Positive feedback in Oscillators. Explain Barkhausen criteria. Write necessary expre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Wein Bridge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requency spectrum of an AM wave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tion of FM using Basic Reactance Mod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opamp as a Low-Pass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working of opamp as a Buff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in diagram of IC 741 opamp and explain its electrical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amp as a current to voltage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virtual ground with reference to op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expression for gain of a multistage amplifier. Also define the same. Also express gain in d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expression for voltage gain, current gain and power gain of a transistor amplifier in CE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term CMMR and write its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cp:lastPrinted>2016-09-27T19:32:00Z</cp:lastPrinted>
  <dcterms:modified xsi:type="dcterms:W3CDTF">2016-09-27T14:03:00Z</dcterms:modified>
  <cp:revision>23</cp:revision>
  <dc:subject/>
  <dc:title/>
</cp:coreProperties>
</file>