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rection Engineering(FE6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scribe the working of a gin pole and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re cranes classified and explain any one of them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re manila ropes handled and sto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ntre of gravity?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s of chain hoists and state their respective applications for hoisting 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nspection and rectification of Erection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construction and application of a stiffleg  der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s of cranes known to you and explain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Guy derrick and explain how they are classified with suitabl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hat is a manila rope and how it is inspected and hand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ire rope attachments? Explain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ire rope slings? Name the types of sling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how a multi-storey building is erected on a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rection of tackles and false work done on an erection sit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do you need to take while working at heights and while using cranes, winches and pulley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how loads are handled on slings and what is the importance of correct hook 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working of a hand wi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re wire ropes inspected and what precautions do you need to take whiles handling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wler C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OT C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m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by chi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4T23:25:00Z</dcterms:modified>
  <cp:revision>22</cp:revision>
  <dc:subject/>
  <dc:title/>
</cp:coreProperties>
</file>