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Organisational Behaviour(AT605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Memo’? What should be the format of a ‘Memo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various sections/parts to be included in a ‘Technical Proposal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hree styles of ‘Leadership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hree important features of the ‘Bow Tie’ model of conducting meetin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does the word ‘Ethics’ differ from the word ‘Etiquette’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lient features of ‘Group Discussion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‘Report’? Name the different kinds of reports. What should be the format of a good repor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uidelines to be followed while preparing a Technical propos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ix different skills necessary for a person to be having a high Emotional Intellige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three styles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en important lessons that will help a team to achieve good resul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at least six different points to be considered while saying ‘NO’ assertive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some of the causes of conflicts in any organization. What could be some of the typical responses that could help in resolution of conflic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teps involved in the process of negotiation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Smart’ goal setting, which would help any individual in accomplishing many things in lif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‘Bowtie’ meeting format of conducting effective meet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‘Virtue Ethics’ differ from ‘Duty Ethics’? Give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‘Etiquette’ to be followed in the cause of business me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some of the things which a candidate should do while participating in a ‘Group Discuss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line the different steps involved in the process of preparing for a presentation before the actual delivery commen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Positive Body Language to be adopted during a Personal Intervie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dcterms:modified xsi:type="dcterms:W3CDTF">2016-09-15T21:24:00Z</dcterms:modified>
  <cp:revision>25</cp:revision>
  <dc:subject/>
  <dc:title>BOARD OF TECHNICAL EDUCATION</dc:title>
</cp:coreProperties>
</file>