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gital Communication(EN51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irtual height in sky wave propagation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sampling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ed for digital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 of F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TD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space division swi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ound wave propagation technique. Also state the application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layers of Ionosphere with neat diagram and their role in sky wave propag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quantization process in PCM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the generation of PAM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DM detector with neat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DM technique reduces granular noise and slope overload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SK. Explain the generation of ASK signal using block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SK detection technique using block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QPSK generation technique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block diagram, explain FD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nchronous duplex mode of dual processor SPC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time division time switch operation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anding in PC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DM and FD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ime division swi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dual processor stored program control in Telephone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6T14:25:00Z</dcterms:modified>
  <cp:revision>18</cp:revision>
  <dc:subject/>
  <dc:title>BOARD OF TECHNICAL EDUCATION</dc:title>
</cp:coreProperties>
</file>