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&amp; Instrumenta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chine Technology(4217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/>
      </w:pPr>
      <w:r>
        <w:rPr/>
        <w:t xml:space="preserve">                          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pressure compounding used in steam turb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Reed type valve and Plate type valve used in air compress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slip with respect to bel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unction of Fusible plu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economiser improve efficiency of a steam boil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using Air vessels in reciprocating pump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 explain Whitworths quick return mechanis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en is Oldham’s coupling used? Explain with a neat sketch its construction and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 Platform scale with the help of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law of belting. Explain cross belt drive with the help of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a compound gear train? Explain with the help of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construction of Lancashire boi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unction of water level indicator. Explain its construction with the help of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 explain the construction and working of an evaporative type of condens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an ejector type of a jet condenser with the help of a neat sketch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 explain the construction and working of a velocity compounded steam turb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working of a vane type of air compressor with the help of a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construction and working of a reciprocating air compr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unction of a foot valve in centrifugal pump. Explain the working of a centrifugal pu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working of water ring vacuum pu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following terms: i) Kinematic link ii) Kinematic ch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 xml:space="preserve">************                                          </w:t>
      </w:r>
    </w:p>
    <w:sectPr>
      <w:type w:val="nextPage"/>
      <w:pgSz w:w="12240" w:h="20160"/>
      <w:pgMar w:left="1800" w:right="180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23:30:00Z</dcterms:created>
  <dc:creator>aparna</dc:creator>
  <dc:description/>
  <dc:language>en-US</dc:language>
  <cp:lastModifiedBy>Windows User</cp:lastModifiedBy>
  <cp:lastPrinted>2009-11-07T00:45:00Z</cp:lastPrinted>
  <dcterms:modified xsi:type="dcterms:W3CDTF">2009-11-07T08:45:00Z</dcterms:modified>
  <cp:revision>6</cp:revision>
  <dc:subject/>
  <dc:title>BOARD OF TECHNICAL EDUCATION</dc:title>
</cp:coreProperties>
</file>