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ral Processing(MN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 beneficiation and enumerate the purpose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inution and enumerate methods of commin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scre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methods of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ow sheet and draw two flow sheet of Iron ore benefi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cope of mineral benefi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 dressing and explain unit operation in mineral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rake jaw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rushing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umbling mill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aw crusher with Gyratory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zing and explain methods of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Spiral classifier/ Hydrocycl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rting and explain machine s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ravity separation and explain principles of gravity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vy media in Heavy media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High intensity wet magnetic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Dew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beneficiation plant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for tailing d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en surfa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2:45:00Z</dcterms:modified>
  <cp:revision>26</cp:revision>
  <dc:subject/>
  <dc:title/>
</cp:coreProperties>
</file>