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Industrial Engineering(ME603)/(404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n assembly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need for production planning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ss production differs from flow production with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oductivity and production with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urpose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flow process chart and a flow diagr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work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any three objectives of a good plant layout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any three points of difference between jigs and fixtures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four factors affecting process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election amongst alternative machin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chedu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job production, batch production and continuous production with reference to i) prior planning    ii) skill of worker  iii) cycle time and iv) changes in machine set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briefly the ‘balancing’ of plant capac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‘cumulative timing’ in time study?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principles of jig and fixture design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factors affecting plant layout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‘routing’ function in production planning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Work study is a valuable tool of management’.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Critical examination in method stud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Revise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four points of difference between product layout and process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es, describe briefly any two types of clamp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Merit Ra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six principles of motion economy with respect to arrangement of work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worker in the implementation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any six factors affecting productivity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briefly the various management techniques to reduce the ineffective time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icro motion stud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concept of ‘Standard time’ of an operation. State and explain any five types of allowances to be considered for estimating the ‘standard time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rticular activity on the shop floor consists of five elements.  Calculate the standard time.  Assume allowance as percentage of basic time.</w:t>
            </w:r>
          </w:p>
          <w:tbl>
            <w:tblPr>
              <w:tblW w:w="7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1765"/>
              <w:gridCol w:w="1765"/>
              <w:gridCol w:w="1765"/>
            </w:tblGrid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Elements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Observed time (minutes)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ating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elaxation Allowance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0.25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0%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1%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Q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0.75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10%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2%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.20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20%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%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.80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90%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1%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.50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0%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28T18:58:00Z</cp:lastPrinted>
  <dcterms:modified xsi:type="dcterms:W3CDTF">2016-09-28T13:28:00Z</dcterms:modified>
  <cp:revision>21</cp:revision>
  <dc:subject/>
  <dc:title>BOARD OF TECHNICAL EDUCATION</dc:title>
</cp:coreProperties>
</file>