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Chemistry(FT401)/(4263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112"/>
        <w:gridCol w:w="1616"/>
      </w:tblGrid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important sources of Maltose, Sucrose and Cellulose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optical activity?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tarch and hemicellulose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essential fatty acids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pectin containing fruits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ltodextrins are formed from starch?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igment giving colour to i) Tomato                     ii) Watermelon iii) Mango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ecithin?  Give its uses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ind w:left="1080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i) 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emoglobin? Discuss one food rich in Haemoglobin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peroxide value of fats and oils?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fruit acid found in lemon.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emical structure of Pectin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ctose made up of?  Name one food containing lactose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pple slice turns brown on exposure?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hemical structure of Hemicellulose. Name one fruit containing Hemicellulose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general structure of proteins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tein denaturation? List factors which cause denaturation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ouble helix structure of the DNA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ilard reactions?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moking point of a cooking oil?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ydrolytic and Oxidative rancidity of fat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saturated and three unsaturated fatty acids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emical reaction in hydrogenation of oils.  What catalyst is used in hydrogenation of fat?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retain the green colour in peas while canning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ulphur dioxide is used to preserve mango pulp meant for manufacturing of fruit jam?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omato powder is dull in colour compared to fresh tomato?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annins and anthocyanins in foods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latinisation and retrogation of starch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owning reactions in foods involving amino acids and sugars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ion of two edible oils with respect to their saturated and unsaturated fatty acids content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ological value of proteins in foods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6T11:05:00Z</dcterms:modified>
  <cp:revision>28</cp:revision>
  <dc:subject/>
  <dc:title/>
</cp:coreProperties>
</file>