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nalog Communication(EN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frequency bands used in communic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SSB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eds for AGC in radio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ideband FM &amp; Narrow band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Antenna gain   ii) Radiation Pat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xtraterrestrial noise in communic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 &amp;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a communication system &amp; explain the opera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mplitude modulation with the help- of neat waveforms.  Also state the equation for modulation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gh level AM transmitter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lter method of suppressing a sideband an AM signal.  State disadvantages of thi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SB system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in factors, which influence the selection of IF for a particular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quency spectrum of F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-emphasis &amp; de-emphasis in FM system with circuit diagram &amp; 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&amp; disadvantages of FM over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FM receiver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reophonic FM transmit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Internal noise &amp;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characteristics of coaxial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&amp; radiation pattern of yagi-uda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2T03:30:00Z</dcterms:modified>
  <cp:revision>21</cp:revision>
  <dc:subject/>
  <dc:title/>
</cp:coreProperties>
</file>