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 Based Instrumentation(51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bus interface unit and execution unit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Bus High Enable (BHE) signal of 8086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carry flag and auxiliary carry flag in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RST pin in 8051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suitable instructions how bits of PSW register can be used for selection of register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RI and TI flags indicate in 8051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XCH instruction and XCHD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eatures of 8051, 8031, 8751 and 8748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need for segment registers and index registers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ximum memory size that can be addressed by 8086?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ximum clock frequency used in 8086?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8086 and 8088 microprocess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block diagram, describe the architecture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SFRs of 8051 and explain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modes of timer operation in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s in executing an interrupt in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unctions of various bits of TCON regis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s to transfer data serially using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and state the type of instruction and addressing mode for each of the following instruction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A @ R1  ii) ORL A, #51H  ii) INC 30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d explain the various conditional jumps used by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instructions each, which use the following addressing modes: i) immediate ii) register iii) dir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multiply 6 by 4 and store the result in internal RAM location 65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toggle the bits of port 1 with a delay which depends on a value loaded in R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find the number of zeroes in register R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16:00Z</dcterms:created>
  <dc:creator>aparna</dc:creator>
  <dc:description/>
  <dc:language>en-US</dc:language>
  <cp:lastModifiedBy>Windows User</cp:lastModifiedBy>
  <cp:lastPrinted>2009-11-07T01:43:00Z</cp:lastPrinted>
  <dcterms:modified xsi:type="dcterms:W3CDTF">2009-11-07T09:44:00Z</dcterms:modified>
  <cp:revision>6</cp:revision>
  <dc:subject/>
  <dc:title>BOARD OF TECHNICAL EDUCATION</dc:title>
</cp:coreProperties>
</file>