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I(4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80"/>
        <w:gridCol w:w="168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provide the foundation for a structure in made up ground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suitability list out different types of foundations used for building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to avoid tilts and shifts while sinking of well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use of multiple well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and use of different components of pneumatic caisson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anti-termite measures are taken during construction of building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easures taken to prevent the dampness in building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of timbering adopted for foundation trench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dewatering techniques used during excavation of foundation trenches. Explain any one in detail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precautions and safety measures taken for foundations in black cotton soil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construction details of “Raft foundation’’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use of i) Plinth beams ii) Strap footing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use of grillage foundation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following: i) Raker piles ii) Fender pil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use of ‘pre-cast’ concrete pil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out different types of piles used based on their materials of construction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fferentiate between load bearing and friction pil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types of partition walls used in construction practic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suitability of basement structur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ire protection works adopted for multistoried building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 situations explain the working of following construction machinery: i) Hydraulic jacks ii) Drag lin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Cable ways and Belt conveyors            ii) Grader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aid of neat sketch explain the use of i) Derricks         ii) Scrapper.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2-03T23:31:00Z</cp:lastPrinted>
  <dcterms:modified xsi:type="dcterms:W3CDTF">2009-12-04T07:32:00Z</dcterms:modified>
  <cp:revision>26</cp:revision>
  <dc:subject/>
  <dc:title/>
</cp:coreProperties>
</file>