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CO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major areas in which operating system divides its serv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three process scheduling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adlock prevention and deadlock avoi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age fault   (ii) Working Set   (iii) Dirty p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Information Managemen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nvert channel     (ii) Chamele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layered operating system structure and give its salie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rating system? Explain features of any two types of opera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mplier &amp; Interpreter       (ii) Linker &amp; Lo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 scheduling polic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ound Robin   (ii) Priority Class (iii) First come first se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rocess scheduling levels. How do they interact with each ot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Explain the process states with the help of process transition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strategies adopted by the system to recover from a dead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DRAG” is a technique for detection of deadlock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conditions that cause a deadlock to occur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ftware method for implementation of Page Map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age replacement policy? With the help of an example explain any two page replacement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xed and variable partition memory manag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threats to security in any compu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worm and virus? How do worms spread? How to safeguard against w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uthentication? Explain the various ways in which authentication can be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38:00Z</cp:lastPrinted>
  <dcterms:modified xsi:type="dcterms:W3CDTF">2009-11-05T12:39:00Z</dcterms:modified>
  <cp:revision>22</cp:revision>
  <dc:subject/>
  <dc:title/>
</cp:coreProperties>
</file>