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ereal Technology(FT604)/(427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roducts manufactured from maize and w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of harvesting stage on milling quality of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gree of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verage composition of wheat g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arbo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ignificance of sedimentation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salt in bread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quality of flour required for ca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classification of Biscui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nges in wheat grain during mal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cooking characteristics of Macaroni produc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breakfast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ain objectives of conditioning of w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of drying of Padd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n drying ii) Deep bed drying iii) Continuous dry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unit operations in milling of rice (any two)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eaning of Paddy ii) Shelling iii) Polishing of r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milling on composition of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raditional methods of parboiling. Wri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curing of rice and write the changes in cured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tilization of byproducts of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ucture and composition of w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Milling of wheat (any one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itioning of wheat ii) Grinding of whe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quality control tests for wheat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ard wheat and soft w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unit operations in bread making (any one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xing ii) Fermentation iii) Proof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methods of bread making (any one)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raight dough method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ponge and dough method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orleywood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the following ingredients in bread making (any three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ater ii) Flour iii) Yeast iv) Suga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soft dough Bis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the following ingredients used in the Biscuit manufactur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ening ii) Sugar iii) Leavening ag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defects in biscuits, write the causes and preven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production of sponge ca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machinery and equipments used in the production of c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baking of c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quality of ingredients required for the manufacture of Pasta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nood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rying of Macaroni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manufacture of the following breakfast foods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rn Flakes ii) Oven Puffed rice iii) Extrusion puffed breakfast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ady to eat breakfast cereals and uncooked breakfast cere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lting of wheat and write the changes in wheat during mal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malted cereals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59:00Z</dcterms:created>
  <dc:creator>aparna</dc:creator>
  <dc:description/>
  <dc:language>en-US</dc:language>
  <cp:lastModifiedBy>Windows User</cp:lastModifiedBy>
  <dcterms:modified xsi:type="dcterms:W3CDTF">2009-11-13T08:02:00Z</dcterms:modified>
  <cp:revision>3</cp:revision>
  <dc:subject/>
  <dc:title/>
</cp:coreProperties>
</file>