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Welding Technology-I(FE301)/(4237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welding with rive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flux and sla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pressure regul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c structure and its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ce between brazing and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elliting process.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various types of oxy-acetylene welding fl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ir-Acetylene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metal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afety recommendations for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different types of welding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s of good solder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eps involved in hard facing of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electric arc spr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ing of High carb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elders qualification based on welding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ing of Aluminium and its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edies of arc bl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of electr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nace bra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dering iron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dissimilar met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10-05T15:34:00Z</dcterms:modified>
  <cp:revision>23</cp:revision>
  <dc:subject/>
  <dc:title/>
</cp:coreProperties>
</file>