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Engineering(ME619)/(5035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8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achines need lubrication? Mention only one commercial grade of lubricant in us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points to be considered in the maintenance of mechanical seal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attend a leakage gland of a centrifugal pump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equences of breakdown maintenance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work authorization and control of maintenance task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oil seal. Under what condition they fail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imple sketch, explain the use of vernier height gaug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preventive maintenance with the help of an example. Explain how would you organize a preventive maintenance programm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echnique for estimating labour cost in maintenance work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achine signature? How does it reveal the working condition of a machine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es explain the procedure of vibration analysi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n accelerometer with a neat sketch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ork simplification in maintenanc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briefly explain the inventory related to maintenanc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standardization of maintenance part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balancing reconditioned component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ypes of maintenance manuals. How does it help the maintenance department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types of gear tooth wear and failure.  How is a broken tooth of a gear repaired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es ‘cup’ and ‘wick’ type of lubrication method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e gaug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 of surface finis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bearing pulle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justing coupling        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ective maintenanc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schedul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2T22:29:00Z</dcterms:modified>
  <cp:revision>26</cp:revision>
  <dc:subject/>
  <dc:title/>
</cp:coreProperties>
</file>