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Transportation Engineering-I(CE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and explain the scope of highway engineering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of highway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What are the various uses of the O and D stud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oncrete roads over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unctions of joints in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ulverts and cause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geometric design components of roads and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soil stabilisation’ and explain any one method of soil stabilisation for road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WBM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ertaining to bituminous road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e coat  ii) Tack coat  iii) Seal co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semi-grout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 what situation concrete roads are used. Explain any one method of concrete road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expansion join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, the geometric design of hilly roads in respect of sight distance, overtaking distance differ from normal road geometric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s of providing i) Catch drain                 ii) Longitudinal drains  iii) Side gutters  iv) Arbori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ridge and explain the function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ntilever method of construction of long span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ollowing in case of brid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board ii) Cut water  iii) Ease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ve works for hill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volume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work and 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n grades of bitum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d classification based on load carrying capacity and traffic dens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28:00Z</dcterms:modified>
  <cp:revision>20</cp:revision>
  <dc:subject/>
  <dc:title>BOARD OF TECHNICAL EDUCATION</dc:title>
</cp:coreProperties>
</file>