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Mining Geology-I(MN303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Refractive Index and Disper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lane of symmetry and centre of symme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ormation of sedimentary rock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tasomatis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metamorphic rock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inerals are formed from magma and from g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as earth form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internal structure of the ear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cope of Geolog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arbonate group of miner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eldspar group of miner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atomic structure of all situate group of miner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xial, angular relationship, Normal class, Elements of symmetry and forms of cub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ardness of a miner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the axial, angular relationship, Normal class, Elements of symmetry and forms of Monoclin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faults important for Engineering stud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types of folds with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unconformities detec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on physical weath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structures exhibited by sedimentary ro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types of metamorph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ch are the different forms of Igneous rock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cp:lastPrinted>2016-09-18T17:31:00Z</cp:lastPrinted>
  <dcterms:modified xsi:type="dcterms:W3CDTF">2016-09-18T12:01:00Z</dcterms:modified>
  <cp:revision>19</cp:revision>
  <dc:subject/>
  <dc:title>BOARD OF TECHNICAL EDUCATION</dc:title>
</cp:coreProperties>
</file>