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Town Planning(AE506)/(5526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ims, objectives and functions of a Town and Country planning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lum. What are steps you will take to improve the slu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major effects of Industrialization on modern tow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Zebra Crossing and Bus Bay. Explain with the help of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tellite towns? What way the satellite town is different from main tow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a Roundabout/Rot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s of transportation? Which transportation mode is the best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ighborhood planning and its principle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ffects on towns before and after industrial rev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ster Plan of Chandigarh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own Planning Scheme? Explain the various stages to be adopted while preparing Town Planning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communication and transportation facilities while preparing Regional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types of problems of the present towns and villag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houses that are provided in any of the educational camp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 section of a National Highway road (4 lane), District road and a Village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atellite, Town and Garden C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development of sub urban areas which are away from the main to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industria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burn city near New Jers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nd use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rden 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1" w:right="1797" w:gutter="0" w:header="0" w:top="7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9-18T08:29:00Z</dcterms:modified>
  <cp:revision>17</cp:revision>
  <dc:subject/>
  <dc:title>BOARD OF TECHNICAL EDUCATION</dc:title>
</cp:coreProperties>
</file>