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Soil Engineering(CT7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idual soil and transported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Darcy’s law and list the limit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llowing terms: i) Cohesion of soil ii) Angle of internal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ompaction and conso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tive earth pressure and passive earth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the following: i) Void ratio ii) Porosity iii) Unit weight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-phase system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specific gravity test with Pyknometer, the following reading are taken. Find the specific gravity of soi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Weight of empty Pyknometer = 7.5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Weight of Pyknometer + dry soil = 17.30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Weight of Pyknometer + soil + water = 22.45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Weight of Pyknometer + Water = 16.30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Atterbergs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permeability of soil’. Explain the factors affecting perme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field identification test fo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  <w:tab w:val="left" w:pos="64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avel   ii) Sand    iii) Clay    iv) Sil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ant-head permeability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rect shear test and mention the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bearing capacity”. Explain the effect of water table on bearing capacity. Enlist the bearing capacity values of any three type of soil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, how field compaction is controll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tandard proctor test, pertaining to light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of soil exploration. Explain electric resistivit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different methods of soil stabilisation. Explain cement stabilis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nkine’s earth pressure theor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lds and its impac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Laterite stone and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turbed and undisturbed soil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e hole lo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10-05T22:16:00Z</cp:lastPrinted>
  <dcterms:modified xsi:type="dcterms:W3CDTF">2016-10-05T16:46:00Z</dcterms:modified>
  <cp:revision>17</cp:revision>
  <dc:subject/>
  <dc:title>BOARD OF TECHNICAL EDUCATION</dc:title>
</cp:coreProperties>
</file>