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Computer Hardware(CO301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LGA and PGA CPU chi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IDE and SCSI Interf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any three characteristics of CRT Moni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impact and non-impact Prin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Bluetoo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ypes of Scann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form factor of a motherboard? Explain the criteria considered for motherboard sel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uel Independent Bus Architectur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yper threading Technolog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eatures and purpose of the following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CI     (ii) AG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ache memory? Differentiate between L1 and L2 cach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ad/write operation of a hard disk drive in a P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Blue-Ray Dis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suitable diagram, explain LCD Monito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Video Accelerator C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he following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T and LCD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uch Screen Display and Plasma Displa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key switche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mbrane  (ii) Rubberdom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diagram, explain opto-mechanical mouse mechan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the following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nal modem and External mode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t matrix printer and Inkjet prin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diagram, explain the working of SM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Uninterrupted Power Supply? Discuss power rating of U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entronics interface? Explain the different signals from PC to prin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09:33:00Z</dcterms:modified>
  <cp:revision>15</cp:revision>
  <dc:subject/>
  <dc:title>BOARD OF TECHNICAL EDUCATION</dc:title>
</cp:coreProperties>
</file>