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erials(GN2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riteria used for selection of Engineering materi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Brass and Bron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ass w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brasives? Give two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ductor and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aracteristics of good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ources of sand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least six point of difference between Metals and Non-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lead and its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ulcanization of rubber? Give four properties and uses of neoprene rub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fine any six physical properties of Engineer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ypes of cast iron. State four properties of grey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refractories and explain their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four properties and uses of following types of steel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inless steel  ii) High speed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 the following materials: i) Nichrome  ii) Mangan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uses of the following building material: i) Sand stone  ii) Mar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general properties of non-ferrous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&amp; two uses of the following material: i) Silicon  ii) Germa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hemical composition of Portland cement? State the percentage composition of each constitu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olid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tleast three common varieties of timber and state their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i) Sun dried bricks  ii) Fly ash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1T22:34:00Z</dcterms:modified>
  <cp:revision>23</cp:revision>
  <dc:subject/>
  <dc:title/>
</cp:coreProperties>
</file>