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(MP1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actors contributing to the growth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inciples of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rural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ope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private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ecaution to be taken for office secu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benefits of good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factors contributing to the growth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ffice management and offi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qualities of offi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affecting office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urban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disadvantages of sub-urban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in selecting office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inciples of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 office mov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private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brief layout of an offi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irect and semi-in direct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tificial lighting. Discuss the 2 types of artificial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types of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hysical hazards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perless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disadvantages of rural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 open office and a private office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anitary facilities needed to be provided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14:00Z</dcterms:created>
  <dc:creator>aparna</dc:creator>
  <dc:description/>
  <dc:language>en-US</dc:language>
  <cp:lastModifiedBy>Windows User</cp:lastModifiedBy>
  <dcterms:modified xsi:type="dcterms:W3CDTF">2010-01-11T12:37:00Z</dcterms:modified>
  <cp:revision>4</cp:revision>
  <dc:subject/>
  <dc:title>BOARD OF TECHNICAL EDUCATION</dc:title>
</cp:coreProperties>
</file>