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Computer Architecture(CO61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arallel processing ii) Pipelining iii) Vector proces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ere differences between tightly coupled and loosely coupled multi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hysical address generated in 80286 real m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80386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features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hree 80286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arallel processors classified? Explain each of them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chart, explain 4-segment instruction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emory interleaving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organisation of attached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perscalar processors? With the help of a diagram illustrate the difference between superscalar and superpipeline approa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to depict the architecture of CISC computers and explain the features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internal architecture of 802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functions of various registers used in 802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80286 descriptor and explain its cont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internal architecture of 803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80386 operation in protected virtual addressing mode with p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alient features of 80486 processor. How does it differ from 80386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system architecture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ntium Memor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haracteristics of any 2 latest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6T22:35:00Z</dcterms:modified>
  <cp:revision>23</cp:revision>
  <dc:subject/>
  <dc:title>BOARD OF TECHNICAL EDUCATION</dc:title>
</cp:coreProperties>
</file>