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(CT)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struction Equipments(CT704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neumatic tool drif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screens used in manufacture of crushed aggrega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urpose of belt convey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importance of displaying safety warnings and notices 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ady mix concre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urpose of well point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construction &amp; working of centrifugal air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yratory crusher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brief description on concrete batching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comparison between crawler mounted and wheel mounted shov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different types of trucks &amp; specify their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amsh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cessity and method of concrete comp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working of reciprocating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ce between semitrailer and full tra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diesel pile ham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advantage &amp; disadvantages of cast in situ concrete pil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s of tunnelling in hard r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tary compr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gl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 &amp; condition for selection of pum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aw crush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iffleg cra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2-10T13:20:00Z</dcterms:modified>
  <cp:revision>25</cp:revision>
  <dc:subject/>
  <dc:title/>
</cp:coreProperties>
</file>