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SH602)/(533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8910" w:leader="none"/>
        </w:tabs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ure of work carried out by a ship repair y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odic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 cover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ing scheme of ship’s h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boi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vey of Life saving appli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hip lift docking system and state the advantages and disadvantages of thi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efects, which are commonly found during survey of hull structure.  Briefly explain any two defects with the repair method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parations need to be made prior to docking a ves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the removal of propeller and tail end shaft.  What inspections are carried out on prope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spection/survey and testing of cargo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vey and repairs of Anchor chain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surface preparations and the standards of cleaning achieved by thes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rankcase inspection is carried out in diesel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aintenance of a two stage air compressor along with its access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amaged FRP hull laminates rep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office procedure and costing, explain the terms:  i) Quotation  ii) Work order iii) Direct and Indirect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efly explain the weighment and servicing of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bottles on 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overhauling a fue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safety regulations to be followed in a ship repair yard and on board repair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aintenance of a shell and plate type heat exchanger used for fresh water 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of maximum was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line ma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ory sheet for machinery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for Hot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2:57:00Z</dcterms:modified>
  <cp:revision>29</cp:revision>
  <dc:subject/>
  <dc:title/>
</cp:coreProperties>
</file>