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45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5 from the remaining question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methods of textile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wer l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Peg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nction of reed in w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arp knit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3 characteristics of non 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n bo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row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ree uses of Dobby we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l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design with its draft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3 left han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2 Herring bone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 thread transpose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d 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4 weft ri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of cl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ck-A-Back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un lace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, how crochet is made &amp; used in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allel laid we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ch Need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laid W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ed adhesive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fusible res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high frequency f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i) Woven and Non Woven Fabrics       ii) Warp and Weft knitted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4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11:00Z</dcterms:created>
  <dc:creator>aparna</dc:creator>
  <dc:description/>
  <dc:language>en-US</dc:language>
  <cp:lastModifiedBy>Windows User</cp:lastModifiedBy>
  <dcterms:modified xsi:type="dcterms:W3CDTF">2009-11-11T20:14:00Z</dcterms:modified>
  <cp:revision>4</cp:revision>
  <dc:subject/>
  <dc:title/>
</cp:coreProperties>
</file>