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I(AE206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s between a load bearing and a frame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do we need to use deep foundations for structu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sketch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ing Closer     ii) Bevelled Bat   iii) Half Queen Clos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crown’ and ‘key stone’ in an ar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process of laying wooden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different types of shallow found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earing capacity of soil? Explain how it affects design of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iagram and explain the method of setting foundation for two piers (23cm x 23cm) footing for a Garage of 4.0m x 4.0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joints used in stone masonry? Describe each joint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dressing stones? Describe the different types of surface finishes used in stone masonry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es of two consecutives courses of T junction of two walls of thickness 1½ brick in i) English Bond              ii) Flemish B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different types of arches based on shape with the help of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details of centering for a semi-circular 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the help of sketch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t arch ii) Reinforced brick lintel   iii) Relieving ar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sketches different types of poi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cladding and their fixing with the help of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the laying flooring for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ment concrete flooring   ii) Linoleum floo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etailed diagram to explain fixing of Mangalore tiles on a wooden framework over a garage of 4m x 5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diagram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ifurcated staircase   ii) Dog-legged stairc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detailed section of a staircase showing its variou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quirements of good staircase. How are treads and risers proportion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3:08:00Z</dcterms:created>
  <dc:creator>aparna</dc:creator>
  <dc:description/>
  <dc:language>en-US</dc:language>
  <cp:lastModifiedBy>Windows User</cp:lastModifiedBy>
  <dcterms:modified xsi:type="dcterms:W3CDTF">2009-11-09T10:14:00Z</dcterms:modified>
  <cp:revision>4</cp:revision>
  <dc:subject/>
  <dc:title>BOARD OF TECHNICAL EDUCATION</dc:title>
</cp:coreProperties>
</file>