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Production Process(405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typical mould and label its variou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‘Drifting’ operation in for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snips used in sheet metal work? Sketch and explain any one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gears used in Automob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the term ‘Polarity’ in welding? What is the advantage and disadvantage of having different polaritie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terials and fluxes used for brazing? Give its specific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steps in automotive painting in ser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quipment required for ‘Electroplating’? Give its applications in automob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process of Seam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following forging opera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Hollowing ii) Be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s between ‘Blanking’ and ‘Punching’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any 3 types of ‘Cutting tools’ used in sheet metal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dvantages does gear finishing offer? Explain any one method of gear finis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ear generation methods?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and disadvantages of honing process. Also giv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fects generally encountered in the process of ‘forgin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rc and gas welding processes from the point of view of heat concentration, temperature and ease of operation and running ca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rocesses of welding of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haplets? Explain why organic benders are preferred in core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ly found casting defects? Describe in brief the methods to detect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process of ‘Centrifugal cast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6T08:51:00Z</dcterms:modified>
  <cp:revision>14</cp:revision>
  <dc:subject/>
  <dc:title>BOARD OF TECHNICAL EDUCATION</dc:title>
</cp:coreProperties>
</file>