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thods of Food Preservation-I(FT303)/(4266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nit of refrigeration loa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enzymes causing browning i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efects due to slow free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sadvantages of sun-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r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preservation in products with sugar. Name two traditional products preserved with su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enefits of fermentation i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oilage caused by insects in stored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fumigants used to control infe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hanges in chemical composition of foods due to the presence of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driers used for liquid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frigeration &amp; free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(i) Modified gas storage  (ii) Meat c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poilage that take place in the following products: (any two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ed milk powder exposed to atmosph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ncidity in edible o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ling of br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echnique used to detect infestation in stored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adopted for Rodent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reparation &amp; pretreatments of foods before freezing. What are the changes in foods after thaw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using Aluminum phosphide to fumigate the stack of bagged produ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blems in use of insectic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nzymatic browning &amp; its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pplication of Radiation process in Food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safety of Irradiated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hydration ratio? How do you determine this in the labora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smotic dehydration and freeze concen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limitations of fluidized bed d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ditional methods of preservation for fish/meat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which affect the rate of dehyd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preparation of any one fermented food and list the factors controlling the fer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principle and advantages of high hydrostatic pressure processing. </w:t>
            </w:r>
            <w:r>
              <w:rPr>
                <w:rFonts w:cs="Bookman Old Style" w:ascii="Bookman Old Style" w:hAnsi="Bookman Old Style"/>
                <w:b/>
              </w:rPr>
              <w:t>(For students under Revised schem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-dry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wave dry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ion of Refrigeration lo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blast freezing and its limit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ditional methods of Grain stor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5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3:35:00Z</dcterms:created>
  <dc:creator>aparna</dc:creator>
  <dc:description/>
  <dc:language>en-US</dc:language>
  <cp:lastModifiedBy>Windows User</cp:lastModifiedBy>
  <dcterms:modified xsi:type="dcterms:W3CDTF">2009-11-07T13:28:00Z</dcterms:modified>
  <cp:revision>7</cp:revision>
  <dc:subject/>
  <dc:title>BOARD OF TECHNICAL EDUCATION</dc:title>
</cp:coreProperties>
</file>