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ncast Mining Machinery(MN501)/(4299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auses of Bore hole dev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wer shovel with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Dumper transpor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dozer bl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cedure for starting and stopping of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ypes of flui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suitability conditions for different drilling method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front end lo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rface m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alking mechanism of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aulic feed mechanism in rotary dr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hydraulic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uitability conditions of Dumper and belt conveyor transpor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mono-aerial rope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riving system of conveyor bel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mponents of a Ri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mersible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ump having efficiency of 75% is driven by a motor of 60 H.P. with a motor efficiency 90%. Find the quantity of water which can be pumped per minute to a total head of 50m.  How many days it will take to dewater a flooded mine consisting 50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water.  Assume other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mp Break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hammer in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shovel and Bucket wheel excav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09T22:36:00Z</dcterms:modified>
  <cp:revision>24</cp:revision>
  <dc:subject/>
  <dc:title/>
</cp:coreProperties>
</file>