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Garage Equipments(405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state the uses of Allen k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park plug te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vehicle prop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wire micr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a Tramm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attery test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istilled water needed in the Engine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a Multi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the Hydraulic nut spl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irclip Plier and explain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operation of a Grease Gu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n Arbor Press and sta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echanical jack, and explain the procedure and precautions taken while jacking the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nding of a Tube pun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uses of a Cylinder Dial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) Height gauge  ii) Vernier depth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rankshaft Gri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hot type of car wash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list down various applications of an Air Compressor in a work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uel pump testing &amp; calibration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Hartridge Smok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an Engine Oscill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use of a wheel alignment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10-08T18:26:00Z</cp:lastPrinted>
  <dcterms:modified xsi:type="dcterms:W3CDTF">2016-10-08T12:57:00Z</dcterms:modified>
  <cp:revision>28</cp:revision>
  <dc:subject/>
  <dc:title/>
</cp:coreProperties>
</file>