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ining Geology-II(MN404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common errors occurring during samp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ample sal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hannel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chemical composition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ss of humification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al bal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economic minerals found in Dharwar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tertrapp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actors which results in preservation of fossi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trification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ifferent types of cavity fill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chanical concentration and how it occurs in n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size and extent of mineral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uxitization? Which are the factors required for the formation of Baux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upergene enric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stribution of Iron ore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ways in which copper can occ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gmatic deposits are formed in n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atigraphic sequence of Goa group of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atigraphy of cuddapa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re Basalts distributed in Go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ge of Deccan tra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atigraphy of Gondwana group of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insitu theory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structural features of coal se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origin of petrole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mical composition of petrole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al and Petrole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luminium occurs in n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ifferent ways in which fossils can occ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ampling and how sampling is don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ab sampling and Bulk sampl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13:00Z</dcterms:created>
  <dc:creator>aparna</dc:creator>
  <dc:description/>
  <dc:language>en-US</dc:language>
  <cp:lastModifiedBy>Windows User</cp:lastModifiedBy>
  <dcterms:modified xsi:type="dcterms:W3CDTF">2009-11-08T09:51:00Z</dcterms:modified>
  <cp:revision>3</cp:revision>
  <dc:subject/>
  <dc:title/>
</cp:coreProperties>
</file>