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FE403)/(424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ower is used to weld Aluminium and their alloys by GTAW proces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need of gas preheater for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as shi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mportant advantages of Ultrasoni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eat balancing in Resistance Spot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distortion in welded fa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Repair welding and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bility of Electro-slag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GT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rc control mechanisms use in G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weld backing used in S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CAW process with G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Thermit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operating procedure of Electro-slag welding process with consumable guide tub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used to control distortion in welded fa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the procedure to be adopted in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Flash Butt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wise the procedure involved to carry out a repair welding of a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Jigs and Fixtures in welding. Explain with neat sketch the working of a Quick acting c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Laser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weld porosity in S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holders in FCAW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advantages of Electro-slag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seam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l st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ositio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4T11:56:00Z</dcterms:modified>
  <cp:revision>18</cp:revision>
  <dc:subject/>
  <dc:title>BOARD OF TECHNICAL EDUCATION</dc:title>
</cp:coreProperties>
</file>