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rcuits &amp; Networks(EN403)/(4136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tage, mesh and active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deal voltage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and explain Kirchhoff’s current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C differentiator circuit and sketch input &amp; output waveforms for sine and square wave inputs on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terative imped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haracteristic impedance of a symmetrical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equivalent resistance between terminals AB of fig.(1) using Delta/Star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urrent I in the circuit of fig.(2) using superposition theor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odal analysis, find the current I in the circuit of      fig.(3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ammeter current in fig.(4) by using mesh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current flowing through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, using Thevenin’s theorem for the circuit in fig.(5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the circuit shown in fig.(6), find the value of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for maximum power transfer. Also, state the Maximum Power Transfer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or RLC series resonance circuit: Resonance curve for different values of R, Half power bandwidth and Q-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R-L-C series circuit is connected to 200V variable frequency supply. If R = 20Ω, L=20 mH, C=0.5µF, calculate the following: (i) resonant frequency (ii) Q-factor (iii) half power bandwidth  (iv) maximum power dissipated at f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ries circuit of R=10Ω, L=50mH and C=100µF is supplied with 200V, 50Hz.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ind (i)Current (ii) impedance  (iii) Voltage across R, L and C  (iv)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 symmetrical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– network Z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 xml:space="preserve"> = 75Ω, Z</w:t>
            </w:r>
            <w:r>
              <w:rPr>
                <w:rFonts w:cs="Bookman Old Style" w:ascii="Bookman Old Style" w:hAnsi="Bookman Old Style"/>
                <w:vertAlign w:val="subscript"/>
              </w:rPr>
              <w:t>OC</w:t>
            </w:r>
            <w:r>
              <w:rPr>
                <w:rFonts w:cs="Bookman Old Style" w:ascii="Bookman Old Style" w:hAnsi="Bookman Old Style"/>
              </w:rPr>
              <w:t xml:space="preserve"> = 175Ω. Find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Z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current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and I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 the circuit of fig.(7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metrical T-network and derive expressions for Z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OC </w:t>
            </w:r>
            <w:r>
              <w:rPr>
                <w:rFonts w:cs="Bookman Old Style" w:ascii="Bookman Old Style" w:hAnsi="Bookman Old Style"/>
              </w:rPr>
              <w:t>and Z</w:t>
            </w:r>
            <w:r>
              <w:rPr>
                <w:rFonts w:cs="Bookman Old Style" w:ascii="Bookman Old Style" w:hAnsi="Bookman Old Style"/>
                <w:vertAlign w:val="subscript"/>
              </w:rPr>
              <w:t>SC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eries RL circuit with R=30Ω and L=15mH has a constant voltage of 60V applied at t=0. Determine the current I, voltage across resistor R and voltage across inductor 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symmetrical T and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attenuator circuits. Design a symmetrical T attenuator to give 25dB attenuation and having characteristics impedance of 600Ω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graphical representations of LPF, HPF, BPF, BR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ircuit elements of constant – K low pass filter composed of T-section to operate with R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  <w:r>
              <w:rPr>
                <w:rFonts w:cs="Bookman Old Style" w:ascii="Bookman Old Style" w:hAnsi="Bookman Old Style"/>
              </w:rPr>
              <w:t>=600Ω and         f</w:t>
            </w:r>
            <w:r>
              <w:rPr>
                <w:rFonts w:cs="Bookman Old Style" w:ascii="Bookman Old Style" w:hAnsi="Bookman Old Style"/>
                <w:vertAlign w:val="subscript"/>
              </w:rPr>
              <w:t>C=</w:t>
            </w:r>
            <w:r>
              <w:rPr>
                <w:rFonts w:cs="Bookman Old Style" w:ascii="Bookman Old Style" w:hAnsi="Bookman Old Style"/>
              </w:rPr>
              <w:t>3KH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 xml:space="preserve">. Draw diagram and graphical representa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esponse of a RC circuit with a neat circuit diagram, necessary equations and also sketch its respons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7T05:55:00Z</dcterms:modified>
  <cp:revision>49</cp:revision>
  <dc:subject/>
  <dc:title/>
</cp:coreProperties>
</file>