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dical Electronics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Medical Instruments-IV(MX602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ed of Anaesthesia in Medial fiel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fusion pump with its appl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types of imaging systems are used in lithotripsy procedures and wh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sic elements of an endosco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computer assisted therapy in infusion system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pour delivery in anaesthesia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dialyzer?  Explain their classification &amp;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chanism of syringe pump with a neat diagra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different fields of application of endoscop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humidification in anaesthesia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different methods of closed loop control in infusion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a haemodialysis machine and explain the importance of each building bl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ystoscopy?  Mention its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rigid &amp; flexible Cystoscop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Lithotrips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patient circuit in anaesthesia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benefits of using anaesthesia on the pati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6-09-15T23:03:00Z</dcterms:modified>
  <cp:revision>26</cp:revision>
  <dc:subject/>
  <dc:title/>
</cp:coreProperties>
</file>