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ory of Structures(AE405)/Structures-I(453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Mass ii) Weight  iii)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ater cement ratio and list the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ad bearing wall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of formation of structural c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long column and short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ypes of loads acting on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lassification of system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steps involved in analytical method for determination of resultant of co-planar for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ystem of concurrent forces if the resultant is zero, find the magnitude and direction of force P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shear force and bending moment diagram for a cantilever shown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shear force and bending moment diagram for the simply supported beam show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agging and hogging moments? Draw and explai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ntilever beam ii) Fixed beam iii) An overhang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entre of gravity of the channel section whose flanges are 40mm x 10mm and web is 60mm x 10mm.  The total height of channel is 8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ed classification of structure, based on      i) usage ii) load transfer. Also explain solid and skelet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roximate design guidelines for load bearing wall and wall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role of foundation movements and settlement in crack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bell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ul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how cracks can be prevented by using      i) proper architectural design ii) proper foundation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w of parallelogram of fo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architectural features and structural shapes in earthquakes z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sses formed due to bending in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Grades of concrete and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orking stress and limit state method of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6508115" cy="831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05T02:37:00Z</cp:lastPrinted>
  <dcterms:modified xsi:type="dcterms:W3CDTF">2018-07-17T10:09:00Z</dcterms:modified>
  <cp:revision>19</cp:revision>
  <dc:subject/>
  <dc:title>BOARD OF TECHNICAL EDUCATION</dc:title>
</cp:coreProperties>
</file>