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achinery(MN403)/(429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ech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ations of Jack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uper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parts and accessories of a c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round stand rope is different from flattened strand ro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essentials of a good haulage track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ol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Mechanical &amp; Hydraulic transmission systems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LHD used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For students of revised scheme only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maintenance techniques? What features does Maintenance Information Systems consist of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chematic sketch explain the constructional details of Tunne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For students of old scheme only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Tractive effort ii) Coefficient of adhe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nstruction and operation of a Road Hea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dless haulage system. How are the tubs attached to the haulage ro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afety measures incorporated in Diesel locomotives? Gives a brief note on Exhaust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ata given below are available in respect a direct rope haulage at the top of an incli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incline                      - 50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ent                                  - 1 in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ber of loaded tubs per set - 6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each loaded tub       -1.5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rope                          - 8 K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rope                        -1.63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fficient of tub friction         -1/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efficient of rope friction        - 1/10               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inimum size of the electric motor in KW required to work the haulage assuming a gear efficiency of 70% and motor efficiency of 90%. Assume data,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rum winding profiles (shapes) used in winding? How do they perform with regard to tor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ound mounted Koepe winding syst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afety measures incorporated in the winding system. In what way caliper brakes are superior to post  brak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 of a belt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arrying capacity for coal of a 900mm width belt conveyor when the cross section of the load is of  0.074 sq.m. and the belt moves at a speed of 125 m per min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and function of i) safety hook ii) ke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reliance cap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RDS and SE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i) Back catch   ii) Drop warw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pecific features of any one type of Pit-top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prevent deterioration of wire ropes in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16:00Z</dcterms:created>
  <dc:creator>aparna</dc:creator>
  <dc:description/>
  <dc:language>en-US</dc:language>
  <cp:lastModifiedBy>Windows User</cp:lastModifiedBy>
  <dcterms:modified xsi:type="dcterms:W3CDTF">2009-11-12T09:06:00Z</dcterms:modified>
  <cp:revision>7</cp:revision>
  <dc:subject/>
  <dc:title>BOARD OF TECHNICAL EDUCATION</dc:title>
</cp:coreProperties>
</file>