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45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ich conditions would a friction pile be used in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rtain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a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aterials used in the construction of built-in-furniture in the kitch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elevator compared to an esca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built-in furni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RCC trapezoidal combined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ecast concrete piles &amp; cast-in-situ concrete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ile driving method with a drop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&amp; section showing a Plaster Of Paris partition clad on an aluminum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choice of material &amp; type and construction of partition wall to be used for a sound recording stud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urtain wall detail in cross-section for a RCC framed structure attached to its beams at all floor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PVC false ceiling ii) Metal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showing the detailing of joineries of a timber false ceiling fixed on masonry walls on four sides &amp; a timber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T-Grid false ceiling using Plaster Of Paris pa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the construction details of kitchen platform of 2 metres long and containing a s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construction details of shelves &amp; cabinets for a showcase built into a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&amp; Section across a wardrobe built into a wall showing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&amp; describe the working of an esca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Machine Room ii) Lift P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metals in built in furniture system us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31:00Z</dcterms:created>
  <dc:creator>aparna</dc:creator>
  <dc:description/>
  <dc:language>en-US</dc:language>
  <cp:lastModifiedBy>Windows User</cp:lastModifiedBy>
  <cp:lastPrinted>2009-11-09T00:52:00Z</cp:lastPrinted>
  <dcterms:modified xsi:type="dcterms:W3CDTF">2009-11-09T08:52:00Z</dcterms:modified>
  <cp:revision>4</cp:revision>
  <dc:subject/>
  <dc:title/>
</cp:coreProperties>
</file>