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iping Fabrication &amp; Installation(FE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Refer data provided at the end of the paper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description of various types of Polyethylene pipes in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Process-Flow-Diagram (PF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eam trap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rtical down and Vertical up welding technique used in cross-country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pipeline shown in Fig.1(a) &amp; (b) draw the developed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ngle line symbols for the following fitting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bend radius elbow with screwed end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d reduc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nge conn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changes in sizes of pipelines on the velocity of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pipe of ASTM A106 GB standard with following working condit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emperature=2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; back pressure at end of pipeline=5 bar, length of pipeline=180m; equivalent length of all pipe fittings and valves=10m; flow rate = 28.39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h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ther service conditions: Corrosion factor C=1.6mm for used material, Joint efficiency=0.8 and Y-factor is 0.4 for given temperature range. Select schedule, diameter and wall thickness using additional data given in the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ont view, top view, side view and developed view of the portion of the pipeline whose Isometric view is show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of the pipeline shown in Fig.2,Q.3 (a). Neglect weight of fluid, pipes and fit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teps involved in hydro testing of pipel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section of an insulated pipeline and explain hot insul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process of pipe manufactur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he developed view of hole to be made in a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00mm O.D. pipe to connect a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0mm pipe at an angle of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main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to explain important aspects of hot bending of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considerations for design of steam pipe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s orientation diagram with nozzle sched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xtrusion process of pipe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considerations for pipe se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bricated be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pecial fittings and use of gaskets in pipe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105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05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: Pipe properti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680"/>
        <w:gridCol w:w="1679"/>
        <w:gridCol w:w="1679"/>
        <w:gridCol w:w="1683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Wall thickness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inch)</w:t>
            </w:r>
          </w:p>
          <w:p>
            <w:pPr>
              <w:pStyle w:val="Normal"/>
              <w:rPr/>
            </w:pPr>
            <w:r>
              <w:rPr/>
              <w:t>Pipe</w:t>
            </w:r>
          </w:p>
          <w:p>
            <w:pPr>
              <w:pStyle w:val="Normal"/>
              <w:rPr/>
            </w:pPr>
            <w:r>
              <w:rPr/>
              <w:t>NB (inch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S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S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 S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</w:t>
            </w:r>
          </w:p>
          <w:p>
            <w:pPr>
              <w:pStyle w:val="Normal"/>
              <w:jc w:val="center"/>
              <w:rPr/>
            </w:pPr>
            <w:r>
              <w:rPr/>
              <w:t>(inch)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5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5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 Allowable stresses of ASTM A106 Gr.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to 6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able stress ‘S’ p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2-10T06:25:00Z</cp:lastPrinted>
  <dcterms:modified xsi:type="dcterms:W3CDTF">2018-07-17T10:50:00Z</dcterms:modified>
  <cp:revision>27</cp:revision>
  <dc:subject/>
  <dc:title>BOARD OF TECHNICAL EDUCATION</dc:title>
</cp:coreProperties>
</file>