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b Technology(519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‘Ports’ and ‘Sockets’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ces between POP and SMT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HTTP command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D   ii) POST  iii) G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HTML ta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methods of window object in Java 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igital ca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briefly explain the various layers of TCP/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the Address Resolution Protocol (ARP) work? What is ARP cach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various components of email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unication between a client and server using SMT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involved when a web browser requests for and obtains a web page from a web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diagram, explain the internal architecture of a web brow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yperlink? With suitable HTML code show how will you accomplish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king within a docume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king to another docu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ags and attributes used for creating a table. Write a HTML code to create a table of 3 rows and 4 colum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d explain the following operators used in Java scrip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  ii) Logic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variables declared and defined in Java script? Give example. Explain any one Loop in Java script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HTML frames important for presentation of information to a user? Write a HTML code to demonstrate the use of frames in a web p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-commerce? What are the advantages and disadvantages of E-comme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CMP error messages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.400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TML Li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25:00Z</dcterms:created>
  <dc:creator>aparna</dc:creator>
  <dc:description/>
  <dc:language>en-US</dc:language>
  <cp:lastModifiedBy>Windows User</cp:lastModifiedBy>
  <dcterms:modified xsi:type="dcterms:W3CDTF">2009-11-07T09:35:00Z</dcterms:modified>
  <cp:revision>4</cp:revision>
  <dc:subject/>
  <dc:title>BOARD OF TECHNICAL EDUCATION</dc:title>
</cp:coreProperties>
</file>