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Plant Engineering(ME623)/(503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use factor ii) Demand factor iii) Plant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losed cycle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to be considered while selecting a site for thermal Power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ffects of contamination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hydal Power Plant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oling towers in Power Pla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adio activ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oads on a Power Plant with respect to time for 24 hours are given below:</w:t>
            </w:r>
          </w:p>
          <w:tbl>
            <w:tblPr>
              <w:tblW w:w="7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630"/>
              <w:gridCol w:w="630"/>
              <w:gridCol w:w="810"/>
              <w:gridCol w:w="990"/>
              <w:gridCol w:w="990"/>
              <w:gridCol w:w="990"/>
              <w:gridCol w:w="967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 Hour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-1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1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-18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-22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in MW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 out the load factor of the power s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loads above 60MW are taken by a standby unit of 20MW capacity, find out the load factor of the standby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torage type hydal Power Plant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medium capacity diesel Power Plant and explain it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as turbine Power Plants classified? What are the advantages &amp; disadvantages of using open cycle gas turbine Power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volved in the preparation of coal? Name the equipments used in coal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general layout of ash handl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lverised coal hand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layout of water treatment plant and explain the importance of water treatment in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orced draft type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pressurised water re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layout of nuclear Power Plan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gas l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sel engine Power Plant cool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variable load on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aer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for hydal Power Pl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ver and fog formation in cooling t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6-09-12T16:41:00Z</cp:lastPrinted>
  <dcterms:modified xsi:type="dcterms:W3CDTF">2016-09-12T23:41:00Z</dcterms:modified>
  <cp:revision>24</cp:revision>
  <dc:subject/>
  <dc:title>BOARD OF TECHNICAL EDUCATION</dc:title>
</cp:coreProperties>
</file>