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Power Generation, Transmission &amp; Distribution(EE304)/(5091)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.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versity factor and load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rona? State any two disadvantages of coro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in brief DC 2 wire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IE rules relevant to domestic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wiring diagram for Godown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arthing? State the importance of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factors affecting earthing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nuclear power plant and explain its principle of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lectrical grid system? State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of electrical energy using following non conventional energy sourc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ar energy             ii) tidal ener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lassification of transmission lines as short, medium and long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three types of conductors used in transmission lines and state their electrical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3 phase transmission line is being supported by three disc insulators. The potential across top unit near the tower and middle unit are 8KV and11KV respectively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i) ratio of capacitance between pin and earth to self capacitance of each unit ii) line voltage and                         iii) string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 of HVDC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ingle circuit towers with double circuit tow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function of stag ins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dial, ring and interconnected systems of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ermissible voltage drops in various parts of distribution system for urban, semi urban and rural a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d compare AC 3 wire and AC 4 wire distribution systems based on volume of conductor material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VC casing and capping wiring with conduit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a neat diagram explain staircase wir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drawbacks of cleat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lat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2:12:00Z</cp:lastPrinted>
  <dcterms:modified xsi:type="dcterms:W3CDTF">2009-11-05T10:13:00Z</dcterms:modified>
  <cp:revision>21</cp:revision>
  <dc:subject/>
  <dc:title>BOARD OF TECHNICAL EDUCATION</dc:title>
</cp:coreProperties>
</file>