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Heading3"/>
        <w:rPr/>
      </w:pPr>
      <w:r>
        <w:rPr/>
        <w:t xml:space="preserve">Programme: </w:t>
      </w:r>
      <w:r>
        <w:rPr>
          <w:b/>
          <w:bCs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airy Technology(FT605)/(4273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</w:t>
      </w:r>
      <w:r>
        <w:rPr>
          <w:rFonts w:cs="Bookman Old Style" w:ascii="Bookman Old Style" w:hAnsi="Bookman Old Style"/>
          <w:bCs/>
          <w:szCs w:val="28"/>
        </w:rPr>
        <w:t>Q.No.1</w:t>
      </w:r>
      <w:r>
        <w:rPr>
          <w:rFonts w:cs="Bookman Old Style" w:ascii="Bookman Old Style" w:hAnsi="Bookman Old Style"/>
          <w:szCs w:val="28"/>
        </w:rPr>
        <w:t xml:space="preserve"> is compulsory. Answer any five from the remaining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 xml:space="preserve">Questions.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recautions to be taken during milking stage to improve the quality of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ests are normally carried out at the milk procurement cent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asteurized milk as per Food Safety &amp; Standards A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ny litres of cream (40% fat) to be added to 100 litres of skimmed milk (1% fat) to get a milk of 4% fa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Emulsions are i) Milk ii) Bu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ver run in Ice cream manufactur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Yoghurt is different from Cur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quality defects observed in evaporated milk in c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major quality benefits of spray dried milk powder compared to roller dried pow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heddaring in the manufacturing of Cheddar chee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nutritional benefits of malted milk f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working of a HTST Plate Exchanger Pasteuri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are the major diseases spread by consuming un-pasteurised milk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is standardisation of mil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cream separ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ing of ghee from fresh cream in a dairy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urning operation in the Butter manufactu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are different types of Milk creams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is whipped cream? How do you control the whipping quality of crea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anufacturing of any two Indian sweets from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eat process flow chart for the manufacturing of cheddar chee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Rennet enzyme in the cheese manufactu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eat process flow chart for the manufacturing of Ice cr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eat process flow chart for the manufacturing of sweetened condensed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manufacture Reconstituted or Recombined milk? What is its import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milk spray dr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in Milk powder quality between Spray drying and Drum dr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lting in malted milk beverage manufactur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ssed chee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e of emulsifier, stabilizer and air incorporation during manufacturing of ice cre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ulteration tests for mil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iry culture preparation for fermented milk produc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1:39:00Z</dcterms:created>
  <dc:creator>aparna</dc:creator>
  <dc:description/>
  <dc:language>en-US</dc:language>
  <cp:lastModifiedBy>Windows User</cp:lastModifiedBy>
  <cp:lastPrinted>2009-11-12T01:24:00Z</cp:lastPrinted>
  <dcterms:modified xsi:type="dcterms:W3CDTF">2009-11-12T09:25:00Z</dcterms:modified>
  <cp:revision>5</cp:revision>
  <dc:subject/>
  <dc:title/>
</cp:coreProperties>
</file>