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ical Machines-II(EE401)/A.C. Machines(4113)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[Old/Rev.]             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lip ring induction motor runs at 290 r.p.m. at full load, synchronous speed = 300rpm when connected to 50Hz. Determine the number of poles and sl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y is the air gap between rotor and stator of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kept as short as possib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unting of altern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ynchronous capaci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phase induction motor is not self starting. Explain why. Also list the various methods to make it star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ynchronous reactance of an altern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behavior of a synchronous motor differ from a 3 phase induction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the help of a Torque Slip curves briefly describe the relation between torque and slip for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principle of working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 What is meant by sl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50Hz, 8 pole induction motor has full load slip of 4%. The rotor resistance/phase = 0.01 ohm and standstill reactance/phase = 0.1 ohm. Find the ratio of maximum to full load torque and the speed at which the maximum torque occ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circuit diagram explain the working of DOL starter used for starting of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briefly the power flow in the three phase Induction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quivalent circuit diagram of a thre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ncept of soft starter &amp;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capacitor start and capacitor ru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armature reaction. Explain armature reaction at lagging p.f. load in an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stationary armature and rotating magnetic field for an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ditions that must be satisfied for proper synchronization of alternators? Explain the effect of change of excitation on power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effect on current and power factor under variable excitation &amp; constant load in case of synchronous motor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operation of hysteresis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synchronizing of altern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ly vector diagram of a loaded alternator at unity p.f. , lagging p.f. and leading p.f.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ingle phase motor based on methods of starting. Mention application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voltage regulation of an alternator? What are the various methods to calculate it? Explain any method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Repulsion mot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72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57:00Z</dcterms:modified>
  <cp:revision>24</cp:revision>
  <dc:subject/>
  <dc:title>BOARD OF TECHNICAL EDUCATION</dc:title>
</cp:coreProperties>
</file>