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(CE302)/Construction-I(4004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setting out and enlist different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load bearing structure and framed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mportance of bonds in brick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dressing of stones. Explain any one type of dre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uitability of Pitched roof and Flat roo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common dimensions of stair in residential and commercial build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Foundation’. State the functions served by them. Name the various types of foundations used for a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combined foo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detailed classification of stone masonry and explain any one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English bond over Flemish bon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t points to be observed in construction of good brick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following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432" w:leader="none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nelled door  ii) Metal windo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various ingredients used in concrete. Give merits of concrete over other materials. </w:t>
            </w:r>
            <w:r>
              <w:rPr>
                <w:rFonts w:cs="Bookman Old Style" w:ascii="Bookman Old Style" w:hAnsi="Bookman Old Style"/>
                <w:b/>
                <w:bCs/>
              </w:rPr>
              <w:t>(For old course students onl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quirements of good fl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procedure of fixing  pre-coated G.I. sheets for roof cov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defects in pla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brief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cation of stai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Functions of stai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pointing and explai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ush pointin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ked pointin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essed poin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wall footing for load bearing structure and explain empirical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inforced brick wal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y rubble mason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rmer windo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al stai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rmite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rface preparation for old and new pain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liminaries required to start constru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05T02:10:00Z</cp:lastPrinted>
  <dcterms:modified xsi:type="dcterms:W3CDTF">2009-11-05T10:11:00Z</dcterms:modified>
  <cp:revision>21</cp:revision>
  <dc:subject/>
  <dc:title>BOARD OF TECHNICAL EDUCATION</dc:title>
</cp:coreProperties>
</file>