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CE621)/(50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Railways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is function of ballast in a railway track? Also state the materials used for the ball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ayout of a Station yard and state the function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ust control and preventive measures in a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docks and mention th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xi-way? What factors does affect the location of taxi-w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nspection and maintenance of “Permanent way” is important in Railways. Explain in brief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cours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“Future trends in Transportation”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cours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rails and sleepers used in a railway track with relative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o be considered for the alignment of a railway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tunnelling operation in hard rock and soft ground for a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typical cross sections of a tunnel with clearance for a railway track in soft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ng of tunne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age of tu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Harbour”. Mention the types of Harbour with situation under which each one is sui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ocks and lock gates for a harbour and describe it’s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 breakwater is required for a harbour? Mention the types of breakwater, location and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types of maintenance works that are carried out for docks, harbours and jetties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cours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following modes of transportation: i) Cable-craft   ii) Hovercraft   iii) Monorail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cours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o be considered for solution of a site for an airport. Also mention the types of surveys to be conducted before deciding its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“Terminal building” in an airport? Mention the various units to be located in a terminal building with appropriate location for the efficient func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cautions to be taken during construction of     run way in an airport for effective drainage during monso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ail gauges and their gauge width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ail j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tu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and location of Ware Houses and Transit she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 ways - types and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4T14:54:00Z</dcterms:modified>
  <cp:revision>16</cp:revision>
  <dc:subject/>
  <dc:title>BOARD OF TECHNICAL EDUCATION</dc:title>
</cp:coreProperties>
</file>