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extile Fibres(GT105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ource of Alpaca and Mohair fibr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viscose classified as a manmade fib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rding of Wo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ethod of spinning used in Acetate fibr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Ginning of Cotto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Nylon and Acryl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w re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4 functional finishes given to textile fabrics and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abric grain lin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wool fibre as it appears under the microsco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emporary stiffening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textile finishes broad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ges of life cycle of a silk worm &amp; mot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lassification of cellulosic fibres with example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nana fib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)         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yarns in acrylic fib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l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w chart of manufacture of Viscose Ray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nufacturer of ju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ultivation of cott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viscose rayon &amp; acetate fila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burning test of silk fibres used for ident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the properties and uses of Bamboo or Pina fib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perties mentioned for the following fibres: (any 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ool – (heat conductivity &amp; resilienc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Polyester – (Pilling &amp; affinity for dy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Cotton - (Resistance to insects, reaction to alkalies &amp; acidic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Nylon - (thermostatic, Absorbanc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) Linen - (Elasticity &amp; drapabilit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the finishes mentioned below:   (any 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ende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th proof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bb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nkle resist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rink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 proof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nufacture of Polyester fib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non-technical tests used for identification of fibr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microscopic picture of cotton before and after mercer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woollen &amp; worsted fabr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pinning of lin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2-03T11:10:00Z</dcterms:modified>
  <cp:revision>20</cp:revision>
  <dc:subject/>
  <dc:title>BOARD OF TECHNICAL EDUCATION</dc:title>
</cp:coreProperties>
</file>