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Automobile Engines-II(406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N stand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ston clearance? How it is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Ballast Resistor in an Igni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ld Spark Plu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s imposed upon Supercharging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high oil consum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Engines with respect to their arrangement of valve t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a CDI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how ignition timing is var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dling circuit of a Zenith Carbure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ating value of a fuel? State any one method to find it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how is Diesel injection timing var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effects of Supercharging of S.I Eng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xhaust gases treated by means of the Air injection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methods used to control exhaust emissions by controlling A/F mixture and briefly describe each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an ideal lubricating oil. Explain what is sludge form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Rotor lubricating oi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engine cylinder works on a 4-stroke cycle. After testing, the following data was obtain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speed = 600 r.p.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or area = 360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Indicator diagram = 55mm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ring Scale = 0.1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e x stroke = 100mm x 125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.H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NDIR analy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the Air box method, explain how air consumption is monito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F.H.P determined by using the Morse test? Explain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08T13:07:00Z</dcterms:modified>
  <cp:revision>14</cp:revision>
  <dc:subject/>
  <dc:title>BOARD OF TECHNICAL EDUCATION</dc:title>
</cp:coreProperties>
</file>