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 </w:t>
      </w: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32"/>
        </w:rPr>
        <w:t xml:space="preserve">  </w:t>
      </w: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sz w:val="28"/>
          <w:szCs w:val="28"/>
        </w:rPr>
        <w:t>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sz w:val="28"/>
          <w:szCs w:val="28"/>
        </w:rPr>
        <w:t>Fabrication Drawing(FE302)/(4234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4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4) Use of Structural Engineer’s Handbook SP:6(1) &amp; IS 800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 </w:t>
      </w:r>
      <w:r>
        <w:rPr>
          <w:rFonts w:cs="Bookman Old Style" w:ascii="Bookman Old Style" w:hAnsi="Bookman Old Style"/>
          <w:szCs w:val="28"/>
        </w:rPr>
        <w:t>is permissible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5) All dimensions in the figures are in mm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7279"/>
        <w:gridCol w:w="1598"/>
      </w:tblGrid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7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roller support for pipeline. What are its special features?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typical ridge joint.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Redraw the following rolled steel sections to scale by referring appropriate tables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>ISLB -  200    (ii) ISA 9060 x 10mm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llustrate the difference between shop and site weld.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wo views and show how column is connected to beams using riveted joints.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hat is Axial pitch, Radial pitch and Diagonal pitch, in a zig-zag double riveted lap joint?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one view each, of the following trusses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>King post truss (ii) Queen post truss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7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Draw the gusset plate drawing at the ends ‘M’ &amp; ‘N’ of the member MN shown in fig.1. What is cut size of this member?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 xml:space="preserve">Assume: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All members are ISA 6060 x 8mm thick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Snap headed rivets of 16mm are use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ookman Old Style" w:hAnsi="Bookman Old Style" w:cs="Bookman Old Style"/>
                <w:bCs/>
              </w:rPr>
            </w:pPr>
            <w:r>
              <w:rPr>
                <w:rFonts w:eastAsia="Bookman Old Style" w:cs="Bookman Old Style" w:ascii="Bookman Old Style" w:hAnsi="Bookman Old Style"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</w:rPr>
              <w:t>Gusset plate thickness is 10mm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79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7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llustrate the following structural connections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aring plates for beam end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splice joint connecting two beam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A plate girder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7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ind w:left="532" w:hanging="425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relationship between throat thickness and size of a fillet weld? Explain with a sketch.</w:t>
            </w:r>
          </w:p>
          <w:p>
            <w:pPr>
              <w:pStyle w:val="Normal"/>
              <w:numPr>
                <w:ilvl w:val="0"/>
                <w:numId w:val="7"/>
              </w:numPr>
              <w:ind w:left="532" w:hanging="425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 bracket is to be welded all round as shown in fig.2. Redraw and indicate appropriate weld symbols. Weld all around using 8mm weld size and site welding. 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neat sketches of the following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ag Bolt (ii) Loop Bolt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79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top frame of a structure shown in fig.3 is made of ISA 5050 x 4.0mm. Corner legs are ISLB 100. Interconnecting members are Flats 50 x 6.0mm. Draw orthographic views (FV, TV, LHSV) of the structure when viewing in direction ‘x’ of arrow shown.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ke of bill of material (B.O.M) for the structure shown in fig.3.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>
          <w:trHeight w:val="333" w:hRule="atLeast"/>
        </w:trPr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27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7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isometric single line diagram of pipeline whose orthographic views are given in fig.4. Use point ‘O’ as origin.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developed view of pipeline shown in fig.4.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7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7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10mm plate is to be connected to another similar plate with a single strap single riveted lap joint. Work out the various dimensions and draw proportionate, to scale, two views of this connection.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the weight of 5m length of ISMC300.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own how a 4 member welded connection of a truss using gusset plate is made. Write down the steps involved.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copper corrugated expansion joint.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fer fig.5. Workout the exact length of central vertical member ‘AB’ by assuming suitable clearances, allowances used for truss fabrication.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ll angles used ISA 50 x 50 x 6.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3/-</w:t>
            </w:r>
          </w:p>
        </w:tc>
      </w:tr>
    </w:tbl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drawing>
          <wp:inline distT="0" distB="0" distL="0" distR="0">
            <wp:extent cx="5441950" cy="841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0" cy="841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31" w:right="1797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8:11:00Z</dcterms:created>
  <dc:creator>aparna</dc:creator>
  <dc:description/>
  <cp:keywords/>
  <dc:language>en-US</dc:language>
  <cp:lastModifiedBy>admin</cp:lastModifiedBy>
  <cp:lastPrinted>2016-10-02T22:02:00Z</cp:lastPrinted>
  <dcterms:modified xsi:type="dcterms:W3CDTF">2018-07-17T06:07:00Z</dcterms:modified>
  <cp:revision>24</cp:revision>
  <dc:subject/>
  <dc:title>BOARD OF TECHNICAL EDUCATION</dc:title>
</cp:coreProperties>
</file>