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(MP406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arket and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cept of price deter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vantages of C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limitations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overnment policies as a marke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Niche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unctions of Marketing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management and explain any 2 important points of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elling and marketing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sadvantages of Niche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sychographic and demographic as a basis for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omponents of marke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sadvantages of br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t points of consumer behavi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ed recognition and evaluation as the stages of individual bu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ocial factors affecting consumer behavi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packaging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lab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ackaging and labeling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br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Urban and Rural markets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icing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glob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role of private sector for the growth of rural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sadvantages of glob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leading to the growth of rural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20:00Z</dcterms:created>
  <dc:creator>aparna</dc:creator>
  <dc:description/>
  <dc:language>en-US</dc:language>
  <cp:lastModifiedBy>Windows User</cp:lastModifiedBy>
  <dcterms:modified xsi:type="dcterms:W3CDTF">2009-11-08T13:45:00Z</dcterms:modified>
  <cp:revision>3</cp:revision>
  <dc:subject/>
  <dc:title>BOARD OF TECHNICAL EDUCATION</dc:title>
</cp:coreProperties>
</file>