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Cs w:val="28"/>
        </w:rPr>
        <w:t xml:space="preserve">Construction(Advanced)(CE622)/ Construction Advanced-III(5007)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szCs w:val="28"/>
        </w:rPr>
        <w:t xml:space="preserve">                                                                                                   </w:t>
      </w:r>
      <w:r>
        <w:rPr>
          <w:rFonts w:cs="Bookman Old Style" w:ascii="Bookman Old Style" w:hAnsi="Bookman Old Style"/>
          <w:b/>
          <w:bCs/>
          <w:szCs w:val="28"/>
        </w:rPr>
        <w:t>[Old/Rev.]</w:t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ridge construction by cantilever construction techniq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urpose of providing cladding and list out requirements of a good clad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merits and demerits of reinforced earth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where do you adopt the following. Also, state their merits.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ire rope pulling demolition ii) Geotexti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how the yield of wells is determined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source and explain the ill effects of dampness in a building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aid of neat sketch, explain deep excavation for foundation trench by coffer d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with jump forms and state their suitab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various materials used for lining work of chimneys and state the merits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bridge construction using Arch rib with cable suppo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involved in concreting by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hotcrete  ii) Guni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ollowing: i) Mass concreting ii) Sheet metal clad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72" w:leader="none"/>
                <w:tab w:val="left" w:pos="4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tate merits and demerits of prefabricated unit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State the necessity of Diaphragm wal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aid of neat sketch, explain the in fill panel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how the ground water survey is carried out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ing various acoustic materials.  Explain the construction procedure involved in acoustic of an auditorium building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aid of neat sketch, describe the construction and use of Lattice Tru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reference to following aspects, explain what precautions need to be taken for pre-fabricated units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Bonding  ii) Handl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tate fields of application of shell roof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Describe the suitability of monitor tru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ion details with reinforced eart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ll technique demol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fety measures in demolition work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creting by Trem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lse wor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re hazards in multi-storeyed building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20160"/>
      <w:pgMar w:left="1800" w:right="4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6-09-12T23:14:00Z</dcterms:modified>
  <cp:revision>24</cp:revision>
  <dc:subject/>
  <dc:title/>
</cp:coreProperties>
</file>