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EE502)/(51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chop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phase control with reference to ac voltage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orking principle of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IAC and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using free wheeling diod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and symbol of 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principle of ON-OFF contro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chopper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Boost regul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otor voltage control of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phase half wave converter drive with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nubber circuit and current protection for SCR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tor control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of thyristor and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it possible to provide isolation between power circuit and isolation circuit in thyristorised devices? Draw and explain one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full wave bridge controlled rectifier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phase controlled converter with help of neat circuit diagram, input,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fast recovery diodes and schottky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yristor firing circuit using PUT with neat circuit diagram and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peration of ac voltage controllers. Explain any one with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waveforms and circuit diagram explain working of bridge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any one DC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 transistor model for Thyristor. Also state expression for anode current and explain each term of it. “Once a thyristor starts conducting it continues to conduct even if gate signal is withdrawn”.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6T05:55:00Z</cp:lastPrinted>
  <dcterms:modified xsi:type="dcterms:W3CDTF">2009-11-06T13:56:00Z</dcterms:modified>
  <cp:revision>29</cp:revision>
  <dc:subject/>
  <dc:title/>
</cp:coreProperties>
</file>