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.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atellite &amp; Optical Fibre Communication(EN605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advantages of optical fiber communication over other means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haracteristics of photodetectors used in optical fiber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geostationary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s of the telemetry and control unit in a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ce between FDMA and TDM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light travels in an optical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actors that contribute to connector attenuation in optical fiber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losses that occur in an optical fiber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pour phase deposition technique of fabrication of optical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p-index and graded-index fiber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-mode &amp; multi-mode fib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explain the principle of operation of an injection laser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differences betwee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nectors and Splic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N diode and Avalanche photodi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types of connectors used to connect optical fi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describe a single-channel satellite transpo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and explain why and how satellite tracking is perfor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ltitude control in satellite communication and how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and explain the FDMA technique used in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y are multiple access techniques required to be used in satellite communication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CDMA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describe the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merical apertu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e of accep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wo features each of the LEO, MEO, HEO and GEO satellite orb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requency bands used in satellite communication? Describe the uplink and downlink frequencies and bandwi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power subsystem of a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tation keeping in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6T23:28:00Z</dcterms:modified>
  <cp:revision>24</cp:revision>
  <dc:subject/>
  <dc:title>BOARD OF TECHNICAL EDUCATION</dc:title>
</cp:coreProperties>
</file>