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sz w:val="28"/>
          <w:szCs w:val="28"/>
        </w:rPr>
        <w:t>E-Commerce(5198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e-commerce and conventional busin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d define any three EDI standar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ertification Authorit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ynamic websit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redressal’ with respect to e-commer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Firewa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six factors that contribute to building trust in                        e-commerce webs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ssue of privacy and confidentiality of consumers in e-commer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-commerce? Explain the benefits and limitation of e-commer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diagram explain the business mod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applications of EDI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 E-commerce setup using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ET? Explain its encryption process using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ublic Key Encryp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igital signature? How is it obtained and us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to set up an e-commerce enterpri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online promotional strateg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web development with respect to     e-commer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issues perceived by busin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issues perceived by nations and the international commun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ret Key Encryp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uilding loyalty in customers for websi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ssues perceived by industri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ectronic payment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11:00Z</dcterms:created>
  <dc:creator>aparna</dc:creator>
  <dc:description/>
  <cp:keywords/>
  <dc:language>en-US</dc:language>
  <cp:lastModifiedBy>nitin</cp:lastModifiedBy>
  <dcterms:modified xsi:type="dcterms:W3CDTF">2016-10-08T13:32:00Z</dcterms:modified>
  <cp:revision>17</cp:revision>
  <dc:subject/>
  <dc:title>BOARD OF TECHNICAL EDUCATION</dc:title>
</cp:coreProperties>
</file>