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Biology Techniques &amp; Applications-II(419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pothalamu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af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and correction for myop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ynamic force in the body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ye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heat is lost from the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Nerves &amp;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ross anatomy of spinal cord &amp;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uditory ossicles? Explain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hysiology of sigh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rve impulse with an appropriat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uter 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properties of reflex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unctions of bones in the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ormation of U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&amp; functions of urinary bl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ssure in the digestiv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&amp; correction for presbyop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measurement of bone mineral is done in the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10:00Z</dcterms:created>
  <dc:creator>aparna</dc:creator>
  <dc:description/>
  <dc:language>en-US</dc:language>
  <cp:lastModifiedBy>Windows User</cp:lastModifiedBy>
  <dcterms:modified xsi:type="dcterms:W3CDTF">2009-11-07T10:22:00Z</dcterms:modified>
  <cp:revision>3</cp:revision>
  <dc:subject/>
  <dc:title>BOARD OF TECHNICAL EDUCATION</dc:title>
</cp:coreProperties>
</file>