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echnology of Food products-I(FT405)/(4270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ffects of high alkalinity of water on the quality of carbonat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andards of water required for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carbondioxide in carbonat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dutching of coc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con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“Dextrose equivalen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fermentation of tea leaves before f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herry coffe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ctive principles of chillies and clo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soyabean or groundn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etreatments given to oil seeds before oil ex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mmonly cultivated pulse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cocon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uses of pecti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raw materials required for the production of carbonated beverages: (any tw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vour   (ii) Colour   (iii) Sweetness  (iv) Acidulants and (v) Preserva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ottle washing operation and role of chemicals used for bottle was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water treatment: (any two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lorination  (ii) Coagulation   (ii) Alkalinity reduction (iv) Sand fil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rbonation process of soft dri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quality control procedures followed in soft drink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ackaging material required for carbonat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SSAI standards for fruit based RTS and describe in brief the manufacture of fruit based 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ngredients used for the manufacture of toffee and describe the process of toffe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process for the manufacture of choco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lain chocolate and milk chocolate. Write their com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malted cocoa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efects in chocolate, their causes and corrective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the manufacture of starch from maize and write how the quality of starch can be evalu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modified starches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caram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 in the manufacture of Black tea: (any two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ering  (ii) Fermentation  (iii) Fir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ding and packaging of black t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for the production of washed coff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ges in coffee beans during ro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for the manufacture of ginger oleores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ing of ginger and black pep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bilization and solvent extraction of oil from rice bran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ulses and give a flow diagram for Dal milling and write the nutritional importance of pul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any one pulses based traditional sn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ethod of obtaining oil from oilseeds by solvent extracti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chanical oil extraction methods and the refining of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ethod of manufacture of desiccated coconut and write the precautions to be taken to prevent the rancidity in desiccated cocon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pectin extraction from apple pomace and write the uses of pecti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2-04T07:45:00Z</dcterms:modified>
  <cp:revision>19</cp:revision>
  <dc:subject/>
  <dc:title>BOARD OF TECHNICAL EDUCATION</dc:title>
</cp:coreProperties>
</file>