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on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vironmental Studies(GN203)/(3108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nvironment and explain the need for environmental sci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hot spots of biodivers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iomagnif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hydrological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term sustainable develo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endangered and endemic spec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waterlogging. Discuss the effects and control measures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here a need for use of alternate energy sources? Explain any 2 alternative sources of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oil erosion? Discuss the points documented during your visit to a soil eroded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an ecosystem? Explain the flow of energy using energy pyram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ollowing material cycles: (only diagrams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xygen cycle   ii) Carbon cyc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your visit to the polluted agricultural site. Explain how you will control soil pol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easons for loss of biodiver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ffects and control measures of air pol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oints documented during your visit to a river eco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different methods used to dispose solid was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unctions of Central Pollution Control Board under Water (prevention and control of pollution)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zone layer deple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lue edu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effects of population explosion on environ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ects of urbanisati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uman Righ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major assets of our state? What is leading to pollution of these asse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11T22:52:00Z</dcterms:modified>
  <cp:revision>25</cp:revision>
  <dc:subject/>
  <dc:title>BOARD OF TECHNICAL EDUCATION</dc:title>
</cp:coreProperties>
</file>