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Services-I(AE306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elf cleaning velocity with respect to sanitary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Tee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unction of a trap and types of tra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a distribution board in domestic house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materials used in pipes for wat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rainwater dispo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water supply layout in the plan given in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Electrical layout showing legend in the plan given in Fig.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ources of water supply? Elabo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.C.C water tank and PVC water tank used for wat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n Inspection chamber with regard to sanitary layout? Explain with the help of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lectrical fittings and fixtures used in a typical modern h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wiring for domestic electrif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points require one phase and two phase wiring?  Explain giving reason. What is a MCB and where do we use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tests that are carried out before putting the sanitary line of a house drain to use?  Which is the best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quirements and principles that govern the design of building drain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a Flushing cistern, Kitchen sink and a section of a Gully trap (Plan &amp; section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lan and cross section through the septic tank and a soak pit.  Assume suitable da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lan of a toilet showing W.C., bath area, Nahni trap and a wash bas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dcterms:modified xsi:type="dcterms:W3CDTF">2018-07-17T10:22:00Z</dcterms:modified>
  <cp:revision>26</cp:revision>
  <dc:subject/>
  <dc:title/>
</cp:coreProperties>
</file>