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/FT/FT&amp;EE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Mechanical Engineering(CS307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I.C.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pplications of chain dr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diagram, explain water level indic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unit of refrig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faults in working of pum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lubrication requ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types of bel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eed ratio in case of compound gear train? Explain with help of suitabl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&amp; working of flexible coupling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important parts of I.C.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4 stroke petrol engine with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riteria for selection of I.C.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thermal power station with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ire tube boiler &amp; water tube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onstruction and working of Babcock &amp; Wilcox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and operation of simple vapour compression system with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steps involved in installation of air conditio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tools used for maintenance and give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working of reciprocating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erms i) power ii) discharge  iii) head, in case of pu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different methods of lubr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6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6T09:07:00Z</dcterms:modified>
  <cp:revision>22</cp:revision>
  <dc:subject/>
  <dc:title/>
</cp:coreProperties>
</file>