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Garment Import &amp; Export(GT403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5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10 of the following in 1 or 2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Joint ven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countries that export most knit garments to the wor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2 major Silk varieties in India? Which states manufacture th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CP Lice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ignment S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ular Inv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te’s Receip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 &amp; F in pri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nal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how Cause Noti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ying Hou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anchise Outl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.O.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int Stock Compa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ist the most popular items that one can export from: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machal Prade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mil Nad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dhya Prade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umbai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arnata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are Incentives? Why are they given? Explain all the incentives given by the Government for Expor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plain the following schem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ty Drawba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PC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ty Exem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emed Expo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all Regulatory doc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bit No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livery Chal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der scruti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V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.O.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FEPOS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54:00Z</dcterms:created>
  <dc:creator>aparna</dc:creator>
  <dc:description/>
  <dc:language>en-US</dc:language>
  <cp:lastModifiedBy>Windows User</cp:lastModifiedBy>
  <dcterms:modified xsi:type="dcterms:W3CDTF">2009-11-07T14:26:00Z</dcterms:modified>
  <cp:revision>7</cp:revision>
  <dc:subject/>
  <dc:title>BOARD OF TECHNICAL EDUCATION</dc:title>
</cp:coreProperties>
</file>