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Material Handling(5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terial handling and specify its scope in any suitab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‘safety principle’?  How can it be implement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ndling of material by Pallets and Palletless hand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 few factors for analysing the material handling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lant layout.  Give benefits of a good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industrial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ifferent benefits of planned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factors related to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the importance of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e utilization princip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Principle of Grav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general, the various ways by which the material handling principles are used in th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unit load concept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adopted to move a unit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terial handling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ummarize any 3 types of material flow patte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any one type of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terrelationship between material handling and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considered while planning and designing plant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workplace handling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advantages of proper workplace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volution of indirect and direct costs associated with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activity cost deter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17:00Z</dcterms:created>
  <dc:creator>aparna</dc:creator>
  <dc:description/>
  <dc:language>en-US</dc:language>
  <cp:lastModifiedBy>Windows User</cp:lastModifiedBy>
  <dcterms:modified xsi:type="dcterms:W3CDTF">2009-11-11T20:21:00Z</dcterms:modified>
  <cp:revision>3</cp:revision>
  <dc:subject/>
  <dc:title/>
</cp:coreProperties>
</file>