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Automation(EN616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need of automation i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automation can be applied to the following fields: i) Medical    ii) Aerosp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PLC’s communication 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ourcing and sinking input modu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diagnostic indicators of PLC that help in detecting system malfunctions or fail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dder diagram and explain ‘ÓSR’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ladder diagram for implementing ‘ÓR’ gate using three inp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PLC’s based on their type and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rocessor sc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ifferent types of PLC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working of discrete DC input mo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) input status file   ii) output status f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) Instruction list programming language ii) Ladder diagram programming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IEC 1131-3 programming standard. Also explain structured text languag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gical ‘ÁND’ and ‘ÓR’ instructions with the help of ladder ru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dder diagram for a bottle filling unit with the following processes:</w:t>
            </w:r>
          </w:p>
          <w:p>
            <w:pPr>
              <w:pStyle w:val="Normal"/>
              <w:numPr>
                <w:ilvl w:val="0"/>
                <w:numId w:val="4"/>
              </w:numPr>
              <w:ind w:left="49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The system has two motors, ‘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’ to carry empty bottles to the fluid tank and ‘M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’ to carry filled bottles for packaging. </w:t>
            </w:r>
          </w:p>
          <w:p>
            <w:pPr>
              <w:pStyle w:val="Normal"/>
              <w:numPr>
                <w:ilvl w:val="0"/>
                <w:numId w:val="4"/>
              </w:numPr>
              <w:ind w:left="49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Motor ‘M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’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hould start once ‘start’ push button is pressed and remain on till ‘stop’ push button is pressed.</w:t>
            </w:r>
          </w:p>
          <w:p>
            <w:pPr>
              <w:pStyle w:val="Normal"/>
              <w:numPr>
                <w:ilvl w:val="0"/>
                <w:numId w:val="4"/>
              </w:numPr>
              <w:ind w:left="49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Motor ‘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’ is energised once ‘M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’ starts and stops when ‘limit switch’ detects a bottle in correct position.</w:t>
            </w:r>
          </w:p>
          <w:p>
            <w:pPr>
              <w:pStyle w:val="Normal"/>
              <w:numPr>
                <w:ilvl w:val="0"/>
                <w:numId w:val="4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ce bottle is in position and 0.5 seconds have elapsed, ‘valve’ should open and liquid is poured in the bottle.</w:t>
            </w:r>
          </w:p>
          <w:p>
            <w:pPr>
              <w:pStyle w:val="Normal"/>
              <w:numPr>
                <w:ilvl w:val="0"/>
                <w:numId w:val="4"/>
              </w:numPr>
              <w:ind w:left="49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Once ‘photoeye’ senses proper level of liquid in bottle, valve is closed and bottle remains in position for 0.7 seconds and then ‘filled bottle’ gives signal to Motor ‘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’ to start again and process contin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dder diagram and explain the following comparison instruction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ater than equal     ii) Less th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in brief operation of Count Down Counter instru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a ladder diagram for implementing 4:1 multiplexer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(Outpu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, whe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 xml:space="preserve"> is output, I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re inputs and S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and S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are control signal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dder diagram for traffic control system having following conditions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 light to turn on for 10 seconds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en light to turn on for 20 seconds after red light goes off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ange light to turn on for 5 seconds after green light goes off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 should go in a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dder diagram for temperature control system with following condition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" w:leader="none"/>
              </w:tabs>
              <w:ind w:left="49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emperature control system consists of three thermostats and three heating uni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" w:leader="none"/>
              </w:tabs>
              <w:ind w:left="49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stats are set for 50ºC, 55ºC, and 60º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" w:leader="none"/>
              </w:tabs>
              <w:ind w:left="49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ow 50ºC all three heaters should be 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" w:leader="none"/>
              </w:tabs>
              <w:ind w:left="49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tween 50ºC to 55ºC any two heaters should be 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" w:leader="none"/>
              </w:tabs>
              <w:ind w:left="49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tween 55ºC to 60ºC any one heater should be 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dder diagram for following conveyor belt system.</w:t>
            </w:r>
          </w:p>
          <w:p>
            <w:pPr>
              <w:pStyle w:val="Normal"/>
              <w:numPr>
                <w:ilvl w:val="0"/>
                <w:numId w:val="3"/>
              </w:numPr>
              <w:ind w:left="49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has three segmented conveyor belts, each segment is run by a motor.</w:t>
            </w:r>
          </w:p>
          <w:p>
            <w:pPr>
              <w:pStyle w:val="Normal"/>
              <w:numPr>
                <w:ilvl w:val="0"/>
                <w:numId w:val="3"/>
              </w:numPr>
              <w:ind w:left="492" w:hanging="480"/>
              <w:jc w:val="both"/>
              <w:rPr/>
            </w:pPr>
            <w:r>
              <w:rPr>
                <w:rFonts w:cs="Bookman Old Style" w:ascii="Bookman Old Style" w:hAnsi="Bookman Old Style"/>
              </w:rPr>
              <w:t>Motor 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starts as soon as ‘start’ button is pressed.</w:t>
            </w:r>
          </w:p>
          <w:p>
            <w:pPr>
              <w:pStyle w:val="Normal"/>
              <w:numPr>
                <w:ilvl w:val="0"/>
                <w:numId w:val="3"/>
              </w:numPr>
              <w:ind w:left="492" w:hanging="480"/>
              <w:jc w:val="both"/>
              <w:rPr/>
            </w:pPr>
            <w:r>
              <w:rPr>
                <w:rFonts w:cs="Bookman Old Style" w:ascii="Bookman Old Style" w:hAnsi="Bookman Old Style"/>
              </w:rPr>
              <w:t>After 10 seconds 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goes off and motor M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 xml:space="preserve"> starts.</w:t>
            </w:r>
          </w:p>
          <w:p>
            <w:pPr>
              <w:pStyle w:val="Normal"/>
              <w:numPr>
                <w:ilvl w:val="0"/>
                <w:numId w:val="3"/>
              </w:numPr>
              <w:ind w:left="492" w:hanging="480"/>
              <w:jc w:val="both"/>
              <w:rPr/>
            </w:pPr>
            <w:r>
              <w:rPr>
                <w:rFonts w:cs="Bookman Old Style" w:ascii="Bookman Old Style" w:hAnsi="Bookman Old Style"/>
              </w:rPr>
              <w:t>After 5 seconds M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goes off and M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starts</w:t>
            </w:r>
          </w:p>
          <w:p>
            <w:pPr>
              <w:pStyle w:val="Normal"/>
              <w:numPr>
                <w:ilvl w:val="0"/>
                <w:numId w:val="3"/>
              </w:numPr>
              <w:ind w:left="492" w:hanging="480"/>
              <w:jc w:val="both"/>
              <w:rPr/>
            </w:pPr>
            <w:r>
              <w:rPr>
                <w:rFonts w:cs="Bookman Old Style" w:ascii="Bookman Old Style" w:hAnsi="Bookman Old Style"/>
              </w:rPr>
              <w:t>After 10 seconds M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goes off and 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starts and cycle is repe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proper grounding and noise suppression techniques while installing a PLC in a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4T17:46:00Z</dcterms:modified>
  <cp:revision>31</cp:revision>
  <dc:subject/>
  <dc:title/>
</cp:coreProperties>
</file>