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dio &amp; Video Engineering(EN601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distortion &amp; frequency response in respect of a microph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terms: picture frame, pixels &amp; aspect rat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hue, luminance &amp; satu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terlace error? Explain for 16µs del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VCD &amp; DV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CTV &amp; cable TV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i) primary colours ii) complementary colou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diagram construction &amp; working of crystal microph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explain the principle of working of a horn type loudspea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baffles &amp; enclos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uitable sketches, how video signal is developed in a Vidicon camer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composite video signal waveform for at least three successive lines &amp; indicate i) peak white level ii) blanking level iii) pedestal height iv) D.C level v) Picture details          vi) Horizontal sync pul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licker? How interlaced scanning reduces flick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conditions for compatibility between monochrome &amp; colour TV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block diagram explain the working of PAL TV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explain construction &amp; working of Trinitron picture tub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block diagram explain the working principle of CCTV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block diagram explain the principle of working of cable TV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details of horizontal blanking &amp; sync pulse labelling the important regions. Why are front porch &amp; back porch intervals provided before &amp; after horizontal sync pul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C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V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u-ray disc play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dcterms:modified xsi:type="dcterms:W3CDTF">2016-09-16T23:12:00Z</dcterms:modified>
  <cp:revision>17</cp:revision>
  <dc:subject/>
  <dc:title>BOARD OF TECHNICAL EDUCATION</dc:title>
</cp:coreProperties>
</file>