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COMP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ical Engg.(CS304)/Elements of Electrical Engg.(3001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VA rating of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a DC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can reverse the direction of rotation of a 415V, 10HP, 3-phase delta connected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ystem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sinusoidal AC voltage defin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MS value  ii) Form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phase sequence of a three-phase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three phase induction motor with a star connected stator winding, state the equations to explain the relation betwee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current and Phase curr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voltage and phase volt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lour codes for identification of insulated 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3 phase 3 wire and 3 phase 4 wire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cleat type wiring systems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inciple of operation of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losses taking place in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a transformer, explain the following terms: i) Efficiency  ii) Voltage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general construction of PVC insulated cable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unctions of any three non-current carrying parts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explain how the direction of rotation of a DC shunt motor can be rever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ck emf in a dc motor. What is its significance in the operation of a dc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advantages, disadvantages and applications of overhead and underground distribution system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principle of operation of an universal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points of differences between a squirrel cage and slip 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orque-slip characteristics of a slip ring induction motor for two different rotor resistances. Also state any two applications of thi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VC surface and concealed wiring system with respect to at least six points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plate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I.E. rules relevant to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RC fuse and re-wirable fuse. (Any six points of differenc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important I.E. rules for domestic wiring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tridge fuse and its ra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296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39:00Z</dcterms:modified>
  <cp:revision>30</cp:revision>
  <dc:subject/>
  <dc:title/>
</cp:coreProperties>
</file>