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Control Engineering(4219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control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oleno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Potentiometer and state its transfer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Positional servomechanism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ain margin and phase marg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-Plane, Poles and Zero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brief, explain Reset wind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working of a closed loop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ffect of feedback on overall gain, stability and on No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, explain the significance of system poles and zero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working principle of a D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y shaft encoder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application of a DC Tach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DC motor, draw its block diagram representation. Also state its transfer function and the Laplace transforms. Explain the term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explain the block diagram of a feedback control system. State the expressions for closed loop transfer function and open loop transfer fun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the Direct Transmission Gain, Open Loop Transfer Function and Closed Loop Transfer Function for the system given in fig.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42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standard test signals and explain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tep input position servomechanism system has the following constan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=1, K=2, J=1, F=2 and h=1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  <w:vertAlign w:val="subscript"/>
              </w:rPr>
              <w:t>m</w:t>
            </w:r>
            <w:r>
              <w:rPr>
                <w:rFonts w:cs="Bookman Old Style" w:ascii="Bookman Old Style" w:hAnsi="Bookman Old Style"/>
              </w:rPr>
              <w:t>(t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onsider a system whose loop gain i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tep input of 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is applied. Find the steady state err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ourth order system is represented by the following characteristic equation: S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+ 8s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+18s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+ 16s + 5 = 0. Using Routh criterion, determine the stability of th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the magnitude Bode Plot for the following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Given the transfer funct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, determine the magnitude and phase pl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650865" cy="315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dcterms:modified xsi:type="dcterms:W3CDTF">2018-07-17T06:52:00Z</dcterms:modified>
  <cp:revision>20</cp:revision>
  <dc:subject/>
  <dc:title>BOARD OF TECHNICAL EDUCATION</dc:title>
</cp:coreProperties>
</file>