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edical Instruments-IV(4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re tone aud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shocks in patient safety. Which of the shocks is more dangerou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electric shock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Leakage curr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important to maintain the integrity of the grounding system in the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working of the Magnetic Resonance Ima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X-rays? Explain the properties of X-rays. Also, explain the X-ray tub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ladder stimulator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parts of haemodialyzer machin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upon the principle and working of drug delive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 surgical diathermy machine with a 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electrosurgical techniques used. With the help of a diagram/waveforms, describe what is cutting and coa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voked response audiometry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atient monitoring system? Also, mention the different vital parameters which are displayed on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le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uter aided ECG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 computer catheterization lab comprises of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define image quality with respect to Signal to Noise rat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mage resolution and noise equivalent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mage intens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thotrips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LASERs in medic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28T15:00:00Z</dcterms:modified>
  <cp:revision>15</cp:revision>
  <dc:subject/>
  <dc:title>BOARD OF TECHNICAL EDUCATION</dc:title>
</cp:coreProperties>
</file>