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witchgear &amp; Protection(EE501)/(4110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types of faults occurring on transmission lines. State their frequency of occur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use of current limiting reactor. State its one advantage and one dis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se? State any five properties a fuse element should p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advantages and one disadvantage of rewireable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arc is interrupted in DC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relays explain: i) Pick up current ii) P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Back up protection            ii) Through fau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MCB. Also draw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1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arc extinction in minimum oil circuit breaker. State in two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axial blast type AB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cept of HVDC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arc extinction in vacuum. Briefly explain Vacuum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working of puffer type SF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Bucholz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static relay. With a neat block diagram explain static differential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Induction type reverse power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fferential protection of bus 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me graded protection of transmission lines. State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ll the formulas used and state the steps for calculating short circuit MVA and short circuit current for symmetrical fault on redi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generator stator protection. </w:t>
            </w: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otection of motors f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balanced condi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l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biased differential protection for three phase star-delt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d six points of comparison between rewireable fuse and HRC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carrier current protection schem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09T19:12:00Z</dcterms:modified>
  <cp:revision>34</cp:revision>
  <dc:subject/>
  <dc:title>BOARD OF TECHNICAL EDUCATION</dc:title>
</cp:coreProperties>
</file>