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Surveying-I(400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1559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general principles of Survey and explain how they all useful in survey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a neat sketch of following instruments and mention their specific use in measuring distance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  <w:tab w:val="left" w:pos="5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anging rod ii) Peg iii) Arrow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in the selection of survey stations for chain triangulation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Open’ and ‘Closed’ traversing. Sketch and give examples for eac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entering the readings in a field book of chain and compass survey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s for “Local Attraction”. How can you detect it from the readings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Simple Levelling”? When and where it is used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ill you measures distance on a sloping ground by the method of stepping? Sketch and explain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Direct Ranging”? When it is done? How it is done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taking off-sets for locating existing ground features such as trees, electric pole, well, etc. on a plot. Explain with neat sketc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overcome the following obstacles which are obstructing during measurement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ill is obstructing the vision during chain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 building is obstructing both vision and cha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setting perpendicular to a survey line using optical square. How it is done at site? Explain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area is calculated for an irregular plot from the observations recorded in a chain and cross staff survey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fferentiate between Whole Circle Bearing and Reduced          Bear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 Convert the following WCB’s to Reduces Bearings:</w:t>
            </w:r>
          </w:p>
          <w:p>
            <w:pPr>
              <w:pStyle w:val="Normal"/>
              <w:numPr>
                <w:ilvl w:val="0"/>
                <w:numId w:val="3"/>
              </w:numPr>
              <w:ind w:left="97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  2) 2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3) 33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40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ross section of a Prismatic compass and name the component parts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earings of the sides of a Traverse ABCDE are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tbl>
            <w:tblPr>
              <w:tblW w:w="639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350"/>
              <w:gridCol w:w="2070"/>
              <w:gridCol w:w="2070"/>
            </w:tblGrid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r. No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LINE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FORE BEARING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BACK BEARING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7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7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2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1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1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A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4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4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4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4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nterior angles of the traverse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Level surface 2. Level line 3. Horizontal line 4. Vertical line 5. Axis of bubble tube 6. Line of collim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the special features of following instrum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1) Dumpy Level     2) Tilting Level    3) Auto Set Level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classifications of Levelling? Where they are used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a Dumpy Leve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860, 3.345, 2.930, 0.850, 3.795, 2.640, 1.540, 1.930, 0.865 and 0.665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The level was shifted after the fifth and eighth readings. The first reading was taken on a Bench mark whose R.L. was 150.25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 xml:space="preserve">Calculate R.L’s of all the points and the difference of level between the first and last points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the uses of following instruments: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i) Planimeter  ii) Abney Level iii) Box Sexta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short notes on ‘Bench marks’ and its types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lassification of Levelling and explain the specific use of each type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temporary adjustment of a dumpy level”? Mention the different stages of its performance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88" w:right="1797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10-05T01:17:00Z</dcterms:modified>
  <cp:revision>19</cp:revision>
  <dc:subject/>
  <dc:title>BOARD OF TECHNICAL EDUCATION</dc:title>
</cp:coreProperties>
</file>