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nagement Practices &amp; Processes(MP102) [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recting and controlling are the functions of management.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3 features of organi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3 disadvantages of informal organis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3 important points of Direc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McGregors theory of motiv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anagerial gri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3 important points of leader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inciple of Initiative and principle of Espirit De Corps are the principles of Management.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op level management along with 3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administ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Management is considered as an Art. Explai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important points of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types of pla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important points of decentraliz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advantages of plan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any 4 features of formal organisa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process of plan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ximum individual interest and appropriate technique are the principles of directing.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features of motiv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features of mora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2 advantages and disadvantages of Herzbergs theory of Motiv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ituational theory of leader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Laissez faire style of leader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any 4 functions of leadership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qualities of a good lea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any 4 features of controll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important points of control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process of control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elationship between planning and control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0:07:00Z</dcterms:created>
  <dc:creator>aparna</dc:creator>
  <dc:description/>
  <dc:language>en-US</dc:language>
  <cp:lastModifiedBy>Windows User</cp:lastModifiedBy>
  <dcterms:modified xsi:type="dcterms:W3CDTF">2009-11-08T12:40:00Z</dcterms:modified>
  <cp:revision>3</cp:revision>
  <dc:subject/>
  <dc:title>BOARD OF TECHNICAL EDUCATION</dc:title>
</cp:coreProperties>
</file>