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I(42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erilization of foo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the heat treatment for a specific f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urpose of lacquering of cans. Differentiate between AR and SR lacqu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glass as a packaging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a lamin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ditives and enlist the preservative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natural and coal tar dyes used in foo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main purpose of pasteurization and state the minimum processing conditions for pasteurization of milk and fruit juic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urpose of exhausting and explain the method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process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st plating treatments given to tin plates in  electrolytic tin coat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hot dip tin coating method and grading of tin pl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 canning opera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seam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report on cut out analysis of canned pineapple slices in syr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lour and bread additives in improving the quality of baked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ode of action, PFA limits and applications of the following preservatives: (Any tw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phurdioxid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bic aci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ates and Nitri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following additives in improving the quality of food products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slifiers, stabilizers &amp; thickn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vour and flavouring enhanc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68"/>
        <w:gridCol w:w="142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 food additive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1) Artificial Sweetners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2) Anticaking agen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 the products in which the following additives are used: (any fou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ium Carbon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tylated hydroxy aniso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Algin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s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5) Sorbitol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pplication of acidulants, buffers and bases in food process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packaging materials and various forms of flexible packaging material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riteria for selection of packaging material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al properties of any two of the following packaging material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PP  2) PET  3) Nylon  4) Polystyrene  5) Aluminium foil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the packaging materials with 4 valid justification for the following food products: (any tw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dible oil  2) Hard boil candies 3) Fried potato chips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Skim milk powder  5)Noodle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y one of the following packaging material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 contain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 up paper board box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ng type box board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22:52:00Z</dcterms:modified>
  <cp:revision>33</cp:revision>
  <dc:subject/>
  <dc:title/>
</cp:coreProperties>
</file>