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/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(Cutting Tools)[5033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actors that deteriorate surface fin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discontinuous chips preferred over continuous chi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s does the choice of feed and speed depend in machine tool oper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failure of cutting too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ide relief ang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ents of 18:4:1 HSS Tool materi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erchants circle diagram for cutting forces on orthogonal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uring a metal cutting operation it was observed that shear plane angle wa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 The length of travel (i.e. uncut chip) was 150mm. what is the length of chip you will excep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ol life.  Discuss different factors affecting tool lif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ool geometry on metal cutting characteristic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the relationship for HSS tools is VT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/8 </w:t>
            </w:r>
            <w:r>
              <w:rPr>
                <w:rFonts w:cs="Bookman Old Style" w:ascii="Bookman Old Style" w:hAnsi="Bookman Old Style"/>
              </w:rPr>
              <w:t>=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, </w:t>
            </w:r>
            <w:r>
              <w:rPr>
                <w:rFonts w:cs="Bookman Old Style" w:ascii="Bookman Old Style" w:hAnsi="Bookman Old Style"/>
              </w:rPr>
              <w:t>and for tungsten carbide tools VT</w:t>
            </w:r>
            <w:r>
              <w:rPr>
                <w:rFonts w:cs="Bookman Old Style" w:ascii="Bookman Old Style" w:hAnsi="Bookman Old Style"/>
                <w:vertAlign w:val="superscript"/>
              </w:rPr>
              <w:t>1/5</w:t>
            </w:r>
            <w:r>
              <w:rPr>
                <w:rFonts w:cs="Bookman Old Style" w:ascii="Bookman Old Style" w:hAnsi="Bookman Old Style"/>
              </w:rPr>
              <w:t xml:space="preserve"> =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assuming that at a speed of 25 m/min, the tool life was 3 hours in each case, compare their cutting lives at a speed of 32 m/m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features of flat and circular form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ge w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wo types of mill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tituents of cutting tool material? State the advantages and disadvantages of each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cutting tool materials and explain the properties and applications of each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qualities of a good cutting flu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oluble emulsion prepa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and disposal of cutting flu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asive w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00:02:00Z</dcterms:modified>
  <cp:revision>28</cp:revision>
  <dc:subject/>
  <dc:title/>
</cp:coreProperties>
</file>