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rketing Management-I(36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rketing inform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elements of good marketing information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ocedure of marketing resear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various types of survey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omponents of marketing information system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eps involved in marketing surve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arket and explain its featu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needs of marke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selling and marke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importance of marketing to the socie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various types of market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enefits of market segment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oduct life cycle? What are its major implication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blems of product life cycle concep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product plann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role of sales forecas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various steps in sales forecas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of sales forecas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limitations of sales forecast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oduct planning? Explain its objectiv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sources of new idea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screening new idea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problems in test marke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o achieve success in new product developmen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governing the choice of channels of distribu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st plus pricing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one improve efficiency of physical distribu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sales promotion too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Advertising agenc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08T21:56:00Z</dcterms:modified>
  <cp:revision>19</cp:revision>
  <dc:subject/>
  <dc:title>BOARD OF TECHNICAL EDUCATION</dc:title>
</cp:coreProperties>
</file>