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II(4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2"/>
        <w:gridCol w:w="1425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w thruster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bilizer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sion joints used in pipelin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ype of portable fire extinguisher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sion valve in a Refrigeration syste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pol regulation for Disposal of sewag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ve devices used in a switchboar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anchor windlass as used on a large ocean going ship. Describe its working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system used to pump out Bilges from machinery spaces of a ship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rpol regulations for pumping out these bilges?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fuel oil system of a ship showing passage of oil from settling tank to main engine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quipment is used to control the viscosity of fuel oil?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es describe arrangements made fo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atural ventilation ii) Forced ventilation of various spaces in a ship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: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ferential tripping of power on a ship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hore connection is connected to power supply of a ship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of paralleling generators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any two: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fixed fire-fighting system for cargo hold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Air system from compressor to air reservoir, showing passage of air through 2 stage compressor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tion of Deck Machinery on a Cargo Vesse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4T18:32:00Z</dcterms:modified>
  <cp:revision>25</cp:revision>
  <dc:subject/>
  <dc:title/>
</cp:coreProperties>
</file>