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(45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32"/>
        <w:gridCol w:w="146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10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0x1.5=15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ll form of NACERAP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any 2 symbols than can be used on the care label of a velvet evening gow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ot Inspec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locations for placement of care labels for a T- Shi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breakage of needl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quality control need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upper vertical measure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idth vari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omments important in a spec shee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eight of 160 cms, calculate the waist lengt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lour fastness to crock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problems and their rectific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reasons for slipstitches and its analysis by the NACERAP metho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3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efits of ISO 90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ontrol in the sewing departme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the quality departme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C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briefly any on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ckering, its causes &amp; rectific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efects found in knitted fabric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b)     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hading or shade variation defec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at method of taking measure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6 important considerations when taking measure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n eight head figure mark all the horizontal measurements with a neat sketc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Formal gents shirt and make a specification sheet with a neat sketch, style description, measurement chart, size distribution and construction detail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1T23:37:00Z</dcterms:modified>
  <cp:revision>17</cp:revision>
  <dc:subject/>
  <dc:title>BOARD OF TECHNICAL EDUCATION</dc:title>
</cp:coreProperties>
</file>