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(4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ools used in moulding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“Crater” in ARC welding using stick electro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pattern making materi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 i) Two &amp; three high roll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olling mill in term of hot working of me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Pit furnac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blending of powder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‘TIG’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ower sources used for manual metal arc welding &amp; briefly explain the main featur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position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upola furnance &amp; label the parts &amp; different z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permanent mould casting’? Briefly explain any two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i) Hot spinning ii) Tube extru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“Hot rolling” &amp; “Cold rolling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mary processes used in powder metallurgy &amp; briefly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core print”? List &amp; sketch various types of core pr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llowances provided on pattern.  Sketch &amp;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of core? List &amp; sketch various types of c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oulding processes based on methods used &amp; explain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lding s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of found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mes used in Oxy-acetylene gas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dra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cting of pow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1T19:14:00Z</dcterms:modified>
  <cp:revision>17</cp:revision>
  <dc:subject/>
  <dc:title>BOARD OF TECHNICAL EDUCATION</dc:title>
</cp:coreProperties>
</file>