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tandards &amp; Quality Control(42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ampling and storage of powdery granular food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oratory layout for a milk processing unit and write the requirements of labora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quirements of fruits and vegetable processing unit under FP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FA standards for flour used for bread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ensory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followed in HACC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andards of water required for carbonated bever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measures in the production of canned fruits and vegetabl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report on cut out analysis of canned orange segments in syr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measures to be taken in the production of fruit jelly. (any one)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election of raw material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Production Process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Finished Produ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quirements of setting up the laboratory for sensory evalua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asis of selection of testing panel for sensory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 methods of sensory evaluation: i)Paired comparison test  ii)Duo –Trio Tes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Hedonic Rating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any two of the following tests for suitability of flour in bake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edimentation Value  ii)Damaged starch  iii)Alcoholic acidity  iv)Baking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ternal defects of bread, their causes and corrective measures to be taken.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fects in cake and write the causes and corrective meas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sect and rodent control methods used in food processing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important laboratory tests to check the quality of water required for carbonated beverages and write the effects of untreated water on the quality of bever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measures for the ingredients required for the production of carbonated beverag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and finished product quality control in the manufacture of carbonated bever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used for cleaning and sanitization in a milk processing un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defects in chocolate and suggest preventive meas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process quality control in chocolate manufactur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defects and remedial measures in hard boiled cand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ventive measures to be taken for the following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Black spots in shell on shrimps in prawn freezing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Bacterial defects in canned shrimp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underweight in canned shri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process quality control in seafood cann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6.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IP, Write its principle and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PO specifications for squash and tomato ketch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any one of the following rapid tests for milk: i)Organoleptic  tests  ii)C.O.B.  iii)Alcohol tes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Lactometer 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2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rote of PF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2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icrobiological qualities of carbonated bevera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2)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2:01:00Z</dcterms:modified>
  <cp:revision>19</cp:revision>
  <dc:subject/>
  <dc:title>BOARD OF TECHNICAL EDUCATION</dc:title>
</cp:coreProperties>
</file>