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st &amp; Management Audit(462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fiv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qualities of Management audi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onal audit &amp; statutory aud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udit of energy conser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responsibilities of cost aud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six objectives of cost audi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cost audit repor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products covered under cost accounting record ru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ppointment of cost audi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atus of cost auditor as an agent and as an offic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Professional ethics and Professional miscondu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inancial audit and Management audit. (any 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echniques which are used in cost aud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audit program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audit working papers &amp; no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advantages &amp; any 4 disadvantages of management aud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advantages of cost aud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nagement audit and state any 4 objectives of management aud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perty audit &amp; social aud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ocial cost-benefit analysis. State any 4 purpose of social cost-benefit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s a cost auditor, how you will verify depreciation and wastage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agement information system? State any 4 objectives of M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Budgetary control and Inventory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environmental protection &amp; aud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management audit and cost audit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ny 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management audit is requi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nagement audit program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insurance polic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7-27T21:40:00Z</dcterms:modified>
  <cp:revision>30</cp:revision>
  <dc:subject/>
  <dc:title/>
</cp:coreProperties>
</file>