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lectronics &amp; Drive Control(5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multiphase star rectifier and state its basic principle of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diodes with RC l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Peak inverse voltage  (ii) latching current with respect to a thyr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iring angle and conduction angle with respect to a thyris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operation of class A chop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boost regulator and also sketch its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hopper controlled drives? Classify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heostatic braking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V.I characteristics of a thyristor and explain it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hyristor firing circuit using PUT with circuit diagram and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eries and parallel operation of thyristor with necessary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a single phase full wave bridge type controlled rectifier with neat circuit diagram and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circuit diagram and waveforms explain the phase control method used in ac voltage controll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short note on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cycloconver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three phase half wave ac voltage controller and explain its operation. Also sketch the relevant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egenerative braking control method used in chopper controlled dr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ingle phase half wave converter drive with circuit diagram and neat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ment on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p power recovery sche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control meth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rent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Mosfet    b)Parallel connected dio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id state relays    d)Current protection in power de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 wheeling dio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7T23:29:00Z</dcterms:modified>
  <cp:revision>34</cp:revision>
  <dc:subject/>
  <dc:title/>
</cp:coreProperties>
</file>