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Biology Techniques &amp; Applications-I(419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6"/>
        <w:gridCol w:w="1421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cleus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rythrocyte sedimentation rate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piration rate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hli’s hemoglobinometer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 reproduction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 aging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bosomes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nerve and muscle preparation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a]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lectrical activity of the heart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]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 on cardiac cycle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to perform the total WBC count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to perform the total RBC count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lood grouping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a]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chanism of respiration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]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bnormal and artificial respiration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31T00:01:00Z</dcterms:modified>
  <cp:revision>20</cp:revision>
  <dc:subject/>
  <dc:title>BOARD OF TECHNICAL EDUCATION</dc:title>
</cp:coreProperties>
</file>