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puter Engg./EI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icroprocessors-III(8086)[5178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State the features of 80286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different types of the 8086 unconditional jump instruc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rocedure? Name the instruction used to implement a proced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use of the following 8086 instructions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AA  ii) CWD  ii) JZ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use of the following Pins/signal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ALE   ii) LOCK  iii) NMI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 of the 8086 queu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mediate &amp; direct addressing modes with examp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ad machine cycle of 8086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any three flags of 8086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execution unit of 8086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suitable example code illustrate how the 8086 implements the If-then and If-then else struc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any six conditional jump instructions and explain their us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8086 string handling instruction and write 8086 Assemble language code to move a string from one location  to another in memo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trol, status and tag word of 8087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operations performed by the following 8087 instruction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F2XMI  ii) FABS  iii) FLD  iv) FSUB  v) FWAIT  vi) FIN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interrupts? Name &amp; explain different interrupts in 8086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direct &amp; indirect memory addressing mod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nstruction in 8086 to implement and use a stac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tring &amp; arithmetic instruction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sembler directiv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entrant &amp; Recursive procedur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086 interrupts typ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rdware interrupts of 80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facing 8086 with memor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ient features of 8087 Math co-process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dcterms:modified xsi:type="dcterms:W3CDTF">2012-03-20T19:28:00Z</dcterms:modified>
  <cp:revision>31</cp:revision>
  <dc:subject/>
  <dc:title/>
</cp:coreProperties>
</file>