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Drives(41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electric driv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typical closed loop driv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oling process of a drive mo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eatures to be satisfied by the drives to be used in cranes and machine tools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drives used in sugar mill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rives used in textile mill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four quadrantal operation of a motor driving a hoist loa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tion of equivalent reffered load torque and moment of inertia for drives having rotational mo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orizontal conveyor belt is moving at a velocity of 1.5m/sec and moves a load at the rate of 60,000 Kg/hour. The belt is 90m long and is driven by a motor with speed 960 rpm. Determine the equivalent rotational inertia at the motor shaf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generative braking of a dc shunt motor. What are its limitations for a dc series motor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characteristics, explain regenerative braking for a 3 phase induction mo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speed torque characteristics, explain the speed control method of induction motor by pole changing method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ations to be specified for procurement of a drive mo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environmental factors on the performance &amp; ratings of drive mo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heating cooling time curve, explain the heating and cooling process of drive mo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and example, explain the control circuit design for interlocking of two motor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example, explain the control and power circuit design for remote control of an induction mo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limit switch and their applicatio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oice of electric drive for lath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egenerative and plugging methods of breaking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overload relay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0T19:29:00Z</dcterms:modified>
  <cp:revision>27</cp:revision>
  <dc:subject/>
  <dc:title/>
</cp:coreProperties>
</file>