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Circuits(4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h-parameter equivalent of tansistor in CE configuration and define its para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i) Tilt   ii) Bandwidth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parameter f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3 parameters of F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showing series voltage feedback &amp; shunt current feedback in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single ended power amplifier. What is its efficienc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struction of  i)Triac  ii) Diac. State their symb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hybrid parameters are determined graphically for a transistor in CE m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mplifier low frequency response to square w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, the operation of two stage RC-coupled amplifier. State its 1 advantage &amp; 1 disadvan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omplementary symmetry push pull circuit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ss over distortion? How is it overcome using class AB push pull circu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harmonic distortion in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ny one example of negative feedback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Write short note on Hartley oscillator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For the Colpitts oscillator values of various components are C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=0.1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, L=3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H, 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=0.01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. Find feedback factor &amp; its operating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negative feedback with necessary expres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FET as VV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apps oscillator with neat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voltage gain for FET in CS &amp; CG configuration. Draw necessary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llowing:  i)UJT  ii)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working of monostable multivib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circuit diagram &amp; waveforms explain the operation of sine wave to square wave converter using two transistors. What is hysterisis in this circu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1T23:50:00Z</dcterms:modified>
  <cp:revision>30</cp:revision>
  <dc:subject/>
  <dc:title/>
</cp:coreProperties>
</file>