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Communication Engg./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munication Systems-IV(Mobile)[5141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control functions performed in level 1 process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pace division switching &amp; time division switch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erits &amp; demerits of paging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conventional mobile telephone system with cellular communica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VLR in cellular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eatures &amp; functions of control channe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ynchronous duplex mode SPC configur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mory controlled time division space switching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rizontal &amp; vertical decomposition in distributed SP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Random write, Random read type of time division time swi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time multiplexed time switching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block diagram the operation of Paging transmitter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sic components of conventional mobile telephone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&amp; explain the limitations of conventional mobile telephone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SM system architecture with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splitting the cell. Also explain various type of cell split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onitoring process in cellular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hysical channels &amp; traffic channels in GS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tennas used at cell si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TS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play Pag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ultation hold service of Telephone exchang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27T20:54:00Z</dcterms:modified>
  <cp:revision>18</cp:revision>
  <dc:subject/>
  <dc:title>BOARD OF TECHNICAL EDUCATION</dc:title>
</cp:coreProperties>
</file>