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/MED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ternet &amp; Web Page Design(519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ISPs in Go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cc and bcc fields in an email mess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down any three Web browsers used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ree different filename extensions of graphics fi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ags for creating any two elements of a for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using em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steps to be followed and differences betwee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nding an email messag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warding an email messag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lying to an email mess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classes of IP addres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history of Intern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orking of search eng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standard features which should be provided by any web brows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NS protocol for converting domain names to IP addres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HTML source code to create a form having the following element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drop down lis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extbox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assword box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 SUBMIT button called NEX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HTML source code to create an ordered list of 4 items. The second item in this list must be a nested sublist of 3 unordered item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aning of following tags and attribute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&lt;B&gt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&lt;TR&gt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&lt;IMG ALIGN = left&gt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&lt;PRE&gt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&lt;BR&gt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&lt;FONT SIZE = +2&gt;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factors would you consider when selecting graphics and animations to be used in your websit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“a website as a subway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eps to collect and organize information for a websi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equirements must be taken into account when designing &amp; developing a websit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should a web site designer facilitate the designer/client experien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would you choose a good ISP to host your web site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2-04-04T11:00:00Z</cp:lastPrinted>
  <dcterms:modified xsi:type="dcterms:W3CDTF">2012-04-04T18:01:00Z</dcterms:modified>
  <cp:revision>28</cp:revision>
  <dc:subject/>
  <dc:title>BOARD OF TECHNICAL EDUCATION</dc:title>
</cp:coreProperties>
</file>