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chine Drawing-II(403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4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ttempt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Calculate the limit sizes for a hole designated as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25H</w:t>
            </w:r>
            <w:r>
              <w:rPr>
                <w:rFonts w:cs="Bookman Old Style" w:ascii="Bookman Old Style" w:hAnsi="Bookman Old Style"/>
                <w:vertAlign w:val="subscript"/>
              </w:rPr>
              <w:t>7.</w:t>
            </w:r>
            <w:r>
              <w:rPr>
                <w:rFonts w:cs="Bookman Old Style" w:ascii="Bookman Old Style" w:hAnsi="Bookman Old Style"/>
              </w:rPr>
              <w:t xml:space="preserve"> Following data is give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ameter 25mm lies in the range from 18 to 30mm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Unit tolerance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rad>
            </m:oMath>
            <w:r>
              <w:rPr>
                <w:rFonts w:cs="Bookman Old Style" w:ascii="Bookman Old Style" w:hAnsi="Bookman Old Style"/>
              </w:rPr>
              <w:t>(microns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IT</w:t>
            </w:r>
            <w:r>
              <w:rPr>
                <w:rFonts w:cs="Bookman Old Style" w:ascii="Bookman Old Style" w:hAnsi="Bookman Old Style"/>
                <w:vertAlign w:val="subscript"/>
              </w:rPr>
              <w:t>7</w:t>
            </w:r>
            <w:r>
              <w:rPr>
                <w:rFonts w:cs="Bookman Old Style" w:ascii="Bookman Old Style" w:hAnsi="Bookman Old Style"/>
              </w:rPr>
              <w:t xml:space="preserve"> = 16i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Indicate the roughness grade symbols for the following roughness grade number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N12   ii) N10    iii) N8    iv) N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rpret the meaning of geometrical tolerances of the parts shown in fig 1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dicate with symbols each of the following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chining finish with shaping to a surface roughness value of 3.2micron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chining allowance of 3mm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mpling length of 12mm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rface to be electroplat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double line representation for the following pipe fittings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) Plug  ii) Cap  iii)9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Elbow  iv) Flang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ectional representation and the appropriate symbols for the following form of weld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vex double V-butt weld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ug welding or slot welding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ngle J-butt weld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ngle U-butt wel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proportionate free hand sketches of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nuckle joint (sectional F.V and Top view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lid flanged coupl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-belt pulle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ttempt any on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g No.2 shows the details of a pin type flexible coupling. Draw the following views of the assembly according to the Third angle method of projection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Half sectional front view     ii)Right hand side view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g No.3 shows the assembly of Foot-step bearing. Draw the following parts in disassembly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Body of the bearing  ii) Bush  iii) Disc  iv) Shaf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g No.4 shows the two orthographic views of the sheave of an eccentric. Redraw the views and incorporate the following details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Cylindrical surface of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200mm to be machined and roughness to be indicated by </w:t>
            </w:r>
            <w:r>
              <w:rPr>
                <w:rFonts w:eastAsia="Symbol" w:cs="Symbol" w:ascii="Symbol" w:hAnsi="Symbol"/>
              </w:rPr>
              <w:t>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ii) Tolerances of H7 on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80mm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ii) Roughness on the inner surface of hole of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80mm to be indicated by </w:t>
            </w:r>
            <w:r>
              <w:rPr>
                <w:rFonts w:eastAsia="Symbol" w:cs="Symbol" w:ascii="Symbol" w:hAnsi="Symbol"/>
              </w:rPr>
              <w:t>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iv) Axis of hole of 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 80mm to be indicated as datum A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)Face on the left hand side to be perpendicular to datum   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</w:t>
            </w:r>
            <w:r>
              <w:rPr>
                <w:rFonts w:cs="Bookman Old Style" w:ascii="Bookman Old Style" w:hAnsi="Bookman Old Style"/>
              </w:rPr>
              <w:t>within 0.1mm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vi)Tolerance of K</w:t>
            </w:r>
            <w:r>
              <w:rPr>
                <w:rFonts w:cs="Bookman Old Style" w:ascii="Bookman Old Style" w:hAnsi="Bookman Old Style"/>
                <w:vertAlign w:val="subscript"/>
              </w:rPr>
              <w:t>7</w:t>
            </w:r>
            <w:r>
              <w:rPr>
                <w:rFonts w:cs="Bookman Old Style" w:ascii="Bookman Old Style" w:hAnsi="Bookman Old Style"/>
              </w:rPr>
              <w:t xml:space="preserve"> on the width of the keywa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ttempt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draw the view given in fig No.5 (by neat proportionate free hand). Plates marked as 1,2,3 and 4 are to be welded as mentioned below. Use proper welding symbols to indicate the following welds for the joint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ece 1 is welded to piece 2 by single J Butt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ece 2 is welded to piece 3 by all round fillet weld arc welding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ece 1 is welded to piece 4 by square butt weld-finished flush on to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g. No 6 shows a piping layout in the form of a block diagram with the names of various fittings mentioned in the blocks. Draw the single line diagram for the sam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 xml:space="preserve">Study the working of a Gear shown in fig.No.7 and answer the following questions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size of the bore of the gear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oughness of the inner surface of the bore of the gear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width of the keyway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surface roughness of the side faces of the keyway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Bookman Old Style" w:ascii="Bookman Old Style" w:hAnsi="Bookman Old Style"/>
              </w:rPr>
              <w:t>What is the meaning of 1.6 x 4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the manning of geometrical tolerance indicated at ‘a’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3/-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269230" cy="8679180"/>
            <wp:effectExtent l="0" t="0" r="0" b="0"/>
            <wp:docPr id="1" name="Image%20(80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%20(80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867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269230" cy="8679180"/>
            <wp:effectExtent l="0" t="0" r="0" b="0"/>
            <wp:docPr id="2" name="Image%20(8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%20(81)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867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1584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5:39:00Z</dcterms:created>
  <dc:creator>NEWUSER</dc:creator>
  <dc:description/>
  <dc:language>en-US</dc:language>
  <cp:lastModifiedBy>User</cp:lastModifiedBy>
  <dcterms:modified xsi:type="dcterms:W3CDTF">2012-08-02T09:45:00Z</dcterms:modified>
  <cp:revision>33</cp:revision>
  <dc:subject/>
  <dc:title/>
</cp:coreProperties>
</file>