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Design of Structures-II(RCC)[401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numPr>
          <w:ilvl w:val="0"/>
          <w:numId w:val="2"/>
        </w:numPr>
        <w:rPr>
          <w:rFonts w:ascii="Bookman Old Style" w:hAnsi="Bookman Old Style" w:cs="Bookman Old Style"/>
          <w:sz w:val="28"/>
        </w:rPr>
      </w:pPr>
      <w:r>
        <w:rPr>
          <w:rFonts w:cs="Bookman Old Style" w:ascii="Bookman Old Style" w:hAnsi="Bookman Old Style"/>
          <w:sz w:val="28"/>
        </w:rPr>
        <w:t>Use of IS: 456-2000 is permitted.</w:t>
      </w:r>
    </w:p>
    <w:p>
      <w:pPr>
        <w:pStyle w:val="Normal"/>
        <w:ind w:left="1920" w:hanging="0"/>
        <w:rPr>
          <w:rFonts w:ascii="Bookman Old Style" w:hAnsi="Bookman Old Style" w:cs="Bookman Old Style"/>
          <w:sz w:val="28"/>
        </w:rPr>
      </w:pPr>
      <w:r>
        <w:rPr>
          <w:rFonts w:cs="Bookman Old Style" w:ascii="Bookman Old Style" w:hAnsi="Bookman Old Style"/>
          <w:sz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hre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5=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the terms characteristic and design values for materials, loads and the partial safety factors used in limit state metho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sketch, explain reinforcement detailing for two-way slab with corners held dow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the design procedure for cantilever chhajja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doubly reinforced beams are provided? How moment of resistance of doubly reinforced beams is calculat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s flexural bond and anchorage bond. Give the expressions for calculation of development length in each case. State codal provisions for calculation of bond stress in tension &amp; compression for HYSD bar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ssumptions made in limit state method of collapse. What are balanced, under reinforced and over-reinforced sec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ngly reinforced beam 250 mm wide and 410 mm deep to the centre of tensile reinforcement is reinforced with 4 bars of 20 mm diameter.  Determine the moment of resistance of the beam by using appropriate formula. Use M20 grade concrete &amp; Fe 250 ste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ngly reinforced beam has to carry a working dead load of 15 KN/m inclusive of self weight and live load of 20 KN/m. Design the beam completely using M25 grade concrete and Fe 500 grade steel if effective span of the beam is 5.0 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moment of resistance of a beam 200 mm x 450 mm deep (overall) reinforced with 4 bars of 20 mm diameter for tension and 3 bars 16 mm diameter for compression.  Assume cover for compression reinforcement of 40 mm grade of concrete M25 and grade of steel use Fe415.</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doubly reinforced beam 230mm x 500mm deep (overall). Beam has to support live load of 40 KN/m in working condition over span of 4.8m, simply supported. Adopt concrete grade M20 and steel of Fe415 grade. Clear cover to compression reinforcement is 40 m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simply supported RC beam 250 mm wide has an effective depth of 400 mm. It is reinforced with 4 bars of 20 mm diameter of which two are bent up at 45</w:t>
            </w:r>
            <w:r>
              <w:rPr>
                <w:rFonts w:eastAsia="Symbol" w:cs="Symbol" w:ascii="Symbol" w:hAnsi="Symbol"/>
              </w:rPr>
              <w:t></w:t>
            </w:r>
            <w:r>
              <w:rPr>
                <w:rFonts w:cs="Bookman Old Style" w:ascii="Bookman Old Style" w:hAnsi="Bookman Old Style"/>
              </w:rPr>
              <w:t xml:space="preserve"> near the support. Beam has to resist factored shear force 240 KN. Design shear reinforcement for the beam using M20 grade concrete and Fe 415 grade steel. Also, calculate shear resistance of bent up bar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sketch explain the concept of truss analogy. How shear is resisted by a RC beam?  Illustrate with neat sketc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cantilever balcony slab for the following data:</w:t>
            </w:r>
          </w:p>
          <w:p>
            <w:pPr>
              <w:pStyle w:val="Normal"/>
              <w:jc w:val="both"/>
              <w:rPr>
                <w:rFonts w:ascii="Bookman Old Style" w:hAnsi="Bookman Old Style" w:cs="Bookman Old Style"/>
              </w:rPr>
            </w:pPr>
            <w:r>
              <w:rPr>
                <w:rFonts w:cs="Bookman Old Style" w:ascii="Bookman Old Style" w:hAnsi="Bookman Old Style"/>
              </w:rPr>
              <w:t>Span of slab =1.8m</w:t>
            </w:r>
          </w:p>
          <w:p>
            <w:pPr>
              <w:pStyle w:val="Normal"/>
              <w:jc w:val="both"/>
              <w:rPr/>
            </w:pPr>
            <w:r>
              <w:rPr>
                <w:rFonts w:cs="Bookman Old Style" w:ascii="Bookman Old Style" w:hAnsi="Bookman Old Style"/>
              </w:rPr>
              <w:t>Live load on balcony =3 KN/m</w:t>
            </w:r>
            <w:r>
              <w:rPr>
                <w:rFonts w:cs="Bookman Old Style" w:ascii="Bookman Old Style" w:hAnsi="Bookman Old Style"/>
                <w:vertAlign w:val="superscript"/>
              </w:rPr>
              <w:t xml:space="preserve">2 </w:t>
            </w:r>
            <w:r>
              <w:rPr>
                <w:rFonts w:cs="Bookman Old Style" w:ascii="Bookman Old Style" w:hAnsi="Bookman Old Style"/>
              </w:rPr>
              <w:t>(working condition)</w:t>
            </w:r>
          </w:p>
          <w:p>
            <w:pPr>
              <w:pStyle w:val="Normal"/>
              <w:jc w:val="both"/>
              <w:rPr>
                <w:rFonts w:ascii="Bookman Old Style" w:hAnsi="Bookman Old Style" w:cs="Bookman Old Style"/>
              </w:rPr>
            </w:pPr>
            <w:r>
              <w:rPr>
                <w:rFonts w:cs="Bookman Old Style" w:ascii="Bookman Old Style" w:hAnsi="Bookman Old Style"/>
              </w:rPr>
              <w:t>Grade of concrete = M20</w:t>
            </w:r>
          </w:p>
          <w:p>
            <w:pPr>
              <w:pStyle w:val="Normal"/>
              <w:jc w:val="both"/>
              <w:rPr>
                <w:rFonts w:ascii="Bookman Old Style" w:hAnsi="Bookman Old Style" w:cs="Bookman Old Style"/>
              </w:rPr>
            </w:pPr>
            <w:r>
              <w:rPr>
                <w:rFonts w:cs="Bookman Old Style" w:ascii="Bookman Old Style" w:hAnsi="Bookman Old Style"/>
              </w:rPr>
              <w:t>Grade of steel  = Fe 415.</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CC slab 3.5 x 3.2 m (effective) has two adjacent edges discontinuous and two adjacent edges continuous. Design the slab assuming that corners are held down. Take grade of concrete M20 and grade of steel Fe415. Live load on the slab is 2.5 KN/m</w:t>
            </w:r>
            <w:r>
              <w:rPr>
                <w:rFonts w:cs="Bookman Old Style" w:ascii="Bookman Old Style" w:hAnsi="Bookman Old Style"/>
                <w:vertAlign w:val="superscript"/>
              </w:rPr>
              <w:t>2</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effective length for a compression member? State the values of effective lengths calculated under various end conditions. Briefly explain the procedure for design of circular columns with lateral ti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compression member to carry a factored load of 2000 KN. Effective length of column is 3.8m and column is to be designed as a short column. Take grade of concrete M20 and grade of steel Fe250.</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Design a footing for a square column 300 x 300 mm carrying a load of 1500 KN (factored load). Safe bearing capacity at site is 300 KN/m</w:t>
            </w:r>
            <w:r>
              <w:rPr>
                <w:rFonts w:cs="Bookman Old Style" w:ascii="Bookman Old Style" w:hAnsi="Bookman Old Style"/>
                <w:vertAlign w:val="superscript"/>
              </w:rPr>
              <w:t>2</w:t>
            </w:r>
            <w:r>
              <w:rPr>
                <w:rFonts w:cs="Bookman Old Style" w:ascii="Bookman Old Style" w:hAnsi="Bookman Old Style"/>
              </w:rPr>
              <w:t>. Determine area of reinforcement and check for one way and two way shear. Use M25 grade concrete and Fe 415 grade ste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sketch show the reinforcement detailing of column and foot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one way continuous slab, has three spans of 3.2m, 2.95m and 3.15m respectively. Calculate bending moments and shear forces at important locations and design the slab if dead load is 6 KN/m</w:t>
            </w:r>
            <w:r>
              <w:rPr>
                <w:rFonts w:cs="Bookman Old Style" w:ascii="Bookman Old Style" w:hAnsi="Bookman Old Style"/>
                <w:vertAlign w:val="superscript"/>
              </w:rPr>
              <w:t xml:space="preserve">2 </w:t>
            </w:r>
            <w:r>
              <w:rPr>
                <w:rFonts w:cs="Bookman Old Style" w:ascii="Bookman Old Style" w:hAnsi="Bookman Old Style"/>
              </w:rPr>
              <w:t>inclusive of self weight and finishes  and live load is 2.5 KN/m</w:t>
            </w:r>
            <w:r>
              <w:rPr>
                <w:rFonts w:cs="Bookman Old Style" w:ascii="Bookman Old Style" w:hAnsi="Bookman Old Style"/>
                <w:vertAlign w:val="superscript"/>
              </w:rPr>
              <w:t>2</w:t>
            </w:r>
            <w:r>
              <w:rPr>
                <w:rFonts w:cs="Bookman Old Style" w:ascii="Bookman Old Style" w:hAnsi="Bookman Old Style"/>
              </w:rPr>
              <w:t>. Use M25 grade concrete and Fe415 grade ste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salient features of ultimate load method.  Also, sketch stress block diagram for ultimate load method. How it is different from working stress metho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295"/>
        </w:tabs>
        <w:ind w:left="229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2-03-15T20:35:00Z</dcterms:modified>
  <cp:revision>33</cp:revision>
  <dc:subject/>
  <dc:title>BOARD OF TECHNICAL EDUCATION</dc:title>
</cp:coreProperties>
</file>