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services-I(453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in short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and sketch any three types of Electrical fitting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servoi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ew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 Tee joi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on rainwater disposa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  (i) Gully trap  (ii) Intercepting tra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why ventilation of drain is necessa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sources of water supp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 a water supply layout in a given plan (Fig.1)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write on various fittings that are used in a residential water supp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ut a detail plan and section of a septic tank.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 cross section through (i) Drop Manhol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Intercepting tra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seal in a tra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ve hydrant 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n Electrical layout in a given plan (Fig.1) indicating various fixtures, wiring layout and provision of eart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brief note on different types of tests conducted for an effective drainag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of ideal pipes used for a house drainage system and types of traps used in a drainag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onsiderations for effective drainage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5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59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dc:language>en-US</dc:language>
  <cp:lastModifiedBy>Windows User</cp:lastModifiedBy>
  <cp:lastPrinted>2012-03-27T12:37:00Z</cp:lastPrinted>
  <dcterms:modified xsi:type="dcterms:W3CDTF">2012-08-02T10:18:00Z</dcterms:modified>
  <cp:revision>34</cp:revision>
  <dc:subject/>
  <dc:title/>
</cp:coreProperties>
</file>