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chnology of Food Products-I(427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quality parameters of treated water for carbonated soft drin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gredients of hard boiled sugar confectionary and milk toffe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outline of manufacture of liquid gluco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processing steps for manufacture of CTC Tea from fresh green tea lea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processing of red chilly into packaged chilly pow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extraction of groundnut oil from harvested groundnut cro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manufacture of Pap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about quality standards of sugar, acidulents and flavouring used in carbonated bever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ypical bottle washing operation in carbonated soft drink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ith unit operations involved in manufacture of carbonated cola drink in glass bott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manufacture of Milk Toffe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manufacture of Instant Coffe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manufacture of Food grade starch OR Liquid glucose from maize kernels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detail about the unit operations involved in caramel flour manufa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duction BUNDI LADU or any one traditional indian sweet. List ingredients and equipments involved in processing. Suggest proper packaging material for long shelf lif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roduction of CARDAMON oleoresin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unit operations and equipment involved in manufacture of black pepper pow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processing methods for production of filter coffee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odified starches and their application in processed food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duction of Pectin from citrus fr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ufacture of green tea and health benefits of green te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 of milling of Tur dal or Mu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ing of Cashew nuts from Cashew kern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olvent extraction process for production of soya bean o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ommercial process for production of Besan Ladu or Chakli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roduction of dessicated coconut from freshly harvested coconuts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roduction of Diary milk chocolate from cocoa bea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roduction process for manufacture of oleoresin from Black pepper or clo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4T20:43:00Z</dcterms:modified>
  <cp:revision>31</cp:revision>
  <dc:subject/>
  <dc:title>BOARD OF TECHNICAL EDUCATION</dc:title>
</cp:coreProperties>
</file>