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V(452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 in brief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.P.C.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materials used in plinth constru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revolving doors considered suitable for air conditioned building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materials used for water proofing in building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reasons for adapting spiral stair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in brief construction procedure for plinth of a house.                         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through plinth to show plinth beam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lan &amp; section for a Bay window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considered necessary in fabrication, installation of metal window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echniques of damp prevention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materials which are used as water proofing agents in surface trea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from plinth level to flat roof above to show details of cavity wa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unk for toilet on first floor with waterproofing treatment detai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R.CC. sloping roof to show waterproofing treatment adapted &amp; label all the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lassification of water roofing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staircase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norms adopted for location of staircase in various types of building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terms: i) Trimmer joist  ii) Herring bone struting  iii)Live load on flo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to explain constructional details of composite or triple joist timber flo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merits &amp; demerits of double floor in ti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floor details to show how prefab units are used in floor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ing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ight of stai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ollowing detail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and rail fixed to M.S. baluste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otia fixing in timber stai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inger joint to Newel p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lebel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&amp; section of open Newel stairca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le stair (plan &amp; section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2-01-31T15:27:00Z</cp:lastPrinted>
  <dcterms:modified xsi:type="dcterms:W3CDTF">2012-01-31T23:29:00Z</dcterms:modified>
  <cp:revision>28</cp:revision>
  <dc:subject/>
  <dc:title/>
</cp:coreProperties>
</file>