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 Exports &amp; Imports(45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in brief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export and impor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OU’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extile center of India. Mention famous articles of export from ther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he people, currency, clothes and people of Sri Lank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ndustry scnerio in German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pec shee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revocable letter of credi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quota and non quota countrie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d EMD and EDC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documentation in an industry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proforma Invoi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hipment advis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ll form of MEEQ and IG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ny four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industry, clothes, people and currency of Australia and Ital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cumentary collection and consignment sa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advance payment of an importer and an export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tificate of origin and certificate of Insuran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ainerisation and Inland container depo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blic Limited compan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ems of export from the state of Maharashtr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ople, clothes and industries in Hong Ko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an order for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 and customs clearan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le of registration in a compan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payment terms” as a procedure in the policies of a compan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PZ/EOU Schem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A   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consignments sent by air or ship. What are its advantages and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people, currency, clothes and industries in the United Kingdo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  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countries use the following currencie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n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ur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u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ll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d Use bo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ntention Certific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E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 export Valu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ypes of organizations in the manufacturing sector and their functions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India’s contribution in the world market with relation to the garment and textil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n order form in the process of export and import of go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ny four southern states of India and the items of export from each of these st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pth the process of documentation for an order at the pre-shipment st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4T20:31:00Z</dcterms:modified>
  <cp:revision>27</cp:revision>
  <dc:subject/>
  <dc:title>BOARD OF TECHNICAL EDUCATION</dc:title>
</cp:coreProperties>
</file>