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s-III(40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tool holding devices used on a turret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tions of Electron beam machin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eatures of a boring bar giving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planer spec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broaches class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gear generat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describe the important parts of a double housing pla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orizontal boring machine and describe its important parts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es describe any three important boring machine op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, the tooling layout of capstan and turret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urret indexing mechanism giving neat sket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teps involved in the production of a hexagonal bolt on capstan and turret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mpound indexing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process of Gear hobbing. Also state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giving neat sketch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nion cutter generating proces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ar cutting by a formed to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internal pull broach and describe its different el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process of Laser Beam Mach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process of Electro-discharge mach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er oper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 feeding mechanism in capstan &amp; turret lath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broach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l index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oaching metho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3T18:45:00Z</dcterms:modified>
  <cp:revision>26</cp:revision>
  <dc:subject/>
  <dc:title/>
</cp:coreProperties>
</file>