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stimation &amp; Costing(452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description of marble tile floo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stimate? What data is required to prepare an estima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rpet area method of estim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nits of measurement for following ite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teel work in R.C.C structures    (ii) Ceiling plaster 4mm thick  (iii) Timber door shut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proforma for an “Abstract Sheet”, also state its need in construction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can do the analysis of rate for any item of work, and what knowledge is required to do so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linth area estimate and cubic content estim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pproximate estimate? State reasons for preparing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tem wise estimate? What is its advantage over other types of estima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 you call an estimate a complete estima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description of the following items of work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Internal plastering  (ii) Reinforced cement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hedule of rates? Who prepares it and explain its u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to estimate the electrical fixtures, fittings &amp; install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units for various items of work.  State each one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stimate the quantity of any three of the following items (Refer Fig 1)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ite masonry in superstructure in C.M (1: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saic Flooring in all roo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ber work in door and window shut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. work in columns above ground lev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mm thick internal plaster for masonry walls in superstructure in C.M. (1:4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te Analysis? Explain the factors affecting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out the Rate Analysis for any one of the following wor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540"/>
              <w:jc w:val="both"/>
              <w:rPr/>
            </w:pPr>
            <w:r>
              <w:rPr>
                <w:rFonts w:cs="Bookman Old Style" w:ascii="Bookman Old Style" w:hAnsi="Bookman Old Style"/>
              </w:rPr>
              <w:t>For brick masonry in cement mortar 1:3 using modular brick of size 19 cm x 9 cm for Qty: 1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540"/>
              <w:jc w:val="both"/>
              <w:rPr/>
            </w:pPr>
            <w:r>
              <w:rPr>
                <w:rFonts w:cs="Bookman Old Style" w:ascii="Bookman Old Style" w:hAnsi="Bookman Old Style"/>
              </w:rPr>
              <w:t>Internal plastering in C.M (1:4) – 12 mm thick, single coat for 10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5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5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2-08-02T06:27:00Z</dcterms:modified>
  <cp:revision>26</cp:revision>
  <dc:subject/>
  <dc:title>BOARD OF TECHNICAL EDUCATION</dc:title>
</cp:coreProperties>
</file>