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heory of Structures-II(40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Moment–Area method derive the expression for Slope and Deflection for a simply supported beam carrying UDL through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hort column     ii) Long colum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iii) Buckling Load   iv) Slenderness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that in a three hinged arch with UDL throughout Bending Moment at any point of arch is zer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expression for Fixed End moments for a fixed beam carrying a point load at cent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stribution factor and Carry over factor with examples of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on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x 12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simply supported beam of I section has a span of 7 m with point loads of 30 KN, 60KN and 15 KN at a distances of 2m, 4m and 6m from left support. Determine Slope at both supports as well as deflection under each load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ake  E = 200 K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Ixx=20458 cm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simply supported girder of span 10 m is carrying UDL of 60 KN/m for a length of 6m from left support.  Also a point load of 50 KN at 2m from right support. Take EI= 30 x 10 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  <w:r>
              <w:rPr>
                <w:rFonts w:cs="Bookman Old Style" w:ascii="Bookman Old Style" w:hAnsi="Bookman Old Style"/>
              </w:rPr>
              <w:t xml:space="preserve"> N.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Compute maximum deflection in be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xed beam of span 4 m carry UDL of 40 KN/m throughout along with a point load of 25KN at 1m from left support. Find FEMs and draw BMD and SF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xed beam of span 8 m carry a UDL of 50 KN/m for left half span. Find Fixed End Moments and draw SFD and BM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xed beam of span 5m carry point loads of 30 KN and 10KN at distances of 2m and 4 m from left end. Draw BMD and SFD of be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on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x 12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yze a continuous beam ABC with AB =4m and BC =6m. A has fixed support while C is a simple support. AB carries an UDL of 30 KN/m throughout while BC has point load of 40KN at its centre. Assume EI uniform throughout. Draw SFD and BM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ortal frame ABCD with height of column AB=CD=4.5m and beam BC=6m. Beam BC carries an UDL of 60 KN/m throughout. The flexural rigidity (EI) of columns is 1.5EI and beam is 2 EI. Find support moments and draw BMD, using moment distribution metho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ild steel strut 50x50 mm in section has a length of 1000 mm with both ends fixed. Find Buckling load using Euler’s formula. Take E=200G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hollow cast iron column of 140 mm outer diameter and 10mm thick.  The length of column is 6 m with one end fixed and other hinged. Find safe load using Rankine’s formula. Take crushing stress 50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Rankine’s constant 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= 1/1600 and factor of safety as 5.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I section column ISHB 450 @ 907 N/m has height 7 m. The properties of column are Area =11189 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Ixx =40349 cm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, Iyy=3045cm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. Find maximum and minimum load carrying capacity of given column. Assume appropriate end connection. Take E=2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on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x 12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three hinged arch of span 40m with both supports at same level has a rise of 5m. It carries an UDL of 60 KN/m throughout the span along with two point loads 40KN/ at 5m from either supports. Fi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Reaction at suppor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Bending moment at a distance of 10m from left 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hree hinged arch of 10m span with central rise of 2.5m. It carries an UDL of 45 KN/m of length 5m placed symmetrically in the middle  of arch. Find (i) Reaction at supports. (ii) Normal thrust and Radial shear at a distance of 4 m from left 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9T19:12:00Z</dcterms:modified>
  <cp:revision>36</cp:revision>
  <dc:subject/>
  <dc:title>BOARD OF TECHNICAL EDUCATION</dc:title>
</cp:coreProperties>
</file>