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press driving mechanis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differences between ‘NC’ &amp; ‘CNC’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Lapping”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aping machine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work holding devices used on Shaper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illing cu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ecautions to be taken while mounting the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easuring systems used in ‘NC’ machine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programming &amp; tape preparation in NC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ball press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working of combination di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(i) Press tools (ii) Die hol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operations carried out on milling machine &amp; briefly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igh speed milling attachmen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ing head atta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Horizontal column &amp; knee type milling machine &amp; name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ork holding devices used on Shaper &amp; sketch &amp;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(i)Quick return mechanism of Shap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Adjusting stroke length on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Shaper &amp; explain any one operatio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to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ing of grinding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essing of grinding whee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‘CNC’ machines over ‘NC’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‘NC’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5T21:12:00Z</dcterms:modified>
  <cp:revision>18</cp:revision>
  <dc:subject/>
  <dc:title>BOARD OF TECHNICAL EDUCATION</dc:title>
</cp:coreProperties>
</file>