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rganic Chemistry(42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nctional group? State the functional group in Eth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 explain the use of prefix ‘Iso’ and ‘Neo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of secondary and tertiary a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enes? Write the structures of 1,3-Butadi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Isomers? Name any two isomers of Buta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hysical properties of Carboxylic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of  i) Alkanone   ii) Alkanoic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polymerization of Acetylene and name the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hysical properties of Benz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aromatic compou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Homologous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s of the following  compounds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- Methyl –2- Nitrohexa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4-Dimethyl Penta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-Propan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- Chloro-5-Methyl hexa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suitable examples explain the terms: i) Aliphatic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roma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tructure for each of the following compound. Explain why the given name is wrong and write its correct na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2,3-Dichloropropane      ii)  2- Ethyle But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IUPAC name of the following compounds: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  <w:t xml:space="preserve">see pg.3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 and IUPAC nam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cetone    ii) Propionic Acid iii) Butyraldehyde iv) Isopropyl Iod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Kekule’s structure of Benz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chemical reaction and explain what happens when chlorine is passed through boiling Toluene in the presence of U.V. ligh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primary and secondary alcohols differ in their behaviour towards oxid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and name the product formed whe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hylene is hydrolyse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hyl Alcohol reacts with Nitric ac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thyl Alcohol manufactured from molas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with chemical equatio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ethane is treated with HNO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400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–500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ane is burnt in limited supply of 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chemical equation for conversion of acetaldehyde t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cetic Acid     ii) Ethyl Alcoh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structures of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hylene Glyco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ycero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lonic Aci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alic Ac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(A) and (B) and name 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  <w:t>see pg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chemical reaction and name the product formed when Acetone is reduced in the presence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i catalyst ii) Zn-Hg amalg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nvert Toluene t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enzaldehyde  and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oic Ac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and name the product formed wh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ene reacts with Hydrogen in the presence of Ni Cataly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oluene reacts with fuming sulphuric ac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ill you convert Benzene t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itro Benzene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ene Sulphonic Ac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ign names to the following structur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  <w:t>see pg.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8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84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dc:language>en-US</dc:language>
  <cp:lastModifiedBy>User</cp:lastModifiedBy>
  <dcterms:modified xsi:type="dcterms:W3CDTF">2012-08-02T10:10:00Z</dcterms:modified>
  <cp:revision>40</cp:revision>
  <dc:subject/>
  <dc:title/>
</cp:coreProperties>
</file>