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igure explain the working of a photomultiplier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frared therapy? How is it different from ultraviolet therapy?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n operational amplifier be used as an isolation amplif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amped resonant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 of cryogenics in medicine. What are the precautions to be take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Ultrasonic therapy  ii)Respiratory therapy  iii)Short wave diatherm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al transducers? Explain in detail different types of thermal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ow can an inductor be used as a transduc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are bonded strain gauge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What are photoemissive transduc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nuclear medicine imaging dev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TextBody"/>
              <w:rPr/>
            </w:pPr>
            <w:r>
              <w:rPr/>
              <w:t>i)How can an operational amplifier be used as a buffer amplifi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are the sources of radioactivity in nuclear medicin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What is a scintillation detecto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operational amplifier as voltage and current sou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tortions encountered while reproducing an ev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high impedance amplifier with controlled g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olation amplif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rier Se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bulis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linear Scan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zoelectric transduc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2T17:52:00Z</dcterms:modified>
  <cp:revision>18</cp:revision>
  <dc:subject/>
  <dc:title>BOARD OF TECHNICAL EDUCATION</dc:title>
</cp:coreProperties>
</file>