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Instrumentation(42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the type of transducer: Pt 500 &amp; sketch the characteristi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Vena Contractor with reference to an orifice plate. State typical application of segmented orifice pl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3 wire method used to connect an RTD to the bridge?  Draw a diagram to show the 3 wir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performance of orifice plate and venturi 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working of an E/P converter. State its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lution method for flow meter calib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quantity flow meters so called? State its classification and give example of each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working of magnetic flow meter. Discuss the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variable head flow meter. Draw the diagram of a differential pressure flow meter and state relationships for flow velocity and volume flow r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oppler flow meter with the help of a diagram. State the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a thermo couple. State law of intermediate temperature. Draw a thermocouple circuit with extension le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optical pyrometer with the help of a diagram. State its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olid expansion type of thermometer. State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cleod gauge, with the help of a diagram. State the pressure r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gularity and multiplication adjustment in C type Bourdon tube.  Explain how backlash is minimiz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nclined plane manometer and a barometer with the help of diagr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ir purge system used for level measurement, with the help of a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ervicing techniques of different types of level measuring instru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apacitance level measurement system, with the help of a diagram. State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help of a block diagram discuss the automatic control of a closed loop flow contro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and techniques of servicing different type of level measuring instru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P cell with the help of a diagram. State its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2-02-08T12:54:00Z</cp:lastPrinted>
  <dcterms:modified xsi:type="dcterms:W3CDTF">2012-02-08T20:55:00Z</dcterms:modified>
  <cp:revision>39</cp:revision>
  <dc:subject/>
  <dc:title>BOARD OF TECHNICAL EDUCATION</dc:title>
</cp:coreProperties>
</file>