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ntity Surveying &amp; Costing(4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nual maintenance and repair estim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(i) Earnest money Deposit  (ii) Security depos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t characteristics of item rate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importance and purpose of estim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surement Book? Where it is used? State its importanc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vised approv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methods of preparing approximate estimates for highw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 Q.NO.2 shows plan and wall section of a single storeyed building. Calculate the quantities of any five items for the build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thwork in excav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onry in foundation portion &amp; plinth in CM 1: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plastering 15mm thick with CM=1: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RCC roof slab 12 cm thick using concrete 1:1</w:t>
            </w:r>
            <w:r>
              <w:rPr>
                <w:rFonts w:cs="Bookman Old Style" w:ascii="Bookman Old Style" w:hAnsi="Bookman Old Style"/>
                <w:vertAlign w:val="superscript"/>
              </w:rPr>
              <w:t>1/2</w:t>
            </w:r>
            <w:r>
              <w:rPr>
                <w:rFonts w:cs="Bookman Old Style" w:ascii="Bookman Old Style" w:hAnsi="Bookman Old Style"/>
              </w:rPr>
              <w:t xml:space="preserve">:3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mm internal plaster 1:4 with neeru finis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ring using ceramic ti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CC 1: 3: 6 in foundation and plin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n estimate for road portion 210 m long for the data given below. Use market rates for earthwork. Assume uniform falling gradient from chainage 1 to 8 of 1 in 200. Formation width of road is 12m. Keep side slope of 2:1 in banking and 1.5:1 in cutting. Assume final level to be maintained at chainage 1 to be 153.00m. Also draw longitudinal &amp; cross section. </w:t>
            </w:r>
          </w:p>
          <w:tbl>
            <w:tblPr>
              <w:tblW w:w="714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980"/>
              <w:gridCol w:w="3661"/>
            </w:tblGrid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hainage 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Distance in m 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xisting RL of ground in metres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4.25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3.50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3.75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3.25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2.85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2.15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0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.75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0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1.25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ges in execution of civil works by PW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and types of records to be maintained at 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Task Work’. What are the factors affecting task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rate analysis for RCC column 1:1.5:3 with 1.5% reinforcement, excluding shuttering and cent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rate analysis for brick masonry work in superstructure using 1:6 C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luation and rent fixation of a Government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tract document? What are its important compon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ges involved in the tender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tender notice for inviting tenders for construction of a road at estimated cost of Rs.40 lakhs, to be completed in 5 months executed by PW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val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ient features of Indian Contract Act 18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mportance of writing specification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e of r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56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2-08-02T06:52:00Z</dcterms:modified>
  <cp:revision>19</cp:revision>
  <dc:subject/>
  <dc:title>BOARD OF TECHNICAL EDUCATION</dc:title>
</cp:coreProperties>
</file>