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ministrative Management-I(4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utine functions of a moder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of an Office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n brief any three basis of depart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inciples of office accommo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disadvantages of mechanis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leased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any four administrative functions of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ffice of the pa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perless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the growth of offi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isconceptions of offi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ientific office management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objectives of administrative offic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‘Office Manager’. Explain any three functions of an Office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four points why people prefer office job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ministrative Office Management? Discuss any two of its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oblems created by a poor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y four advantages &amp; disadvantages of line &amp; staff form of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an Office Manu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formal organisation? State any four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alization of authority? State any two of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standardization of office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nographic Machine? State any four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iscellaneous machines used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 photocopying machine. State any four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&amp; disadvantages of a Dicta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Urban location? State any six of its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location? State any four factors in selecting office premi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an owned premises? (2 points ea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&amp; disadvantages of a sub-urban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affecting the selection of office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20:31:00Z</dcterms:modified>
  <cp:revision>36</cp:revision>
  <dc:subject/>
  <dc:title/>
</cp:coreProperties>
</file>