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&amp; 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undamentals of Refrigeration &amp; A/C(509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ind w:left="72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refrigerant in the refrigeration syst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properties of:  i)R-12    ii)Ammon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oling &amp; humidific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elf explainatory diagram of a simple vapour absorption refrigera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controls used in air-conditioning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Psychrometry &amp; Psychrometr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)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pressure drop in the expansion valve takes pla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a)i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refrigerants with an exampl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designation procedure of refriger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T-S &amp; p-h diagram for any two factors affecting the perform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a simple vapour absorption cyc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.G. cycle on T-S diagram, for the following cas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Dry &amp; unsaturated vapour at the end of compress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When the vapour is little superheated after compres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electrolux refriger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>b)i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bsorber? Explai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condenser? How are they classifi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any two types of condens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vaporator? State its function in the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: i) Dry air  ii) Saturated air  iii) D.P.D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psychrometric cha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e following processes on the psychrometric chart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Sensible cooling   ii)Cooling &amp; De-humidif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sketch and explain: i) Convector  ii) Radiator.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fan? How are they classified? Explain any 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working of  “Domestic” refriger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ond law of thermodynamic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ntral air conditioning pl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Cool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een house effec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18T00:21:00Z</dcterms:modified>
  <cp:revision>20</cp:revision>
  <dc:subject/>
  <dc:title>BOARD OF TECHNICAL EDUCATION</dc:title>
</cp:coreProperties>
</file>