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iochemistry &amp; Nutrition(426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iving examp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facto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enzy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enzymes present i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k and milk produc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uits and vegetab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activators and 2 inhibitors of ripe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s of calcium and iron in a di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effect of packaging on the nutritive content of fo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mechanism of enzymic brow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factors which affect the activity of enzy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in detail the climateric pattern of fruits and vegetab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control of enzymic brow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: (any 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concentration of protein sample by the Biuret’s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Vitamin content of lime ju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fuel value of a given food s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glucose present in a food sample by the Folin Wu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Biological value  ii)PER   iii)NPU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effect of heat processing on the nutritive value of fo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food sources, RDA and deficiency diseases of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Phosphorus  ii)Vitamin A   iii)Sodium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fant nutr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olytic enzymes in the food Indust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tein caloric malnutrit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ed Nutrition Programm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digestion of food on reaching the stomach and the small intest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factors affecting the ripening of fruits &amp; vegetab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importance of Biotechnology in food proces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08T19:09:00Z</dcterms:modified>
  <cp:revision>29</cp:revision>
  <dc:subject/>
  <dc:title/>
</cp:coreProperties>
</file>