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shion Merchandising(45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79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1.5 = 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ogue &amp; classic style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eativity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lated garment products?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hould a supplier be considered as a collaborator?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sourcing through stock lot dealers?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ypermall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long is the textile committee approved sample valid? Why?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1 packing specification &amp; explain how to follow it in production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your target is rural population which media of advertising would you choose &amp; why?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country of origin’ labels?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terms &amp; conditions for a quotation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ole of a fashion merchandiser in detail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espondence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ing customer needs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ssionnaire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 buying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outs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bile advertising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: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you require 5 ½ mts of cotton cloth costing Rs.70/mtr for a gents night suit &amp; an average operator earning Rs. 4200 p.m takes 3 hours to stitch, what would be the retail selling price?  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urcing from/throug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i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vel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azin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o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th suppli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ck lot deale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packing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beat competitors by pricing?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: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6 specifications for a child’s uniform &amp; explain how you would follow it in production.                                 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n invoice for 1800 pcs of salwar kameez in size ratio 1:2:2 in S:M:L in 2 colou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2T00:11:00Z</dcterms:modified>
  <cp:revision>33</cp:revision>
  <dc:subject/>
  <dc:title/>
</cp:coreProperties>
</file>