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P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afety Engineering(50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uties of a safety personn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ccident. What are the factors affecting 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all? What are the causes of a common fal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the Accident report fo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life insur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Factory Insp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of House kee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act of accident in any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OSHA, NIOSH and EPA stand for? Also discuss the need and objectives of saf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ise.  What are its effects? Also discuss the various ways to combat no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the various precautions to be undertaken while performing an Arc welding oper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chine hazard? What are the various safe guarding methods ? Discu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chemical emergencies? Also discuss their preven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ersonal protective equipment? Also discuss in brief the Respiratory Personal Protective Equip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o’s and dont’s with respect to some hand tools and portable to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penalties a Factory Inspector can impose on any Industry for non compliance with safety ru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ettlements of a claim with respect to a Life Insurance Poli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General Insurance with Life Insur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rief the various types of Life Insurance polic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s of Bad Housekeep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ies Act 19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ies Act 19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Extinguish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afety in TIG welding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ive methods of lif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</w:t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2-02-29T16:03:00Z</cp:lastPrinted>
  <dcterms:modified xsi:type="dcterms:W3CDTF">2012-03-01T00:04:00Z</dcterms:modified>
  <cp:revision>20</cp:revision>
  <dc:subject/>
  <dc:title>BOARD OF TECHNICAL EDUCATION</dc:title>
</cp:coreProperties>
</file>