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</w:t>
      </w:r>
      <w:r>
        <w:rPr>
          <w:rFonts w:cs="Bookman Old Style" w:ascii="Bookman Old Style" w:hAnsi="Bookman Old Style"/>
          <w:sz w:val="28"/>
          <w:szCs w:val="28"/>
        </w:rPr>
        <w:t>April</w:t>
      </w:r>
      <w:r>
        <w:rPr>
          <w:rFonts w:cs="Bookman Old Style" w:ascii="Bookman Old Style" w:hAnsi="Bookman Old Style"/>
          <w:sz w:val="28"/>
          <w:szCs w:val="32"/>
        </w:rPr>
        <w:t>, 2012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Computer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Network Management(4149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 Max. Marks: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8"/>
          <w:szCs w:val="28"/>
          <w:u w:val="single"/>
        </w:rPr>
        <w:t>Instructions</w:t>
      </w:r>
      <w:r>
        <w:rPr>
          <w:rFonts w:cs="Bookman Old Style" w:ascii="Bookman Old Style" w:hAnsi="Bookman Old Style"/>
          <w:sz w:val="28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           </w:t>
      </w:r>
      <w:r>
        <w:rPr>
          <w:rFonts w:cs="Bookman Old Style" w:ascii="Bookman Old Style" w:hAnsi="Bookman Old Style"/>
          <w:sz w:val="28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           </w:t>
      </w:r>
      <w:r>
        <w:rPr>
          <w:rFonts w:cs="Bookman Old Style" w:ascii="Bookman Old Style" w:hAnsi="Bookman Old Style"/>
          <w:sz w:val="28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44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five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CSU/DSU device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is the testing of a computer network connectivity done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network printers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the functions of network status supervisor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ention the objectives of a good security management system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functions of a management system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factors used to measure network performance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in detail the different types of cables used in computer networks. Give diagram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the security threats in a computer network and describe ways of protecting the network from such threat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in detail the different issues that have to be taken into account while designing and installing a computer network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xplain the architecture of a network monitoring system.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escribe in detail the encription devices for a good computer security management system.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importance of documentation for the maintenance of a computer network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in detail the Dynamic Trouble Tracking used in computer network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how the evaluation of performance of a network is don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Modem Control System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y is there a need for backup &amp; Reconfiguration? Explain how it is don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in detail about End-to-End testing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how limiting of access to end-user devices is achieved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short notes on any three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AN network manager function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ayers of an OSI model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ccounting Package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lient v/s peer to peer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larm, logging and reporting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5T19:09:00Z</dcterms:created>
  <dc:creator>NEWUSER</dc:creator>
  <dc:description/>
  <dc:language>en-US</dc:language>
  <cp:lastModifiedBy>Windows User</cp:lastModifiedBy>
  <dcterms:modified xsi:type="dcterms:W3CDTF">2012-02-01T22:58:00Z</dcterms:modified>
  <cp:revision>27</cp:revision>
  <dc:subject/>
  <dc:title/>
</cp:coreProperties>
</file>