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IS/COMP/EC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onic Materials &amp; Components(413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two important specifications of resistances. Compute the resistance value of a resistor having following colour code:  Brown  Black  Orange  Silv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onstruction of a typical transformer. State names of 4 different kinds of transform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ferrites. State three specifications of induc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the typical sizes and ratings of wires used in electronics circuits. What materials are commonly used in wir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describe: i) toggle switch ii) Rotary switch.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neral considerations in layout and artwork in PC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electric breakdown. Explain the different breakdown mechanis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applications and 3 examples each of high resistivity and high conductivity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larisation in insulators? Explain dielectric loss. Describe three commonly used dielectric materials &amp; their proper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, characteristics and applications of three different types of resis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ecifications of a capacitor. What tests are carried out on capacito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, construction and applications of three different types of capaci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asis of classification of magnetic materials? Explain their classification. What tests are carried out on transform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pecifications, construction and applications of any two types of batte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onstruction, operation of  i) microphone ii) speaker.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operation of i) electromagnetic rela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olid state relay. State their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haracteristics and important specifications of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eed relay    ii) polarized relay. What tests are carried out on relay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, characteristics, specifications and applications of power cab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: i) RF connectors ii) Keyboard swi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different materials used in PCB and their properties. Differentiate between single sided, double sided and multiplayer PC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various steps involved in manufacture of PCB. How would you prepare a PCB in the lab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 on : i) Solder alloys  ii) Flux materials.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3-16T22:12:00Z</dcterms:modified>
  <cp:revision>25</cp:revision>
  <dc:subject/>
  <dc:title/>
</cp:coreProperties>
</file>