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Drawing(42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4) Use of structural Engineers Handbook SP: 6(1) &amp; IS 8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is permissible.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5) All Dimensions in the figures are in “mm” unless 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specifi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6"/>
        <w:gridCol w:w="1421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importance of position of arrow line in symbolic weld representation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 the values of ‘I</w:t>
            </w:r>
            <w:r>
              <w:rPr>
                <w:rFonts w:cs="Bookman Old Style" w:ascii="Bookman Old Style" w:hAnsi="Bookman Old Style"/>
                <w:vertAlign w:val="subscript"/>
              </w:rPr>
              <w:t>xx</w:t>
            </w:r>
            <w:r>
              <w:rPr>
                <w:rFonts w:cs="Bookman Old Style" w:ascii="Bookman Old Style" w:hAnsi="Bookman Old Style"/>
              </w:rPr>
              <w:t>’, ‘w’ and ‘a’ of the following steel rolled se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SBA 275 @ 45.6 Kg/m ii) ISLT 75 @ 7.1 Kg/m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s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Site HSFG Bolt  ii) Open hole counter-sunk for sid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Site Rivet counter-Sunk near side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shoe joint (welded)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urn buckle pipe Hanger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reasons for using pipe bends in pipeline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weight of the steel rolled sections given belo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SA 7550 x 6.0mm ii) ISA 15075 x 8.0mm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abrication Drawing of the Gusset Plates at “X” and “Y” and determine the exact length of the member X-Y, in the portion of the Truss, whose design drawing is shown in Fig.1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u w:val="single"/>
              </w:rPr>
              <w:t>NOTE FOR FIG.1</w:t>
            </w:r>
            <w:r>
              <w:rPr>
                <w:rFonts w:cs="Bookman Old Style" w:ascii="Bookman Old Style" w:hAnsi="Bookman Old Styl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members are ISA 5050 x 5.0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usset plate thickness is 6.0 mm 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 xml:space="preserve">iii)      12 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nap headed rivets are used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thographic views and Developed view of the portion of the pipeline, whose pictorial view is shown in Fig.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low mentioned terms used in Fabric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leat angles ii) Edge clearance iii) Gauge line iv) Bench  mark  v) Driving clearance vi) Bracing  vii) Lacing  viii)Bearing plat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riveted plate girder and label its different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raw the Top View and Front View of the support structure, whose pictorial line diagram is shown in fig 3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NOTE FOR FIG.3</w:t>
            </w:r>
            <w:r>
              <w:rPr>
                <w:rFonts w:cs="Bookman Old Style" w:ascii="Bookman Old Style" w:hAnsi="Bookman Old Style"/>
              </w:rPr>
              <w:t>: All members used are ISA 5050 x 5.0 mm and all joints are welded joints, Butt or Fillet. No gusset plates are used at the j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 (BOM) of the support structure, shown in Fig.3, Q.4(a)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arketing and naming of different members in a structure for making a Bill of material (BOM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umn splicing of bottom column ISHB 450 @ 87.2 Kg/m and top column ISMB @ 44.2 Kg/m. Indicate dimensions clear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e the symbolic weld representations shown in Fig 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ouble riveted, single strap, Zig-Zag, riveted joint, to join two plates of 10 mm and 12 mm together. Indicate dimension clear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pressure pipe joints and their applic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to convert a design drawing into fabrication draw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correct specifications of steel rolled s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1" name="Image%20(7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7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2-08-02T09:24:00Z</dcterms:modified>
  <cp:revision>32</cp:revision>
  <dc:subject/>
  <dc:title>BOARD OF TECHNICAL EDUCATION</dc:title>
</cp:coreProperties>
</file>