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4"/>
        <w:gridCol w:w="1779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and Importance of cereal grains in human diet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lurone layer &amp; Germ in rice grain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brown rice is nutritious than that of polished rice?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emical composition of maize flakes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latinization phenomena in rice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ndustrial importance of cereal based malt flour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.5 = 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in between straight dough method &amp; spong dough method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nditioning of wheat and explain its principles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underground storage of paddy?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X-M-Milling or solvent extraction method of rice milling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cereals with respect to socio-economic and as a Food commodity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drying theory of paddy drying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cone polisher &amp; Horizontal abrasive polisher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neat well labeled diagram of rice &amp; Explain its morphological parts along with its Functions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well labeled diagram of wheat and write down the functions and chemical composition of morphological parts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types of wheat milling &amp; write the application’s of products obtained during milling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TextBody"/>
              <w:rPr/>
            </w:pPr>
            <w:r>
              <w:rPr/>
              <w:t>Write the functions of the following ingredients in bread manufacturing: (Any tw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eas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rov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tants &amp; Additives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process steps in bread mak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l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l proofing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iii)  Knock Back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dough development in bread making process and explain mechanical dough development and chemical dough developmen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sting parameters of wheat flour &amp; yeast in bread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es of breakfast cereal foods &amp; Explain the puffed, sugar coated and shredded cereal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ffed products obtained from maiz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urrying of r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lting and explain the preparation, steeping, germination &amp; kil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any two commonly used physical dough testing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ests performed for packaging material used for biscuit &amp; bre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and characteristics of essential ingredients in cake manufacturing. (any tw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lsifi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at flo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rong quality raw material affects the quality of cak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ult &amp; operational mistakes in cake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sta making process by using Extru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’s of following: (any tw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oli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dl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ined wheat fl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ingredients required for noodle making &amp; explain the role of wheat flour, salt &amp;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itable raw material for biscuit ma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Use of malted cereal flours in weaning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20:39:00Z</dcterms:modified>
  <cp:revision>36</cp:revision>
  <dc:subject/>
  <dc:title/>
</cp:coreProperties>
</file>