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and function of spinal co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middle 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v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ap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EG and the physiological basis of an EE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tion potent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ces acting on and in human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urinary blad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ysiology of hearing &amp; hearing a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b)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age formation mechanism of an ey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rve fibre types and its fun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bell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of Swe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ur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sku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y and Retinosco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ner 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rvation of energy in human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18:53:00Z</dcterms:modified>
  <cp:revision>26</cp:revision>
  <dc:subject/>
  <dc:title/>
</cp:coreProperties>
</file>