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Food Analysis(426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ximate composition of fo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otein estimation by Biuret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ult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estimation of crude f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sist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Colourimetric esti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Iodometric tit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how to determine total ash, acid insoluble ash content in food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of the following methods of determining moisture content in food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ing meth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meth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al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to determine crude protein by Kjeldhal method.</w:t>
            </w:r>
          </w:p>
          <w:p>
            <w:pPr>
              <w:pStyle w:val="Heading3"/>
              <w:jc w:val="center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timation of sugar by Lane-Eynon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mon adulterants present in the following products: (any three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a Powd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iander Powd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ck Pepp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sh Mil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ct adulteration in the following Food Products: (any three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m Flou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meric Powd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tard Oi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he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sted Coffee Pow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2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pplications of Chromatographic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cid base titration.</w:t>
            </w:r>
          </w:p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determine salt content in brine so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th a neat sketch explain the working of Colouri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er’s law and Lambert’s l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chromatographic techniques of analyzing the food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of the following chromatographic method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per Chromatograph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umn Chromatograph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3)  Gas liquid Chromatograph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to determine Benzoic acid in tomato produc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lour and explain the factors affecting the colour perce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unsell disc colouri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ue, value and chrom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of the following methods to measure the viscosity of food product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through capillary tub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ling weigh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tion of spindle in test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15T22:06:00Z</dcterms:modified>
  <cp:revision>24</cp:revision>
  <dc:subject/>
  <dc:title>BOARD OF TECHNICAL EDUCATION</dc:title>
</cp:coreProperties>
</file>