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ubstation Practice(51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outdoor substation with indoor subs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sectionalization of bu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general specifications for procurement of current transfor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earthing the neutral of a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arrif? Explain two part tarrif in detai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affecting current rating of a c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methods of charging of batte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traction substa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lassification of substations depending on the purpo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he double bus bar arrangement. What is the function of bus coupl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ngle line diagram of 33/11KV subs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ondary circuit of current transformer should never be opened while primary is energized.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the working of different types of voltage transform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relay and control panels for subst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isolated neutral and grounded neutral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lightening arres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auses of overvol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methods of improving power factor of a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ngle phase motor connected to 240V, 50Hz supply takes 20A at a p.f. of 0.75 lagging. A capacitor is shunted across motor terminals to improve p.f. to 0.9. Determine capacitance of capacitor to be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general construction of cables with the help of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construction of oil filled cable. State the merits of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are and maintenance of lead acid batte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silica gel. How is it reactiva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tenance tests for insulating oil of the transfor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2T21:17:00Z</dcterms:modified>
  <cp:revision>17</cp:revision>
  <dc:subject/>
  <dc:title>BOARD OF TECHNICAL EDUCATION</dc:title>
</cp:coreProperties>
</file>