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Equipments(405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eneral purpose pl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dentify a faulty spark plu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use a calli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iming l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eel align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if the tyre is not properly inf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haust e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ead acid battery is tes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pment and the procedure to test the intake manifold vacu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greas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easure engine cylinder bo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tramm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elescopic toe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m shaft machining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ylinder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e have to do honing of a cylinder bore after bo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gine scanning to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Bosch smoke meter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Wheel balanc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 engine compression pressure test is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yre chan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measure brake efficien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20:20:00Z</dcterms:modified>
  <cp:revision>17</cp:revision>
  <dc:subject/>
  <dc:title>BOARD OF TECHNICAL EDUCATION</dc:title>
</cp:coreProperties>
</file>