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Applied Mechanics-II(200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ssumption made while finding out the forces in the various member of a framed structur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ance between the rails of a track is 1.67m.  How much the outer rail be elevated for a curve of 500m radius in order that the resultant force may be normal at velocity of 45 Kmp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momentum and explain conservation of momentu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perfect and imperfect fram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centripetal force ii) centrifugal forc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pPr>
            <w:r>
              <w:rPr>
                <w:rFonts w:cs="Bookman Old Style" w:ascii="Bookman Old Style" w:hAnsi="Bookman Old Style"/>
              </w:rPr>
              <w:t>State and explain Law of Machine with grap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how the graphical representation of work done  </w:t>
            </w:r>
          </w:p>
          <w:p>
            <w:pPr>
              <w:pStyle w:val="Normal"/>
              <w:jc w:val="both"/>
              <w:rPr>
                <w:rFonts w:ascii="Bookman Old Style" w:hAnsi="Bookman Old Style" w:cs="Bookman Old Style"/>
              </w:rPr>
            </w:pPr>
            <w:r>
              <w:rPr>
                <w:rFonts w:cs="Bookman Old Style" w:ascii="Bookman Old Style" w:hAnsi="Bookman Old Style"/>
              </w:rPr>
              <w:t>i) when force is constant  ii) when force is variab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h)</w:t>
            </w:r>
          </w:p>
        </w:tc>
        <w:tc>
          <w:tcPr>
            <w:tcW w:w="7380" w:type="dxa"/>
            <w:tcBorders/>
          </w:tcPr>
          <w:p>
            <w:pPr>
              <w:pStyle w:val="Normal"/>
              <w:jc w:val="both"/>
              <w:rPr/>
            </w:pPr>
            <w:r>
              <w:rPr>
                <w:rFonts w:cs="Bookman Old Style" w:ascii="Bookman Old Style" w:hAnsi="Bookman Old Style"/>
              </w:rPr>
              <w:t>A flywheel rotates with an initial angular velocity ‘</w:t>
            </w:r>
            <w:r>
              <w:rPr>
                <w:rFonts w:eastAsia="Symbol" w:cs="Symbol" w:ascii="Symbol" w:hAnsi="Symbol"/>
              </w:rPr>
              <w:t></w:t>
            </w:r>
            <w:r>
              <w:rPr>
                <w:rFonts w:cs="Bookman Old Style" w:ascii="Bookman Old Style" w:hAnsi="Bookman Old Style"/>
                <w:vertAlign w:val="subscript"/>
              </w:rPr>
              <w:t>o</w:t>
            </w:r>
            <w:r>
              <w:rPr>
                <w:rFonts w:cs="Bookman Old Style" w:ascii="Bookman Old Style" w:hAnsi="Bookman Old Style"/>
              </w:rPr>
              <w:t>’ radians per second with an uniform angular acceleration of ‘’ radians per second</w:t>
            </w:r>
            <w:r>
              <w:rPr>
                <w:rFonts w:cs="Bookman Old Style" w:ascii="Bookman Old Style" w:hAnsi="Bookman Old Style"/>
                <w:vertAlign w:val="superscript"/>
              </w:rPr>
              <w:t>2</w:t>
            </w:r>
            <w:r>
              <w:rPr>
                <w:rFonts w:cs="Bookman Old Style" w:ascii="Bookman Old Style" w:hAnsi="Bookman Old Style"/>
              </w:rPr>
              <w:t>.  Find angular displacement in the n</w:t>
            </w:r>
            <w:r>
              <w:rPr>
                <w:rFonts w:cs="Bookman Old Style" w:ascii="Bookman Old Style" w:hAnsi="Bookman Old Style"/>
                <w:vertAlign w:val="superscript"/>
              </w:rPr>
              <w:t>th</w:t>
            </w:r>
            <w:r>
              <w:rPr>
                <w:rFonts w:cs="Bookman Old Style" w:ascii="Bookman Old Style" w:hAnsi="Bookman Old Style"/>
              </w:rPr>
              <w:t xml:space="preserve"> Secon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a single purchase crab pinion has 20 teeth while spur wheel has 80 teeth. Load drum is 100mm diameter.  Find velocity ratio of machine if handle is 250mm long &amp; efficiency of machine is 60% while carrying a load of 200 N. Calculate effort appli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a simple lifting machine an effort of 40N can lift a load of 1000N and an effort of 55N can lift a load of 1500N.  Find the law of machine.  Also find maximum mechanical advantage and maximum efficiency of the machine. Velocity ratio of the machine is ‘48’.</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law of machine is P=0.03W + 7 in Newtons.  What is the mechanical advantage and efficiency of the machine if the load is 2KN and velocity ratio is 40? What is the maximum efficiency of the machine? What is the effort lost in friction when W=2K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ricket ball is thrown by a fielder from a height of 3 m at an angle of 40º with horizontal.  The initial velocity gained by the ball is 30m/s.  The ball hits the wicket at a height of 0.3m with respect to the ground.  Determine how far was the fielder from the wicke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haft is uniformly accelerated from 10 rps to 18 rps in 4 seconds and there after it rotates with uniform angular velocity.  Find total time taken for 100 revolu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Heading3"/>
              <w:rPr/>
            </w:pPr>
            <w:r>
              <w:rPr/>
              <w: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wheel increases its speed from 30 rpm to 60rpm in 10 seconds.  If the wheel be 3m in diameter find i) angular acceleration ii) Number of revolution made by the wheel in 10sec and iii) Tangential acceleration of a point on the rim of the whe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erson weighing 700N is moving in a light weight passenger elevator weighing 5000N. When the elevator moves upward with a constant acceleration the cable tension force is 6500N. Find the value of the acceleration of the elevator. Also find acceleration if the tension is 4200N as the elevator accelerates downward with a constant valu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body weighing 1500N rests on a rough horizontal plane inclined at 15º to the horizontal.  It is pulled up the plane by means of light flexible rope running parallel to the plane and passing over a light frictionless pulley at the top of the plane as shown in (fig.1).  The portion of the rope beyond the pulley hangs vertically downward and carries a weight of 1000N at its end.  If µ= 0.25 for the plane and the body find </w:t>
            </w:r>
          </w:p>
          <w:p>
            <w:pPr>
              <w:pStyle w:val="Normal"/>
              <w:jc w:val="both"/>
              <w:rPr>
                <w:rFonts w:ascii="Bookman Old Style" w:hAnsi="Bookman Old Style" w:cs="Bookman Old Style"/>
              </w:rPr>
            </w:pPr>
            <w:r>
              <w:rPr>
                <w:rFonts w:cs="Bookman Old Style" w:ascii="Bookman Old Style" w:hAnsi="Bookman Old Style"/>
              </w:rPr>
              <w:t>i) acceleration with which the body  moves up the plane</w:t>
            </w:r>
          </w:p>
          <w:p>
            <w:pPr>
              <w:pStyle w:val="Normal"/>
              <w:jc w:val="both"/>
              <w:rPr>
                <w:rFonts w:ascii="Bookman Old Style" w:hAnsi="Bookman Old Style" w:cs="Bookman Old Style"/>
              </w:rPr>
            </w:pPr>
            <w:r>
              <w:rPr>
                <w:rFonts w:cs="Bookman Old Style" w:ascii="Bookman Old Style" w:hAnsi="Bookman Old Style"/>
              </w:rPr>
              <w:t>ii) Tension in the rop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ullet of 10gms mass is fired horizontally with a velocity of 1000 m/s from a gun of mass 50 Kg. Find i) Velocity with which the gun will recoil  ii) Force necessary to bring the gun to rest in 250m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pring 150mm in length is stretched by 20mm by application of force.  Find the work done if spring constant is 10N per mm.  If the spring is to be further stretched to 200 mm.  Find the total work do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owler throws a ball with a speed of 25m/s.  The moment the ball touches the ground it losses its energy by 15 joule.  Calculate the speed at which it hits the bat.  Neglect air resistance. Mass of the ball is 225 gm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ucket of water weighing 10N is pulled out from well 20m deep by a rope weighing 0.5 N per metre.  Calculate the work done.  If this work is done in 10 seconds, find the power.  The length of the rope at the beginning is 20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on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TextBody"/>
              <w:rPr/>
            </w:pPr>
            <w:r>
              <w:rPr/>
              <w:t>i)Find the forces in the members at joint B using methods of joints (ref fig.2).</w:t>
            </w:r>
          </w:p>
          <w:p>
            <w:pPr>
              <w:pStyle w:val="Normal"/>
              <w:jc w:val="both"/>
              <w:rPr>
                <w:rFonts w:ascii="Bookman Old Style" w:hAnsi="Bookman Old Style" w:cs="Bookman Old Style"/>
              </w:rPr>
            </w:pPr>
            <w:r>
              <w:rPr>
                <w:rFonts w:cs="Bookman Old Style" w:ascii="Bookman Old Style" w:hAnsi="Bookman Old Style"/>
              </w:rPr>
              <w:t>ii)Using method of section find the forces in the members ‘AE’ and ‘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TextBody"/>
              <w:rPr/>
            </w:pPr>
            <w:r>
              <w:rPr/>
              <w:t>i)Find the forces in the member at joint E using methods of joints (refer fig.3).</w:t>
            </w:r>
          </w:p>
          <w:p>
            <w:pPr>
              <w:pStyle w:val="Normal"/>
              <w:jc w:val="both"/>
              <w:rPr>
                <w:rFonts w:ascii="Bookman Old Style" w:hAnsi="Bookman Old Style" w:cs="Bookman Old Style"/>
              </w:rPr>
            </w:pPr>
            <w:r>
              <w:rPr>
                <w:rFonts w:cs="Bookman Old Style" w:ascii="Bookman Old Style" w:hAnsi="Bookman Old Style"/>
              </w:rPr>
              <w:t>ii)Using method of section find the forces in the member ‘AB’ and ‘BC’.</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712460" cy="9408795"/>
            <wp:effectExtent l="0" t="0" r="0" b="0"/>
            <wp:docPr id="1" name="Image%2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63)" descr=""/>
                    <pic:cNvPicPr>
                      <a:picLocks noChangeAspect="1" noChangeArrowheads="1"/>
                    </pic:cNvPicPr>
                  </pic:nvPicPr>
                  <pic:blipFill>
                    <a:blip r:embed="rId2"/>
                    <a:srcRect l="-5" t="-3" r="-5" b="-3"/>
                    <a:stretch>
                      <a:fillRect/>
                    </a:stretch>
                  </pic:blipFill>
                  <pic:spPr bwMode="auto">
                    <a:xfrm>
                      <a:off x="0" y="0"/>
                      <a:ext cx="5712460" cy="940879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dc:language>en-US</dc:language>
  <cp:lastModifiedBy>User</cp:lastModifiedBy>
  <dcterms:modified xsi:type="dcterms:W3CDTF">2012-08-02T07:17:00Z</dcterms:modified>
  <cp:revision>27</cp:revision>
  <dc:subject/>
  <dc:title>BOARD OF TECHNICAL EDUCATION</dc:title>
</cp:coreProperties>
</file>