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ical Engg.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Transformers(410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core types and shell types transform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clearly the effect of leaking flux on the operation of a transformer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and function of a conservator in a transform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advantages and disadvantages of an autotransformer over a two winding transformer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Briefly explain the various power losses occurring in a transformer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briefly the construction of a welding transformer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different types of transformer core material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clearly the cooling method employed in a 11KV/440V distribution transformer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a neat diagram explain the construction and operation of an OFF load tap changer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he number of turns on the primary and secondary of a single phase transformer are 350 and 38 respectively. If the primary winding is connected to a 2.2KV, 50Hz supply, determine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secondary voltage on No-load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he primary current when the secondary current is 200A at 0.8 p.f. lagging. (No load current is 5A at 0.2 p.f. lagging)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he power factor of the primary current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30 KVA, 2400/120V, 50Hz transformer has a high voltage winding resistance of 0.1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 and a leakage reactance of     0.22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>. The low voltage winding resistance is 0.035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 and the leakage reactance is 0.012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. Find the equivalent winding resistance, reactance and impedance referred to the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high voltage side and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he low voltage side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the phasor diagram of a transformer on No-loa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 100 KVA lighting transformer has a full load loss of 3 KW, the losses being equally divided between iron and copper. During the day, the transformer operates on full load for 3 hours, ½ load for 4 hours, and the output is negligible for the remainder of the day. Calculate the all day efficiency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in detail voltage regulation of a transformer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efficiency for a transformer. Derive the condition for maximum efficiency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effect of failure of the cooling system on the performance of a transformer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condition that must be fulfilled for the successful parallel operation of 3-phase transformer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four phasor groups pertaining to 3 phase transformers. It is possible to use transformers of group I in parallel with transformers of group II? Justify your answ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s on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igh frequency transformer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ndition for maximum and minimum voltage regulation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ition of per unit quantiti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2-02-27T19:52:00Z</dcterms:modified>
  <cp:revision>30</cp:revision>
  <dc:subject/>
  <dc:title>BOARD OF TECHNICAL EDUCATION</dc:title>
</cp:coreProperties>
</file>