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levision Engineering(5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mpatibility in TV transmis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625 line TV system to be capable of handling highest modulating frequency of 5 MHz for successful transmission and reception of picture deta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TV picture tube, explain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unction of aquadag coating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rk gap prot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possible fault locations and their causes in case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fficient picture heigh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host pi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choice of rectangular frame with width to height ratio = 4/3 for TV transmission and rece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olour TV systems explain the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romin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min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etails of horizontal blanking and sync pulse labelling the important regions. Why are front porch and back porch intervals provided before and after horizontal sync pul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icker? How interlace scanning reduces flick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SB transmission. State its merits &amp; demerits &amp; comment on the correction required for its rece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suitable sketches how video signal is developed in a Vidicon camera tube. How is the vidicon different from an image orthicon and what are its special applic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Vidicon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sectional view of a picture tube and label all the parts. Explain how the electron beam is focused on the beam scre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rits and demerits of positive and negative amplitude modulation and justify the choice of negative modulation in most TV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monochrome TV receiver and label its various se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functions assigned to IF section of the receiver? Show by sketching output voltage v/s frequency response of the IF section, how VSB correction is carried 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Y signal and colour difference signals developed from camera output? Why is (G-Y) difference signal not chosen for transmis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nditions for compatibility between monochrome and colour T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ve and subtractive mix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bolic reflector antenn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block diagram of PAL-D coder. Mention some important features on PAL system and compare it with NTS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by frequency interleaving the colour information is accommodated within the same channel bandwidth of 7 MHz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attern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1T17:32:00Z</dcterms:modified>
  <cp:revision>22</cp:revision>
  <dc:subject/>
  <dc:title>BOARD OF TECHNICAL EDUCATION</dc:title>
</cp:coreProperties>
</file>