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wn Planning(55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ims, objectives and functions of a Town planning depar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aving good road network which connects villages to a city or a tow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digarh 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um Improv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ll and Push the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Town planning scheme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prepare a town planning scheme outside outline development are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ighbourhood planning and its principle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  (any thre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bra crossing and Bus b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undabout or Rotary with a neat ske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rden 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ustrialis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roblems of the present towns and villa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urveys that are required before preparing outline development plan of any c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easons for sub-urban development around major town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measures adopted for upgradation to overcome traffic problems in Indian c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8T00:29:00Z</dcterms:modified>
  <cp:revision>18</cp:revision>
  <dc:subject/>
  <dc:title>BOARD OF TECHNICAL EDUCATION</dc:title>
</cp:coreProperties>
</file>