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I(42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DRO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RAID level 1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it-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 and disadvantage of Associative mem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emory segmen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O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emory interleav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disk performance parameters: (i) seek time  (ii) rotational delay (iii) access time (iv) transfer time.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iagram showing components of a multiple-platter hard disk and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diagram briefly explain hardware organisation of associative memory. Give an example to illustrate how information is searched in associative memo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one cell of associative memory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tch logic giving equ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t-associative memory with a diagram. What is its advant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irtual memory. Give a diagram showing mapping of virtual add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virtual memory has a page size of 1K words. There are eight pages and four blocks. The associative memory page table contains the following entries.                              </w:t>
            </w:r>
          </w:p>
          <w:tbl>
            <w:tblPr>
              <w:tblW w:w="4500" w:type="dxa"/>
              <w:jc w:val="left"/>
              <w:tblInd w:w="13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7"/>
              <w:gridCol w:w="2253"/>
            </w:tblGrid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ge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lock</w:t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all virtual addresses (in decimal) that will cause a page fault if used by that CP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ase registers and Segment regis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PU- IOP communication with a flow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8089 I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/O bus V/S memory b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 xml:space="preserve">2/-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the organisation of SIMD array proc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n instruction pipeline with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certain scientific computations it is necessary to perform the arithmetic operation (Ai + Bi) (Ci + Di) with a stream of numbers. Specify a pipeline configuration to carry out this task. List the contents of all registers in the pipeline for i=1 through 6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0:33:00Z</dcterms:modified>
  <cp:revision>25</cp:revision>
  <dc:subject/>
  <dc:title>BOARD OF TECHNICAL EDUCATION</dc:title>
</cp:coreProperties>
</file>