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mperature in a chamber is to be maintained constant. Develop a block diagram showing elements of process control for above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ymbols of :   I) Control relay  II) Timer relay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Limit switch  IV) Solenoid.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signal conversion? Specify any four such convers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cess loop tu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onstructional details of a control valve and name its parts, stating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 discrete state process control system, with help of an example. State the characteristic features of  such 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ladder diagram with an example. State the difference in interpretation of a physical ladder diagram and a programmable ladder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eatures of programmable controller elements, with typical example showing programm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example, explain the terms: i) process load      ii) process lag  iii) cycling  iv) control l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mode of controller operation? List and classify various modes of controller ope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graphs and mathematical expressions, explain the operation and features of ON–OFF control system. What is neutral zone? Why is it importa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block diagram, explain steps in final control operation, with examp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, features of: i) any one electrical actuator   ii) any one mechanical control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: i) Current to pressure conver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multivariable ala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chematic diagram and briefly explain the implementation of following controller modes using pneumatic devices: i) PI controller    ii) PD controll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graphs showing variation of error input and controller output with time, 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ngle speed floating controller ii) derivative mode contro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chematic diagram and briefly explain the implementation of following controller modes using opamps: i) Proportional controller ii) Integral controll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features of a data log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computer supervisory control? How it differs from direct digital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Control system quality  ii) Loop disturban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18:54:00Z</dcterms:modified>
  <cp:revision>25</cp:revision>
  <dc:subject/>
  <dc:title>BOARD OF TECHNICAL EDUCATION</dc:title>
</cp:coreProperties>
</file>