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C/EI/COMP/MED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icroprocessors(8085)-I(414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nterfac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do you understand by Peripheral Initiated operations?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Nesting of subrouti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addressing mode with an example for ea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s: Instruction cycle and Machine cyc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pecify the register contents and flag status after the execution of the following instructions: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</w:t>
            </w:r>
            <w:r>
              <w:rPr>
                <w:rFonts w:cs="Bookman Old Style" w:ascii="Bookman Old Style" w:hAnsi="Bookman Old Style"/>
              </w:rPr>
              <w:t>MVI A, A9H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</w:t>
            </w:r>
            <w:r>
              <w:rPr>
                <w:rFonts w:cs="Bookman Old Style" w:ascii="Bookman Old Style" w:hAnsi="Bookman Old Style"/>
              </w:rPr>
              <w:t>MVI B, 57H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</w:t>
            </w:r>
            <w:r>
              <w:rPr>
                <w:rFonts w:cs="Bookman Old Style" w:ascii="Bookman Old Style" w:hAnsi="Bookman Old Style"/>
              </w:rPr>
              <w:t>ADD B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</w:t>
            </w:r>
            <w:r>
              <w:rPr>
                <w:rFonts w:cs="Bookman Old Style" w:ascii="Bookman Old Style" w:hAnsi="Bookman Old Style"/>
              </w:rPr>
              <w:t>ORA A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</w:t>
            </w:r>
            <w:r>
              <w:rPr>
                <w:rFonts w:cs="Bookman Old Style" w:ascii="Bookman Old Style" w:hAnsi="Bookman Old Style"/>
              </w:rPr>
              <w:t>HL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difference between Maskable and Non-Maskable interrup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raw a neat diagram showing the Demultiplexing of the bus AD</w:t>
            </w:r>
            <w:r>
              <w:rPr>
                <w:rFonts w:cs="Bookman Old Style" w:ascii="Bookman Old Style" w:hAnsi="Bookman Old Style"/>
                <w:vertAlign w:val="subscript"/>
              </w:rPr>
              <w:t>7</w:t>
            </w:r>
            <w:r>
              <w:rPr>
                <w:rFonts w:cs="Bookman Old Style" w:ascii="Bookman Old Style" w:hAnsi="Bookman Old Style"/>
              </w:rPr>
              <w:t xml:space="preserve"> –AD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flag register structure and explain the meaning of zero and carry fla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 betwee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Accumulator and General Purpose Register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Program Counter and Stack Poin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importance of Address Bus and Data Bus in IC 8085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meaning and indicate the number of bytes for the following instruction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VI C, 00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L 8000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B 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L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wo 16 bit instruction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chine Control Instruc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timing diagram showing the contents of the address and data buses and relevant control signals for the instruction XRI 89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Direct and Indirect Addressing modes. Give examples for ea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tring of six data bytes is stored starting from memory location 2050H. The string includes some blanks (bytes with zero value). Write a program to eliminate the blanks from the strings and store the bytes in memory location starting from 3050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gram to count from 00 to 20H with a delay of 100 msec between each count. After the count of 20H, the counter should reset itself and repeat the sequence. Use any register pair for the dela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gram to add five bytes of data stored in memory location starting from 3000H. Stop the addition if a carry is generated and store the sum in location 3050H. Otherwise continue adding and finally store the sum in location 3050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USH and POP instruc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RIM and SIM instruction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RESTART Instru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cept of Subroutine with an examp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interfacing of any device (Input or output) to the Microprocessor takes pla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8085-interrupt process (INTR) in detai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eps involved in execution of CALL Instru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ectored Interrupts of 8085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17T01:01:00Z</dcterms:modified>
  <cp:revision>23</cp:revision>
  <dc:subject/>
  <dc:title>BOARD OF TECHNICAL EDUCATION</dc:title>
</cp:coreProperties>
</file>