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lding Technology-I(42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road areas of applications of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ross-section of weld bead and label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ace of weld  ii) Root of weld iii) Heat Affected zone (HAZ) iv) Toes of weld v) Reinforcement  vi) Penet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colour code for oxygen and acetylene lines in oxy-acetylene welding s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cautions to be taken while using Low Hydrogen Electrod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tleast three differences between Brazing and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applications of metal spray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important safety recommendations for ARC welding mach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working of a low pressure-welding tor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c Blow? Explain its mechanism, its effects and remed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principle of operation and procedure of Brazing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-by-step procedure to operate the oxy-acetylene flame welding s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Arc welding electrodes.  List the different types of flux coating ingredients and mention their respective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ifferent factors to be considered while selecting a suitable solder allo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nifolding of gas cylinders? Give its advantages. Explain with a neat sketch Acetylene gas cylinder manifold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afety recommendations of the following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ntilation and health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tection from welding ray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difficulties encountered while welding Aluminium and their Alloys.  Mention the type of polarity to be used while welding them with reas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Brazing and Braze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“Welding of structural steel and stainless steel together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metal powder spraying process and also mention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p and wave method of solde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and the steps involved to perform Hardfacing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drooping power source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3T23:31:00Z</dcterms:modified>
  <cp:revision>25</cp:revision>
  <dc:subject/>
  <dc:title/>
</cp:coreProperties>
</file>