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I(452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urban areas, where there is restriction of space, what type of structure will you design? Why?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foundation’? Also state any two functions of foun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 section of a 300mm x 300mm brick pier and show the arrangement of bonds in ‘odd course’ and ‘even cours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n arch and a lintel? Sketch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paint do you recommend f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Internal painting  ii)External painting  iii)Steel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 of stair to be constructed f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 residential building   ii) Exhibition hall with different floors  iii) Emergency exit stair for a hotel proj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a ‘Load bearing structure’ and a ‘framed structur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of a ‘shallow foundation’ and ‘deep foundation’ and explain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lassification of stone masonry? Explain the arrangement of stones in elevation and s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to be observed during construction of stone mason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mparison between a stone masonry and brick mason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bonds generally used in brick masonry? Explain the arrangement of bricks for a single brick wall in odd and even course with detail of mortar j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oints required to be considered during construction of brick masonry for a good quality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essing of stone – Definition and purpo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e masonry and its ty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you are required to provide an RCC lintel for a window opening of 1.5 m, explain the construction procedure to be follow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an ‘Arch’, when and where it is provided? Also mention the classification with sketch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flooring material will you recommend as an Architect f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An office building  ii)  Hospital building  iii) A storage godown  iv) Bath room  v) Kitchen  vi)Indoor stadiu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be adopted while applying single coat cement plaster with neeru finish for an internal surface of a brick masonry wall to avoid any def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requirements to be considered for the construction of a good stair 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 stair is to be provided surrounding a lift for a multi-storied building, show the arrangement of lift and stair in plan and section with suitable dimen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s of stair case according to materials and explain the construction of any one in plan and s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1-30T22:25:00Z</dcterms:modified>
  <cp:revision>30</cp:revision>
  <dc:subject/>
  <dc:title/>
</cp:coreProperties>
</file>