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 Management in Office(46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features of moti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es motivation helps to improve the performance of workers? How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job satisfaction and absentee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autocratic style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organisational 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one method of performance apprais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dvantages of motivation to the employe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human needs of Need Hierarchy the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onetary incentives help to motivate employe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lications of motiv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 between job satisfaction &amp; union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high morale and low mora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 between job satisfaction and producti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easurement of job satisf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 between job satisfaction and moti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rait theory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influencing choice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qualities of a lea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reaucratic leadership sty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ituational theory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ticipative approach in organisational 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ays in which employees are ready to accept chan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ffective organisational change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requirements to introduce change in the organis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-requisites for chan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to improve performance appraisa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unseling approaches used by supervisor in performance counsel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in performance appraisal?  Explain any f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anagement by objectiv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of performance apprais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03T19:51:00Z</dcterms:modified>
  <cp:revision>19</cp:revision>
  <dc:subject/>
  <dc:title>BOARD OF TECHNICAL EDUCATION</dc:title>
</cp:coreProperties>
</file>