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Engineering(40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organization char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sound production planning and control in industri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ass production and flow prod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jigs and fix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work stud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necessary to maintain the improved method after installing 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method study normally carried out before time stud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factors in selection of a machine to perform a definite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cheduling? Explain with a simple example a master schedu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affecting process plan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batch production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conical locators and ‘V’ locators with help of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principles of jig and fixture desig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working conditions on productiv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hy work study is termed as a valuable tool of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work study and the supervisor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you understand by critical examination in method stud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icro-motion study? Illustrate any four therbli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principles of motion economy as related to arrangement of work pla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Work Sampling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breaking of job into elements’ in time study? Define repetitive element and governing el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job evaluation? Explain any one method of job evalu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1-27T20:21:00Z</dcterms:modified>
  <cp:revision>18</cp:revision>
  <dc:subject/>
  <dc:title>BOARD OF TECHNICAL EDUCATION</dc:title>
</cp:coreProperties>
</file>