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Engineering &amp; Technology </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pplied Mechanics-I(200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scalar and vector quant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force and explain how force can be resolved into force and coup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classification of mechanic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centre of gravity. With a neat sketch show the centroid of 1) Solid cone 2) Semicircle 3) Right angle triang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moment and couple with a neat ske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List out advantages and disadvantages of frictio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Lami’s theor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Principle of transmissibility” with a neat sketch.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resultant in magnitude and direction of the force system shown in (fig.1).</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termine the resultant of the given system of forces shown in (fig2) acting on lamina of equilateral triangle shap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resultant of given system of forces. Refer (fig3).</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Two loads are supported by flexible cable ABCD as shown in (fig4). Determine the force ‘W’ and tensile force developed in portion AB, BC, and CD. Neglect weight of the cabl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smooth spheres each of radius 150mm and weight 250N rest in horizontal channel having vertical walls, the distance between which is 560mm. Find the reaction at the point of contact A, B, C and D as shown in (fig.5).</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reaction at A and B of the horizontal beam shown in (fig.6).</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 xml:space="preserve">Determine the necessary force ‘P’ acting parallel to the plane as shown in (fig.7) to cause the motion to impend. Assume </w:t>
            </w:r>
            <w:r>
              <w:rPr>
                <w:rFonts w:eastAsia="Symbol" w:cs="Symbol" w:ascii="Symbol" w:hAnsi="Symbol"/>
              </w:rPr>
              <w:t></w:t>
            </w:r>
            <w:r>
              <w:rPr>
                <w:rFonts w:cs="Bookman Old Style" w:ascii="Bookman Old Style" w:hAnsi="Bookman Old Style"/>
              </w:rPr>
              <w:t xml:space="preserve">= 0.25 and pulley to be smooth.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 xml:space="preserve">A square threaded screw jack of mean diameter 50mm has 3º angle of inclination of the thread and </w:t>
            </w:r>
            <w:r>
              <w:rPr>
                <w:rFonts w:eastAsia="Symbol" w:cs="Symbol" w:ascii="Symbol" w:hAnsi="Symbol"/>
              </w:rPr>
              <w:t></w:t>
            </w:r>
            <w:r>
              <w:rPr>
                <w:rFonts w:cs="Bookman Old Style" w:ascii="Bookman Old Style" w:hAnsi="Bookman Old Style"/>
              </w:rPr>
              <w:t>= 0.06. Find the effort required at the end of the handle 450mm long</w:t>
            </w:r>
          </w:p>
          <w:p>
            <w:pPr>
              <w:pStyle w:val="Normal"/>
              <w:numPr>
                <w:ilvl w:val="0"/>
                <w:numId w:val="2"/>
              </w:numPr>
              <w:jc w:val="both"/>
              <w:rPr>
                <w:rFonts w:ascii="Bookman Old Style" w:hAnsi="Bookman Old Style" w:cs="Bookman Old Style"/>
              </w:rPr>
            </w:pPr>
            <w:r>
              <w:rPr>
                <w:rFonts w:cs="Bookman Old Style" w:ascii="Bookman Old Style" w:hAnsi="Bookman Old Style"/>
              </w:rPr>
              <w:t>to raise a load of 20KN</w:t>
            </w:r>
          </w:p>
          <w:p>
            <w:pPr>
              <w:pStyle w:val="Normal"/>
              <w:numPr>
                <w:ilvl w:val="0"/>
                <w:numId w:val="2"/>
              </w:numPr>
              <w:jc w:val="both"/>
              <w:rPr>
                <w:rFonts w:ascii="Bookman Old Style" w:hAnsi="Bookman Old Style" w:cs="Bookman Old Style"/>
              </w:rPr>
            </w:pPr>
            <w:r>
              <w:rPr>
                <w:rFonts w:cs="Bookman Old Style" w:ascii="Bookman Old Style" w:hAnsi="Bookman Old Style"/>
              </w:rPr>
              <w:t>to lower a load of 30K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4m ladder weighing 200N is placed against a verticle wall as shown in (fig.8). When a man weighing 800N reaches 2.7m from A, ladder is just about to slip. If coefficient of friction between ladder &amp; wall is 0.2. Determine the coefficient of friction between ladder and flo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one is dropped from the top of a tower 80m high. Another stone is projected upward at the same time from the foot of the tower meets the first stone at a height of 16m from the ground. Find the velocity with which second stone is thrown u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bullet is fired with a velocity of 300m/s into thick target and penetrates upto 600mm. If it is fired into 250mm thick target, find the velocity of emergence. Take resistance to be uniform in both the case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Two trains start from rest simultaneously from station ‘A’ and ‘B’ facing each other with acceleration 0.5m/s</w:t>
            </w:r>
            <w:r>
              <w:rPr>
                <w:rFonts w:cs="Bookman Old Style" w:ascii="Bookman Old Style" w:hAnsi="Bookman Old Style"/>
                <w:vertAlign w:val="superscript"/>
              </w:rPr>
              <w:t>2</w:t>
            </w:r>
            <w:r>
              <w:rPr>
                <w:rFonts w:cs="Bookman Old Style" w:ascii="Bookman Old Style" w:hAnsi="Bookman Old Style"/>
              </w:rPr>
              <w:t xml:space="preserve">  and 2/3 m/s</w:t>
            </w:r>
            <w:r>
              <w:rPr>
                <w:rFonts w:cs="Bookman Old Style" w:ascii="Bookman Old Style" w:hAnsi="Bookman Old Style"/>
                <w:vertAlign w:val="superscript"/>
              </w:rPr>
              <w:t>2</w:t>
            </w:r>
            <w:r>
              <w:rPr>
                <w:rFonts w:cs="Bookman Old Style" w:ascii="Bookman Old Style" w:hAnsi="Bookman Old Style"/>
              </w:rPr>
              <w:t xml:space="preserve"> reaching their maximum speed 90kmph &amp; 70kmph respectively. If they cross each other midway between the stations, find the distance between the stations and time take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position of centroid of section shown in (fig9).</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olid circular cone of 150mm diameter, height 300mm is placed on a cylinder of diameter 150mm and height 500mm. Find the C.G. Of composite solid.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2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55)"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dcterms:modified xsi:type="dcterms:W3CDTF">2012-08-02T06:45:00Z</dcterms:modified>
  <cp:revision>27</cp:revision>
  <dc:subject/>
  <dc:title>BOARD OF TECHNICAL EDUCATION</dc:title>
</cp:coreProperties>
</file>