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E/F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Refrigeration &amp; Airconditioning(50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4) Use of Psychrometric chart is permissibl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coefficient of performance for a refrigeration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ate the following refrigerant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Trichloromonofluoro methane (CCl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>F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mon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help of P-H diagram explain the effect of suction pressure on the performance of a simple vapour compress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 humid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t bulb depres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briefly explain any Psychro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good room air distribu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‘Primary’ and ‘Secondary’ refrigerants. Enumerate the desirable properties of an ideal refriger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For ammonia based refrigerator working on vapour compression refrigeration system temperature range is given as –1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to 2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. If the gas is dry and saturated at the end of compression, calculate the C.O.P. of the cycle. Assume no under cooling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455"/>
              <w:gridCol w:w="1605"/>
              <w:gridCol w:w="1440"/>
              <w:gridCol w:w="1502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emp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nthalpy KJ/Kg</w:t>
                  </w:r>
                </w:p>
              </w:tc>
              <w:tc>
                <w:tcPr>
                  <w:tcW w:w="29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Entropy KJ/Kg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K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quid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Vapou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quid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Vapour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2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C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1.9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8.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197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03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-12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C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.4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34.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075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89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simple vapour absorption system. State how its efficiency can be improv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(with a neat sketch)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ostatic expansion val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cooled condens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oded type evapora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ifugal compress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te type evapora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water coo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per minute of air at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dry bulb temperature and 60% RH is heated to a temperature of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Find the amount of heat added to air per minu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process with a neat sket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oling and dehumidifica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ing and dehumid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neat sketch following duct systems: </w:t>
              <w:br/>
              <w:t>i)  Loop perimeter duct syste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tended plenum duct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urpose is served by a fan? How are fans classified? Explain any one fan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vapour compression refrigeration system over vapour absorption refrigera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nd sensible heat fac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swit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utomatic temperature control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ct design (any method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 of central air conditioning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1-30T18:23:00Z</dcterms:modified>
  <cp:revision>20</cp:revision>
  <dc:subject/>
  <dc:title>BOARD OF TECHNICAL EDUCATION</dc:title>
</cp:coreProperties>
</file>