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Mechanical Engineering(3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V Belt dr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Blow off c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lubricants known to you and give one application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ascals Law and giv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inematic viscosity? State its  un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losses of head in pipe.  How contraction of pipe increases the loss of hea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power transmitted by a belt running over a pulley of 600 mm diameter at 200 rpm. The coefficient of friction between the belt and the pulley is 0.25, angle of lap 1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the maximum tension in the belt is 2500 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ompound gear train. Explain briefly the difference between simple and compound gear tr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working of a four stroke cycle diesel engine with the help of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ackage type boiler, label its parts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ir compressors. Describe the working of a single stage reciprocating air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operational difficulties commonly experienced in centrifugal pumps and their remed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irable properties of a good lubric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ir cooling system and water cool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Forced lubrication system for an IC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l Bea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ser of a boi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mo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mersible pum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 thrust bea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compressed ai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ing of centrifugal pum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gnition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4T18:15:00Z</dcterms:modified>
  <cp:revision>25</cp:revision>
  <dc:subject/>
  <dc:title>BOARD OF TECHNICAL EDUCATION</dc:title>
</cp:coreProperties>
</file>