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pplied Chemistry(10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 x 1.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range the following orbitals, in order of increasing energies: 1s, 2s, 3p, 3d, 4s, 4p, 2p, 3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electron is in 3d orbital. What are the values of quantum numbers ‘n’ &amp; ‘l’ for the electron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electrolysis of NaCl, using Platinum electrodes, what are the products obtained at anode &amp; cathode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sistivity of a conductor? State its unit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rd water does not form lather with soap. Why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galvanized ware is not used to store food products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cation exchange resin regenerated? Give react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wo applications of adhesives which cannot be achieved by using other fasteners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 metal-ion concentration cell is formed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il pipe-lines undergo corrosion at joints if they are leaking. Why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quantum number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Hund’s rule. Show how filling of orbitals with electrons takes place in nitrogen, oxygen &amp; ne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rmation of MgO on the basis of electrovalency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perties of co-ordinate compound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ostulates of Arrhenius theory of electrolytic dissociat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mechanism of electrolysis of CuSo</w:t>
            </w:r>
            <w:r>
              <w:rPr>
                <w:rFonts w:cs="Bookman Old Style" w:ascii="Bookman Old Style" w:hAnsi="Bookman Old Style"/>
                <w:vertAlign w:val="subscript"/>
              </w:rPr>
              <w:t>4</w:t>
            </w:r>
            <w:r>
              <w:rPr>
                <w:rFonts w:cs="Bookman Old Style" w:ascii="Bookman Old Style" w:hAnsi="Bookman Old Style"/>
              </w:rPr>
              <w:t xml:space="preserve"> solution using copper electrod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variation of specific conductance takes place with dilution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ignificance of electrochemical seri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hemical formula of zeolite and explain the zeolite proces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verse-osmosis process for desalination of brackish wate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chemical equation, why hard water does not form lather with soap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ature of different oxide film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corrosion take place by oxygen absorp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impressed current cathodic prote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galvanising &amp; tin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alvanic cell corros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inning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proper designing of metals help prevent corros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limitations of adhesive bond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chemical factors of adhesives influence the adhesive ac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3-22T18:32:00Z</dcterms:modified>
  <cp:revision>25</cp:revision>
  <dc:subject/>
  <dc:title>BOARD OF TECHNICAL EDUCATION</dc:title>
</cp:coreProperties>
</file>