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Open Cast Mining Machinery(429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different types of bits used in rotary drilling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ectional view of dumper tyre and label the different compon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factors affecting selection of pump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and label hydraulic system of a doze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DTH (Down the hole drill)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technical specification of rope shovel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mponents of Bucket wheel excavator(BWE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mponents of a drill machine and their purpo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mpare rope shovel with hydraulic shovel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mpare crawler mounted shovel with wheel mounted shovel. </w:t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wing mechanism of a shov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ower transmission system of dump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numerate advantages and disadvantages of Arial ropeway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booster belt conveyo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procedure for starting and stopping of a pump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urpose of pump characteristic curves  and list out their typ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xial thrust in pump and what are the methods of countering axial thrust</w:t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centrifugal pump over reciprocating pump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label ripper compon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purpose of clam shells and lump break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maintenance procedure of ripper and doze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and label hydraulic circuit of shovel bucket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15T19:20:00Z</dcterms:modified>
  <cp:revision>22</cp:revision>
  <dc:subject/>
  <dc:title>BOARD OF TECHNICAL EDUCATION</dc:title>
</cp:coreProperties>
</file>