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arment Care and Maintenance(451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, if necessary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in 1-3 sentence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x 1.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ink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aponification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Stain’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would you consider while laundering linen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tiffener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ry-cleaning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ottom drain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onge method of stain removal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eties of soap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rayons laundered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any three of the following: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ttle v/s flash boil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rd soap v/s soft soap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id tub v/s perforated tu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ease solvents v/s Grease absorben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ts of an electric ir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moval of shoe polish stai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laundry blu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d process of soap mak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two of the following: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laundering of synthetic fabric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laundering of silk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s of washing machin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 following articles laundered &amp; maintained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aw and felt ha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c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ather Glov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iffening? What are the different types of natural starche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stain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ain removal from coloured cotton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different cleansing materials and other reagent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are symbols for a silk scarf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Glue wash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01T19:42:00Z</dcterms:modified>
  <cp:revision>25</cp:revision>
  <dc:subject/>
  <dc:title/>
</cp:coreProperties>
</file>