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-operative Management(56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-operative Society &amp; Joint Stock Compan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 treasur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functions of Goa State Co-operative Marketing &amp; Supply Fed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ersonnel Policies? State any two of its purpo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marke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 &amp; three disadvantages of Producers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limitations of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advantages of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-operative movement after independ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Registr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co-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igibility of me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ye-laws incase of Credit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duties of a Secretary towards the managing Committ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dure for the election of the Managing Committee of a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of promotion in formation of a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sources of F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finance depar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played by S.B.I. in the development of co-operatives? (Any four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ABARD? State any six functions of NAB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the Goa Sate Co-operative Bank Limi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leadership in co-operative management? (Any eight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perative functions of Personnel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rticipative management? Why is it needed in a Co-operative Society? (Any 4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conditions necessary for good Employer-Employee relation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auses of poor Employer-Employee relation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gricultural Credit Co-operative &amp; Non-Agricultural Credit Co-operat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&amp; four disadvantages of Agricultural marketing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merits if Land Development Ban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Co-operative  farming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7-27T21:43:00Z</dcterms:modified>
  <cp:revision>77</cp:revision>
  <dc:subject/>
  <dc:title>BOARD OF TECHNICAL EDUCATION</dc:title>
</cp:coreProperties>
</file>