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esign Practice(404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stress strain diagram for Ductile material and Brittle material with salient points marked on it. What is creep? Draw the typical creep curve showing different stages of cree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Following are the various grades of steel. Explain their meaning. i) 40Cr4Mo2   ii) Fe 360  iii) 45C8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different thread profiles used in power screw? Why are square thread profile preffered over V-thread profil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terms used in design of shafts:</w:t>
            </w:r>
          </w:p>
          <w:p>
            <w:pPr>
              <w:pStyle w:val="Normal"/>
              <w:jc w:val="both"/>
              <w:rPr>
                <w:rFonts w:ascii="Bookman Old Style" w:hAnsi="Bookman Old Style" w:cs="Bookman Old Style"/>
              </w:rPr>
            </w:pPr>
            <w:r>
              <w:rPr>
                <w:rFonts w:cs="Bookman Old Style" w:ascii="Bookman Old Style" w:hAnsi="Bookman Old Style"/>
              </w:rPr>
              <w:t>i)Equivalent Twisting moment ii)Equivalent Bending mo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is factor of safety? Why is it necessary? List the factors to be considered in selecting appropriate factor of safet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is a coupling? What are different types of shaft couplings? What is the difference between Rigid flange coupling and Bushed Pin type flexible coupl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cotter joint and knuckle joint. Why taper is provided on cotter and what is its normal val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antifriction bearings V/s  Journal bearing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he socket and spigot cotter joint shown in fig(1) is subject to an axial load of 100KN. The material used for spigot end, socket end and the cotter is C40 steel having tensile yield strength of 328.6 MPa. Assume factor of safety as 4 for tension, 6 for shear and 3 for crushing based on tensile yield strength. Determine d, d2, t, b, 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g.(2) shows a suspension link which is subjected to a maximum load of 160KN. The allowable stresses in tension, shearing and crushing are 100MPa, 75 MPa and 150MPa. The width of each side link is 50mm. Design the suspension link of a struct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pPr>
            <w:r>
              <w:rPr>
                <w:rFonts w:cs="Bookman Old Style" w:ascii="Bookman Old Style" w:hAnsi="Bookman Old Style"/>
              </w:rPr>
              <w:t>Fig.(3) shows a Bell crank lever. The load to be lifted “W” is 682 N acting on a pin at the end of 140mm arm and effort (P) is applied at the end of 190mm arm. The permissible value of tensile stress for the material of lever is 80MPa, allowable bearing pressure at the pins is 8N/mm</w:t>
            </w:r>
            <w:r>
              <w:rPr>
                <w:rFonts w:cs="Bookman Old Style" w:ascii="Bookman Old Style" w:hAnsi="Bookman Old Style"/>
                <w:vertAlign w:val="superscript"/>
              </w:rPr>
              <w:t>2</w:t>
            </w:r>
            <w:r>
              <w:rPr>
                <w:rFonts w:cs="Bookman Old Style" w:ascii="Bookman Old Style" w:hAnsi="Bookman Old Style"/>
              </w:rPr>
              <w:t xml:space="preserve">. Assume the ratio of length to diameter of fulcrum pin is 1.25 and ratio of width to thickness of lever arm as 3.0. Design the following: </w:t>
            </w:r>
          </w:p>
          <w:p>
            <w:pPr>
              <w:pStyle w:val="Normal"/>
              <w:jc w:val="both"/>
              <w:rPr>
                <w:rFonts w:ascii="Bookman Old Style" w:hAnsi="Bookman Old Style" w:cs="Bookman Old Style"/>
              </w:rPr>
            </w:pPr>
            <w:r>
              <w:rPr>
                <w:rFonts w:cs="Bookman Old Style" w:ascii="Bookman Old Style" w:hAnsi="Bookman Old Style"/>
              </w:rPr>
              <w:t xml:space="preserve">i)Fulcrum pin at “F”  ii)Lever crossection at section Y-Y 40mm from the fulcrum pi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560" w:type="dxa"/>
            <w:tcBorders/>
          </w:tcPr>
          <w:p>
            <w:pPr>
              <w:pStyle w:val="Normal"/>
              <w:rPr>
                <w:rFonts w:ascii="Bookman Old Style" w:hAnsi="Bookman Old Style" w:cs="Bookman Old Style"/>
              </w:rPr>
            </w:pPr>
            <w:r>
              <w:rPr>
                <w:rFonts w:cs="Bookman Old Style" w:ascii="Bookman Old Style" w:hAnsi="Bookman Old Style"/>
              </w:rPr>
              <w:t>Answer the following Ques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load F on C-clamp is shown in fig (4) is 38KN. The clamp is made of cast steel with b=3h and e=200mm. If the allowable stress is 100MPa. Determine the dimensions “b” and “h”.</w:t>
            </w:r>
          </w:p>
          <w:p>
            <w:pPr>
              <w:pStyle w:val="Heading3"/>
              <w:rPr/>
            </w:pPr>
            <w:r>
              <w:rPr>
                <w:rFonts w:eastAsia="Bookman Old Style"/>
              </w:rPr>
              <w:t xml:space="preserve">                                                </w:t>
            </w:r>
            <w:r>
              <w:rPr/>
              <w:t>OR</w:t>
            </w:r>
          </w:p>
          <w:p>
            <w:pPr>
              <w:pStyle w:val="Normal"/>
              <w:jc w:val="both"/>
              <w:rPr>
                <w:rFonts w:ascii="Bookman Old Style" w:hAnsi="Bookman Old Style" w:cs="Bookman Old Style"/>
              </w:rPr>
            </w:pPr>
            <w:r>
              <w:rPr>
                <w:rFonts w:cs="Bookman Old Style" w:ascii="Bookman Old Style" w:hAnsi="Bookman Old Style"/>
              </w:rPr>
              <w:t xml:space="preserve">The shaft is subjected to a bending load of 3KN, pure torque of 100Nm and axial pull of 15 KN as shown in Fig.(5). Calculate the stresses at A.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pPr>
            <w:r>
              <w:rPr>
                <w:rFonts w:cs="Bookman Old Style" w:ascii="Bookman Old Style" w:hAnsi="Bookman Old Style"/>
              </w:rPr>
              <w:t>Tha shaft is supported in bearing (A) and (B) 800mm apart as shown in Fig.(6). It carries a pulley (C) weighing 500N and of diameter 500mm which transmits 25KW power to another shaft. The Belt sides of the pulley (C) are parallel but inclined in downward direction. The ratios of tensions may be taken as 2.5. Design the shaft if it rotates at 1000rpm. Assume permissible shear stress for the shaft material as 40MPa and combined shock and fatigue factor for bending and Torsion K</w:t>
            </w:r>
            <w:r>
              <w:rPr>
                <w:rFonts w:cs="Bookman Old Style" w:ascii="Bookman Old Style" w:hAnsi="Bookman Old Style"/>
                <w:vertAlign w:val="subscript"/>
              </w:rPr>
              <w:t>M</w:t>
            </w:r>
            <w:r>
              <w:rPr>
                <w:rFonts w:cs="Bookman Old Style" w:ascii="Bookman Old Style" w:hAnsi="Bookman Old Style"/>
              </w:rPr>
              <w:t xml:space="preserve"> and K</w:t>
            </w:r>
            <w:r>
              <w:rPr>
                <w:rFonts w:cs="Bookman Old Style" w:ascii="Bookman Old Style" w:hAnsi="Bookman Old Style"/>
                <w:vertAlign w:val="subscript"/>
              </w:rPr>
              <w:t>T</w:t>
            </w:r>
            <w:r>
              <w:rPr>
                <w:rFonts w:cs="Bookman Old Style" w:ascii="Bookman Old Style" w:hAnsi="Bookman Old Style"/>
              </w:rPr>
              <w:t xml:space="preserve"> as 2.0 and 1.5.</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he structural connection is shown in fig (7) is subjected to an eccentric load (P) of 10KN with an eccentricity of 500mm. The centre distance between bolts (1) and (3) is 150mm and centre distance between bolts (1) and (2) is 200mm. All the bolts are identical. The bolts are made of plain carbon steel having yield strength in tension of 400MPa and factor of safety is 2.5. Determine the size of bolt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150mm x 100mm x 10mm angle is to be welded to a steel plate by fillet welds along the edges of 150mm leg as shown in fig(8). The angle carries a load of 20KN. Determine the weld length required if the permissible shear stress in the weld material is 75 MPa. The line of action of load coincide with the gravity axis of the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sketches two different ways of mounting rolling contact bearing on shaf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various stresses induced in a sunk ke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cast Iron protective flange coupling to connect two shafts in order to transmit 7.5KW at 720 rpm. The permissible shear stress for shaft, bolt and key material is 33MPa. Permissible crushing stress for bolt and key material is 60 MPa. Permissible shear stress for the cast Iron is 15 MPa. Maximum torque is 20% greater than the full load torq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screw of a shaft straightener exerts a load of 30KN as shown in fig.(9). The screw is square threaded of outside diameter of 70mm and 10mm pitch. Determine</w:t>
            </w:r>
          </w:p>
          <w:p>
            <w:pPr>
              <w:pStyle w:val="Normal"/>
              <w:jc w:val="both"/>
              <w:rPr>
                <w:rFonts w:ascii="Bookman Old Style" w:hAnsi="Bookman Old Style" w:cs="Bookman Old Style"/>
              </w:rPr>
            </w:pPr>
            <w:r>
              <w:rPr>
                <w:rFonts w:cs="Bookman Old Style" w:ascii="Bookman Old Style" w:hAnsi="Bookman Old Style"/>
              </w:rPr>
              <w:t>i)Effort required at the end of the handle 600mm long.</w:t>
            </w:r>
          </w:p>
          <w:p>
            <w:pPr>
              <w:pStyle w:val="Normal"/>
              <w:jc w:val="both"/>
              <w:rPr>
                <w:rFonts w:ascii="Bookman Old Style" w:hAnsi="Bookman Old Style" w:cs="Bookman Old Style"/>
              </w:rPr>
            </w:pPr>
            <w:r>
              <w:rPr>
                <w:rFonts w:cs="Bookman Old Style" w:ascii="Bookman Old Style" w:hAnsi="Bookman Old Style"/>
              </w:rPr>
              <w:t>ii)Bearing pressure on the threads and maximum shear stress in the threads.</w:t>
            </w:r>
          </w:p>
          <w:p>
            <w:pPr>
              <w:pStyle w:val="Normal"/>
              <w:jc w:val="both"/>
              <w:rPr>
                <w:rFonts w:ascii="Bookman Old Style" w:hAnsi="Bookman Old Style" w:cs="Bookman Old Style"/>
              </w:rPr>
            </w:pPr>
            <w:r>
              <w:rPr>
                <w:rFonts w:cs="Bookman Old Style" w:ascii="Bookman Old Style" w:hAnsi="Bookman Old Style"/>
              </w:rPr>
              <w:t>Assume coefficient of friction for the threads as 0.1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pPr>
            <w:r>
              <w:rPr>
                <w:rFonts w:cs="Bookman Old Style" w:ascii="Bookman Old Style" w:hAnsi="Bookman Old Style"/>
              </w:rPr>
              <w:t>Define spring rate or spring stiffness. Consider two helical springs carrying a load (W), K</w:t>
            </w:r>
            <w:r>
              <w:rPr>
                <w:rFonts w:cs="Bookman Old Style" w:ascii="Bookman Old Style" w:hAnsi="Bookman Old Style"/>
                <w:vertAlign w:val="subscript"/>
              </w:rPr>
              <w:t>1</w:t>
            </w:r>
            <w:r>
              <w:rPr>
                <w:rFonts w:cs="Bookman Old Style" w:ascii="Bookman Old Style" w:hAnsi="Bookman Old Style"/>
              </w:rPr>
              <w:t xml:space="preserve"> and K</w:t>
            </w:r>
            <w:r>
              <w:rPr>
                <w:rFonts w:cs="Bookman Old Style" w:ascii="Bookman Old Style" w:hAnsi="Bookman Old Style"/>
                <w:vertAlign w:val="subscript"/>
              </w:rPr>
              <w:t>2</w:t>
            </w:r>
            <w:r>
              <w:rPr>
                <w:rFonts w:cs="Bookman Old Style" w:ascii="Bookman Old Style" w:hAnsi="Bookman Old Style"/>
              </w:rPr>
              <w:t xml:space="preserve"> are their spring stiffness,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are their deflection in the spring. Derive the expression for combined stiffness of spring (K) when they are connected in series and parallel.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semielliptical spring used for automobile suspension consists of three extra full length leaves and fifteen graduated leaves. The centre distance between two eyes is 1.08m and width of the central band is 0.08m. The maximum load that can act on the spring is 80KN. The ratio of width to thickness of each leaf is 9. The modulus of elasticity of the spring material is 207 GPa. The leaves are pre-stressed in such a way that when the force is maximum, the stress induced in all leaves is 450 MPa. Determine   </w:t>
            </w:r>
          </w:p>
          <w:p>
            <w:pPr>
              <w:pStyle w:val="Normal"/>
              <w:numPr>
                <w:ilvl w:val="0"/>
                <w:numId w:val="2"/>
              </w:numPr>
              <w:jc w:val="both"/>
              <w:rPr>
                <w:rFonts w:ascii="Bookman Old Style" w:hAnsi="Bookman Old Style" w:cs="Bookman Old Style"/>
              </w:rPr>
            </w:pPr>
            <w:r>
              <w:rPr>
                <w:rFonts w:cs="Bookman Old Style" w:ascii="Bookman Old Style" w:hAnsi="Bookman Old Style"/>
              </w:rPr>
              <w:t>Width and thickness of leaves</w:t>
            </w:r>
          </w:p>
          <w:p>
            <w:pPr>
              <w:pStyle w:val="Normal"/>
              <w:numPr>
                <w:ilvl w:val="0"/>
                <w:numId w:val="2"/>
              </w:numPr>
              <w:jc w:val="both"/>
              <w:rPr>
                <w:rFonts w:ascii="Bookman Old Style" w:hAnsi="Bookman Old Style" w:cs="Bookman Old Style"/>
              </w:rPr>
            </w:pPr>
            <w:r>
              <w:rPr>
                <w:rFonts w:cs="Bookman Old Style" w:ascii="Bookman Old Style" w:hAnsi="Bookman Old Style"/>
              </w:rPr>
              <w:t>Defl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he particulars of a concentric Helical spring are given below </w:t>
            </w:r>
          </w:p>
          <w:tbl>
            <w:tblPr>
              <w:tblW w:w="6727" w:type="dxa"/>
              <w:jc w:val="left"/>
              <w:tblInd w:w="0" w:type="dxa"/>
              <w:tblLayout w:type="fixed"/>
              <w:tblCellMar>
                <w:top w:w="0" w:type="dxa"/>
                <w:left w:w="108" w:type="dxa"/>
                <w:bottom w:w="0" w:type="dxa"/>
                <w:right w:w="108" w:type="dxa"/>
              </w:tblCellMar>
            </w:tblPr>
            <w:tblGrid>
              <w:gridCol w:w="3127"/>
              <w:gridCol w:w="1800"/>
              <w:gridCol w:w="1800"/>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articular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ner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uter spring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ean Coil Diameter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m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Diameter of wir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875m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Number of Active Tur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ree lengt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f the spring is subjected to an axial load of 400N. Determine for each spring  i)Deflection  ii)Load carried iii)Torsional shear stress.  Take modulus of Rigidity as 84 GP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74)"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2"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75)" descr=""/>
                    <pic:cNvPicPr>
                      <a:picLocks noChangeAspect="1" noChangeArrowheads="1"/>
                    </pic:cNvPicPr>
                  </pic:nvPicPr>
                  <pic:blipFill>
                    <a:blip r:embed="rId3"/>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cp:lastPrinted>2012-03-22T14:14:00Z</cp:lastPrinted>
  <dcterms:modified xsi:type="dcterms:W3CDTF">2012-08-02T09:30:00Z</dcterms:modified>
  <cp:revision>48</cp:revision>
  <dc:subject/>
  <dc:title/>
</cp:coreProperties>
</file>