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crete Technology(4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RCC &amp; PSC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me concrete? How is it different from PCC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ongation index. What instrument you would use to measure the sa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dmixture? Name any three types of adm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tore c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tempe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M</w:t>
            </w:r>
            <w:r>
              <w:rPr>
                <w:rFonts w:cs="Bookman Old Style" w:ascii="Bookman Old Style" w:hAnsi="Bookman Old Style"/>
                <w:vertAlign w:val="subscript"/>
              </w:rPr>
              <w:t>25</w:t>
            </w:r>
            <w:r>
              <w:rPr>
                <w:rFonts w:cs="Bookman Old Style" w:ascii="Bookman Old Style" w:hAnsi="Bookman Old Style"/>
              </w:rPr>
              <w:t xml:space="preserve"> &amp; M</w:t>
            </w:r>
            <w:r>
              <w:rPr>
                <w:rFonts w:cs="Bookman Old Style" w:ascii="Bookman Old Style" w:hAnsi="Bookman Old Style"/>
                <w:vertAlign w:val="subscript"/>
              </w:rPr>
              <w:t>20</w:t>
            </w:r>
            <w:r>
              <w:rPr>
                <w:rFonts w:cs="Bookman Old Style" w:ascii="Bookman Old Style" w:hAnsi="Bookman Old Style"/>
              </w:rPr>
              <w:t xml:space="preserve"> concrete &amp; state the us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undness of cement? How would you measure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ine diagram showing manufacture of OPC &amp;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factors promoting alkali-aggregate re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ignificance does Vicat’s apparatus have in testing the ingredient of concre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ability? State methods of measuring it &amp; explain briefly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gregation &amp; briefly explain the various factors responsible for it. Is it different from blee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olume batching? You are an engineer on a dam site. What type of batching you would use &amp; why? Explain the batching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ansporting concrete using piston pumps &amp; pipe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ethods of placing concrete under water.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providing joints in concrete? You are carrying out mass concreting work. Explain the construction of joints invol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rro cement concrete? What is its util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ush hammering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table showing minimum time required for removal of form for various concreting work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chniques of measuring pulse velocity through concre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do different grades of concrete signify? Calculate the number of cement bags required for 1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concrete of any grade of your choice. Mention clearly the grade chos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20:50:00Z</dcterms:modified>
  <cp:revision>31</cp:revision>
  <dc:subject/>
  <dc:title/>
</cp:coreProperties>
</file>