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istory of Architecture(45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ifference between the Rockcut and cult temple o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gyptian civil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naiss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3 architectural works of B.V.Dosh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Buddhist Toran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city of Harapp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3 main types of structures built during Islamic period in India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Pyramid of cheops at Giz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3 orders of Roman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 Greek te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one in detail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St.Paul’s cathedral in Ro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6 important characteristics of Renaissance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works each of Charles Correia and John Utzon.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mportant features of Modern architecture (any 6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 typical Indo-Aryan te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state the characteristics features of an Orissan te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es write a short note on house construction in Indus Valley civil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ol Gumbaz, Bijapur with its important characteristic features and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ny 3 types of arches in Islamic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and Darwaza of Fatehpur, Sik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tub Min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7T22:30:00Z</dcterms:modified>
  <cp:revision>17</cp:revision>
  <dc:subject/>
  <dc:title>BOARD OF TECHNICAL EDUCATION</dc:title>
</cp:coreProperties>
</file>