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 Theory(4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oltage V</w:t>
            </w:r>
            <w:r>
              <w:rPr>
                <w:rFonts w:cs="Bookman Old Style" w:ascii="Bookman Old Style" w:hAnsi="Bookman Old Style"/>
                <w:vertAlign w:val="subscript"/>
              </w:rPr>
              <w:t>xy</w:t>
            </w:r>
            <w:r>
              <w:rPr>
                <w:rFonts w:cs="Bookman Old Style" w:ascii="Bookman Old Style" w:hAnsi="Bookman Old Style"/>
              </w:rPr>
              <w:t xml:space="preserve"> for the circuit shown in fig.1(a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the power consumed in a R-L circuit.  Draw the waveforms of voltage, current and power consum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ridge for measurement of frequency.  Give its equation at balance &amp; at least two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rms of an a.c. Maxwell’s bridge are arranged as follows: AB and BC non-inductive resistors of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each.  DA is a standard variable in reactor L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of resistance 32.7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CD comprises of a standard variable resistor R in series with a coil of unknown impedance.  Balance was obtained with L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 47.8 mH and R=1.3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 Find resistance and inductance of the c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of transient voltage for a R.C. (D.C)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ime constant for a R.L. (D.C) circuit.  Give its signific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circuit shown in fig.2(a), find the equivalent resistance across terminals A and 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y superposition theorem, find the current through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for the circuit shown in fig.2(b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Thevenin’s equivalent circuit across terminals A and B for the circuit shown in fig.2(C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oils A and B are connected in series across 240V, 50Hz supply.  The resistance of coil A is 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inductance of coil B in 0.15H.  IF the input power from the supply is 3 KW and 2 KVAR, find the inductance of coil A and resistance of coil 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voltage of </w:t>
            </w:r>
            <w:r>
              <w:rPr>
                <w:rFonts w:eastAsia="Symbol" w:cs="Symbol" w:ascii="Symbol" w:hAnsi="Symbol"/>
              </w:rPr>
              <w:t></w:t>
            </w:r>
            <w:r>
              <w:rPr>
                <w:rFonts w:cs="Bookman Old Style" w:ascii="Bookman Old Style" w:hAnsi="Bookman Old Style"/>
              </w:rPr>
              <w:t xml:space="preserve"> = 100 sin 314t is applied to circuit consisting of a 2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ance and 6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F capacitor in series.  Determine th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ression for the current at any instan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consumed by the circu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otential difference across the capacitor at the instant when the current is half of its maximum val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bulbs A – 230V, 40W; B – 230V, 60W and C – 230V, 100W are connected in parallel across 230V, 50Hz, A.C. 1 –phase supply.  Calculate i) Resistance of each bulb ii) The supply current. If all the bulbs are connected in series across the same supply, calculate the current drawn by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the resonance frequency in a parallel resonance circuit is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</m:oMath>
            <w:r>
              <w:rPr>
                <w:rFonts w:cs="Bookman Old Style" w:ascii="Bookman Old Style" w:hAnsi="Bookman Old Style"/>
              </w:rPr>
              <w:t>Also derive expression for the quality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 and gives their significanc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Quality factor, ii) Bandwidth &amp; iii) Resonance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il having an inductance of 50 mH and resistance of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connected is series with 2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capacitor across 200V a.c. supply.  Calculate current at resonance, value of Quality factor, bandwidth and resonance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the line voltage is equal 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 xml:space="preserve"> times the phase voltage in a star connected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ree non-inductive resistances of 10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re connected i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r &amp; ii) Delta across a 3 – phase 400 V supply mains.  Find the line current, power factor and power in each case.  If one of the resistance is disconnected from the supply, calculate the line current, power factor &amp; power in each 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identical inpedances are connected in delta across a 3-phase 400 V supply.  The line current is 35A and the total power taken from the supply is 14.4 KW.  Calculate the resistance and reactance of each imped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ay’s bridge and give the expressions for unknown quantities at balance.  What are its advantages and disadvant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unbalanced circuit of fig.6(b) in connected across a 3-phase supply of 400V. Calculate the currents and phase voltages.  Phase sequence in RY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zero, positive and negative sequence components.  Determine the values of the symmetrical components of a system of currents I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>= 0+j120 A, I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 xml:space="preserve"> = 50-j100A and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= 100 – j50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6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68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User</cp:lastModifiedBy>
  <dcterms:modified xsi:type="dcterms:W3CDTF">2012-08-02T09:07:00Z</dcterms:modified>
  <cp:revision>31</cp:revision>
  <dc:subject/>
  <dc:title/>
</cp:coreProperties>
</file>