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vil Engineering Drawing-III(40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  <w:gridCol w:w="144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/Plan a residential building of two storeys on a plot of 15m wide x 20m deep; with a front road 10m wide.  Following are the requirement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Car poar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A living, dining, kitchen, a bedroom and toilets on ground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flo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Two bedrooms, family lounge, balconies and terrace o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first flo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v)Partly sloping and partly flat roof.  Draw the following to 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 xml:space="preserve">scale of 1:50.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nd floor pla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st floor pla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f pla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tion through stai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ea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and draw line plans of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ost off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ary Scho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nchayat offic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dimensions, passage widths, shutters &amp; their siz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tails/contents of the site plan in a submission drawing? Prepare a li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Grouping, circulation and privacy in respect of planning principles of a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intwise how a commercial building is not suitable to use as residential apart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all authorities at different levels/localities for sanctioning a plan/proj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any three building bye-laws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7T19:19:00Z</dcterms:modified>
  <cp:revision>20</cp:revision>
  <dc:subject/>
  <dc:title>BOARD OF TECHNICAL EDUCATION</dc:title>
</cp:coreProperties>
</file>