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tion &amp; Transmission(4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diversity factor (ii) load factor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ocation of surge tank in hydroelectric power plant? What is its fun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starting stand-by diesel generator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short, medium and long transmission lin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bundled conductors are used in overhead transmission l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fication required for procurement of a pin ins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of a hydroelectric power generating station and state the function of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osed station has the following daily load cycle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"/>
              <w:gridCol w:w="836"/>
              <w:gridCol w:w="1021"/>
              <w:gridCol w:w="1021"/>
              <w:gridCol w:w="1022"/>
              <w:gridCol w:w="102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 in Hrs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8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-1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1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-19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-2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-6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in MW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select suitable generator units. Prepare operation schedule for machine selected and load factor from the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rid system? Give merits and demerits of gri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ype of speed governors used in Diesel generator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nd power generation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at do you mean by base load and peak load. Compare base load and peak load power pla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 3 phase overhead transmission line is being supported by three disc insulators. Potential across top unit and middle unit are 8 KV and11 KV respectivel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ratio of capacitance between pin and earth to the mutual capacitance of each uni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ne voltag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ing efficiency.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t support structures used in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ffect of variation of transmission voltage and load power factor on performance of short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 phase transmission line 200km long has the following constan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per Km = 0.15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ance per Km =0.50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usceptance per Km = 2.0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h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at receiving end is 132 KV. The transmission line is delivering 50MVA at 0.85 p.f. lagging at the receiving end. Calculate i) Sending end voltage (ii) sending end curr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i) voltage regulation (iv)  line efficiency  using nomin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  <w:sz w:val="22"/>
              </w:rPr>
              <w:t xml:space="preserve"> method 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coro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give the classification of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ibration damp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nsmission line has a span of 200m between level supports. The conductor has a cross sectional area of 1.29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weighs 1170 Kg/Km and has a breaking stress of 4218 kg/cm. Calculate the sag for a safety factor of 5, allowing a wind pressure of 122 Kg per square meter of projected area. Calculate the vertical s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ag template? Explain how this is useful for location of towers and stringing of condu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0:14:00Z</dcterms:modified>
  <cp:revision>27</cp:revision>
  <dc:subject/>
  <dc:title>BOARD OF TECHNICAL EDUCATION</dc:title>
</cp:coreProperties>
</file>