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 Based Instrumentation(5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SFR and list som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 cycle of 80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otate instructions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ollowing processo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386, 80486 and Pentium processor with reference to the data $ address lines, speed and compati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microprocessor and microcontrol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ur Segment Registers in 8086 and state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features of microcontroller 8751 and 874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ddressing modes used in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write the format for TCON and TMOD special function regis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internal RAM Memory organisation of 80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Port 2 and Port 3 explain I/O function with help of port pin configuration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l and external interrupts provided by 80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al function registers associated with serial data trans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lags and program status word of 80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s with an exampl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X @ DPTR, 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 AB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AP 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C A, @ R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L c,/b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JNZ Rn, rad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gram stating the contents of Registers A and B for every instruction. Also state the flags affect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A, # 7B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0F0h, #02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 A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B,#0FE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 A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ditional and unconditional jump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unt the number of bytes which has data 08 H starting from RAM memory location 00H. The size of the block data byte is t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unt the bits set in the bit addressable area of internal RAM memory location. Also count the bytes which have more than five ones in a by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ck memory operations with relevant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0T21:21:00Z</dcterms:modified>
  <cp:revision>31</cp:revision>
  <dc:subject/>
  <dc:title>BOARD OF TECHNICAL EDUCATION</dc:title>
</cp:coreProperties>
</file>