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struction-II(400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ssential requirements of found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methods of timbering of trenches.  Briefly explain timbering method for shallow trenches in moderately firm grou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a neat sketch, explain strap foo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– i) Single wells; ii) monolith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acoustical defects &amp; their remedial treat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id of neat sketch, explain type of foundations suitable in block cotton soi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, explain different types of combined footin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aft foundations? Where they are used? Explain with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foundations are suitable when exterior wall or column is situated near plot boundary? Explain brief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types of piles based o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of construc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ad distribu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precast pi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neat sketch explai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ker pil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nder pi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types of pile hammers used for pile driving giving atleast one advantages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neumatic caissons? Explain different components with help of a neat sketch.  What is caisson sicknes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fire protection systems used for multistoried buildin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stressed concrete? Explain briefly the uses of prestressed concre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fferdams? What are different types of cofferdams?  State situations under which each one is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horing? Why it is required? State different types of shorings.  Explain briefly flying sho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rete mixers &amp; vibrators  b) Cableways and belt conveyo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-osmosis   d) Hydraulic jacks  e) Dragli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3T23:39:00Z</dcterms:modified>
  <cp:revision>25</cp:revision>
  <dc:subject/>
  <dc:title/>
</cp:coreProperties>
</file>