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Civil Engg./CT/FT&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Materials &amp; Structures(4232)</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compressive stress, compressive strain. Explain the same with neat sketch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Modulus of Rigidity. Explain Hook’s Law for material subjected to shear load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Poisson’s Ratio? Explain the same with an example of cylindrical rod subjected to axial tens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behaviour of mill steel subjected to axial tensile loa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assumptions made in the theory of pure bend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terms involved in Bending Equ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ar ABCD, 950mm long is made up of three parts AB, BC and CD of lengths 250mm, 450mm and 250mm respectively. AB and CD are cylindrical having diameters 25 mm and 15 mm respectively.  The middle portion BC is a square section 30 mm x 30 mm. The rod is subjected to axial pull of 26 KN. Find the stress in each of the portions of the rod and the total extens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 steel bar 50 mm wide, 12 mm thick and 300 mm long is subjected to an axial pull of 84 KN. Find the changes in the length, width and thickness and the volume of the bar. Take E=2x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xml:space="preserve"> and Poisson’s Ratio = 0.32.</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A reinforced concrete column is 400 mm x 400mm and is provided with 8 bars of 22 mm diameter. Find the safe axial load on column if the maximum stress in concrete is limited to 4 N/mm</w:t>
            </w:r>
            <w:r>
              <w:rPr>
                <w:rFonts w:cs="Bookman Old Style" w:ascii="Bookman Old Style" w:hAnsi="Bookman Old Style"/>
                <w:vertAlign w:val="superscript"/>
              </w:rPr>
              <w:t>2</w:t>
            </w:r>
            <w:r>
              <w:rPr>
                <w:rFonts w:cs="Bookman Old Style" w:ascii="Bookman Old Style" w:hAnsi="Bookman Old Style"/>
              </w:rPr>
              <w:t>. Take Es =18 Ec.</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TextBody"/>
              <w:rPr/>
            </w:pPr>
            <w:r>
              <w:rPr/>
              <w:t>A rod of steel is 10 m long at a temperature of 25</w:t>
            </w:r>
            <w:r>
              <w:rPr>
                <w:rFonts w:eastAsia="Symbol" w:cs="Symbol" w:ascii="Symbol" w:hAnsi="Symbol"/>
              </w:rPr>
              <w:t></w:t>
            </w:r>
            <w:r>
              <w:rPr/>
              <w:t>C. Find the free expansion of the rod, when the temperature is raised to 75</w:t>
            </w:r>
            <w:r>
              <w:rPr>
                <w:rFonts w:eastAsia="Symbol" w:cs="Symbol" w:ascii="Symbol" w:hAnsi="Symbol"/>
              </w:rPr>
              <w:t></w:t>
            </w:r>
            <w:r>
              <w:rPr/>
              <w:t>C. Find the temperature stress produced</w:t>
            </w:r>
          </w:p>
          <w:p>
            <w:pPr>
              <w:pStyle w:val="Normal"/>
              <w:jc w:val="both"/>
              <w:rPr>
                <w:rFonts w:ascii="Bookman Old Style" w:hAnsi="Bookman Old Style" w:cs="Bookman Old Style"/>
              </w:rPr>
            </w:pPr>
            <w:r>
              <w:rPr>
                <w:rFonts w:cs="Bookman Old Style" w:ascii="Bookman Old Style" w:hAnsi="Bookman Old Style"/>
              </w:rPr>
              <w:t>(i) When the expansion of the rod is prevented (ii) when the rod is permitted to expand by 3.5 m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teel rod 50 mm in diameter is 3 m long. Find the maximum instantaneous stress induced when a pull of 100 KN is suddenly applied to it. Find also the instantaneous elongation. What will be the stress if the same load is applied gradually and the elongation then produc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A bar of 12mm in diameter gets stretched by 3mm under a steady load of 800ON. What stress would be produced in the same bar by a weight of 800 N which falls vertically through a distance of 80mm on to a rigid collar at its end? The Bar is initially unstressed. Take E =2 x 10</w:t>
            </w:r>
            <w:r>
              <w:rPr>
                <w:rFonts w:cs="Bookman Old Style" w:ascii="Bookman Old Style" w:hAnsi="Bookman Old Style"/>
                <w:vertAlign w:val="superscript"/>
              </w:rPr>
              <w:t>5</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ind w:right="-90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beam ABC, supported at A &amp; B of span AB=6m and overhang BC=2m carries a point load of 2 KN at free end C and u.d.l. of 1.5 KN/m over entire length of 8 m. Draw S.F. and B.M. diagram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antilever AB is fixed at A and free at B of span 6 m carries three point loads of 6 KN, 4KN and 5KN at every 2m from fixed point A. Draw S.F. and B.M. diagram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beam AB of span 8 m carries two point loads of 100ON and 750N at 2m from A and 3m from B respectively. It also carries u.d.l. of 200 N/m in between the two loads over a span of 3 m. Draw S.F. and B.M. diagram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uilt up section consists of inverted ‘T’ section with bottom flange 150mm x 20mm and web 30mm x 150mm. It is strengthened with a plate of 180mm x 10mm at the bottom. Find the Moment of Inertia of the section about its centroidal X-X axis and about bottommost fibr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 water main of 1200 mm internal diameter and 12 mm thickness is running full. If the bending stress is not to exceed 56N/mm</w:t>
            </w:r>
            <w:r>
              <w:rPr>
                <w:rFonts w:cs="Bookman Old Style" w:ascii="Bookman Old Style" w:hAnsi="Bookman Old Style"/>
                <w:vertAlign w:val="superscript"/>
              </w:rPr>
              <w:t>2</w:t>
            </w:r>
            <w:r>
              <w:rPr>
                <w:rFonts w:cs="Bookman Old Style" w:ascii="Bookman Old Style" w:hAnsi="Bookman Old Style"/>
              </w:rPr>
              <w:t>, find the greatest span on which the pipe may be freely supported. Steel and water weigh 76800N/m</w:t>
            </w:r>
            <w:r>
              <w:rPr>
                <w:rFonts w:cs="Bookman Old Style" w:ascii="Bookman Old Style" w:hAnsi="Bookman Old Style"/>
                <w:vertAlign w:val="superscript"/>
              </w:rPr>
              <w:t>3</w:t>
            </w:r>
            <w:r>
              <w:rPr>
                <w:rFonts w:cs="Bookman Old Style" w:ascii="Bookman Old Style" w:hAnsi="Bookman Old Style"/>
              </w:rPr>
              <w:t xml:space="preserve"> and 10000 N/m</w:t>
            </w:r>
            <w:r>
              <w:rPr>
                <w:rFonts w:cs="Bookman Old Style" w:ascii="Bookman Old Style" w:hAnsi="Bookman Old Style"/>
                <w:vertAlign w:val="superscript"/>
              </w:rPr>
              <w:t>3</w:t>
            </w:r>
            <w:r>
              <w:rPr>
                <w:rFonts w:cs="Bookman Old Style" w:ascii="Bookman Old Style" w:hAnsi="Bookman Old Style"/>
              </w:rPr>
              <w:t xml:space="preserve"> respectivel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rolled steel joint of uniform ‘I’ section has following dimensions – flanges 250mm x 24mm top and bottom, web is 12mm thick, overall depth is 600mm. If this beam carries an u.d.l. of 50 KN/m run on a span of 8 m, calculate the maximum stress produced due to bend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timber beam 100 mm wide and 150 mm deep supports an u.d.l. over span of 2m. If the safe stresses are 28N/mm</w:t>
            </w:r>
            <w:r>
              <w:rPr>
                <w:rFonts w:cs="Bookman Old Style" w:ascii="Bookman Old Style" w:hAnsi="Bookman Old Style"/>
                <w:vertAlign w:val="superscript"/>
              </w:rPr>
              <w:t>2</w:t>
            </w:r>
            <w:r>
              <w:rPr>
                <w:rFonts w:cs="Bookman Old Style" w:ascii="Bookman Old Style" w:hAnsi="Bookman Old Style"/>
              </w:rPr>
              <w:t xml:space="preserve"> in bending and 2N/mm</w:t>
            </w:r>
            <w:r>
              <w:rPr>
                <w:rFonts w:cs="Bookman Old Style" w:ascii="Bookman Old Style" w:hAnsi="Bookman Old Style"/>
                <w:vertAlign w:val="superscript"/>
              </w:rPr>
              <w:t>2</w:t>
            </w:r>
            <w:r>
              <w:rPr>
                <w:rFonts w:cs="Bookman Old Style" w:ascii="Bookman Old Style" w:hAnsi="Bookman Old Style"/>
              </w:rPr>
              <w:t xml:space="preserve"> in shear, calculate maximum load which can be supported by the be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teel beam of I section is 600 mm deep. Each flange is 250 mm wide and 25 mm thickness. The web is 15 mm thick. The beam section is subjected to a shear force of 500 KN. Determine the shear stress distribution for the beam sec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dcterms:modified xsi:type="dcterms:W3CDTF">2012-04-06T00:00:00Z</dcterms:modified>
  <cp:revision>43</cp:revision>
  <dc:subject/>
  <dc:title>BOARD OF TECHNICAL EDUCATION</dc:title>
</cp:coreProperties>
</file>