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Engineering-I(426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1.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odes of heat transfer? Define any on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craped surface heat exchanger and give atleast one applica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we employ vacuum during evaporatio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ultiple effect evaporatio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ill be the yield when 100 kg Tomato pulp of 10% TSS is concentrated to 25% TSS in an evaporator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percentage humidity of air.  Name the instrument used in measuring the humidity of air in a place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BT and WBT? How do they affect the keeping quality of foo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ree moisture and Bound moisture in a foo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ne ton of Refrigeratio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common refrigerants used and their two important properti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we need quick freezing of foo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ractional distillatio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heat transfer through a composite wall with a neat sketch and express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hell and tube heat exchanger and briefly explai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Plate Heat Exchanger. Explain its use in Dair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ounter &amp; parallel flow in a heat exchang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pray drier with the help of a neat sketch.  List the various items dried using thi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lar drying? State its advantages and disadvantages.  List atleast three uses of Solar dri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Tray drier. How is Cashew nut drying achieved in a Cashew nut processing industry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rying curve explain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nstant rate period  ii) Falling rate period iii) Critical moisture content and iv) Equilibrium moisture conten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Freeze drier.  State its advantages and application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s between Quick freezings and slow freez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QF. Give atleast two examples. What are the critical parameters in immersion freezing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Refrigeration cycle and explai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types of evaporators and their uses in food industr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generating vacuum in a Vacuum evaporato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Forced circulation evaporator with the help of a neat diagra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oncentration is done using a simple kettle with the help of a neat sketch with all the parts labelle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 of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am distillation of spic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ipping of flavou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sychrometric char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uidised bed dri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5T18:35:00Z</dcterms:modified>
  <cp:revision>33</cp:revision>
  <dc:subject/>
  <dc:title>BOARD OF TECHNICAL EDUCATION</dc:title>
</cp:coreProperties>
</file>