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ower Engineering-I(40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4) </w:t>
      </w:r>
      <w:r>
        <w:rPr>
          <w:rFonts w:cs="Bookman Old Style" w:ascii="Bookman Old Style" w:hAnsi="Bookman Old Style"/>
          <w:sz w:val="28"/>
        </w:rPr>
        <w:t>Use of Mollier chart is permissible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dvantages of Solar energ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&amp; explain higher &amp; lower calorific value of fu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Gay-Lussac’s La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explain Entropy of ste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ir preheater? How does it affect efficiency of the boil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clearance volume affect the performance of the Air compress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roducer gas used as a fuel, has the following volumetric composition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H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=28%;  CO=12%;  CH</w:t>
            </w:r>
            <w:r>
              <w:rPr>
                <w:rFonts w:cs="Bookman Old Style" w:ascii="Bookman Old Style" w:hAnsi="Bookman Old Style"/>
                <w:vertAlign w:val="subscript"/>
              </w:rPr>
              <w:t>4</w:t>
            </w:r>
            <w:r>
              <w:rPr>
                <w:rFonts w:cs="Bookman Old Style" w:ascii="Bookman Old Style" w:hAnsi="Bookman Old Style"/>
              </w:rPr>
              <w:t>=2%;  C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=16% and N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=42%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volume of air required for complete combustion of 1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of this gas.  Air contains 21% by volume of oxyge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0.1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of air at a pressure of 1.5 bar is expanded isothermally to 0.5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  Calculate the final pressure of the gas and heat supplied during the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iabatic process. How is this process different from polytropic proces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internal energy of 1 Kg of superheated steam at a pressure of 10 bar and 28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If this steam be expanded to a pressure of 1.6 bar and 0.8 dry, determine the change in internal energy. Assume specific heat of superheated steam as 2.1 KJ/Kgº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team power plant is supplied with dry saturated steam at pressure of 12 bar and exhausts into a condenser at 0.1 bar.  Calculate the Rankine efficien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working of a La-Mont boil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a Barrel Calori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enthalpy drop and final condition of steam when it is expanded isentropically from an initial pressure of 30 bar and 350ºC to a pressure of 1 bar.  Use Mollier cha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types of draught system used in steam boilers indicating their main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ified Rankine cy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xial Flow compress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sible pl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fter-cooling in air-compress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ressed air mo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bcock &amp; Wilcox boil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mb Calorime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versal gas const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othermal energ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7T20:47:00Z</dcterms:modified>
  <cp:revision>20</cp:revision>
  <dc:subject/>
  <dc:title>BOARD OF TECHNICAL EDUCATION</dc:title>
</cp:coreProperties>
</file>