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/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(4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machine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Scrap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east count of a Micrometer scre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ll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ning of a fi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ine B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drill point geome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V’ block while ma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Bench 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entre lathe and mark all importa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“Rest”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differences between a three jaw self centering chuck and a four jaw independent chu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utting tool used for a fac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itive rake and negative rake angle of a cutting tool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spindle speed if you are machining a work piece of 50 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&amp; having a cutting speed of 20 m/m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aper turning operation is carried out on a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ndrel?  Explain with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lathe is specifi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aterials used to produce cutting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an ideal cutting flui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cutting fluids used in a machine 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2-02-24T11:20:00Z</cp:lastPrinted>
  <dcterms:modified xsi:type="dcterms:W3CDTF">2012-02-24T19:21:00Z</dcterms:modified>
  <cp:revision>50</cp:revision>
  <dc:subject/>
  <dc:title>BOARD OF TECHNICAL EDUCATION</dc:title>
</cp:coreProperties>
</file>