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sistance &amp; Propulsion(4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ttempt any five from</w:t>
      </w:r>
    </w:p>
    <w:p>
      <w:pPr>
        <w:pStyle w:val="Normal"/>
        <w:widowControl w:val="false"/>
        <w:autoSpaceDE w:val="false"/>
        <w:ind w:righ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ud’s law of compari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p Correlation Factor (SC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TC friction Line (19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n tub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cavitating propell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conducting model test in an experiment towing tank. What data is obtained from the test and how is it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odel of ship is towed in fresh water has total resistance of 67N. The length of model is 5.2m, wetted surface area is 4.25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speed of towing is 1.8 m/sec. The ship is of length 131m and wetted surface area is 274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Determine the total resistance of ship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Kinematic Viscosity = 1.14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sec FW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Kinematic Viscosity = 1.19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sec S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ometry of a screw propeller with neat sketches showing all required view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ropellor has a pitch of 5.5m. When turning at 80 rev/min the speed is 13.2 knots, speed of advance 11 knots, propellor efficiency is 70% and delivered power 3000 KW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alculate i) Real slip  ii) Wake fraction   iii) Propellor Thru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rpose and procedure of conducting open water test. What information is obtained from the t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delivered power and thru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what is meant by water lubricated stern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boring stern tube in place after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the types of resistances. Which type of resistance is dominant in i) Inland vess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>ii) Medium speed sea going vess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>iii) High speed sea going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esistance test of a vessel of length 67.25m has been conducted in a towing tank. Length of model = 1.77m. Following are the results of the resistance test of the mode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1"/>
              <w:gridCol w:w="1046"/>
              <w:gridCol w:w="1046"/>
              <w:gridCol w:w="1047"/>
              <w:gridCol w:w="1047"/>
              <w:gridCol w:w="1047"/>
            </w:tblGrid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peed (m/s)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6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5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2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istance(Kg)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7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9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2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60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2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total resistance of ship of length 67.25m at a speed 7.5 knot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model</w:t>
            </w:r>
            <w:r>
              <w:rPr>
                <w:rFonts w:cs="Bookman Old Style" w:ascii="Bookman Old Style" w:hAnsi="Bookman Old Style"/>
              </w:rPr>
              <w:t xml:space="preserve"> = 1.728 SW       f</w:t>
            </w:r>
            <w:r>
              <w:rPr>
                <w:rFonts w:cs="Bookman Old Style" w:ascii="Bookman Old Style" w:hAnsi="Bookman Old Style"/>
                <w:vertAlign w:val="subscript"/>
              </w:rPr>
              <w:t>ship</w:t>
            </w:r>
            <w:r>
              <w:rPr>
                <w:rFonts w:cs="Bookman Old Style" w:ascii="Bookman Old Style" w:hAnsi="Bookman Old Style"/>
              </w:rPr>
              <w:t xml:space="preserve"> = 1.418 S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ropellor ter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or cavit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or R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required rpm of propellor is achieved with medium speed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oil lubricated stern tube over water lubricated stern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KORT NOZZLE propul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1-30T19:56:00Z</dcterms:modified>
  <cp:revision>28</cp:revision>
  <dc:subject/>
  <dc:title/>
</cp:coreProperties>
</file>