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witchgear &amp; Protection(411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method is prominently used in fault calculation?  State its 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33 KV, 15 MVA generator has 0.15 p.u referred to its ratings as bases. The new base chosen for calculations are 110 KV and 30 MVA. Calculate new p.u. reactanc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Give three points of distinction between a rewirable fuse and H.R.C. fus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umerate the different points to be considered for selection of fus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of MCB over switch fuse un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limitations of Buchholz Rela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w:t>
            </w:r>
          </w:p>
          <w:p>
            <w:pPr>
              <w:pStyle w:val="Normal"/>
              <w:numPr>
                <w:ilvl w:val="0"/>
                <w:numId w:val="2"/>
              </w:numPr>
              <w:jc w:val="both"/>
              <w:rPr>
                <w:rFonts w:ascii="Bookman Old Style" w:hAnsi="Bookman Old Style" w:cs="Bookman Old Style"/>
              </w:rPr>
            </w:pPr>
            <w:r>
              <w:rPr>
                <w:rFonts w:cs="Bookman Old Style" w:ascii="Bookman Old Style" w:hAnsi="Bookman Old Style"/>
              </w:rPr>
              <w:t>Protective zone</w:t>
            </w:r>
          </w:p>
          <w:p>
            <w:pPr>
              <w:pStyle w:val="Normal"/>
              <w:numPr>
                <w:ilvl w:val="0"/>
                <w:numId w:val="2"/>
              </w:numPr>
              <w:jc w:val="both"/>
              <w:rPr>
                <w:rFonts w:ascii="Bookman Old Style" w:hAnsi="Bookman Old Style" w:cs="Bookman Old Style"/>
              </w:rPr>
            </w:pPr>
            <w:r>
              <w:rPr>
                <w:rFonts w:cs="Bookman Old Style" w:ascii="Bookman Old Style" w:hAnsi="Bookman Old Style"/>
              </w:rPr>
              <w:t>Main protection</w:t>
            </w:r>
          </w:p>
          <w:p>
            <w:pPr>
              <w:pStyle w:val="Normal"/>
              <w:numPr>
                <w:ilvl w:val="0"/>
                <w:numId w:val="2"/>
              </w:numPr>
              <w:jc w:val="both"/>
              <w:rPr>
                <w:rFonts w:ascii="Bookman Old Style" w:hAnsi="Bookman Old Style" w:cs="Bookman Old Style"/>
              </w:rPr>
            </w:pPr>
            <w:r>
              <w:rPr>
                <w:rFonts w:cs="Bookman Old Style" w:ascii="Bookman Old Style" w:hAnsi="Bookman Old Style"/>
              </w:rPr>
              <w:t>Through faul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various methods used for arc interruption in a.c. and d.c. operated circuit breaker. Also explain any one such method of your choice with the help of nea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block diagram of MCB and explain its work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of MOCB. Also explain its principle of oper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rinciple of operation of air blast circuit breaker and explain it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State at least six merits and six demerits of SF</w:t>
            </w:r>
            <w:r>
              <w:rPr>
                <w:rFonts w:cs="Bookman Old Style" w:ascii="Bookman Old Style" w:hAnsi="Bookman Old Style"/>
                <w:vertAlign w:val="subscript"/>
              </w:rPr>
              <w:t>6</w:t>
            </w:r>
            <w:r>
              <w:rPr>
                <w:rFonts w:cs="Bookman Old Style" w:ascii="Bookman Old Style" w:hAnsi="Bookman Old Style"/>
              </w:rPr>
              <w:t xml:space="preserve"> circuit break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rinciple of operation of Vaccum circuit breaker. State at least 4 merits of Vacuum circuit breaker.</w:t>
            </w:r>
          </w:p>
          <w:p>
            <w:pPr>
              <w:pStyle w:val="Normal"/>
              <w:jc w:val="both"/>
              <w:rPr>
                <w:rFonts w:ascii="Bookman Old Style" w:hAnsi="Bookman Old Style" w:cs="Bookman Old Style"/>
              </w:rPr>
            </w:pPr>
            <w:r>
              <w:rPr>
                <w:rFonts w:cs="Bookman Old Style" w:ascii="Bookman Old Style" w:hAnsi="Bookman Old Style"/>
              </w:rPr>
              <w:t>Also state important parts of i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w:t>
            </w:r>
          </w:p>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undamental requirements of a protective relaying. Also explain each requirement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reference to IDMT relay define its i) PSM     ii) TSM.</w:t>
            </w:r>
          </w:p>
          <w:p>
            <w:pPr>
              <w:pStyle w:val="Normal"/>
              <w:jc w:val="both"/>
              <w:rPr>
                <w:rFonts w:ascii="Bookman Old Style" w:hAnsi="Bookman Old Style" w:cs="Bookman Old Style"/>
              </w:rPr>
            </w:pPr>
            <w:r>
              <w:rPr>
                <w:rFonts w:cs="Bookman Old Style" w:ascii="Bookman Old Style" w:hAnsi="Bookman Old Style"/>
              </w:rPr>
              <w:t>Also list out the steps involved in calculation of PSM as well as actual relay operating tim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block diagram of a static relay used for over current protection. Also state the function of each block for the operation of rela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three phase 110KV/33KV, star/delta connected power transformer is to be protected by using differential relay. The C.T.S. on LT side have ratio of 400/5. Final the ratio of C.T. on H.T. side of main transformer. Also draw neat circuit breaker of connecting power transformer with C.T.S. &amp; differential relay.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restricted earth fault protection? Is it possible to provide 100% protection to alternator stator winding against earth fault. State your choice &amp; justify it. Under what condition of stator winding is the restricted earth fault protection applicab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to indicate the use of Merz price differential scheme of protection in protecting delta connected stator winding of an alternator against earth fault. Clearly indicate the connections of C.T.  secondaries provided on earth side of alternator wind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do you mean by single phasing? In which machine does it occur? State its causes &amp; effects. State the protective scheme used for such purpos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the various types of faults occurring in three phase Inductions motors. Also state the cause of each &amp; its effect on motor oper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translay scheme of protection of your choice in brief with the help of neat diagram. Also state the fault condition against which it provides protect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ime and current graded scheme of protection with the help of neat diagram. For which component of power system does such scheme provides protection? Also state its advantage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2-02-29T18:31:00Z</dcterms:modified>
  <cp:revision>20</cp:revision>
  <dc:subject/>
  <dc:title>BOARD OF TECHNICAL EDUCATION</dc:title>
</cp:coreProperties>
</file>