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odern Office Practic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nglish-II(160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263"/>
        <w:gridCol w:w="7316"/>
        <w:gridCol w:w="1429"/>
      </w:tblGrid>
      <w:tr>
        <w:trPr/>
        <w:tc>
          <w:tcPr>
            <w:tcW w:w="1263"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16"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29"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26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According to Nehru, What should be done to convert the dreams into reality?</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Freedom and power brings responsibility” Explain. </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 xml:space="preserve">Who are the three groups of people Nehru praised? Why should they be remembered? </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16"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16"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29"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26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Write an imaginary dialogue between two friends, who have just come out of the Examination Hall.</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As a secretary of your college, you are invited to deliver a speech on a Teacher’s day. Draft the speech.</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As a company secretary, You have been invited to deliver a speech on the occasion of bidding farewell to your General Manager.</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16"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cs="Bookman Old Style" w:ascii="Bookman Old Style" w:hAnsi="Bookman Old Style"/>
              </w:rPr>
              <w:t>Q.No.3.A</w:t>
            </w:r>
          </w:p>
        </w:tc>
        <w:tc>
          <w:tcPr>
            <w:tcW w:w="7316" w:type="dxa"/>
            <w:tcBorders/>
          </w:tcPr>
          <w:p>
            <w:pPr>
              <w:pStyle w:val="Normal"/>
              <w:rPr>
                <w:rFonts w:ascii="Bookman Old Style" w:hAnsi="Bookman Old Style" w:cs="Bookman Old Style"/>
              </w:rPr>
            </w:pPr>
            <w:r>
              <w:rPr>
                <w:rFonts w:cs="Bookman Old Style" w:ascii="Bookman Old Style" w:hAnsi="Bookman Old Style"/>
              </w:rPr>
              <w:t>Do as directed:</w:t>
            </w:r>
          </w:p>
        </w:tc>
        <w:tc>
          <w:tcPr>
            <w:tcW w:w="1429" w:type="dxa"/>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126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Why waste time in this fruitless occupation? (change into Assertive sentence )</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 xml:space="preserve">Beside his father giving him money, his mother also did the same (change into compound sentence) </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The Tiger is the most ferocious of all animals. (change into comparative degree)</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Lead is heavier than any other metal (change into superlative degree)</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 xml:space="preserve">The Pen is mightier than any other metal (change into positive degree) </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Shall I ever forget those happy days? (change into Assertive sentence)</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God will not forget the cry of the humble. (change into affirmative sentence)</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Everyone likes to have  __________ way (use suitable pronoun)</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We must listen  to __________ (he) words. (use suitable pronoun)</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cs="Bookman Old Style" w:ascii="Bookman Old Style" w:hAnsi="Bookman Old Style"/>
              </w:rPr>
              <w:t>j)</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 xml:space="preserve">His object became known and everybody tried to help. (change into simple sentence) </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16"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Make sentences with the following:</w:t>
            </w:r>
          </w:p>
        </w:tc>
        <w:tc>
          <w:tcPr>
            <w:tcW w:w="1429" w:type="dxa"/>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1263"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Silhouette            c) Bump into          e) as loud as thunder</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3"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16" w:type="dxa"/>
            <w:tcBorders/>
          </w:tcPr>
          <w:p>
            <w:pPr>
              <w:pStyle w:val="Normal"/>
              <w:jc w:val="both"/>
              <w:rPr>
                <w:rFonts w:ascii="Bookman Old Style" w:hAnsi="Bookman Old Style" w:cs="Bookman Old Style"/>
              </w:rPr>
            </w:pPr>
            <w:r>
              <w:rPr>
                <w:rFonts w:cs="Bookman Old Style" w:ascii="Bookman Old Style" w:hAnsi="Bookman Old Style"/>
              </w:rPr>
              <w:t>Cat and mouse    d) Soft spot</w:t>
            </w:r>
          </w:p>
        </w:tc>
        <w:tc>
          <w:tcPr>
            <w:tcW w:w="1429"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8 = 16</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s a company secretary, draft a report mentioning the problems of employees who went on strike to the General Manager of your compan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s a company secretary, draft a detailed report to your Manager about few furniture which are to be replac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ft a report about the various activities conducted on the sr. Annual Day celebration to the magazine secretary of your colleg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Make a précis and give a suitable titl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5)</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e man who is perpetually hesitating which of the two things he will do first, will do neither. The man who resolves, but suffers his resolution to be changed by the first counter suggestion of a friend,___ who fluctuates from opinion to opinion, from plan to plan, and veers like a weather-coc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o every point of the compass, with every breath of caprice that blows ___ can never accomplish any thing great or useful. Instead of being progressive in any thing, he will be at best stationary, and more probably retrograde in all. It is only the man who first consults wisely then resolves firmly and then executes his purpose with inflexible perseverance, undismayed by those petty difficulties which daunt a weaker sprit, ____ that can advance to eminence in any line. Take your course wisely, but firmly; and having taken it, hold upon it with heroic resoluton, and  the Alps and Pyrenees will sink before you.</w:t>
            </w:r>
          </w:p>
          <w:p>
            <w:pPr>
              <w:pStyle w:val="Normal"/>
              <w:jc w:val="both"/>
              <w:rPr>
                <w:rFonts w:ascii="Bookman Old Style" w:hAnsi="Bookman Old Style" w:cs="Bookman Old Style"/>
              </w:rPr>
            </w:pPr>
            <w:r>
              <w:rPr>
                <w:rFonts w:cs="Bookman Old Style" w:ascii="Bookman Old Style" w:hAnsi="Bookman Old Style"/>
              </w:rPr>
            </w:r>
          </w:p>
          <w:p>
            <w:pPr>
              <w:pStyle w:val="Heading3"/>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rds, unlike men, do all they have to do without being taught. Flying, for all its astonishing complexity of balance, comes untaught to them. Practice puts a polish on the some what awkward first performance but no elaborate learning is needed. Stories of birds ‘Teaching’ their young to fly seem to be erroneous. Some birds, once their young are fully fledge, do try to lure them away from their nest. But this merely encourage them to take the plunge; there is no instruction by the old bird, and no conscious imitation by the young.</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re over, young birds make perfectly good nests at their first attempts. This is not because they have absorbed the necessary knowledge from contemplating the structure of the nest in which they were brought up, for young birds reared by hand in artificial. Nests will build the same kind of nests as their relations in the wild state and not attempt to reproduce their early hom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5)</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dcterms:modified xsi:type="dcterms:W3CDTF">2012-07-27T22:09:00Z</dcterms:modified>
  <cp:revision>27</cp:revision>
  <dc:subject/>
  <dc:title/>
</cp:coreProperties>
</file>