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hemistry of Welding Processes(423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mphoteric oxides?  Give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essential requirements of a good flux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FCC crystal latt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“clad metals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hree different types of soldering fluxes us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three types of typical faults caused in welds due to gas absorp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for production of oxygen by liquefaction of ai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gasification of liquid oxygen carried out by us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old gasifiers                       ii) hot gasifi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cetylene cylinder. Why there is need for porous filters in acetylene cylinde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ucture &amp; chemistry of oxy-acetylene fla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ame angle an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al thickness are related to effective heat input in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using flux covered electrod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t necessary to use flux in gas welding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performed by the following flux ingredient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ag forming ingredien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s shielding ingredien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c-stabilising ingredien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-oxidising el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the electrodes manufactured b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pping metho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trusion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any four methods used to prevent gaseous contamination in wel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comparison between Helium and Argon w.r.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] ionization   ii] density     iii] safety of use &amp; stor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is gas quantity in a cylinder determined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he following impurities present in acetylene affect welding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] acetone vapour  ii] hydrogen-sulphide vapou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]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perties &amp; uses of the following gases in welding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] petrol &amp; kerosene ga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] propane &amp; butane ga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a flux used for welding Aluminium &amp; its alloy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rystal size is related to mechanical propert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absorption of the following gases in weld pool:  i] oxygen  and  ii] nitroge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]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advantages of using bare wire electrodes in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2-02-08T12:04:00Z</cp:lastPrinted>
  <dcterms:modified xsi:type="dcterms:W3CDTF">2012-02-08T20:05:00Z</dcterms:modified>
  <cp:revision>23</cp:revision>
  <dc:subject/>
  <dc:title>BOARD OF TECHNICAL EDUCATION</dc:title>
</cp:coreProperties>
</file>