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airy Technology(427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1.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k is an emulsion – Expla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Milk pasteurised and give HTST pasteurisation condition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uch cream (40% fat) is to be added to 100Kgs of milk (4%fat) to get milk of 10% fat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test fat percentage in cream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ver run in Butter maki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nutritive value of chees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condensing milk? What evaporator is used in the proces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lubility index of Milk powder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ow major quality differences between Roller dried and spray dried milk powd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Stabiliser and one Emulsifier used in ice cream manufactur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still Yoghurt and stirred Yoghurt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our Indian sweets made from channa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ur platform tests carried out on raw milk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cream separator and mark the components and material flow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teps required to maintain the quality of milk till it reaches the dairy from cow’s udd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anufacturing ghee from crea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ontinuous Butter making machin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types of cream and explain their us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evaluate Butter quality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ing of Cheddar cheese or Swiss chees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process flow chart for the manufacturing of sweetened condensed milk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quality defects observed in sweetened condensed milk on storage &amp; expla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praydrier for manufacturing milk powder and expla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evaluate milk powder quality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Ice Cream Premix on the final product quality? Give a typical formula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anufacturing Pot Dahi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cess flow chart for manufacturing masala buttermilk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anufacturing of Peda. What are the common quality defect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biotic Yoghu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lted milk foo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rter for cultured milk produc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Emulsifier and Stabilizer in the manufacturing of ice crea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mogenisation of mil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5T21:39:00Z</dcterms:modified>
  <cp:revision>18</cp:revision>
  <dc:subject/>
  <dc:title>BOARD OF TECHNICAL EDUCATION</dc:title>
</cp:coreProperties>
</file>