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April, 2012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Electronics Engg./IS/MED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P.C. Hardware &amp; Maintenance(5195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  <w:u w:val="single"/>
        </w:rPr>
        <w:t>Instructions</w:t>
      </w:r>
      <w:r>
        <w:rPr>
          <w:rFonts w:cs="Bookman Old Style" w:ascii="Bookman Old Style" w:hAnsi="Bookman Old Style"/>
          <w:sz w:val="28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fiv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DTE &amp; DCE? Name the main signals used for data transmission between the DTE &amp; DC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inciple of recording and playback of sound on a computer system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is data stored on a CD ROM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Resolution, Horizontal frequency and Vertical frequency for a SVGA monitor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is a Mouse cleaned and maintained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SIMMs &amp; DIMMs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e typical specification of a computer system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briefly the contents of the ROM BIOS chip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Superscalar and Instruction pipeline architectur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salient features of the different bus system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the components of a typical keyboard and explain the different types of key switches used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at are the types of Mouse? Explain the working of each type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block diagram of the colour graphics adapter card and explain briefly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the principle of operation of a Laser Printer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haracteristics of a video board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omponents of the floppy disk driv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omponent of a Hard Disk Driv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typical characteristics of a sound card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is data stored and retrieved in a CD Rom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s: (Any 3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CSI Hard Disk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rial and Parallel Port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ot Matrix Printer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lock doublers &amp; tripler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witch Mode Power Supply  (SMPS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ard Disk Installation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6:16:00Z</dcterms:created>
  <dc:creator>NEWUSER</dc:creator>
  <dc:description/>
  <dc:language>en-US</dc:language>
  <cp:lastModifiedBy>Windows User</cp:lastModifiedBy>
  <dcterms:modified xsi:type="dcterms:W3CDTF">2012-02-16T23:42:00Z</dcterms:modified>
  <cp:revision>16</cp:revision>
  <dc:subject/>
  <dc:title>BOARD OF TECHNICAL EDUCATION</dc:title>
</cp:coreProperties>
</file>