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A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chanical Engineering Materials(40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atigue of a material. What are the factors responsible for fatigue fail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amma ray radiograp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rmalizing. What is the purpose of Normalizing  st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ulcanization of rubber? How it affects the properties of rubb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teels on the basis of carbon content showing percentage carbon and also mention suitabl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and uses of abras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heroidal graphite cast iron?  Give its properties and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process of manufacturing wrought iron. Giv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lloy cast iron? What is the purpose and effect of important alloying elements on cast ir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inless steel?  Classify them and give their important properties and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“Iron-Carbon-equilibrium diagram. Explain different phases and microstructure i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Tempering’ of steel. What are its effects on the mechanical properties of st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bbitt metals?  What are the requirements of bearing materi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lass and explain its structure. Also explain composition and use of bullet proof gla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fractories? Classify refractories and explain their proper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iteria used for selection of engineering materials.  Justify suitable material for the manufacture of lathe b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ness and Hardenabil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ughness and stiff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lymerization? How are thermoplastic resins formed?  Give their types and proper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S.B.R., N.B.R. and Neoprene stand for in rubber context? Give their composition and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in ND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Dye penetrant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 procedures for carrying out Magnetic Particle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sual inspection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 and its allo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insulating materials and its u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18:02:00Z</dcterms:modified>
  <cp:revision>24</cp:revision>
  <dc:subject/>
  <dc:title>BOARD OF TECHNICAL EDUCATION</dc:title>
</cp:coreProperties>
</file>