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reign Trade Management(5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mportance of Foreign tra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disadvantages of fixed exchange ra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only two ways of regulating exchan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arties to the Letter of Cre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acking Cre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IM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lance trade? Give any five points of difference between Balance of trade &amp; Balance of Pay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causes of disequilibrium in the Balance of Pay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valuation? Explain any four conditions needed for the success of d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oreign exchange market? Discuss any three functions of the foreign exchange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exible exchange rate? State any five advantages &amp; five disadvantages of a flexible exchange r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causes of fluctuations in Exchange r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objectives of exchange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rect method of exchange control? Discuss any five direct methods used by the Gover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n NRE rupee account? State any three of its disadvantag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opening a letter of cre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six types of certificates used in International trad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ECGC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functions of WT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Special Drawing rights is called Paper Gold”- Justif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benefits of the Euro-Monetary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7-27T21:45:00Z</dcterms:modified>
  <cp:revision>24</cp:revision>
  <dc:subject/>
  <dc:title/>
</cp:coreProperties>
</file>