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I(3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sin2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find the magnitude and direction cosines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re collin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Laplace transform of sin2t.sin3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n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rivative of sin2x.cos3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whether the following function is even or od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(x) =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,      0    x    </w:t>
            </w:r>
            <w:r>
              <w:rPr>
                <w:rFonts w:eastAsia="Symbol" w:cs="Symbol" w:ascii="Symbol" w:hAnsi="Symbol"/>
              </w:rPr>
              <w:t>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=-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   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  x    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by Newton Iterative method a root of the equation       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4x+1=0, which is between 1 and 4 to three decimal pla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Newton Raphson method, find a root of the equation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 + log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0 </w:t>
            </w:r>
            <w:r>
              <w:rPr>
                <w:rFonts w:cs="Bookman Old Style" w:ascii="Bookman Old Style" w:hAnsi="Bookman Old Style"/>
              </w:rPr>
              <w:t>x = 1.2, correct to the three decimal pla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xpand f(x) =   y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-x,  if 0 &lt; x &lt; y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x - ¾, if  y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lt; x &lt; 1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Fourier series of sine term on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Newton Raphson method find the value of f(1.6), if </w:t>
            </w:r>
          </w:p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5"/>
              <w:gridCol w:w="965"/>
              <w:gridCol w:w="965"/>
              <w:gridCol w:w="965"/>
            </w:tblGrid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(x)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49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8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9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form the three sides of a right angled tri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ar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tually perpendicular unit ve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unit vectors perpendicular to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 Calculate sine of the angle between these ve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A(4,1,3) , B(1,3,2) and C(2,0,7) defines vectors then find projec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projec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Laplace Transform of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(t)=    cos(t -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3), t &gt;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3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0                , t &lt;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Laplace transform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inverse transform o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pply Convolution theorem to 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oolean algebra axio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defined a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 xml:space="preserve">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ny x and y in the Boolean algebra show tha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Bookman Old Style" w:cs="Bookman Old Style" w:ascii="Bookman Old Style" w:hAnsi="Bookman Old Style"/>
                <w:position w:val="-10"/>
              </w:rPr>
              <w:t xml:space="preserve"> </w:t>
            </w:r>
            <w:r>
              <w:rPr>
                <w:rFonts w:cs="Bookman Old Style" w:ascii="Bookman Old Style" w:hAnsi="Bookman Old Style"/>
                <w:position w:val="-10"/>
              </w:rPr>
              <w:t xml:space="preserve">and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how that in the range 0 &lt; x &lt;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, sinx can be represented b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nx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6T23:00:00Z</dcterms:modified>
  <cp:revision>38</cp:revision>
  <dc:subject/>
  <dc:title/>
</cp:coreProperties>
</file>