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 EC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og Electronics(41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ew rate, CMRR, Input offset vol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quivalent circuit of OP-AMP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ssymetric astable multivibrator circuit &amp; waveforms across the capac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ctive filters over passive fil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Zero crossing detector, its transfer characteristics &amp; o/p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ck range &amp; capture range in case of P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OP-AMP &amp; explain different s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Voltage series feedback circuit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to Current converter circuit with the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in bridge oscillator circuit with the help of a neat diagram &amp;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Triangular wave generator &amp; explain its working with the help of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grator circuit &amp; derive equation for the output voltage. Draw the waveforms for sine &amp; triangular w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tterworth low pass filter with the help of a diagram &amp;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mitt trigger circuit &amp; explain with the help of 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ak detector circuit with the help of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PLL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short circuit protection circuit in voltage regul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C 723 for high voltage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mplitude scaling &amp; time scaling in case of analog compu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Quarter square multiplier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pplication of P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ide band &amp; narrow band Band pass fil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2-01-31T16:25:00Z</cp:lastPrinted>
  <dcterms:modified xsi:type="dcterms:W3CDTF">2012-02-01T00:27:00Z</dcterms:modified>
  <cp:revision>22</cp:revision>
  <dc:subject/>
  <dc:title>BOARD OF TECHNICAL EDUCATION</dc:title>
</cp:coreProperties>
</file>