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reas in the organization where problems related to material handling can a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U-type material flow pattern? What benefits does it provi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er-relationship between a good plant layout and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ing prior to selecting the Economic Ordering Quant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Maintenance activities carried out on a Forklif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dust contro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unit load? What are the different methods of handling unit lo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terial handling Equation used in the analysis for solving material handling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suitable example and a sketch the overall material flow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, explain the fixed position layout and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ventory, functions and advantages of inventory control.  What are the drawbacks of invent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BC analysis of inventor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features with a neat sketch a Gantry cr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ke-up in conveyors? Describe with a sketch constructional features of a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mportant factors considered for site selection.  Briefly explain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erational safety switches mounted on a hoist? With a sketch, describe a wire rope type electric hoi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safe handling of structural fitting tools minimize damage and enhance safe work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principles of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zard? What is an accident?  Briefly describe different types of machine hazards and their preven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the different types of fires, the materials responsible for the fires and the type of fire extinguishers used to control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Insurance coverage? Describe the role of the Factor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19:16:00Z</dcterms:modified>
  <cp:revision>29</cp:revision>
  <dc:subject/>
  <dc:title/>
</cp:coreProperties>
</file>