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terials &amp; Processes(42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mercial processes for making steel. State the advantages of electric furnace process of making st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lassify plain carbon steel on the basis of carbon content and give their application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high speed steel? Mention the important types of H.S.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Gray and White cast ir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significance of tensile test? How would you measure percentage elongation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relieving the stresses of weldme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factors promoting hot cracking of weld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Annealing and how is it do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 part of iron-carbon equilibrium diagram (up to 2</w:t>
            </w:r>
            <w:r>
              <w:rPr>
                <w:rFonts w:eastAsia="Symbol" w:cs="Symbol" w:ascii="Symbol" w:hAnsi="Symbol"/>
              </w:rPr>
              <w:t></w:t>
            </w:r>
            <w:r>
              <w:rPr>
                <w:rFonts w:cs="Bookman Old Style" w:ascii="Bookman Old Style" w:hAnsi="Bookman Old Style"/>
              </w:rPr>
              <w:t xml:space="preserve"> C) and explain its important microstructural constituent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effect of low and high temperature on the mechanical properties of stee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important alloying elements in steel. State their effect on the properties of st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different types of tests used for identifying the metals and alloy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etallurgical changes which occur due to absorption of gases by weld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cept of Epitaxial growth in weld metal solidific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teel is tempered? What are the effects of tempering on the mechanical properties of ste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hardenability of steel? State the effects of carbon and alloying elements on hardenabilit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process of Age hardening using Al-Zn syste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work hardening. State its practical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Forging and Extrusion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properties and applications of important refractory material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 resisting steel         b) Alloy cast ir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bratory stress-relief     d) Weld deca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enching media           f) Thermoco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3-16T22:03:00Z</dcterms:modified>
  <cp:revision>35</cp:revision>
  <dc:subject/>
  <dc:title/>
</cp:coreProperties>
</file>