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/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I(406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different types of vices are used in shaping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operations performed on a plan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milling cut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itive, zero and negative rake in a milling cut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sensitive drilling machine called so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ine diagram of a horizontal boring machine and label its different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pecifications of a Slo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haping tools on a shap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dovetail cutting be done on a shap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drilling operations, give applications of the following tools &amp; accessor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Drill bit   ii)Drill sleeve   iii)Drill drift    iv)Centre Dri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veral 10 mm holes are to be drilled through a 15 mm thick piece of stainless steel. Cutting speed is 10 m/min and feed rate is 0.125 mm/revolution. How long will it take to drill each ho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wo of the tool holding devices used in boring machine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Jig boring machine and explain its main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major differences between shaper and slotter. What is the use of index plate in a slot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lotter disc mechanism used in slotting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 of open and cross bet drive of a planer mechanism.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iscuss the importance and functions of the following parts of a standard double housing planner. Draw sketches as required:   i)Housing   ii)Crossr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: i)Cam milling  ii)Gear cutting operation on a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s safety measures to be taken while working on machines such as a planner to avoid accid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Feed” defined for the purpose of mi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ght hand and left hand cutter for mi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versal vise for milling purpo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ison between plain &amp; universal mi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or assemb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7T19:44:00Z</dcterms:modified>
  <cp:revision>22</cp:revision>
  <dc:subject/>
  <dc:title>BOARD OF TECHNICAL EDUCATION</dc:title>
</cp:coreProperties>
</file>