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ublic Health Engineering(40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parameters considered in determining water qua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ost Fire Hydr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size of sewer mater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location &amp; purpose of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Check valve   ii)Gate valve   iii)Non return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parameters B.O.D &amp; C.O.D in treatment of sew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to prevent water borne disease in water suppl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water used for water supply schemes? Discuss their merits and demerits from quality and quantity point of 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methods for estimating the future population. Explain any two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flow diagram of water treatment plant briefly explain the procedure of water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point chlorination? Explain its action as disinfectant in treatment of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service reservoir? Describe in details an elevated service reservo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typical layout of house water distribution system for residential building explain the principle governing design of th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“ water carriage system”? State the merits &amp; demerits of this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eptic tank &amp; sock pit and explain its suitability &amp;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sketches of different types of traps &amp; inspection chambers used for residential building &amp; explain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layout of a typical sewerage treatment plant state the function of various units of sewerage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activate sludge process”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llection &amp; disposal of dry ref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any four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Public Health Engine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demand for public u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e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wer Venti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olid was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15T17:17:00Z</cp:lastPrinted>
  <dcterms:modified xsi:type="dcterms:W3CDTF">2012-03-16T00:18:00Z</dcterms:modified>
  <cp:revision>21</cp:revision>
  <dc:subject/>
  <dc:title>BOARD OF TECHNICAL EDUCATION</dc:title>
</cp:coreProperties>
</file>