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ransportation Engineering-I(40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transportation system in National Develop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ecessity of providing super-elevation on road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factor affecting the selection  of site for brid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 of various shapes of tunn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types of gauges used in Indian Railway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Breakwater in Harbou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factors to be considered during alignment on brid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lassification of roads based on importance, construction materials, load carrying capacity &amp; traffic dens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rms used in cross-section of road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arriage way   (ii) Formation width   (iii) Land widt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v) Shoulders    (v) Spoil banks   (vi) Barrow pits  (vii) Lead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viii) Lif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ross-section of water bound macadam road and mention the different stages of co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adopted in the construction of pre-mix bituminous concrete roads and write down the specification of the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arison between asphalt and concrete roads stating its advantages &amp;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common defects in concrete roads and its maintenance proced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ross-section for hill road and explain its mainte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methods of providing the surface &amp; sub-surface drainage in case of urban roa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purpose of providing the following in a bridg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 Free board  (ii) Linear water way  (iii) Economic span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v) Cut water &amp; easewa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ypes of bridges with neat sketche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Balanced Cantilever Bridge  (ii) Steel trussed brid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bearing  in  a bridge? Explain different types of bearings with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ulverts?  Mention different types of culverts and situations in which each is preferr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dress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 of soil stabiliz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inuous Bay Method V/s Alternative Bay Method of construction of concrete roa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  maintenance of bridg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21T19:22:00Z</dcterms:modified>
  <cp:revision>27</cp:revision>
  <dc:subject/>
  <dc:title>BOARD OF TECHNICAL EDUCATION</dc:title>
</cp:coreProperties>
</file>