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April</w:t>
      </w:r>
      <w:r>
        <w:rPr>
          <w:rFonts w:cs="Bookman Old Style" w:ascii="Bookman Old Style" w:hAnsi="Bookman Old Style"/>
          <w:sz w:val="28"/>
          <w:szCs w:val="32"/>
        </w:rPr>
        <w:t>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Administrative Management-II(460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disadvantages of a Private Offi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ways how electricity can be saved in an Offi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six functions &amp; responsibilities of Systems &amp; Procedure depart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principles of Record manage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purposes of using form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six sources of train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difficulties of O &amp; 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giving four points of difference between Open office &amp; Private offi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different steps involved in preparing an Office layou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methods of artificial ventil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methods how noise can be controlled in an Offi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problems encounted with the flow of work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four advantages &amp; four disadvantages of Office systems &amp; Procedur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 simplification proces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work simplification? State any four of its advantag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‘Personnel Administration’. Discuss its importan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giving four points the role of a Personnel Manag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lacement? State any four advantages of proper place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methods of train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employee welfare? State any three internal &amp; external welfare activiti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our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three types of chairs used in an offi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any six factors in selecting office furniture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ecord management proces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three requirements of a good filing equip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three methods of index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four advantages &amp; four disadvantages of horizontal fil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entralized purchasing? State any three of its advantages &amp; three disadvantag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factors to be considered while storing stationar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advantages of form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methods of form desig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8:09:00Z</dcterms:created>
  <dc:creator>NEWUSER</dc:creator>
  <dc:description/>
  <dc:language>en-US</dc:language>
  <cp:lastModifiedBy>Windows User</cp:lastModifiedBy>
  <dcterms:modified xsi:type="dcterms:W3CDTF">2012-07-27T21:38:00Z</dcterms:modified>
  <cp:revision>34</cp:revision>
  <dc:subject/>
  <dc:title/>
</cp:coreProperties>
</file>