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sz w:val="28"/>
        </w:rPr>
        <w:t>E-Commerce(51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yber cash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gital signat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disadvantages of E-Commerc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dvantages of E-Comme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pplications of E-Commerc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web browser? Name some web brows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E-Commerce business models? Discus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E-Commerce differs from traditional comme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omponents of EDI?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yber crime? Explain cyber attack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ecure hypertext transfer protoco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electronic payment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ymmetric key cryptograph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ymmetric key cryptograph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digital certificates? How are they useful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various methods/ways of online promotion of website in E-Commerc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important security issues perceived by customer for performing E-Comme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ssues perceived by industries for E-Comme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b hosting and administ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uture vision of E-Commerc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sues perceived by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ransaction process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1T22:40:00Z</dcterms:modified>
  <cp:revision>33</cp:revision>
  <dc:subject/>
  <dc:title>BOARD OF TECHNICAL EDUCATION</dc:title>
</cp:coreProperties>
</file>