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Repair Engineering(53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1) Question No.1 is compulsory. Attempt any five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questions from the remaining questions.               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cking pla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s freeing of oil ta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of life boat davi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aling of ships hu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uction gear mainte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 of centrifugal pump pa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equipment surve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done certific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schedule for machine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docking system for shi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each dock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auging of hull? Why is it necessa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how gauging of hull is carried out. Also state the acceptance limit of steel plate on hu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removal of rudder and list the inspections carried 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udder drop and how is it measu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oad line survey and why is it carried ou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spections are carried out on the following during a load line survey a)hatch covers b)freeing ports  c)railings  and d)air pi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s to rudder after insp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inting scheme for under water hul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story sheet for machinery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dure for carrying out crank case inspe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important inspections done in a diesel engine crank 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important boiler mount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spection of boiler mount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9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) Maintenance of air compressor ii) Repair of fiber glass boa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4T19:55:00Z</dcterms:modified>
  <cp:revision>31</cp:revision>
  <dc:subject/>
  <dc:title/>
</cp:coreProperties>
</file>