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oil Mechanics(401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proctor needle is useful in placement water cont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study of ground engineering/soil mechanics is importa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compaction and consolid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cessity of classification of soil? Give classification as per Indian standar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the term quick san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ffect of water table on bearing capacit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ore hole lo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folds occur in rock? Sketch and show various parts of fol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Prove that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with usual not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: i) Porosity     ii) Voids ratio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Air content   iv) Density index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oil has a specific gravity of 2.75 and porosity 38%. Calculate: i) Voids ratio  ii) Dry density iii) Unit weight when 50% saturated iv) unit weight when fully saturat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id of sketch describe the experimental procedure for determining permeability using constant head parameters te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falling head parameters test following observations were recorded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Length of soil sample   = 8cms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i) c/s area                       = 52.5c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ii) permeability               = 1.1 x 10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-4 </w:t>
            </w:r>
            <w:r>
              <w:rPr>
                <w:rFonts w:cs="Bookman Old Style" w:ascii="Bookman Old Style" w:hAnsi="Bookman Old Style"/>
              </w:rPr>
              <w:t>cm/sec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Height of fall               = 36cm to 12c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diameter of the stand pip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particle size? How will you ascertain it in the laborator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ssumptions made in the Rankines theory of earth pressur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laboratory compaction test the following observations were mad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Water content (%)  5      12      18      24       3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Bulk Density       1.8    1.85   1.92   2.15    2.05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alculate maximum dry density and optimum moisture content.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field identification tests for fine grained soil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co-relate spring analogy to consolidation proces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stabilization of soil? Briefly explain bitumen stabiliz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soil explor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unconformity? How does this differ from angular unconformit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joints? Draw sketches showing sheet jointing and column join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triaxial test over direct shear tes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dcterms:modified xsi:type="dcterms:W3CDTF">2012-03-12T21:39:00Z</dcterms:modified>
  <cp:revision>30</cp:revision>
  <dc:subject/>
  <dc:title/>
</cp:coreProperties>
</file>