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tenography-I(2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1) Question No I and II are compulsory. Answer an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five from remaining questions.                    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337"/>
        <w:gridCol w:w="1432"/>
      </w:tblGrid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anscribe the following into correct short hand, showing the vowels, thickness, thinness of stocks and correct vowels position. (any five)  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ways use good quality paper for your shorthand notes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light and easy touch is a sure way to increase rate of writing.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lightly, passing quickly from one outline to the next.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 and copy as much well written shorthand as possible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sure you have a good knowledge of the general rules and of the special short forms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notes of good shorthand writer can never be seen on the back of the paper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be great and good one must know, how and when to give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in one or two lines for the following: (any five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Vast’ is written with a ST loop, but, ‘visit’ is not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phase ‘if he will’ , downward ‘he’(1) is usedwhile in the phrases ‘he will’ downward ‘h’ is used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le represents S- as well as Z- but in the words zeal, zero, zenith stroke Z- is written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Week’ is written with semicircle and K- but in the word ‘awake’, stroke ‘w’ is used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- circle is written with the left motion to straight strokes, but in the word ‘spring’ circle is written with right motion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ubling principle can be used, in ‘Chapter whereas  ‘better’, cannot be doubled.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hook is not used in ‘coffee’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 in the blanks with appropriate words: (any five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wels are represented by _______ and __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phase stroke ‘L’ is used to represent the word _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ords of one syllable a heavy stroke is halved for ____ only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‘Z’ is always represented by 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fore ‘M’, ‘R’ is written ______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arge initial ‘SW’ circle represents the words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ght dot at the end of the stroke represents_________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stinguishing outlines: (any five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able-available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riety -property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-receipt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-penny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ard-regret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pe-escape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ose-purpose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-along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7"/>
        <w:gridCol w:w="142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andard outlines: (any fiv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fficient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spec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knowledge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is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animou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nderfu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vertheles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milia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onsonants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consonants. Give exampl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alving principle?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examples how the Halving principle is used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pthong and Diphon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Dipthong and Diphon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wel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vowel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covering all vowel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fixes?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prefix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uses of final hooks giving suitable exampl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19:27:00Z</dcterms:modified>
  <cp:revision>25</cp:revision>
  <dc:subject/>
  <dc:title>BOARD OF TECHNICAL EDUCATION</dc:title>
</cp:coreProperties>
</file>