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ommon</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vironmental Studies(31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Humans have a special environmental responsibility to themselves &amp; to other fellow living beings”. Com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mp; discuss the 2 major world food proble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 ecological pyramid &amp; state its various typ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suitable examples explain the term “Hot spots of Biodivers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ough many sources contribute to Air pollution, but automobiles has been singled out as especially serious”. Com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Watershed Manag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ustainable Development is a moderate position between the extremes of no growth versus unlimited growth”. Justif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olid Waste Management (collections &amp; disposal) in your loca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environmental effects of extracting &amp; using mineral resourc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changes caused by the followin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Agriculture      ii) Overgraz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with the help of suitable examples:</w:t>
            </w:r>
          </w:p>
          <w:p>
            <w:pPr>
              <w:pStyle w:val="Normal"/>
              <w:jc w:val="both"/>
              <w:rPr>
                <w:rFonts w:ascii="Bookman Old Style" w:hAnsi="Bookman Old Style" w:cs="Bookman Old Style"/>
              </w:rPr>
            </w:pPr>
            <w:r>
              <w:rPr>
                <w:rFonts w:cs="Bookman Old Style" w:ascii="Bookman Old Style" w:hAnsi="Bookman Old Style"/>
              </w:rPr>
              <w:t>i) Food chain   ii) Food Web    iii) Pyramid of Energ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an ecosystem? Discuss its functions &amp; types based on energy resourc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in brief the various human actions which cause extinction of spec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to explain in brief the importance of Biodivers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describe the general marine oil spill scenario along with effects &amp; control measures of oil spill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noise? Discuss in detail the various effects of noise pollu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Acid Rain   ii) Ozone layer Deple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Water Conservation? Discuss in brief the various strategies to support water conserv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The problem of population explosion arises when economic development fails to maintain pace with population growth”- Justify the stateme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IDS? State the mode of transmission &amp; precautions to avoid AI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 polluted site visited by you covering the following points:</w:t>
            </w:r>
          </w:p>
          <w:p>
            <w:pPr>
              <w:pStyle w:val="Normal"/>
              <w:numPr>
                <w:ilvl w:val="0"/>
                <w:numId w:val="2"/>
              </w:numPr>
              <w:jc w:val="both"/>
              <w:rPr>
                <w:rFonts w:ascii="Bookman Old Style" w:hAnsi="Bookman Old Style" w:cs="Bookman Old Style"/>
              </w:rPr>
            </w:pPr>
            <w:r>
              <w:rPr>
                <w:rFonts w:cs="Bookman Old Style" w:ascii="Bookman Old Style" w:hAnsi="Bookman Old Style"/>
              </w:rPr>
              <w:t>Location &amp; general description</w:t>
            </w:r>
          </w:p>
          <w:p>
            <w:pPr>
              <w:pStyle w:val="Normal"/>
              <w:numPr>
                <w:ilvl w:val="0"/>
                <w:numId w:val="2"/>
              </w:numPr>
              <w:jc w:val="both"/>
              <w:rPr>
                <w:rFonts w:ascii="Bookman Old Style" w:hAnsi="Bookman Old Style" w:cs="Bookman Old Style"/>
              </w:rPr>
            </w:pPr>
            <w:r>
              <w:rPr>
                <w:rFonts w:cs="Bookman Old Style" w:ascii="Bookman Old Style" w:hAnsi="Bookman Old Style"/>
              </w:rPr>
              <w:t>Various pollutants &amp; their sources</w:t>
            </w:r>
          </w:p>
          <w:p>
            <w:pPr>
              <w:pStyle w:val="Normal"/>
              <w:numPr>
                <w:ilvl w:val="0"/>
                <w:numId w:val="2"/>
              </w:numPr>
              <w:jc w:val="both"/>
              <w:rPr>
                <w:rFonts w:ascii="Bookman Old Style" w:hAnsi="Bookman Old Style" w:cs="Bookman Old Style"/>
              </w:rPr>
            </w:pPr>
            <w:r>
              <w:rPr>
                <w:rFonts w:cs="Bookman Old Style" w:ascii="Bookman Old Style" w:hAnsi="Bookman Old Style"/>
              </w:rPr>
              <w:t>Effects of pollutio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v)      Control measures suggested.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in detail the structures of any 2 ecosystems visited by you.</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account of the environmental assets in the local area you live. What forms of pollution have you observed that are threats to these assets? What are the control measures you sugg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2-03-20T19:07:00Z</dcterms:modified>
  <cp:revision>29</cp:revision>
  <dc:subject/>
  <dc:title/>
</cp:coreProperties>
</file>