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Water &amp; Waste Treatment(427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OD. What are its limits in a waste sample prior to its dispos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principle involved in the estimation of chlorides of a water sample. Give its permissible lim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Break point chlorination. Discuss its significance in the disinfection of wa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significance of a fruit and vegetable was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indicator microorganisms? Give 4 exampl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quality requirements of portable water sample giving its permissible limi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specific treatment methods used for water used in i) A Dairy unit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 ii) A Softdrink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estimate any 4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hlorides present in a water s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icarbonate present in a water s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henolphthalein alkalinity of a water s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ermanent and temporary hardness of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otal solids present in a water s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discuss in detail a typical sewage treatment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methods involved in determining the TPC and Coliform count of a given water sample.                               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PN? Give its method of estimation and its significanc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diagram discuss the life cycle of Plasmodium vivax. What are the factors responsible for its growth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method involved in estimating the BOD of a waste sampl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ould you determine the DO and COD of a given waste sampl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with the help of chemical reaction, the chemical water softening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filters used in water treatment. How would you maintain these filters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ment on the pollution hazards on the disposal of wastes without treat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20T19:19:00Z</dcterms:modified>
  <cp:revision>29</cp:revision>
  <dc:subject/>
  <dc:title/>
</cp:coreProperties>
</file>