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Industrial Electronics(513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pPr>
      <w:r>
        <w:rPr/>
        <w:t xml:space="preserve">                                </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volt ampere characteristic of i) Photodiode  </w:t>
            </w:r>
          </w:p>
          <w:p>
            <w:pPr>
              <w:pStyle w:val="Normal"/>
              <w:jc w:val="both"/>
              <w:rPr>
                <w:rFonts w:ascii="Bookman Old Style" w:hAnsi="Bookman Old Style" w:cs="Bookman Old Style"/>
              </w:rPr>
            </w:pPr>
            <w:r>
              <w:rPr>
                <w:rFonts w:cs="Bookman Old Style" w:ascii="Bookman Old Style" w:hAnsi="Bookman Old Style"/>
              </w:rPr>
              <w:t>ii) Phototransis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elocities of ultrasonic waves when it travels through solid, liquid &amp; ga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dielectric heating and induction hea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speed coefficient  ii) Torque coefficient. Also, state the relationship between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hree important precautions to be taken during battery charg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rits and demerits of synchronous weld control circuits w.r.t. normal heat  control circu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the operation of Burglar alarm used for vehicl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timers with the help of neat circuit diagram. Explain in brief the operation of UJT tim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in brief the operation of temperature controller circu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water level indicator circuit? Explain in brief its operation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of battery charging with the help of neat circuit diagram. Explain in brief battery charger circuit of your choi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operation of photo clipper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arious types of ultrasonic electrical generators and explain any one of such type of your choice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use ultrasonic vibration in distance measure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the working of induction gener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effect on which depth of penetration of heat in a material during induction heating depend. Also state the expression for depth of penetration of heat &amp; indicate each term used in it. State the expression for eddy current loss and hysterisis loss in induction heating indicating each term used in expres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working principle of dielectric heating and state at least eight of its applications.</w:t>
            </w:r>
          </w:p>
        </w:tc>
        <w:tc>
          <w:tcPr>
            <w:tcW w:w="144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nstant torque operation in d.c. motor. How is it different from constant horse power operation? Also draw speed v/s torque characteristics of d.c. shunt motor and explain 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in speed control of d.c. motor and explain any one of such method of your choice in brief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TextBody"/>
              <w:rPr/>
            </w:pPr>
            <w:r>
              <w:rPr/>
              <w:t>i)State the methods used for speed control of low power A.C motor and explain each in brief.</w:t>
            </w:r>
          </w:p>
          <w:p>
            <w:pPr>
              <w:pStyle w:val="Normal"/>
              <w:jc w:val="both"/>
              <w:rPr>
                <w:rFonts w:ascii="Bookman Old Style" w:hAnsi="Bookman Old Style" w:cs="Bookman Old Style"/>
              </w:rPr>
            </w:pPr>
            <w:r>
              <w:rPr>
                <w:rFonts w:cs="Bookman Old Style" w:ascii="Bookman Old Style" w:hAnsi="Bookman Old Style"/>
              </w:rPr>
              <w:t>ii)What is the significance of voltage to frequency contro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line contactors used in resistance welding? What is its function? Explain in brief any one of such line contactor, which is prominently used, with the help of nea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ontrol circuit diagram of heat control circuit used for resistance welding using Ignitron tub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nchronous weld control circuit diagram and state the effect of variation in firing angle of Thyratron w.r.t power factor of load on its work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significance of energy storage systems. Also state its types and draw circuit diagram of any one type of energy storage system of your choi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dcterms:modified xsi:type="dcterms:W3CDTF">2012-01-30T22:15:00Z</dcterms:modified>
  <cp:revision>26</cp:revision>
  <dc:subject/>
  <dc:title/>
</cp:coreProperties>
</file>