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uit &amp; Vegetable Technology(427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lanching of vegetabl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mango based products available in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gel form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auses of spoilage of canned fruit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etreatments given to fruits and vegetables before free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ickl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determinate and indeterminate varieties of forma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for harvesting staple roots and tub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right for harvesting a cro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an pineapple slic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canning of tomato so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methods of pee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ackaging and transportation of ap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prepare lime cordi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formulation and manufacture of pineapple squa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mon defect in j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extraction, storage and concentration of fruit syr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mmon changes during storage of squas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mon defects in marmala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rmulation and preparation of fruit cord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election of fruits for jelly making. What are attributes of good jel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jam making and explain how the end point is determin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nufacture of guava chee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nufacturing process of tomato pas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mmon defects in tomato ju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paration of tomato ketchup. Give the specification of tomato ketch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preparation of glaced fruit cand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mmercially dehydrate on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fferences in the manufacture of oil and vinegar pick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ickling.  Give the function of ingredi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 (any fou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ypes of lacquered cans used for any of the three   i) Peas ii) Corn  iii) Vegetables   iv) Mango pul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e of chutn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reezing of co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 determining choice of equipment for dehyd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election and grading of fruits for dehyd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20:04:00Z</dcterms:modified>
  <cp:revision>26</cp:revision>
  <dc:subject/>
  <dc:title>BOARD OF TECHNICAL EDUCATION</dc:title>
</cp:coreProperties>
</file>