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V(419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72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1) </w:t>
      </w:r>
      <w:r>
        <w:rPr>
          <w:rFonts w:cs="Bookman Old Style" w:ascii="Bookman Old Style" w:hAnsi="Bookman Old Style"/>
          <w:sz w:val="28"/>
        </w:rPr>
        <w:t xml:space="preserve">Question No.1 is compulsory. Answer any five from    </w:t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</w:t>
      </w:r>
      <w:r>
        <w:rPr>
          <w:rFonts w:cs="Bookman Old Style" w:ascii="Bookman Old Style" w:hAnsi="Bookman Old Style"/>
          <w:sz w:val="28"/>
        </w:rPr>
        <w:t>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briefly: (any fiv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Image resolution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modulation transfer fun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applications of Telemedic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leakage currents dangerou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ochlear prosthesi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active electrode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peech audiome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nature of X-Ray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an X-ray tu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and working of Magnetic Resonance Imag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pplications of LASER. What is lithotripsy? With a block diagram, explain the working of a dialysis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surgical uni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turn electrod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ure tone audiomete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oked respons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uter aided ECG analysi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uter applications in the medical field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ladder stimulato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T scann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testing instruments used for checking safety parameters of biomedical equipmen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block diagram explain the working of a fluoroscopy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s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nography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fant incubato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gnal to noise rati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-Ray tub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7-27T21:32:00Z</dcterms:modified>
  <cp:revision>20</cp:revision>
  <dc:subject/>
  <dc:title>BOARD OF TECHNICAL EDUCATION</dc:title>
</cp:coreProperties>
</file>