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3"/>
        <w:gridCol w:w="1424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briefly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Korotkoff sounds’?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TDM over FDM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L and DL defib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 alert wide awake state and a drowsy state can be identified from EEG patterns?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voked potentials?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bio-electric and physiological variables that can be measured using biotelemetry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Iso-potential line’ of ECG?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explain the working of ECG machine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CG leads and electrode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pacing mode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irometer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direct blood pressure measuremen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EEG in diagnosi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ethysmography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escribe the working of electromagnetic blood flow meter and also state the properties of the indicator dye used in blood flow measurement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MRR?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M signals can be demodulate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ECG explain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radoxial sleep ii) Evoked response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ulti channel FDM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Ultrasonic blood flow meter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lung volumes and capacitie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C defib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00:31:00Z</dcterms:modified>
  <cp:revision>25</cp:revision>
  <dc:subject/>
  <dc:title>BOARD OF TECHNICAL EDUCATION</dc:title>
</cp:coreProperties>
</file>