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ergy Management(51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term Energy Secur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preliminary &amp; detailed energy aud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Justify the statement ‘There is a need for Electrical load Manageme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ways by which watt loss in motors can be minimiz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Efficient transform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some of the important types of tariffs commonly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es one understand by the term Energy conservation? Explain its import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describe the energy strategy for the fu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importance of flattening load curve and explain methods to achieve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factory operates at 0.8 pf lagging and has a monthly demand of 750 KVA. The monthly power rate is 8.50 per KVA. To improve the power factor 250KVA capacitors are installed in which there is negligible power loss. The installed cost of equipment is Rs. 20,000 and fixed charges are estimated at 10% per year. Calculate annual saving effected by the use of capacitor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advantages and cost benefits of Pf improv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3 phase, 5KW induction motor has a power factor of 0.75 lagging. A bank of capacitors is connected in Delta across the supply terminals and power factor raised to 0.9 lagging. Determine the KVAR rating of the capacitors connected in each phas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how motor loading can be determined.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 pump capacity, total developed head, pump efficiency and hydraulic pow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the procedure for assessment of lighting systems and give the list areas for improveme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role of ballast? Compare conventional and Electronic ballas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maximum demand controllers and automatic power factor controllers? Justify their need in Electrical syste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Localized switching </w:t>
            </w:r>
          </w:p>
          <w:p>
            <w:pPr>
              <w:pStyle w:val="Normal"/>
              <w:numPr>
                <w:ilvl w:val="0"/>
                <w:numId w:val="2"/>
              </w:numPr>
              <w:jc w:val="both"/>
              <w:rPr>
                <w:rFonts w:ascii="Bookman Old Style" w:hAnsi="Bookman Old Style" w:cs="Bookman Old Style"/>
              </w:rPr>
            </w:pPr>
            <w:r>
              <w:rPr>
                <w:rFonts w:cs="Bookman Old Style" w:ascii="Bookman Old Style" w:hAnsi="Bookman Old Style"/>
              </w:rPr>
              <w:t>Daylight linked control</w:t>
            </w:r>
          </w:p>
          <w:p>
            <w:pPr>
              <w:pStyle w:val="Normal"/>
              <w:numPr>
                <w:ilvl w:val="0"/>
                <w:numId w:val="2"/>
              </w:numPr>
              <w:jc w:val="both"/>
              <w:rPr>
                <w:rFonts w:ascii="Bookman Old Style" w:hAnsi="Bookman Old Style" w:cs="Bookman Old Style"/>
              </w:rPr>
            </w:pPr>
            <w:r>
              <w:rPr>
                <w:rFonts w:cs="Bookman Old Style" w:ascii="Bookman Old Style" w:hAnsi="Bookman Old Style"/>
              </w:rPr>
              <w:t>Time based control with reference to Energy efficient lighting contro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echnical aspects of energy efficient mot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cedure for determination of Pump effici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mand curve &amp; calculation of maximum deman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ergy conservation act 2001 and its fea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2-03-21T19:30:00Z</dcterms:modified>
  <cp:revision>30</cp:revision>
  <dc:subject/>
  <dc:title/>
</cp:coreProperties>
</file>