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(1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x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a, b, c, d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Bookman Old Style" w:ascii="Bookman Old Style" w:hAnsi="Bookman Old Style"/>
              </w:rPr>
              <w:t xml:space="preserve"> 3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height of a Prism having base an equilateral triangle of side 4 cm and volume of the Prism is 16 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fifth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degree &amp; order of the differential equ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ean, Median and Mode of the number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 15, 18, 14, 15, 16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f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 2+3i,  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= 3+5i, find the Modulus &amp; Argument of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>-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by Cramer’s ru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x+2y+z =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x-y+z =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x+y+3z = 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of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oefficient o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  <w:t xml:space="preserve">in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using Binomial theorem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and lateral surface of a pyramid with base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xagon of side 10cm. Given the height of the pyramid 25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slant height is 26.46 c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and curved surface of frustrum of a cone if the height of the frustrum is 28 cm and radii of top and bottom faces are 15 cm and 10 cm respective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ind the area by Simpson’s rule from the given data.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 xml:space="preserve">b)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                      </w:t>
            </w:r>
            <w:r>
              <w:rPr>
                <w:rFonts w:cs="Bookman Old Style" w:ascii="Bookman Old Style" w:hAnsi="Bookman Old Style"/>
              </w:rPr>
              <w:t xml:space="preserve">d)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rea enclosed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rFonts w:cs="Bookman Old Style" w:ascii="Bookman Old Style" w:hAnsi="Bookman Old Style"/>
              </w:rPr>
              <w:t xml:space="preserve"> wh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particle starts with a velocity 6 m/sec and moves with an acceler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Bookman Old Style" w:ascii="Bookman Old Style" w:hAnsi="Bookman Old Style"/>
              </w:rPr>
              <w:t xml:space="preserve"> m/sec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Find its velocity and distance from the point of start at the end of 2 seco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when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ind Median &amp; Mode from the following data.</w:t>
            </w:r>
          </w:p>
          <w:tbl>
            <w:tblPr>
              <w:tblW w:w="6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900"/>
              <w:gridCol w:w="900"/>
              <w:gridCol w:w="1080"/>
              <w:gridCol w:w="1080"/>
              <w:gridCol w:w="900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las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-2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-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-3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5-3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0-44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requenc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Calculate the standard deviation for the data given below. 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900"/>
              <w:gridCol w:w="900"/>
              <w:gridCol w:w="967"/>
              <w:gridCol w:w="1193"/>
              <w:gridCol w:w="1080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las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-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0-9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0-1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0-1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0-12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requenc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1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ean deviation from mean for the numbers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 18, 12, 17, 16, 18, 19, 14, 15 and 18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e De Moivres theorem to simplif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eqArr>
                <m:e/>
                <m:e/>
              </m:eqAr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the roots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Separate into real &amp; imaginary part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Find a and b ,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180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45:00Z</dcterms:created>
  <dc:creator>Administrator</dc:creator>
  <dc:description/>
  <dc:language>en-US</dc:language>
  <cp:lastModifiedBy>Windows User</cp:lastModifiedBy>
  <dcterms:modified xsi:type="dcterms:W3CDTF">2012-03-13T22:24:00Z</dcterms:modified>
  <cp:revision>12</cp:revision>
  <dc:subject/>
  <dc:title/>
</cp:coreProperties>
</file>