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Tool &amp; Die Mak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vance Injection Mould Design(507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6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374"/>
        <w:gridCol w:w="1439"/>
      </w:tblGrid>
      <w:tr>
        <w:trPr/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with a neat sketch the inline layout of impressions (rack &amp; pinion) for the internally threaded component.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onsider the type of actuation for the splits? Explain cam track method of actuation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brief the working of three plate mould.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llapsible core? Explain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ngle cavity injection mould for the component shown in figure A showing following detail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op view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ctional Front view.     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four cavity three plate mould for the component shown in figure B. Your design should include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Sectional front view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Show the balance cavity layout and draw the core details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)  Detailed part list.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8)                                    (0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5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6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6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2-08-02T07:12:00Z</dcterms:modified>
  <cp:revision>21</cp:revision>
  <dc:subject/>
  <dc:title>BOARD OF TECHNICAL EDUCATION</dc:title>
</cp:coreProperties>
</file>