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rrigation Engineering(40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types of irrigation systems. Briefly explain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t Hydrograph and its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for locating the rain gau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iessen Polygon method of computing average rainfall, with suitable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, section of a radial gate over the crest of a spillw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galleries in gravity dam? State the location and functions of each, with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tchment, free and intercepted catch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 between detla, duty and base period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points on methods of improving duty of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ater is released at the rate of 15 cumec at the head of a canal. If duty at the field is 1300 ha/cumec and loss of water in transit is 20%, find the area of the land that can be irrigat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storage reservoir and label the following: Bed level, L.S.L., Max water level, H.F.L., Free board, Dead storage, Live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points explaining how to minimize sedimentation or silt control of a reservo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reservoir lo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sketches, explain elementary profile and practical profile of a gravity d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ablish an expression for dimensions or forces for a gravity dam to be resistant to sliding and overtur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nergy dissipators and their functions? Show sketches of some energy dissip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ections of typical homogeneous, cored and diaphragm earth d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classified types of failures of earth dams and detailed type of failures under each main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ointwise the preliminary surveys, geological and hydrological surveys required for a dam or reservoir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bandhara irrig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and functions of Weirs for diverson wor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determining yield of a well by any one meth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can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sections of canals in cutting, in embankment and in partly cutting and partly embank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of cross drainage works and typ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1T17:19:00Z</dcterms:modified>
  <cp:revision>31</cp:revision>
  <dc:subject/>
  <dc:title>BOARD OF TECHNICAL EDUCATION</dc:title>
</cp:coreProperties>
</file>