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yard Practice(53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Question No.1 is compulsory. Answer any five from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44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late mar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rack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tria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ding of frames to suit ship curvat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ch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launching check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construct a skid to complete a fully enclosed and cambered deck pan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ssessment of weight and centre of gravity of a typical prefabricated 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PERT AND CPM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ix applications of PERT and CP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ide launching is carried out and what is the advantage over end launch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leasing arrangement and why is it required for launching purpos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erection sequence of a large double bottom hull tank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size of unit in bock fabr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alignment of stern tu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ne boring and why it is required for alignment purpos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carry out an Inclining experi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 purpose of conducting an inclining experiment? List four precautions taken to ensure accuracy of the experi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7T20:02:00Z</dcterms:modified>
  <cp:revision>23</cp:revision>
  <dc:subject/>
  <dc:title>BOARD OF TECHNICAL EDUCATION</dc:title>
</cp:coreProperties>
</file>