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Machinery &amp; Equipments(45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2-3 line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x 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pper thread tension dis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types of presser fo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advantages of lock st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r-tacking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ttonholing with a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usable interlin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p-filled fol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ymmetric and asymmetric fabric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ual sp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ser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ind stitch with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houlder pads in gar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es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 horizontal arm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-wa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washes given to deni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 400 st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s of skip stitches and variables stitches and how will you rectify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diagram explain the synchro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fu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explain the different attachments and work-aids used on sew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sp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s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sewing machine need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air finis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vering stitch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fusing stitch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-Cut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in detail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abels &amp; moti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the sewing machine be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faults seen during fusing? What are the reasons behind these faul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18:26:00Z</dcterms:modified>
  <cp:revision>28</cp:revision>
  <dc:subject/>
  <dc:title>BOARD OF TECHNICAL EDUCATION</dc:title>
</cp:coreProperties>
</file>