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I/COMP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igital Electronics-II(41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BCD addition with the help of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lock waveform and define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se-tim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quency stabi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, three differences between a SRAM and a D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ladder type 5-bit DAC, calculat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put voltage for an input of 1010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ll scale output voltag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olu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ic 0 = 0V and logic 1 = +5V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uses or pins of a 4K x 8 EPROM? Write the size of each bu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frequency and duty cycle of the output of an astable multivibrator using IC 555, which uses1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timing resistors and a 0.1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 timing capaci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of a nibble multiplexer and explain its operation with the help of truth t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logic diagram, describe a 1-to-8 demultiplexer circuit. Also write its truth table. How would you convert this into a decod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 a 4-to-2 priority encoder. Write its truth table and explain how encoding is done by the enco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 a 4-bit binary ladder types DAC and explain the process of conversion of a digital signal into an analog signal. Write the formula for the analog output voltage and calculate the output voltage for an input 1101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with logic low as 0V and logic 1 as  +10V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describe the A/D converter which uses the successive approximation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and waveforms of a counter type ADC and describe its operation. List two points of difference between a counter type ADC and continuous AD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a binary serial adder and explain how it performs addi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diagram and waveforms, describe the application of a monostable multivibrator as a debounce circui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2K x 8 EPROM, draw a diagram demonstrating how it is addressed, Explain how addressing a 2K x 8 RAM differ from addressing the EPRO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ructure of a PLA with the help of a neat diagram. Explain, giving an example, how data is stored in the PL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describe the block diagram of an FPG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use of a ROM as a PLD. Support your answer with a diagram depicting the ROM array and the supporting bloc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and truth table of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nary half add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nary half subtra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following and write down the result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01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x 1011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0111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Bookman Old Style" w:ascii="Bookman Old Style" w:hAnsi="Bookman Old Style"/>
              </w:rPr>
              <w:t xml:space="preserve"> 101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TTL clock circuit and describe its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n a 1K x 8 RAM, construct a RAM circuit which gives a capacity of 4K x 8 b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7T22:51:00Z</dcterms:modified>
  <cp:revision>22</cp:revision>
  <dc:subject/>
  <dc:title>BOARD OF TECHNICAL EDUCATION</dc:title>
</cp:coreProperties>
</file>