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Chemistry(426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ude fiber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important polysaccharid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range the following compounds in the increasing order of sweetness: i) Sucrose ii) Fructose iii) Lactos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sources of any 3 pentos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nditions for formation of gel with low methoxy pect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simple protein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ructure of a Zwitter 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Aromatic amino aci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ructure of Oleic acid and its one sour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permitted Antioxidan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alkali on anthocyanin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major compounds in citrus oil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galactouronic acid obtained from galactose? In which natural substance it is a constituen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roducts obtained due to reduction of Glucose,  Fructose and Galactos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ests used for the identific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Ketoses b) Pentos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ucture of Amylopectin. What is the amytopectin content in cor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various types of Pectic substances.  Give the uses of High Methoxy pect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ssential amino acids and list the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condary structure of prote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iso-electric point’ of proteins? For what purpose iso-electric point can be made use of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heat on egg protein?  Explain what happens to the structure of protein on heating and the effect on digestibilit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iuret reaction and give any other two color reactions with protein. State their significan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at. Give the structure of triglycerid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unsaturated fatty acids and their respective sourc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ests (at least two) carried out to check the stability of fat. Explain any o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soyabean oil develops a fishy odour after storing at room temperatur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moke, flash and fire point of an oil.  State their significance.  Which edible oil has a high smoke poin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(i) heat (ii) alkali on Chlorophyl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grape juice is preserved with Sodium Benzoate and not Potassium metabisulphi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Myoglob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action of Antioxidants in fats.  What are Synergists? Give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otenoi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llard rea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nni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spholipi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16T00:12:00Z</dcterms:modified>
  <cp:revision>20</cp:revision>
  <dc:subject/>
  <dc:title>BOARD OF TECHNICAL EDUCATION</dc:title>
</cp:coreProperties>
</file>