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/E/F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Refrigeration &amp; Airconditioning(503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4) Use of Psychrometric chart, Mollier’s chart &amp; steam tables is</w:t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 </w:t>
      </w:r>
      <w:r>
        <w:rPr>
          <w:rFonts w:cs="Bookman Old Style" w:ascii="Bookman Old Style" w:hAnsi="Bookman Old Style"/>
          <w:szCs w:val="28"/>
        </w:rPr>
        <w:t>permissible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7802"/>
        <w:gridCol w:w="1440"/>
      </w:tblGrid>
      <w:tr>
        <w:trPr/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8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“Tonne of Refrigeration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8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n Green house effect with respect to refrigerant us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8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T-S and P-h diagram for the “Vapour compression cycle” with superheated vapour before compress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8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Hermetically sealed compressor with open type compress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8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following: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et bulb depression                 ii)Dew point depress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tmospheric air with dry bulb temperature of 28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 and a wet bulb temperature of 1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C is cooled to 13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without changing its moisture content. Find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Original relative humidity        2)Final relative humid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8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of Electrolux refriger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8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ascade system of refrigerator with T-S and P-h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n a 15 TR ammonia refrigeration plant, the condensing temperature in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evaporating temperature –1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The refrigerant ammonia is subcooled by 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before passing through the throttle valve.  The vapour leaving the evaporator is 0.97 dry.  Find 1) Coefficient of performance and 2) power require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the following  properties of ammonia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368" w:type="dxa"/>
            <w:gridSpan w:val="3"/>
            <w:tcBorders/>
          </w:tcPr>
          <w:p>
            <w:pPr>
              <w:pStyle w:val="Normal"/>
              <w:jc w:val="right"/>
              <w:rPr>
                <w:rFonts w:eastAsia="Bookman Old Style"/>
              </w:rPr>
            </w:pPr>
            <w:r>
              <w:rPr>
                <w:rFonts w:eastAsia="Bookman Old Style"/>
              </w:rPr>
              <w:t xml:space="preserve">        </w:t>
            </w:r>
          </w:p>
          <w:tbl>
            <w:tblPr>
              <w:tblW w:w="9540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9"/>
              <w:gridCol w:w="1231"/>
              <w:gridCol w:w="1440"/>
              <w:gridCol w:w="1440"/>
              <w:gridCol w:w="1440"/>
              <w:gridCol w:w="1260"/>
              <w:gridCol w:w="1440"/>
            </w:tblGrid>
            <w:tr>
              <w:trPr/>
              <w:tc>
                <w:tcPr>
                  <w:tcW w:w="12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Saturation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Temp.</w:t>
                  </w:r>
                  <w:r>
                    <w:rPr>
                      <w:rFonts w:cs="Bookman Old Style" w:ascii="Bookman Old Style" w:hAnsi="Bookman Old Style"/>
                      <w:sz w:val="20"/>
                      <w:vertAlign w:val="superscript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  <w:sz w:val="20"/>
                    </w:rPr>
                    <w:t>C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5</w:t>
                  </w:r>
                </w:p>
              </w:tc>
              <w:tc>
                <w:tcPr>
                  <w:tcW w:w="26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Enthalpy, KJ/Kg</w:t>
                  </w:r>
                </w:p>
              </w:tc>
              <w:tc>
                <w:tcPr>
                  <w:tcW w:w="2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Entropy, KJ/KgK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Specific heat KJ/KgK</w:t>
                  </w:r>
                </w:p>
              </w:tc>
            </w:tr>
            <w:tr>
              <w:trPr/>
              <w:tc>
                <w:tcPr>
                  <w:tcW w:w="12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Liquid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Vapour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Liquid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Vapour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Liquid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Vapour</w:t>
                  </w:r>
                </w:p>
              </w:tc>
            </w:tr>
            <w:tr>
              <w:trPr/>
              <w:tc>
                <w:tcPr>
                  <w:tcW w:w="12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98.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465.8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.124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5.039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4.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.8</w:t>
                  </w:r>
                </w:p>
              </w:tc>
            </w:tr>
            <w:tr>
              <w:trPr/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-10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35.37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433.0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0.544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5.477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8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a cooling tower? With a neat sketch explain any one type of cooling tow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8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of thermostatic expansion val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8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RSHF and GSHF applied to Air conditio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atmospheric air at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dry bulb temperature and 75% relative humidity enters a cooling coil at the rate of 200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min. The coil dew point temperature is 14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by-pass factor of the coil is 0.1. Determine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The temperature of air leaving the cooling coil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2.The capacity of the cooling coil in tonnes of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refrigeration and in kilowatt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The amount of water vapour removed per minute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4.The sensible heat factor for the process. (show all the    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points on psychrometric chart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800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mm of recirculated air at 22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DBT and 1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dew point temperature is to be mixed with 300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min of fresh air at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DBT and 50% RH. Determine the enthalpy, specific volume, humidity ratio and dew point temperature of the mixture. (show all the points on psychrometric chart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any one type of psychrometer used for measurement of WBT and DBT of ai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“Air Washer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air distribution systems us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method used for duct desig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storage type of water cooler with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Domestic refriger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types of duct systems in Air conditioning pl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08T11:36:00Z</cp:lastPrinted>
  <dcterms:modified xsi:type="dcterms:W3CDTF">2013-02-08T19:38:00Z</dcterms:modified>
  <cp:revision>66</cp:revision>
  <dc:subject/>
  <dc:title>BOARD OF TECHNICAL EDUCATION</dc:title>
</cp:coreProperties>
</file>