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Science(105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5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in brief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aple yar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drawing yarn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rd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y spinn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eling test of fiber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echnical tes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dour and ash produced by wool when burn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abb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emporary finish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emi durable finishe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“S” and “Z” twist in yarn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es sewing thread play in a textile product and what are its characteristic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silk when a burning test is done to i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testing in fibre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various kinds of finishing processes on fibr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the following differ from one another: (answer any four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–Jet spinning and twist less spinn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mical test and burning test on fibre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rcerizing and ammoniat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orary and permanent stiffen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ireing and Beetlin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the various processes of carding, combing and drawing in yarn form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effect of burning test on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Rayon  2) Acetate  3) Polyest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mbossing on fabric and its role in textile surface ornamentation in the industr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ipe and Crinkled effects on fabrics are produced by a certain process of treatment to the yarns/fabrics.  Describe the proces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process of shrin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lack merceriz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Sanding and its effe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belled diagram and show the process of spin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characteristics of cabled yar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read siz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burnt what happens to the following(show the same in a chart form for)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Linen    2) Acetate    3) Rub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characteristics of ICS yarn and draw a schematic diagram to show the production of polymer filament staple yar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Soil Repellency fini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Flame Retardant fini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Mildew Proofing on fabr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2T00:48:00Z</dcterms:modified>
  <cp:revision>28</cp:revision>
  <dc:subject/>
  <dc:title>BOARD OF TECHNICAL EDUCATION</dc:title>
</cp:coreProperties>
</file>