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(4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important reason for the following: [any 5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s of alternate course of brick bonds are diffe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thickness of Stretcher bond is ½ bri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material should have graphical re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structures are low in height compared to framed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ping roofs are mostly adopted for houses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lish bond is a strong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ngalore tiled roof and PVC sheet roo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framed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Staircase with all it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front elevation of a house and label any six building components. State one func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graphical representation f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icks (ii) Stone (iii) Steel (iv) Glass (v) P.C.C. (vi)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lines are used for different purposes in drawings. Sketch any four types of lines and state what they repres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three important tools used by the carpenter in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a standard brick and Closers with all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 (i)   Lap  (ii)   Course (iii)   Too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neatly with labelling alternate course plans of the following: [any 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½ brick stretcher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½ brick English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½ brick Single Flemish bo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1 brick double Flemish bond. Sketch alternate course plans and part ele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1 brick header bond.  Sketch alternate course plans and give four characteristics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retcher bond and header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3:51:00Z</dcterms:modified>
  <cp:revision>35</cp:revision>
  <dc:subject/>
  <dc:title>BOARD OF TECHNICAL EDUCATION</dc:title>
</cp:coreProperties>
</file>