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ctrical Measurements &amp; Instruments(41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lassification of instruments based on the various effects of electric curr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in  static characteristic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bsolute and Secondary instrument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reasons why the rotating disc in an Energymeter is made of aluminium. State the unit in which energy is measur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pecifications of single phase induction type Energymeter as mentioned on its name pla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lassification of resistances based on their magnitude ran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hree essential torques required in the instruments? How these torques are produced in PMMC instrument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dvantages and disadvantages of MI instrum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oading effect of voltmeter and voltmeter sensitiv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the dynamometer type single phase wattmeter and name its various parts. Explain its principle of ope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he reading on two wattmeters connected for measurement of three phase power are 5KW and 0.5KW. Calculate the power and power factor, if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th meters read direc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e of the meters has been revers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wattmeter errors. How are these errors  minimis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lassification of instruments based on the permissible limits of err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errors in the measuring instruments? Explain how these errors are minimiz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circuit diagram of a two element, three phase induction type Energymeter &amp; explain its wor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Megger and explain its wor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mmeter – Voltmeter method of measurement of resistance. Draw the two types of connections of the above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onnection diagram of measurement of power in a 3 phase circuit with 2 wattmeter method in conjunction with CTs &amp; P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ind w:left="72" w:hanging="1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the distinct advantages of instrument transforme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" w:hanging="1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multiplier? What are its requirements when used on D.C. circuit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single phase power factor me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a neat sketch the working principle of frequency me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28T22:05:00Z</dcterms:modified>
  <cp:revision>34</cp:revision>
  <dc:subject/>
  <dc:title>BOARD OF TECHNICAL EDUCATION</dc:title>
</cp:coreProperties>
</file>