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cess Control(4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implementation of a latch using relay and momentary push button swi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process loop tuning and explain on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valve 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v. </w:t>
            </w:r>
            <w:r>
              <w:rPr>
                <w:rFonts w:cs="Bookman Old Style" w:ascii="Bookman Old Style" w:hAnsi="Bookman Old Style"/>
              </w:rPr>
              <w:t>Explain valve positio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showing elements of process control for pressure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multivariable contro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loop disturbances that occur in a process control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examples explain discrete state and continuous process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ladder diagram for start, stop, forward and reverse control of a mot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n example explain event sequence descri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graph and process equation explain the operation and function of On-OFF control system. What is the significance of neutral zone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Process lag, Process load and Control la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mposite control mode with the help of appropriate examples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peration and features of proportional controller mode. What is proportional band and offset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mplementation of Proportional Integral mode using op-amps with the help of circuit diagra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neumatic Proportional Derivative Controll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mputer Supervisory Control with the help of a diagra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 explain the features of a Cascade Process &amp; Contro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(i) Optimum control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                                 </w:t>
            </w:r>
            <w:r>
              <w:rPr>
                <w:rFonts w:cs="Bookman Old Style" w:ascii="Bookman Old Style" w:hAnsi="Bookman Old Style"/>
              </w:rPr>
              <w:t xml:space="preserve">(ii) Stability of control syste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signal conversion techniq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of final control operation with the help of a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wo types of Control Valv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3-18T13:20:00Z</cp:lastPrinted>
  <dcterms:modified xsi:type="dcterms:W3CDTF">2013-03-18T20:20:00Z</dcterms:modified>
  <cp:revision>40</cp:revision>
  <dc:subject/>
  <dc:title>BOARD OF TECHNICAL EDUCATION</dc:title>
</cp:coreProperties>
</file>