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yard Practice(533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xml:space="preserve">: 1) Q.No.1 is compulsory. Answer any five from the remaining </w:t>
      </w:r>
    </w:p>
    <w:p>
      <w:pPr>
        <w:pStyle w:val="Normal"/>
        <w:widowControl w:val="false"/>
        <w:autoSpaceDE w:val="false"/>
        <w:ind w:right="-90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 on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rking of ships plat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ference plans for preparing shell expa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ar char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Brack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peed tri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ead time in material procur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late preparation done right from the receiving of plate from steel mills to prim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nesting of plates carried out? What are the advantages of nes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hell expansion? Sketch a typical shell expansion of a vessel.  How are strakes named from botto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dock trials and sea trial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to carry out an inclining test experiment. What is the main purpose of conducting an inclining test? How is the inclining test performed when ship structure is modifi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stern tube fitting of a shi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alignment of the main propulsion engines with shaft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ist down the application of project management techniques like PER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sketch critical path method for construction of double botto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 the procedure for end launching of a vess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b)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template and how is it prepar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3-02-12T15:38:00Z</cp:lastPrinted>
  <dcterms:modified xsi:type="dcterms:W3CDTF">2013-02-12T23:39:00Z</dcterms:modified>
  <cp:revision>30</cp:revision>
  <dc:subject/>
  <dc:title>BOARD OF TECHNICAL EDUCATION</dc:title>
</cp:coreProperties>
</file>