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Food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echnology of Food Products-I(427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swer any ten of the following Questions:</w:t>
            </w:r>
          </w:p>
        </w:tc>
        <w:tc>
          <w:tcPr>
            <w:tcW w:w="1620" w:type="dxa"/>
            <w:tcBorders/>
          </w:tcPr>
          <w:p>
            <w:pPr>
              <w:pStyle w:val="Normal"/>
              <w:rPr>
                <w:rFonts w:ascii="Bookman Old Style" w:hAnsi="Bookman Old Style" w:cs="Bookman Old Style"/>
              </w:rPr>
            </w:pPr>
            <w:r>
              <w:rPr>
                <w:rFonts w:cs="Bookman Old Style" w:ascii="Bookman Old Style" w:hAnsi="Bookman Old Style"/>
              </w:rPr>
              <w:t>10x1.5=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classification of carbonated bever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food value of a typical cola drin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main ingredients of chewing g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Khoa based Indian swee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toffee and carame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parameters of starch qua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dvantages of using corn syrup as sweeten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main tea-growing region of Indi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green and black te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j)</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common varieties of coffee grown in Indi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k)</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uggest packaging material for coffee powder, giving reasons for your cho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l)</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are the active principles of ging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m)</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n what basis is a solvent selected for an oil extraction proc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n)</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role of pulses in traditional Indian snack fo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swer any two of the following Question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the pre-mix and post mix method of soft drink manufacture with reference to equipment used and on-line quality control. Clearly state their relative advantages and drawbac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quality of water required for manufacture of carbonated beverages. Explain the typical treatment plant, chemicals used and dosage and the tests done for water qua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n RTS beverage and the different types available. Give the process of manufacture of any one of the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swer any four of the following Question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common varieties of carbonated beverages (at least three varieties) and the typical composition of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five most important ingredients of soft drinks, and briefly explain the role of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working of an automatic bottle washer. Which are the chemicals used in this, and at which concentr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sugar syrups are made and clarifi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corn syrups are manufactured from corn gr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flow sheet explain the processing of tea from leaf-stage to packaged product, for black tea.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ind w:right="-12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our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 brief outline of the process of manufacture of cocoa from beans. What is the other product obtained in this proces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of conching and moulding of chocolates and the equipment used for the sam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common spoilages of chocolate products? How can these be prevent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 classification for the different sugar confectionery products, giving suitable examples. Briefly explain how hard boiled sweets are mad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 account of the different Indian sweets manufactured, and how the shelf life of these can be extended. Briefly give a procedure for manufacture of halw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in brief the manufacture of Milk Chocolat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our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flow sheet explain the manufacture of instant coffe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importance of proper roasting, blending and packaging on the quality of coffee powd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respect to red chillies, pepper and turmeric state</w:t>
            </w:r>
          </w:p>
          <w:p>
            <w:pPr>
              <w:pStyle w:val="Normal"/>
              <w:numPr>
                <w:ilvl w:val="0"/>
                <w:numId w:val="2"/>
              </w:numPr>
              <w:jc w:val="both"/>
              <w:rPr>
                <w:rFonts w:ascii="Bookman Old Style" w:hAnsi="Bookman Old Style" w:cs="Bookman Old Style"/>
              </w:rPr>
            </w:pPr>
            <w:r>
              <w:rPr>
                <w:rFonts w:cs="Bookman Old Style" w:ascii="Bookman Old Style" w:hAnsi="Bookman Old Style"/>
              </w:rPr>
              <w:t>major production areas in India</w:t>
            </w:r>
          </w:p>
          <w:p>
            <w:pPr>
              <w:pStyle w:val="Normal"/>
              <w:numPr>
                <w:ilvl w:val="0"/>
                <w:numId w:val="2"/>
              </w:numPr>
              <w:jc w:val="both"/>
              <w:rPr>
                <w:rFonts w:ascii="Bookman Old Style" w:hAnsi="Bookman Old Style" w:cs="Bookman Old Style"/>
              </w:rPr>
            </w:pPr>
            <w:r>
              <w:rPr>
                <w:rFonts w:cs="Bookman Old Style" w:ascii="Bookman Old Style" w:hAnsi="Bookman Old Style"/>
              </w:rPr>
              <w:t>active principles</w:t>
            </w:r>
          </w:p>
          <w:p>
            <w:pPr>
              <w:pStyle w:val="Normal"/>
              <w:numPr>
                <w:ilvl w:val="0"/>
                <w:numId w:val="2"/>
              </w:numPr>
              <w:jc w:val="both"/>
              <w:rPr>
                <w:rFonts w:ascii="Bookman Old Style" w:hAnsi="Bookman Old Style" w:cs="Bookman Old Style"/>
              </w:rPr>
            </w:pPr>
            <w:r>
              <w:rPr>
                <w:rFonts w:cs="Bookman Old Style" w:ascii="Bookman Old Style" w:hAnsi="Bookman Old Style"/>
              </w:rPr>
              <w:t>oil content or colou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of using oleoresins and the method of manufacturer of any one oleoresi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iderations to be taken in account in size reduction of spices, hence explain the equipment used for this purpos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anufacture of desiccated coconut and an aseptically packed coconut mil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our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ree major oil seeds of India, their production and composition. What are oil pres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of milling of pul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major cultivated pulses of India and the role they play in fortification of foods. Give examples to illustrate your answ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n account of the by-products of the cereal processing industry, and their respective u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different sources of pectin, the respective quality and method of manufacture from any o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uses of papain in industry and the major sources of the same and methods of extraction. How would you test the quality of raw papain? How can this be purifi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95"/>
        </w:tabs>
        <w:ind w:left="79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3-02-26T23:38:00Z</dcterms:modified>
  <cp:revision>96</cp:revision>
  <dc:subject/>
  <dc:title>BOARD OF TECHNICAL EDUCATION</dc:title>
</cp:coreProperties>
</file>