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ical &amp; Electronics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Fundamentals of Refrigeration &amp; A/C (5090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4) Use of Psychrometric Charts is permissible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designation of Monochlorodifluoro metha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nd explain coefficient of performan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3 desirable properties of an ideal refrigera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econd law of thermodynamics as stated by Kelvin-Planck and explain its mean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ew point depression.  What is its importance in Psychrometric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purpose is served by limit switch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Refrigeration.  What are its use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 simple vapour compression cycle with a sketch.  State the function of each part of the simple vapour compression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effect of the following on the performance of the vapour compression system with help of a sketch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ffect of suction pressur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ffect of superheat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working of ice pla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diagram of Electrolux refrigerator and explain its work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 explain the following psychrometric process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eating and humidification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oling and dehumidific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Grand sensible heat factor.  With the help of a neat sketch, explain components of GSHF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with a neat sketch construction and working of a Thermostatic expansion valve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 centrifugal compressor with the help of a neat sket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central air conditioning plant with the help of a neat sket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function of a filter?  Explain with a neat sketch construction of any filt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air conditioning controls.  Describe Automatic temperature contro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 explain construction and working of a cold storag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the limitations of vapour absorption refrigeration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mixture of dry air and water vapour is at 3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dry bulb temperature and 1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wet bulb temperature.  Find the following properties of the air using Psychrometric chart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centage relative humidit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ecific humidit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w point temperatur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advantages of evaporative condenser over a water cooled condensor?  What is the function of eliminator in evaporative condenser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theoretical and actual vapour compression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3-02-25T18:57:00Z</dcterms:modified>
  <cp:revision>27</cp:revision>
  <dc:subject/>
  <dc:title>BOARD OF TECHNICAL EDUCATION</dc:title>
</cp:coreProperties>
</file>