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Advanced-III(5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lip form in the construction of ‘Silos’ for a cement factory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concreting operations are carried out in case of tremie concret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materials that can be used for cladding and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following special types of roofs and mention their adoptability: (i) Portal frame (ii) Steel roof tru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mponents of a structure that can be prefabricated and mention their merits and demer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the basement excavation is carried out in an area consisting of only loose soil? Explain with fig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Jump Form’? How they are erected for consisting operation of a chimn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of an arch rib bridge with cable support. Also state the special features of this brid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‘incremental push launching’ method of bridge construction? Describe the process of launching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ituations under which the following special concreting operations are carried out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ump crete (ii) Grouting (iii) Gunting (iv) Shot 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Ground water survey? List the different methods of detecting the ground water table and explain any o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llowed in drilling and inserting of casing in case of layer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cladding? State the functions and requirements of clad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following types of roof with construction details: (i) Monitor roof (ii) North light roo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adopted in the construction of          pre-fabricated units for a massive housing scheme. Also state its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‘reinforced earth construction’? Explain its construction details with mer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of demolition of structures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ing of chimney- Necessity and ty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tics and sealant - types and requi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during demolition of an old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work and Fals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tice Gir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19:34:00Z</dcterms:modified>
  <cp:revision>46</cp:revision>
  <dc:subject/>
  <dc:title>BOARD OF TECHNICAL EDUCATION</dc:title>
</cp:coreProperties>
</file>