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Industrial Water &amp; Waste Treatment(427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index and indicator organism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acidity. What are total, fixed and volatile acidity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ree advantages and disadvantages of chlorin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BOD. How it differs from COD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you would prevent the growth of mosquitoes in your surrounding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thod of preparation of water in ‘Soft Drink’ industry with the help of a neat flow chart. Give parameters of this wa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waste treatment methods adopted by the following industries i) Meat process ii) Dairy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in brief the method of estimation of following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any four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tal hardness of a water samp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uoride content of water samp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lorine content of water samp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bonates present in the water samp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 (Dissolve Oxygen) of the water samp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techniques used to count indicator organisms? Write any one of the same in detai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</w:rPr>
              <w:t xml:space="preserve">Write in detail the general methods of water purification used for industries. What is reverse osmosis (RO)? </w:t>
            </w:r>
          </w:p>
          <w:p>
            <w:pPr>
              <w:pStyle w:val="Heading4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phasize the importance of treatment of industrial waste with respect to environmental hazar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in detail the physical, chemical and bacteriological treatment of potable wat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sources for contamination of water? Suggest the methods for prevention of the same.</w:t>
            </w:r>
          </w:p>
          <w:p>
            <w:pPr>
              <w:pStyle w:val="Heading4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in detail about the treatment process of municipal wat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 any four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water filters &amp; its maintenan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mary and secondary treatment of waste wa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infection methods of wa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rd water and its characteristic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 xml:space="preserve">e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s responsible for growth of P.Vive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iform and its importan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ector borne diseases with two exampl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3-02-20T12:55:00Z</cp:lastPrinted>
  <dcterms:modified xsi:type="dcterms:W3CDTF">2013-02-20T20:56:00Z</dcterms:modified>
  <cp:revision>17</cp:revision>
  <dc:subject/>
  <dc:title/>
</cp:coreProperties>
</file>