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veying-II(4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uses of contour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igure explain reading the Vernier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rientation of plane table? Explain any one method of ori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ccessories of plane table &amp; write down the function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ndirect method of contouring and explain any one with neat fig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-iteration method of measuring horizontal a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methods of prolonging straight line &amp; explain with a neat figure Double Transiting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urces of errors in Theodolite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Gale’s Traverse table &amp; draw the tabular colum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 incomplete traverse table is obtained as follows: 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2700"/>
              <w:gridCol w:w="3482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ngth (m)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aring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Q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5.5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30º 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QR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.25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40º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.75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60º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>W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P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</w:rPr>
              <w:t>Calculate the length &amp; Bearing of ‘SP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cs="Bookman Old Style" w:ascii="Bookman Old Style" w:hAnsi="Bookman Old Style"/>
                <w:sz w:val="1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section method of plane tab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Tacheometric Survey &amp; write down characteristics of tach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ield procedure for determination of Tacheometric consta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nkin’s method of setting out cu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straight lines AC &amp; CB, to be connected by a 4º curve intersect at a chainage of 2760m. The WCBs of AC &amp; CB are 45º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&amp; 75º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respectively. Calculate all necessary data for setting out the curve by the method of offsets from the long chor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liminary &amp; field location survey for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contour l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cutive co-ordinates &amp; total co-ordin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ransit Ru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nnaissance surv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1T22:57:00Z</dcterms:modified>
  <cp:revision>33</cp:revision>
  <dc:subject/>
  <dc:title>BOARD OF TECHNICAL EDUCATION</dc:title>
</cp:coreProperties>
</file>