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Machinery &amp; Equipments(45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sentence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ewing machine need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unnel Fisc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raloop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limitations of the coal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band knife dangerou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la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ashes given to gar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cylindrical bed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ggered stitch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ill mark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balance wh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ark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labels used on gar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eps to stitch yoke of a shirt in a batch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ss clad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an overlock machine and about the various types of overlock machines available. How are they different from each oth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cutting knives used in the garment industry and explain any 2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ick Respons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ser cut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yor system in the garment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titches of class 3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the sewing machine needle, label and explain al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ngs and Interlin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bed machine and Cylindrical arm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pped stitches and variable stitch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embroidery and computer embroid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inary iron and steam ir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ommon fusing faults and what are the reasons for them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sm of stitch 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ufacture of a men’s formal shirt by the process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lat lock stitches? What are the advantages of flat lock stitch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2:05:00Z</dcterms:modified>
  <cp:revision>35</cp:revision>
  <dc:subject/>
  <dc:title>BOARD OF TECHNICAL EDUCATION</dc:title>
</cp:coreProperties>
</file>