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Shopfloor Practice-II(4338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shapers classified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‘up milling’ and ‘down milling’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honing? Where it is used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Polishing and Buffing oper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etal spraying process in brief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nd explain the term ‘Numerical control’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various operations that can be performed on a Shaper. Describe any one of them giving a neat sket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work holding devices used on a Shaper. Describe any one of them in brief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shaping machine and label its principal par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following milling cutters giving neat sketche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End mill  ii) Side of face milling cutt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and working of a dividing head with respect to a milling mach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giving neat sketch slotting attachment for milling mach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construction and working of fly pres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three press operations and describe any one of them in brief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ollowing terms with respect to a power pres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Tonnage   ii) shut height    iii) strok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major advantages of NC system over conventional methods of machine contro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G-codes and M-codes? Give two examples of ea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basic steps of NC part programm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notes on any three: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tworth quick return mechanis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wer press driving mechanism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t – dipping  (galvanising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uff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3-03-25T19:39:00Z</dcterms:modified>
  <cp:revision>25</cp:revision>
  <dc:subject/>
  <dc:title>BOARD OF TECHNICAL EDUCATION</dc:title>
</cp:coreProperties>
</file>