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Control Engineering(42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rotary type Potentiometer and obtain its transfer fun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ways to achieve speed control in DC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, 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open loop systems and closed loop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ypical polar plots for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ime response specification for a second order system and explain (i) delay time and (ii) peak overshoo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arginally stable and conditionally stable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I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ypical construction of a synchro and using a diagram, explain any one of its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feedback on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construction of solenoid and explain the factors affecting its field streng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II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basic negative feedback control system and list the expressions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i) OLTF   (ii) DTG    (iii) CLTF     (iv) Actuating signal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tepper motor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shaft enco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ystem has a pair of complex conjugate poles P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=         -1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Bookman Old Style" w:ascii="Bookman Old Style" w:hAnsi="Bookman Old Style"/>
              </w:rPr>
              <w:t>j5, a single real zero Z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-2 and gain factor K=10. Comment on stability of the system showing pole-zero plo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IV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transfer function for R-C network shown in fig.4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expression for steady state error for type1 system to step, ramp and parabolic in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system shown in fig.4.b, fin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TG    ii) Loop gain    iii) Transfer function                       iv) Value at point a in terms of 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V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n a second order system K=9, J=1, F=3, h=1 &amp; R=1. Find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>(t), natural frequency, damping frequency and time const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ode plot for the phase of transfer function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4 standard signals (test signals) used in the analysis of control systems. Also represent the signals graphically and mathematical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V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using Routh’s criterion for stability, determine the stability of the system represented by the following characteristics equation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+10s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+5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5s+2=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ketch the Nyquist plot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Bode plot for the magnitude of function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1825" cy="9408160"/>
            <wp:effectExtent l="0" t="0" r="0" b="0"/>
            <wp:docPr id="1" name="Image%20(17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77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2-21T16:42:00Z</cp:lastPrinted>
  <dcterms:modified xsi:type="dcterms:W3CDTF">2014-01-12T08:50:00Z</dcterms:modified>
  <cp:revision>44</cp:revision>
  <dc:subject/>
  <dc:title>BOARD OF TECHNICAL EDUCATION</dc:title>
</cp:coreProperties>
</file>