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I[RCC](40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456-200 code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various loads to be considered in design of structures in general and R.C. structures in particula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various limit states considered in design of RC structu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salient features of working stress method of desig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ail the reinforcement for an R.C. beam with break in dir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do you understand by “Structural integr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reinforcement details for columns with offse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spect to design and detailing is concerned compare one-way and two-way slab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ove that maximum depth of NA for Fe250, Fe415 and Fe500 steel are 0.53d, 0.48d &amp; 0.46d respective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singly reinforced beam to carry an udl of 25KN/m at working condition over an effective span of 4.5m. Take M20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reinforced beam 230mm x 450mm (overall) consists of 4#12 as tensile reinforcement. If the span of beam is 4m, determine the safe point load at middle of span the beam can support at working condition, in addition to its weight. Take M25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russ analogy” used in providing the shear reinforcement for an RC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shear reinforcement for a beam 230mm x 450mm (overall). The beam is reinforced with 4#16 and subject to factored load of 45KN/m over 5m effective span. Take M20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n R.C. beam 250m x 400mm (effective) consists of 5#12mm as tensile reinforcement. If 2#12mm bars are cranked at 45</w:t>
            </w:r>
            <w:r>
              <w:rPr/>
              <w:t>º</w:t>
            </w:r>
            <w:r>
              <w:rPr>
                <w:rFonts w:cs="Bookman Old Style" w:ascii="Bookman Old Style" w:hAnsi="Bookman Old Style"/>
              </w:rPr>
              <w:t xml:space="preserve"> near support, design the shear reinforcement to resist SF of 90KN at service condition. Take the shear contribution of cranked bars as per IS recommendations. Assume M25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R.C. beam 250mm x 450mm (overall) is provided with 3#16mm as tensile steel and 2# 12mm as compression steel. Determine the ultimate moment of resistance of beam. If M20 and Fe415 steel are u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rectangular beam whose dimension is restricted to 230mm x 400mm to carry an udl of 50KN/m at ultimate condition over an effective span of 4.5m. Take M20 concrete and Fe415 st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230mm x 475mm consists of 3#12 on tension side and 2#12mm on compression side. The effective cover of 40mm each is provided for tension and compression steel. Determine the safe udl the beam can support over an effective span of 5m under working condi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lab for a corridor 2.5m wide and 10m long. Slab is supported alround by 230mm wide beam. M20 concrete and Fe415 steel are us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two-way slab 5m x4m to carry an imposed load of 2.5KN/m</w:t>
            </w:r>
            <w:r>
              <w:rPr>
                <w:rFonts w:cs="Bookman Old Style" w:ascii="Bookman Old Style" w:hAnsi="Bookman Old Style"/>
                <w:vertAlign w:val="superscript"/>
              </w:rPr>
              <w:t>2</w:t>
            </w:r>
            <w:r>
              <w:rPr>
                <w:rFonts w:cs="Bookman Old Style" w:ascii="Bookman Old Style" w:hAnsi="Bookman Old Style"/>
              </w:rPr>
              <w:t xml:space="preserve"> and finishing load of 1.0KN/m</w:t>
            </w:r>
            <w:r>
              <w:rPr>
                <w:rFonts w:cs="Bookman Old Style" w:ascii="Bookman Old Style" w:hAnsi="Bookman Old Style"/>
                <w:vertAlign w:val="superscript"/>
              </w:rPr>
              <w:t>2</w:t>
            </w:r>
            <w:r>
              <w:rPr>
                <w:rFonts w:cs="Bookman Old Style" w:ascii="Bookman Old Style" w:hAnsi="Bookman Old Style"/>
              </w:rPr>
              <w:t>. Assume one long edge of slab is continuous and other remaining three edges are discontinuous. M25 concrete and Fe415 steel are us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continuous one-way slab having three equal spans 3.25m each provided for a hall. The LLar slab is 2.0KN/m</w:t>
            </w:r>
            <w:r>
              <w:rPr>
                <w:rFonts w:cs="Bookman Old Style" w:ascii="Bookman Old Style" w:hAnsi="Bookman Old Style"/>
                <w:vertAlign w:val="superscript"/>
              </w:rPr>
              <w:t>2</w:t>
            </w:r>
            <w:r>
              <w:rPr>
                <w:rFonts w:cs="Bookman Old Style" w:ascii="Bookman Old Style" w:hAnsi="Bookman Old Style"/>
              </w:rPr>
              <w:t xml:space="preserve"> and load due to finishing may be taken as 1.0KN/m</w:t>
            </w:r>
            <w:r>
              <w:rPr>
                <w:rFonts w:cs="Bookman Old Style" w:ascii="Bookman Old Style" w:hAnsi="Bookman Old Style"/>
                <w:vertAlign w:val="superscript"/>
              </w:rPr>
              <w:t>2</w:t>
            </w:r>
            <w:r>
              <w:rPr>
                <w:rFonts w:cs="Bookman Old Style" w:ascii="Bookman Old Style" w:hAnsi="Bookman Old Style"/>
              </w:rPr>
              <w:t>. Use M20 concrete and Fe415 ste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TextBody"/>
              <w:rPr/>
            </w:pPr>
            <w:r>
              <w:rPr/>
              <w:t>Design a short column to carry an axial load of 600KN adopting  (i) Square section  (ii) Rectangular section.</w:t>
            </w:r>
          </w:p>
          <w:p>
            <w:pPr>
              <w:pStyle w:val="Normal"/>
              <w:jc w:val="both"/>
              <w:rPr>
                <w:rFonts w:ascii="Bookman Old Style" w:hAnsi="Bookman Old Style" w:cs="Bookman Old Style"/>
              </w:rPr>
            </w:pPr>
            <w:r>
              <w:rPr>
                <w:rFonts w:cs="Bookman Old Style" w:ascii="Bookman Old Style" w:hAnsi="Bookman Old Style"/>
              </w:rPr>
              <w:t>Use M25 concrete and Fe415 steel in each cas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6)</w:t>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square footing to carry an axial column load of 750KN. The size of column is 350mm x 350mm and consists of 8#16mm as longitudinal reinforcement. The bearing capacity of soil is 200KN/m</w:t>
            </w:r>
            <w:r>
              <w:rPr>
                <w:rFonts w:cs="Bookman Old Style" w:ascii="Bookman Old Style" w:hAnsi="Bookman Old Style"/>
                <w:vertAlign w:val="superscript"/>
              </w:rPr>
              <w:t>2</w:t>
            </w:r>
            <w:r>
              <w:rPr>
                <w:rFonts w:cs="Bookman Old Style" w:ascii="Bookman Old Style" w:hAnsi="Bookman Old Style"/>
              </w:rPr>
              <w:t>. Take M20 concrete and Fe 415 steel. Apply necessary check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3-01T20:25:00Z</dcterms:modified>
  <cp:revision>33</cp:revision>
  <dc:subject/>
  <dc:title>BOARD OF TECHNICAL EDUCATION</dc:title>
</cp:coreProperties>
</file>