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Automobile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Automobile Engines-III(5050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hat are these fuels: LPG, CNG and Town Gas Fuel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“</w:t>
            </w:r>
            <w:r>
              <w:rPr>
                <w:rFonts w:cs="Bookman Old Style" w:ascii="Bookman Old Style" w:hAnsi="Bookman Old Style"/>
              </w:rPr>
              <w:t>Gaseous fuels require a high compression ratio to burn efficiently”.  Is the statement True or False? Justify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need for Fuel Vapour Emission Control?  List some methods adopted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is the acceleration response faster in MPFI system?  Explai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neat sketches of TBI and MPFI systems for a 4 cylinder engin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AP sensor and its function?  With a sketch show its loca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ith a neat sketch explain the working of Chrysler Free Shaft Gas Turbine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advantages and disadvantages of Gas Turbine Automotive Power Plan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432" w:hanging="36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4 to 5 lines what is “coming in speed” for a gas turbin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432" w:hanging="36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onents of closed cycle gas turbine and functions of any three of the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advantages of Dual Fuel Engin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working principle of Sterling Engin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scope of future development of Wankel Engine.  Give its neat sketch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sketch explain how positive crankcase ventilation is achieved in I.C. Engin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a charcoal canister and explain its function and work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nd explain factors affecting diesel engine emiss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advantages and disadvantages of MPFI engine over carburetor engin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Using a neat sketch explain one type of fuel delivery system in MPFI engin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imed and continuous fuel injection system including the advantages and disadvantages of each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90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ind w:right="-90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90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meaning of: i) Sealed Fuel Tank  ii) Carburetor Insula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three methods to control exhaust emission in I.C engine by controlling its combustion proces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nd explain the function of various sensors used in MPFI engin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6:16:00Z</dcterms:created>
  <dc:creator>NEWUSER</dc:creator>
  <dc:description/>
  <dc:language>en-US</dc:language>
  <cp:lastModifiedBy>Windows User</cp:lastModifiedBy>
  <cp:lastPrinted>2013-02-25T11:09:00Z</cp:lastPrinted>
  <dcterms:modified xsi:type="dcterms:W3CDTF">2013-02-25T19:10:00Z</dcterms:modified>
  <cp:revision>28</cp:revision>
  <dc:subject/>
  <dc:title>BOARD OF TECHNICAL EDUCATION</dc:title>
</cp:coreProperties>
</file>