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Engineering-II(43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4"/>
        <w:gridCol w:w="1603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four stroke engine compared to two stroke slow speed engin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ous types of crankshaft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 Bearing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ction turbin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venge fir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lubrication in main diesel engine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lubrication oil system of diesel engine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cavenging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methods of scavenging are used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scavenging method is the best and why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arging of telemotor system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Heleshaw pump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pressure velocity compounding of steam turbines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boiler exhaust steam pressure control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layout of cooling water temperature control and explain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8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, fresh water cooling system of main diesel engine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08T23:12:00Z</dcterms:modified>
  <cp:revision>32</cp:revision>
  <dc:subject/>
  <dc:title>BOARD OF TECHNICAL EDUCATION</dc:title>
</cp:coreProperties>
</file>