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ol Engineering-II[Press Tools](507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nd draw a die to produce sheet metal component as shown in Fig.‘A’. The component is made of Aluminium having an ultimate shear strength of 275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Your design should includ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 least two views of the d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c strip layou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l of material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 tonnage calcul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5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U’ Ben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ables that affect metal flow during draw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man Old Style" w:ascii="Bookman Old Style" w:hAnsi="Bookman Old Style"/>
              </w:rPr>
              <w:t xml:space="preserve">Calculate the blank diameter to draw a cup of 100mm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Lucida Console" w:ascii="Lucida Console" w:hAnsi="Lucida Conso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having a height of 40mm and thickness of 2m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d allow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ercing ope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ch form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mbossing and coining die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ep draw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1825" cy="9408160"/>
            <wp:effectExtent l="0" t="0" r="0" b="0"/>
            <wp:docPr id="1" name="Image%20(18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187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40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Console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4-01-12T09:24:00Z</dcterms:modified>
  <cp:revision>26</cp:revision>
  <dc:subject/>
  <dc:title>BOARD OF TECHNICAL EDUCATION</dc:title>
</cp:coreProperties>
</file>