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-I(1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and scope of business econom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siness problem as an Economics probl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iteria of a good forecasting meth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blems of price fix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ductivity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gredients of linear program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icroeconomics and Macroeconom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factor does the elasticity of demand depen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emand functions in decision-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changes in an individual’s income on his   consum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ng run production fun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st estim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st output relationship in the short ru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preparing advertising budg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ood ways of advertis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monopoly market situ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marke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t pricing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pricing polic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st-volume–profi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ntribution and prof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Break-even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concept of Break-even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Ltd. sold 1000 units @ Rs50 each, its variable cost Rs.30 each and total cost Rs15,000 .Calcula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/V Ratio, Break-even point and prof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ny units to be sold to earn a profit of Rs.10,000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influencing the R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ssumptions of input-outpu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inventory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linear program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3-18T19:36:00Z</dcterms:modified>
  <cp:revision>27</cp:revision>
  <dc:subject/>
  <dc:title/>
</cp:coreProperties>
</file>