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AD/CAM(50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to be gained by the adoption of CA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found in the general wireframe modeling syste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you understand by the word ‘Numerical Control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C wor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d effectors used in industrial robo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ing of a central processing unit with the aid of a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lassify the various geometric modeling systems based on their capabilities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we expect a geometric modeling system to accomplish, in a broad sense, in the total manufacturing scen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using surface mode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ere a NC machine is most suitab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traight line and continuous path motion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to fig.1. Write a part programme using ISO G&amp;M codes to turn the part shown on a CNC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to fig.2. Write a part programme using ISO G&amp;M codes on a CNC machining cent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ubroutines in part programming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motion control possible in a robo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material handling applications for which the robots are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quirement of sensors in robo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, explain the various components present in a F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advantages that will be gained by the implementation of CI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: (any two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Hydraulic automation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DN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Input devices for NC mach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1825" cy="9408160"/>
            <wp:effectExtent l="0" t="0" r="0" b="0"/>
            <wp:docPr id="1" name="Image%20(18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180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02-25T10:46:00Z</cp:lastPrinted>
  <dcterms:modified xsi:type="dcterms:W3CDTF">2014-01-12T09:03:00Z</dcterms:modified>
  <cp:revision>32</cp:revision>
  <dc:subject/>
  <dc:title>BOARD OF TECHNICAL EDUCATION</dc:title>
</cp:coreProperties>
</file>