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duction Management(407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order production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balanc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t layo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order quant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sto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ization of a produ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explain the batch produc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inciples should be considered in creating design for economic production? To what extent should the Production department be allowed to influence the design of a produc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A well designed workstation and material handling equipment can reduce the cost of production”. Com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managerial  decisions? Explain any two type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a good plant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inventories are classifi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and principles of material handling equip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to be considered while selecting a material handling equi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  Fixed order quant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(ii)  Economic order quant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(iii) Carrying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explain how to solve a linear programming problem by graphical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SN inventory analys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YZ inventory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T and CPM with reference to project pla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intenance? What are its objectiv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situation in which the preventive maintenance would be preferred over breakdown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terial requirement pla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**********</w:t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3-03-18T19:17:00Z</dcterms:modified>
  <cp:revision>20</cp:revision>
  <dc:subject/>
  <dc:title/>
</cp:coreProperties>
</file>