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afety Engineering(5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 Safety program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an Accid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fal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essure Vessel Haza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of an Accident Re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types of Insur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laws of safety related to heal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ire. What are the various types of fire detection systems available? Discu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chemical hazards? Also explain in brief the various types of chemical emergenc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n electric shock. What are the various safety precautions to be taken while operating an electrical equipmen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safety precautions to be taken while performing TIG and MIG weld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Boiler Ac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do’s and dont’s while operating a screwdriver and a hamme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quencing of Accident Report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uties and powers of a Factory Insp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General Insurance policies? Explain any 4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advantages and disadvantages of Life Insurance and General Insuranc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housekeeping measures you will find in any Engineering Indust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actories Act 1961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s of Ac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al Hand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making Insur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Safety Law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Welfa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3-22T13:36:00Z</cp:lastPrinted>
  <dcterms:modified xsi:type="dcterms:W3CDTF">2013-03-22T20:36:00Z</dcterms:modified>
  <cp:revision>42</cp:revision>
  <dc:subject/>
  <dc:title>BOARD OF TECHNICAL EDUCATION</dc:title>
</cp:coreProperties>
</file>