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April,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hopfloor Practice-I(433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methods of painting &amp; give their appl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imple sketch explain the factors involved in ben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jig boring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types of drilling machines used in indus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erm dressing of grinding whee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materials used for manufacturing cutting tools on lathe. Which material is used for making dril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horizontal boring machine &amp; label par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methods used for locating holes in jig boring machine. Briefly explain each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imple sketch explain any three operations carried out on vertical boring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factors involved in rolling a plate? What are the types of rolling machine used? Briefly explain.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hydraulic hand operated pipe bending machine &amp; explain its wor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“spring back” while bending? How do you take care of this proble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radial drilling machine and label its par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help of sketch explain the difference between “counter boring” &amp; “counter sinking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work holding devices used on drilling machine &amp; explain any tw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sketch of lathe machine &amp; label its par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different methods of taper turning &amp; explain in detail any one method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lathe mandrels? List various types of mandrels &amp; sketch any one of th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 short note on any four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fication of lath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lancing of grinding whee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rking system on grinding whee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rface preparation before paint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rpose &amp; advantages of paint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3-02-19T17:13:00Z</cp:lastPrinted>
  <dcterms:modified xsi:type="dcterms:W3CDTF">2013-02-20T01:14:00Z</dcterms:modified>
  <cp:revision>26</cp:revision>
  <dc:subject/>
  <dc:title/>
</cp:coreProperties>
</file>