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I(43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welding positions for plates (Fillet &amp; groove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leak test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hard fac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estimating welding co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questions required to be answered while welding dissimilar met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jigs &amp; fixture in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methods used for welding dissimilar metals? Briefly explain each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faced while welding aluminium? How they can be overco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etal spraying in maintenance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briefly explain the safety precautions to be observed in gas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sketch explain the procedure of spot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otal cost of manual flux shielded metal arc welding using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length                      12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peed                       12 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factor                     3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&amp; overhead charges    Rs.25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consumption           3.5 kg/m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voltage                              22 vol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rrent                             200 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= 0.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ity charges                  1.20 per KW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price                        Rs. 200/k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weld symbol along with sketch to show how they are represented on the dra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how the root and facebend test is carried out for weld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limitations of ultrasonic insp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“Impact testing”? How many types of tests are conducted? What are the procedural step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MIG/MA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heat treat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-heat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er’s performance qualif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Arc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tainless st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ementary weld symb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dding of sh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volved in welding 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TIG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2T16:44:00Z</cp:lastPrinted>
  <dcterms:modified xsi:type="dcterms:W3CDTF">2013-02-13T00:45:00Z</dcterms:modified>
  <cp:revision>27</cp:revision>
  <dc:subject/>
  <dc:title>BOARD OF TECHNICAL EDUCATION</dc:title>
</cp:coreProperties>
</file>