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ical Engg.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Switchgear &amp; Protection(4110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different types of faults &amp; their frequency of occurren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ll the advantages of using MCB over a fus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the relays on the basis of their time of operation. Also state the function of rela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ll the requirements of a protective schem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different types of fus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various points to be considered for selection of fus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 term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) Main protection              2) Back up protection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) Through faul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)What is the necessity of current limiting reactor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)State the advantages of using P.U. method in fault calcul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basic principle of operation of MCB with the help of neat block diagra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the method of arc interruption in A.C. circuit breaker and explain it is brief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ecify the ratings of a circuit breaker and define each. Also define RRRV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constructional features of ACB in brief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of arc extinction in case of ABCB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State at least six merits &amp; 2 demerits of using SF</w:t>
            </w:r>
            <w:r>
              <w:rPr>
                <w:rFonts w:cs="Bookman Old Style" w:ascii="Bookman Old Style" w:hAnsi="Bookman Old Style"/>
                <w:vertAlign w:val="subscript"/>
              </w:rPr>
              <w:t>6</w:t>
            </w:r>
            <w:r>
              <w:rPr>
                <w:rFonts w:cs="Bookman Old Style" w:ascii="Bookman Old Style" w:hAnsi="Bookman Old Style"/>
              </w:rPr>
              <w:t xml:space="preserve"> gas as arc extinguishing medium in SF</w:t>
            </w:r>
            <w:r>
              <w:rPr>
                <w:rFonts w:cs="Bookman Old Style" w:ascii="Bookman Old Style" w:hAnsi="Bookman Old Style"/>
                <w:vertAlign w:val="subscript"/>
              </w:rPr>
              <w:t>6</w:t>
            </w:r>
            <w:r>
              <w:rPr>
                <w:rFonts w:cs="Bookman Old Style" w:ascii="Bookman Old Style" w:hAnsi="Bookman Old Style"/>
              </w:rPr>
              <w:t xml:space="preserve"> circuit break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of operation of HVDC circuit break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Buchholz relay in brief. Also state the types of faults against which it provides protec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block diagram of using static relay for differential protection and explain its working in brief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reference to an IDMT relay, define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) Plug setting                    2) Time setting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lso clarify list out the various steps to calculate actual operating time of such rela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constructional features and principle of operation of Impedance rela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a neat circuit diagram of using Merz price circulating current scheme of protection in a delta star connected transformer.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lso state the drawbacks of such schem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)State the different types of faults one comes across in an alterna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)Also state the causes of any two of such faults of your choi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restricted earth fault protection by differential system? Against which fault does this protective scheme protect a generator. Can it provide 100% protection to winding of generator. Give your choice stating clearly the % of winding likely to be protected. Hence draw a neat circuit diagram for restricted earth fault protection scheme by differential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single phasing of a three phase Induction motor? Under what condition does it occur? How can such motor be protected against single  phasing? Hence draw a neat diagra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)State the causes of unbalanced voltage supply condition in a three phase Induction mo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)State the limitations of current graded scheme of protection for transmission l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3)State the advantages of time, graded scheme of protection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urpose of providing carrier current scheme of protection. Explain such scheme in brief with the help of neat diagra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3-02-25T22:44:00Z</dcterms:modified>
  <cp:revision>88</cp:revision>
  <dc:subject/>
  <dc:title>BOARD OF TECHNICAL EDUCATION</dc:title>
</cp:coreProperties>
</file>