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dministrative Management-I(46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briefly the different activities carried out in an off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eps followed in scientific office manage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eatures of an organiz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a village loc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dvantages of standardization of office mach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ersonal qualities required to be a successful office manag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utine function of a modern off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paperless off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isconception “office work is uninteresting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ffice of the pa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)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office &amp; explain its sco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uties of an office manag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unctions of administrative office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people prefer office jobs to other job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dministrative office manage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ain elements of office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benefits of a good organiz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office organization. Discuss its fea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dvantages &amp; disadvantages of line &amp; staff organiz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type of committe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an office manua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sadvantages of mechaniz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a Dictating machine &amp; its drawbac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ccounting machine? Discuss its drawbac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me miscellaneous machines used in an off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ash register? For what type of business is it ideally suit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that affect the location of an off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should a firm go for the construction of its office build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a leased office build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inciples of lo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ffice accommodation? State its princi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2T23:05:00Z</dcterms:modified>
  <cp:revision>80</cp:revision>
  <dc:subject/>
  <dc:title>BOARD OF TECHNICAL EDUCATION</dc:title>
</cp:coreProperties>
</file>