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stimation &amp; Costing(452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in short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names of any three types of estim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hedule of rat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bstract sheet used f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market rates for any 3 types of skilled construction lab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purposes why an estimate is prepa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em wise estimate needs measurement of items,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types of estim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item-wise estim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pproximate estimate and detailed estim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actors responsible for fluctuation in an estima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name and unit of measurement of any six R.C.C. items of wor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urement shee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ll of Quant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detail specifications for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ternal painting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brick masonry wa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electrical fittings required for the kitchen and toilet in figure ‘A’ is as given below. Prepare an abstract of an electrical estimat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itchen -  1) Switch board near door</w:t>
            </w:r>
          </w:p>
          <w:p>
            <w:pPr>
              <w:pStyle w:val="Normal"/>
              <w:ind w:firstLine="11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2) Another switch board near platform</w:t>
            </w:r>
          </w:p>
          <w:p>
            <w:pPr>
              <w:pStyle w:val="Normal"/>
              <w:ind w:firstLine="11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3) 2 tube light points</w:t>
            </w:r>
          </w:p>
          <w:p>
            <w:pPr>
              <w:pStyle w:val="Normal"/>
              <w:ind w:firstLine="11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4) 1 fan ceiling point</w:t>
            </w:r>
          </w:p>
          <w:p>
            <w:pPr>
              <w:pStyle w:val="Normal"/>
              <w:ind w:firstLine="11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5) 1 -  5 amp  plug point each on both boards</w:t>
            </w:r>
          </w:p>
          <w:p>
            <w:pPr>
              <w:pStyle w:val="Normal"/>
              <w:ind w:firstLine="11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6) 2 - 15 amps plug point near platform.</w:t>
            </w:r>
          </w:p>
          <w:p>
            <w:pPr>
              <w:pStyle w:val="Normal"/>
              <w:ind w:firstLine="11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ilet    -   1) switch board near do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2) 1 light point near wash basin mirr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3) 1 - 5amp plug on switch boar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4) 1 - 15 amps plug for geys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the measurement and abstract sheet for any two of the following as in figure ‘A’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ilet tiling works – floor and wal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undation (RCC) and columns (RCC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rnal plastering and plaster bands on window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ate analysis. Which are the various aspects considered in the Rate analysis process of any typical item of wor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Rate Analysis for PCC laid in 10cm layer in plinth. Mix 1:4:8 (1 Cement : 4 sand : 8 Aggregate). Assume any additional data and r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Rate Analysis for supply and fixing of Bathroom Hot and cold mixer with head shower. Assume any additional data and r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1825" cy="9408160"/>
            <wp:effectExtent l="0" t="0" r="0" b="0"/>
            <wp:docPr id="1" name="Image%20(169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169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940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4-01-12T08:29:00Z</dcterms:modified>
  <cp:revision>36</cp:revision>
  <dc:subject/>
  <dc:title>BOARD OF TECHNICAL EDUCATION</dc:title>
</cp:coreProperties>
</file>