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Chassis-II(406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ractive resist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raction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diagram explain a shock absor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rameless and conventional frame type vehicle bo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ur wheel stee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mi–automatic gearbo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railing lin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vehicle has weight of 10000N. Its resistance is given by the equation R=aw+bAV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where ‘a’ is 0.002 and ‘b’ is 0.00018. Total frontal projected area is 3.2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. V is in m/sec. Engine is developing 40000KW of power at 6000rpm. Top gear ratio is 2.1:1. Tyre diameter is 80cm. Calculate the resistance on a levelled roa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road performance curve and explain the term economical spee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 ‘gradiability’. How gradiability is calculated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limiting overturning angle on a slop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Wind pressure distribution diagram and explain its necess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front-end safety is achiev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n epicyclic gear tr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 over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Vari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diagram of a telescopic shock absorber and explain its work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 wishbone type of independent suspen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Ackerman steering mechan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car having wheel base of 2.44m and pivot centre of 1.12m, has a track of 1.22cm between centres of tyre thread. If the angle of lock is 30º, determine the radius of outer turning circl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 tie rod rack and pinion type of steering mechan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n electronically controlled electric motor power steering work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9T11:54:00Z</cp:lastPrinted>
  <dcterms:modified xsi:type="dcterms:W3CDTF">2013-02-19T19:55:00Z</dcterms:modified>
  <cp:revision>36</cp:revision>
  <dc:subject/>
  <dc:title>BOARD OF TECHNICAL EDUCATION</dc:title>
</cp:coreProperties>
</file>