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mputer Programming in ‘C’(303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370"/>
        <w:gridCol w:w="1438"/>
      </w:tblGrid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I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important features of ‘C’ language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n example, explain the usage of printf ( ) and scanf ( ) functions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Multidimensional Arrays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function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fgetc ( )                (ii) fputc ( )    (iii) fclose ( )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yntax of a structure in ‘C’. Give example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ointer declaration for the following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inter to intege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inter to characte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inter to float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II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four storage classes in ‘C’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program using conditional operator to determine whether a year entered through the keyboard is a leap year or not.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n example, explain the following: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loop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witch statement.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III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ested if-else statement. Give example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 Call by Value and Call by Reference. Support your answer with example of each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functions in ‘C’? What are the advantages of using functions? Give example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IV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wenty numbers are entered from the keyboard into an array. Write a program to find out how many of them are even and how many are odd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ach of the functions with an exampl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len ( 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cat ( 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cpy ( )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tructure? How does it differ from an array? How do you declare and access members of a structure?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V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the structure student with following fields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ll No, Name, Avg PA Mark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me to save the data in above fields for two students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370"/>
        <w:gridCol w:w="1438"/>
      </w:tblGrid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inter operato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inter arithmetic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   x = 10,       y = 2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 to exchange the values of x and y using pointers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VI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 of the following Questions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any 3 operations performed on files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scanf( )? How can integer character, float, string arguments be indicated within the control string of a scanf( )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oto statement. Give example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ces between local and global variables with example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n example, explain pointer to a file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19T22:49:00Z</dcterms:modified>
  <cp:revision>29</cp:revision>
  <dc:subject/>
  <dc:title>BOARD OF TECHNICAL EDUCATION</dc:title>
</cp:coreProperties>
</file>