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Architecture(414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ymbolic Proces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descriptor in the 80286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following pins in the 80386       (i) BS16 (ii) D/C (iii) 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two operating modes of the 68000 and state the basic difference between the tw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three new flags in the flag register of the Pentium and state the fun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rallel Process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e architec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RISC and CISC architecture and explain briefl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80286 Protected Virtual Address Mode (PVAM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80486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ctor proc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descriptor tables in the 802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mory system of the 803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dressing modes of the 68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ternal structure of the Pentium Pr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MA process in 68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68000 basic system diagram and explain briefl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mory system of the Pentium microprocess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xception handling in the MC68000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ress translation in 80286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000 programming mo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llel Processor v/s Multiprocess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sk state segment in the 80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ium instru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09T00:36:00Z</dcterms:modified>
  <cp:revision>40</cp:revision>
  <dc:subject/>
  <dc:title/>
</cp:coreProperties>
</file>