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b Technology(519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assigning a physical address to a compu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n email serv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 web browser? List down the names of any 3 web brows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the following HTML tag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&lt;BR&gt; (ii)  &lt;P&gt; (iii) &lt;B&gt;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java script in web programm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lectronic mone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verse Address Resolution Protocol (RARP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the IP datagram and describe the various fields in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, describe in brief the various layers in TCP/IP mod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ces between SMTP and POP. Explain in brief Browser-based emai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use of Post Office Protocol (POP) in an email system. How is IMAP different from PO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HTTP different from HTML? Discuss any four HTTP comma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 proxy server. What are the uses of a proxy serv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TML code to create a table of 3 rows and 4 columns. Explain the various tags and attributes used for creating the 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are HTML frames important for presentation of information to a User? Write HTML code to demonstrate the use of frames in a web pag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any 3 methods of the window object in   javascript. Write a javascript code to open a web page in a new window, on click of a butt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program, which changes the background colour of a web page when the user clicks on a button. Suppose the user clicks on a button with the text ‘RED’ on it, then the background colour of the web page changes to red. Create 3 such butt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ecure Electronic Transaction (SET)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 of spool in an email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intran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Anchor tag in HTM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script document obje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gital Certific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2T19:58:00Z</dcterms:modified>
  <cp:revision>35</cp:revision>
  <dc:subject/>
  <dc:title>BOARD OF TECHNICAL EDUCATION</dc:title>
</cp:coreProperties>
</file>