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(405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nk case scaven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advantages of an overhead cam sha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properties of lubricating 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ross section of a piston and label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on rail fuel inj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dry li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ual cycle on a P-V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lve operating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bration damper wit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odium cooled val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and explain the absorber type of muff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hree cylinder engine develops 200KW of break power at 3000 rpm. Its mechanical efficiency is 80% &amp; Mean effective pressure is 12 KPa. If bore and stroke are identical, calculate the bore of the engine. Engine is four-strok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avenging process in a two-strok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a T head SI combustion chamber and explain its util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I engine pre-combustion chamb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tinuous petrol injection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for pump circulated water cooling system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Thermostat valve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ir coo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iesel fuel inj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 MPFI engine over a carbure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lash lubricating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18T19:26:00Z</dcterms:modified>
  <cp:revision>24</cp:revision>
  <dc:subject/>
  <dc:title/>
</cp:coreProperties>
</file>