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Diesel Engines Operation &amp; Maintenance(504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engine valves sometimes coated with Aluminiu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check the end clearance of a piston r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expansion reservoir in the engine cooling syste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the valve timing diagram of a two-stroke diesel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iefly explain the use of piston-ring compressor tool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care should be taken while tightening the screws of a cylinder hea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two-stroke and four-stroke diesel eng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i) Piston displacemen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</w:t>
            </w:r>
            <w:r>
              <w:rPr>
                <w:rFonts w:cs="Bookman Old Style" w:ascii="Bookman Old Style" w:hAnsi="Bookman Old Style"/>
              </w:rPr>
              <w:t>(ii) Clearance Volum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(iii) Compression ratio of a diesel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neat sketches, describe the different types of torque wrench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various types of turbocharg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“jet shaker effect” of oil cooled piston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a neat sketch, explain the working of a typical Pressure-Time (P-T) fuel injection system of a diesel engin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recautions should be taken before stopping or shutting down a diesel engi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ep–by-step procedure of setting valve clearance of a 6-cylinder diesel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es, explain the importance of the helical groove on the plunger of a jerk pump type fuel injection pum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up a typical preventive maintenance schedule for the cooling system of the diesel engine of a generator set, showing the A, B, C, D and annual check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epare a trouble-shooting chart for any one of the following faults/complaint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(i) Low power or loss of power from the diesel engin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Excessive lubricating oil consump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reventive maintenance and breakdown maintenance? What is predictive maintenanc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of dismantling crankshaft from a diesel engine. How is it inspected? What is the measuring tool used? How is the decision of crankshaft grinding taken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of re-assembling the crankshaft to the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inlet and exhaust valves tested for leakage? Explain the procedure of reconditioning of valve, valve seats and valves guides. Name the tools involv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piston-connecting rod assembly is removed from the cylinder. How are piston rings inspected for wear? During engine overhauling how is the piston-connecting rod assembly fitted back into the cylinder. What are the various tools and gauges used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3-22T22:22:00Z</dcterms:modified>
  <cp:revision>36</cp:revision>
  <dc:subject/>
  <dc:title>BOARD OF TECHNICAL EDUCATION</dc:title>
</cp:coreProperties>
</file>