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ine Engineering-I(43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Jointings and their application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lve ch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ming of pum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combus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cooler of Air compress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Marine Boil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ship pipelines identified? Sketch and describe three different methods of joining pip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factors are considered before selecting the material of a pipeline? Describe the different defects and methods of pipe protec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function of a quick closing valve? Describe with a sketch the arrangement for its oper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butterfly valve? Describe with a suitable sketch the working and constructional features of the butterfly val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or distinguish between a centrifugal pump and a reciprocating pump. Sketch and describe a centrifugal type of a pump for ballast system of a ship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maintenance of a centrifugal pump. What is the importance of a wear r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important requirements of a boiler gauge glass? Sketch and describe a water gauge glass as fitted to a boil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composite boiler? Sketch and describe a composite type boi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rangement is provided to ensure that the Air compressor runs continuously? Sketch and describe a two-stage reciprocating air compr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 of compressed air onboard a vessel? Sketch and describe a Air receiver with various fitt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3-22T14:52:00Z</cp:lastPrinted>
  <dcterms:modified xsi:type="dcterms:W3CDTF">2013-03-22T21:53:00Z</dcterms:modified>
  <cp:revision>148</cp:revision>
  <dc:subject/>
  <dc:title>BOARD OF TECHNICAL EDUCATION</dc:title>
</cp:coreProperties>
</file>