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Cost &amp; Management Accounting(461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management accoun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centralised purcha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job analysis and job e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lassification of overhead according to behavi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prime cost from the following information: Opening stock of raw material Rs.27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s of raw materials Rs.1,08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stock of raw material Rs.25,000/-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st price is Rs.4,00,000/- and profit is 20</w:t>
            </w:r>
            <w:r>
              <w:rPr>
                <w:rFonts w:eastAsia="Symbol" w:cs="Symbol" w:ascii="Symbol" w:hAnsi="Symbol"/>
              </w:rPr>
              <w:t></w:t>
            </w:r>
            <w:r>
              <w:rPr>
                <w:rFonts w:cs="Bookman Old Style" w:ascii="Bookman Old Style" w:hAnsi="Bookman Old Style"/>
              </w:rPr>
              <w:t xml:space="preserve"> on sale. Calculate profit &amp; sa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objectives of cost accoun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inancial accounting and cost accounting. (4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oints of difficulties in installing cos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(i) Product Cost        (ii) Period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(i) Cost Unit        (ii) Cost Obj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(i) Direct Labour        (ii) Indirect Lab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(i) Idle time        (ii) Overti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time boo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ventive cost and replacement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ayroll department and state any 4 functions of Payroll depar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lassification of overhead element w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absor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ccounting treatment for depreciation &amp; interest on capit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pportionment and explain any two methods of apportion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duction overhead and administration overhe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transactions prepare stores ledger A/c using LIFO metho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ear 2010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2340"/>
              <w:gridCol w:w="3482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Ma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balance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 units @ Rs 20 each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rd</w:t>
                  </w:r>
                  <w:r>
                    <w:rPr>
                      <w:rFonts w:cs="Bookman Old Style" w:ascii="Bookman Old Style" w:hAnsi="Bookman Old Style"/>
                    </w:rPr>
                    <w:t xml:space="preserve"> Ma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Issued 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 units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Ma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Received 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 units @ Rs 20.20 each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Ma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Issued 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 units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Ma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Received 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 units @ Rs 25 each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Ma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ssued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8 unit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ximum lev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um lev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nger le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ic inventory syste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petual inventory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es ledg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n Car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details have been obtained from the cost records of Puneet Ltd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502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tock of finished goods on 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Mar 2009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10,0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tock of finished goods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Mar 2009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department salary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65,0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rent &amp; taxe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reciation on Plant &amp; Machinery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 of raw material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60,0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tock of raw materials on 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Mar 2009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,15,0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tock of raw materials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Mar 2009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50,0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ales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,0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Work in progress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Mar 2009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8,0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Work in progress on 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Mar 2009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Cost Sheet from the above inform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Cost Sheet from the following information for the month of Jan 2009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502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Wage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8,5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 repairs &amp; maintenance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8,5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material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57,0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 Depreciation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1,25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Salarie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,1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Advertisement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1,5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actory heating &amp; lighting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,4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lephone &amp; Postage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</w:t>
                  </w:r>
                  <w:r>
                    <w:rPr>
                      <w:rFonts w:cs="Bookman Old Style" w:ascii="Bookman Old Style" w:hAnsi="Bookman Old Style"/>
                    </w:rPr>
                    <w:t>35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inting &amp; Stationary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1,6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man salary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owroom rent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</w:t>
                  </w: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Profit is 25% on sa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7T00:19:00Z</dcterms:modified>
  <cp:revision>43</cp:revision>
  <dc:subject/>
  <dc:title>BOARD OF TECHNICAL EDUCATION</dc:title>
</cp:coreProperties>
</file>