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April,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n Management in Office(461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monetary and non-monetary benefits that motivate employees. (any 3 each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lationship between job satisfaction and unionis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qualities of a lead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ankine method of performance apprais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three advantages of motiv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 monetary incentives help to motivate employees? How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basic human needs suggested by Maslow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characteristics of motiv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money is important in motivating the employe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how job satisfaction is related to work behaviou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factors that contribute to job satisfaction among employe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social relationship and personal adjustments affect job satisfac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lation between job satisfaction and absentis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Contingency theory of leadershi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functional and the bureaucratic leadershi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ituational theo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leadership and explain any three features of leadershi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ways in which employees are ready to accept chang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changes that can be brought about in an organis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ssential requirements to introduce change in an organis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articipative approach in organisational chan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management by objectiv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roblems faced in performance apprais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graphic rating scale method of performance apprais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unselling approaches used by supervisors in performance counsel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3-02-28T22:15:00Z</dcterms:modified>
  <cp:revision>47</cp:revision>
  <dc:subject/>
  <dc:title/>
</cp:coreProperties>
</file>