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pl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methods of hull clea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Rudder and Propeller dr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repairs to a pipel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Fire mains, hoses and nozz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for preparing repair b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deck machin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ing scheme of ship’s hu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pair jobs and inspections are carried out normally in a dry do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parations are made to carryout hull repairs in a dry do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pections are made for the cargo gear on the deck of a 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 the repairs to the hatch covers and the bulwark have been completed, how the same are tested for water tight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work has to be carried out in a double bottom tank used for storing fuel oil. What safety procedure is followed before allowing the hot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tank is pressure tested after repairs are comple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overhauling a fuel inj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ecks are made while testing the injector on the test pump, after overhau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dismantling an Auxiliary diesel engine for overhau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decide whether piston rings can be reused or discard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in air compressor is not working efficiently – it is taking too long to fill the air bottle.  Describe the procedure for overhauling the compressor and the compressor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t and Fire dr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ssure testing of C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 </w:t>
            </w:r>
            <w:r>
              <w:rPr>
                <w:rFonts w:cs="Bookman Old Style" w:ascii="Bookman Old Style" w:hAnsi="Bookman Old Style"/>
              </w:rPr>
              <w:t>bott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l Expansion Pl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head Insu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5:33:00Z</cp:lastPrinted>
  <dcterms:modified xsi:type="dcterms:W3CDTF">2013-02-13T23:34:00Z</dcterms:modified>
  <cp:revision>32</cp:revision>
  <dc:subject/>
  <dc:title>BOARD OF TECHNICAL EDUCATION</dc:title>
</cp:coreProperties>
</file>