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Food Analysis(42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food analysis in quality control of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methods for determination of moisture content in wheat gr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mon adulterants in Tea or Coffee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cid-alkali ti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ers law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f value? How is it calcu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factors affecting colour per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food adulteration on human heal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determine by the Soxhlet method of estimation in foods? Explain the principle of esti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in determining reducing sugar and non-reducing sugar in foods by the Lane-eynon’s 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rocess for the determination of starch in maid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dulterants in i) Black Pepper  ii)  Tea   iii) Coffee Powder  iv) Powdered sug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for detection of adulterants 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umeric Powder       ii) Mil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adulteration be detected by visual examination? Illustrate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inciple of oxidation reduction titration. When and where is this usefu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rocedure for determining the iodine value of a given oil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of colourime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absorption, transmission and reflection of light when it passes through a liquid me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Biuret method of protein esti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Various types of Paper chromatograph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ction of various sugars in mixture by paper chromat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gas-liquid chromatography and give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Munsell Disc colouri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ing consisten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okefield synchro electric visc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nstrumental method of analy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-Base tit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iodome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27T00:12:00Z</dcterms:modified>
  <cp:revision>13</cp:revision>
  <dc:subject/>
  <dc:title>BOARD OF TECHNICAL EDUCATION</dc:title>
</cp:coreProperties>
</file>