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xploration Geology(53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28"/>
        <w:gridCol w:w="1478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te Sensing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specting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physical Exploratio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ographical maps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nometer Compass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different types of prospecting?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prospecting?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trument used for magnetic exploration.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high oblique &amp; low oblique aerial photographs.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hotographic Tone &amp; Texture?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terpretation of lithological factors from aerial photographs.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otential Drop Method of geophysical exploration.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onic log.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eismic method of geophysical exploration.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points that are important in remote sensing.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applications of Remote sensing?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verage Tonnage factor of iron ore deposit that is found to contain by volume 47% of Haematite, 38% Magnetite, 9% Pyrite and remaining is Pyrrhoti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specific gravity of Haematite=5.26, Magnetite=5.18, Pyrite=5.02, Pyrrhotite=4.65.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ological maps?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Hammer &amp; Chisel is useful in geological mapping?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magnifying lens &amp; measuring tapes in geological mapping.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hree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graphic Ton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vimeter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oustic method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geophysical investigatio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amma ray log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4-04T01:06:00Z</dcterms:modified>
  <cp:revision>22</cp:revision>
  <dc:subject/>
  <dc:title/>
</cp:coreProperties>
</file>