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ffshore Structures(5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 compulsory. Attempt any four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study Oceanography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esources available from the ocea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himedes princip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Buoyancy, Metacentre and Centre of Buoya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stressed concrete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atings and corrosion protection meas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Non-destructive testing methods for wel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loads acting on offshore platfo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Wave height, Wave period, Wave direction and design Wave height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geophysical methods used for study of the seabed.  Explain any two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tion of currents with dep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drilling rigs?  Explain Jack-ups. Draw neat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mi- submersibles?  Explain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duction platforms? Explain the jacket typ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submarine pipeline installation methods.  Explain the reel-barg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trench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ow methods. Explain any thr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uniform rectangular body 3 m long, 1m wide and 0.8 m deep floats in water, the depth of immersion being 0.6m.  What is the weight of the body?  Find also the position of the meta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equilibrium of floating bo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ypes of barges. Explain any three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 we use underwater concrete and grouting?  Explain the Tremie concret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ncrete mixes used for offshore structures?  Explain in brief the different admixture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0T11:27:00Z</cp:lastPrinted>
  <dcterms:modified xsi:type="dcterms:W3CDTF">2013-02-20T19:27:00Z</dcterms:modified>
  <cp:revision>27</cp:revision>
  <dc:subject/>
  <dc:title>BOARD OF TECHNICAL EDUCATION</dc:title>
</cp:coreProperties>
</file>