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Chemistry(426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43"/>
        <w:gridCol w:w="1465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.</w:t>
            </w:r>
          </w:p>
        </w:tc>
        <w:tc>
          <w:tcPr>
            <w:tcW w:w="73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180" w:right="-108" w:hanging="36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starch and cellulose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ind w:left="720" w:hanging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180" w:right="-108" w:hanging="36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important to know proximate composition of any food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180" w:right="-108" w:hanging="36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Give the structure of D-</w:t>
            </w:r>
            <w:r>
              <w:rPr>
                <w:rFonts w:eastAsia="Symbol" w:cs="Symbol" w:ascii="Symbol" w:hAnsi="Symbol"/>
              </w:rPr>
              <w:t></w:t>
            </w:r>
            <w:r>
              <w:rPr>
                <w:rFonts w:cs="Bookman Old Style" w:ascii="Bookman Old Style" w:hAnsi="Bookman Old Style"/>
              </w:rPr>
              <w:t xml:space="preserve"> glucos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180" w:right="-108" w:hanging="36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important properties of Lactos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180" w:right="-108" w:hanging="36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ncreasing order of sweetness of the following: Sucrose, Lactose, Maltose, Glucose, Fructose &amp; Sucralos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180" w:right="-108" w:hanging="36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ructure of a ‘Zwitter ion’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180" w:right="-108" w:hanging="36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important sources of Albumi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180" w:right="-108" w:hanging="36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important functions of protein in the human bod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180" w:right="-108" w:hanging="36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riglyceride? Explain with structur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.</w:t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ntioxidants that are used in food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.</w:t>
            </w:r>
          </w:p>
        </w:tc>
        <w:tc>
          <w:tcPr>
            <w:tcW w:w="7343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are the compounds responsible for astringent taste in foods? Give their two important sources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.</w:t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predominant compounds in citrus peel oil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.</w:t>
            </w:r>
          </w:p>
        </w:tc>
        <w:tc>
          <w:tcPr>
            <w:tcW w:w="73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happens when and why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ucose is heated with Fehling’s solutio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ucose is treated with Sodium Amalgam and wat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perty optical activity exhibited by sugar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ructure of Maltose and its sources. State two important properties of Maltos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ow methoxy Pectin? State the conditions for its gel formation. Give two important uses of low methoxy Pecti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ydrolysis of starch. List the end products you obtai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I.</w:t>
            </w:r>
          </w:p>
        </w:tc>
        <w:tc>
          <w:tcPr>
            <w:tcW w:w="73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a)</w:t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essential amino acid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sulphur containing amino acid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structure how peptide bond is formed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condary structure of protei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hanges that denaturation brings in protei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of the following properties of protei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) Solubility   (b) Hydration  (c) Oxidation – Reduc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V.</w:t>
            </w:r>
          </w:p>
        </w:tc>
        <w:tc>
          <w:tcPr>
            <w:tcW w:w="73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ipids. Differentiate between oil &amp; fat and give the composi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ssential Fatty Acids? Name them and give their sour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line the mechanism of oxidation of fact. Name the test performed to detect the oxidative deterio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terms with respect to fat/oil: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) Flash point   (b) Iodine value   (c) Flavour reversion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d) Turbidity po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effect of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kali on anthocyanin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ron on anthocyani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ources of carotenoid pigments. Draw the processing of fruits and vegetables. Explain how the loss of these pigments takes pla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nges that take place with Myoglobin in the presence of oxygen and hence the colour of the mea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hospholipids? Give examples and state the application in food proces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 on any three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n enzymatic brow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ctic substances and their us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 of star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s used for identification of suga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25T19:34:00Z</dcterms:modified>
  <cp:revision>29</cp:revision>
  <dc:subject/>
  <dc:title>BOARD OF TECHNICAL EDUCATION</dc:title>
</cp:coreProperties>
</file>