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-III[8086](517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aximum system mod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ocedure and Macro in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terrupt vector 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it manipulation instructions?  Give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following pins/signals in 8086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LD     ii) TEST      iii) AD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-AD</w:t>
            </w:r>
            <w:r>
              <w:rPr>
                <w:rFonts w:cs="Bookman Old Style" w:ascii="Bookman Old Style" w:hAnsi="Bookman Old Style"/>
                <w:vertAlign w:val="subscript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following 8087 instru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INIT    ii) FLD1    iii) FYL2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esult of the following instruc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 CX, 45h [BX]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 27h [SI], D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 CX, [BP] [DI]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 CX, [BX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Process Control Instru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following 8086 instructions with exampl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F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M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B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Reentrant and Recursive Proced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 how parameters can be passed to 8086 macr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lementation of Repeat-Until instruction by 8086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ssembly language code to move string from one location to another using Repeat-Until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ad Machine cycle of 8086 with a neat waveform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ssembly language program to find the largest number in the given st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egments, segment registers, index register and pointer register in 8086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handling of different types of interrupts in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086 and explain the role of its queue s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four 8087 data ty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087 internal architecture.  Explain the role of stack s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lementation of unconditional transfer instructions of 808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1T16:36:00Z</cp:lastPrinted>
  <dcterms:modified xsi:type="dcterms:W3CDTF">2013-02-22T00:38:00Z</dcterms:modified>
  <cp:revision>31</cp:revision>
  <dc:subject/>
  <dc:title>BOARD OF TECHNICAL EDUCATION</dc:title>
</cp:coreProperties>
</file>