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Quantity Surveying &amp; Costing(40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4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720"/>
        <w:gridCol w:w="1440"/>
      </w:tblGrid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obligations of the contra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methods of approximate estimates for building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supplementary estima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ttributes of an ideal quantity survey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tion of work charged establishments in estim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method of taking out quantities. Briefly explain centre line method of taking out quanti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5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e figure No.Q.2(a) showing plan and part section of a single storied house, work out quantities of any five items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.Earthwork in excavatio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Laterite masonry in superstructure in cement mortar 1: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Damp proof course using cement concrete 1:2:4, 50 mm thic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15 mm external cement plaster 1: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PCC 1:3:6 in foundation and plint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Flooring with ceramic ti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llowing table shows chainage, distances and reduced levels along centre line of proposed road. Prepare an estimate for road from chainage 25 to 34 for the data shown below 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00100</wp:posOffset>
                      </wp:positionV>
                      <wp:extent cx="6169025" cy="440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9025" cy="440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55"/>
                                    <w:gridCol w:w="720"/>
                                    <w:gridCol w:w="720"/>
                                    <w:gridCol w:w="720"/>
                                    <w:gridCol w:w="900"/>
                                    <w:gridCol w:w="900"/>
                                    <w:gridCol w:w="900"/>
                                    <w:gridCol w:w="900"/>
                                    <w:gridCol w:w="900"/>
                                    <w:gridCol w:w="900"/>
                                    <w:gridCol w:w="9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Chai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Distance (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4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R.L. (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101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102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10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10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99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100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101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102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103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16"/>
                                          </w:rPr>
                                          <w:t>104.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75pt;height:34.7pt;mso-wrap-distance-left:0pt;mso-wrap-distance-right:9pt;mso-wrap-distance-top:0pt;mso-wrap-distance-bottom:0pt;margin-top:6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5"/>
                              <w:gridCol w:w="720"/>
                              <w:gridCol w:w="720"/>
                              <w:gridCol w:w="72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Chaina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Distance (m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R.L. (m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101.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102.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10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100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99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100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101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10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103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</w:rPr>
                                    <w:t>104.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Draw cross section and longitudinal se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Formation width = 12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Side slopes in banking  are 2:1 and in cutting 1.5: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Rise in gradient from chainage 25 to 34 at the rate of 1 in 200 with formation level of 101.2 m at chainage 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Use market rates for cutting and embank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7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= 15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different types of approvals required to be obtained before execution of the work. Briefly explain importance of each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different situations requiring valuation of proper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importance of transportation factor in rate analysi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ry out rate analysis for RCC slab with concrete 1:1:2 including cost of shuttering and centering but excluding cost of st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7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comparative statement is prepared? What are its us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ercentage rate contract and lump sum contra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(i)Engineer’s Diary (ii)Measurement Boo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tender notice for inviting tenders for construction of a market complex at an estimated cost of Rs.50 Lakhs to be completed in period of 10 month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723"/>
        <w:gridCol w:w="1437"/>
      </w:tblGrid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2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 of the following: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luation of a government building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act documents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tenders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2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specification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2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1825" cy="9408160"/>
            <wp:effectExtent l="0" t="0" r="0" b="0"/>
            <wp:docPr id="2" name="Image%20(185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%20(185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940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0:03:00Z</dcterms:created>
  <dc:creator>NEWUSER</dc:creator>
  <dc:description/>
  <dc:language>en-US</dc:language>
  <cp:lastModifiedBy>User</cp:lastModifiedBy>
  <cp:lastPrinted>2013-02-08T10:08:00Z</cp:lastPrinted>
  <dcterms:modified xsi:type="dcterms:W3CDTF">2014-01-12T09:18:00Z</dcterms:modified>
  <cp:revision>32</cp:revision>
  <dc:subject/>
  <dc:title>BOARD OF TECHNICAL EDUCATION</dc:title>
</cp:coreProperties>
</file>