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Maintenance of Civil Engineering Structures(5003)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repair and maintenance wor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involved in anti termite treatment of a bui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cleaning of water tan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common defects in plastering &amp; suggest remedial meas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steps involved in repair and maintenance of W.B.M. roa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safety requirements needed in maintenance wor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hat do you understand by “Special repair works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types of contracts for maintenance works &amp; state their merits and demer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following building services describe various maintenance works involved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umb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ght and venti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painting list out various defects and suggest suitable remedial meas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methods adopted to detect leakages of water in the distribu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maintenance works involved in sewage treatment pl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do you carry out the maintenance of house drainage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intenance of shoulders provided for roads &amp; state their import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-monsoon and post-monsoon maintenance work carried for roa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 defects observed in concrete roads? Explain necessary remedial measures required to avoid such defec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reasons for inefficient functioning of irrigation channels and necessary remedial measures need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canal breach? Explain how do you prevent such brea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adopted in maintenance of service roads in an irrigation stru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ganisation of maintenance structur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il stabilis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airs of filt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ti termite treat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utine inspection of hydraulic structur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re protec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3-02-21T16:43:00Z</cp:lastPrinted>
  <dcterms:modified xsi:type="dcterms:W3CDTF">2013-02-22T00:44:00Z</dcterms:modified>
  <cp:revision>56</cp:revision>
  <dc:subject/>
  <dc:title/>
</cp:coreProperties>
</file>