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elevision Engineering(513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are synchronising pulses transmitted along with the picture signa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colour Television system, explain frequency interleaving and its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i) additive colour mixing (ii) Luminan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explain complete channel bandwidth for 625 line TV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VSB transmission? Why is it used for transmission of TV picture signa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implified block diagram of a basic monochrome TV transmit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neat diagram of vidicon camera tube and describe its work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composite video signal for three successive lines and indicate (i) Extreme white level   (ii) Blanking level              (iii) Pedestal lev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why channel bandwidth of 7MHz is essential for successful transmission of audio and video signals in 625 line system. Sketch the channel frequency distribution details for any VHF channel, specifying the important frequencie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cross sectional view of an image orthicon camera tube labelling various parts. Explain how it develops video signal when light from any scene is focused on its face plat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constructional features of TV receiver picture tube, indicating the potentials applied at the various electrod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is FM chosen for transmission of sound signal in TV system? Why are pre-emphasis and de-emphasis circuits provided at the FM transmitter and receiv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image rejection ratio? Explain how by providing an RF amplifier image signal is reject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how sync pulses are separated from composite video signal and processed. Briefly describe how EHT and boosted B+ voltage are developed from horizontal output circu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with a diagram the construction of a CTV camer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constructional details of PIL colour picture tub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Automatic Deguassing circuit</w:t>
            </w:r>
          </w:p>
          <w:p>
            <w:pPr>
              <w:pStyle w:val="Normal"/>
              <w:numPr>
                <w:ilvl w:val="0"/>
                <w:numId w:val="2"/>
              </w:numPr>
              <w:jc w:val="both"/>
              <w:rPr>
                <w:rFonts w:ascii="Bookman Old Style" w:hAnsi="Bookman Old Style" w:cs="Bookman Old Style"/>
              </w:rPr>
            </w:pPr>
            <w:r>
              <w:rPr>
                <w:rFonts w:cs="Bookman Old Style" w:ascii="Bookman Old Style" w:hAnsi="Bookman Old Style"/>
              </w:rPr>
              <w:t>Balu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a neat block diagram NTSC cod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safety precautions to be observed in TV servic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he block diagram of PAL D coder. Mention some important features of PAL system and compare it with NTS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2-18T20:46:00Z</dcterms:modified>
  <cp:revision>30</cp:revision>
  <dc:subject/>
  <dc:title>BOARD OF TECHNICAL EDUCATION</dc:title>
</cp:coreProperties>
</file>