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Architectur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Building Construction-V(453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‘dumb waiters’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use of shoe in a pile found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various materials used in making built in furnitur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various materials used in making false ceiling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suitable materials recommended for sound proof parti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objective of partition wall. State the requirements of an ideal parti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labelled elevation of brick nogging parti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descriptive note on concrete parti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on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ection through a false ceiling of an auditorium. Draw important details. Make suitable assump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unctions of false ceiling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section through false ceiling provided under a G.I. Sheet covered lean to roof. Assume suitable spa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a section through the basement of a building showing waterproofing detail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a detailed plan &amp; section through a grillage foundation. Make suitable assumption.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1095" w:hanging="1023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trussed partitio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precast concrete piles &amp; cast in situ concrete pil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on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overnment Polytechnic Panaji requires for their toilets modern island counter to contain four washbasins. Prepare neat drawings to show all constructional details necessary for execu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Kitchen cabinet mounted with granite top is to be designed for guesthouse in Polytechnic campus. Prepare necessary drawings showing all constructional detail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plan of a machine room of an eleva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cross section through an elevator for four storeyed build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actors to be considered for choice of various materials used for Built in furnitur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</w:tbl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720"/>
        </w:tabs>
        <w:ind w:left="109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cp:lastPrinted>2013-02-12T14:42:00Z</cp:lastPrinted>
  <dcterms:modified xsi:type="dcterms:W3CDTF">2013-02-12T22:43:00Z</dcterms:modified>
  <cp:revision>29</cp:revision>
  <dc:subject/>
  <dc:title>BOARD OF TECHNICAL EDUCATION</dc:title>
</cp:coreProperties>
</file>