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Chemistry(1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ximum number of electrons accommodated i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-shel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-subshel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2p</w:t>
            </w:r>
            <w:r>
              <w:rPr>
                <w:rFonts w:cs="Bookman Old Style" w:ascii="Bookman Old Style" w:hAnsi="Bookman Old Style"/>
                <w:vertAlign w:val="subscript"/>
              </w:rPr>
              <w:t>z</w:t>
            </w:r>
            <w:r>
              <w:rPr>
                <w:rFonts w:cs="Bookman Old Style" w:ascii="Bookman Old Style" w:hAnsi="Bookman Old Style"/>
              </w:rPr>
              <w:t xml:space="preserve"> – orbita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rbital electronic configuration for Potassium ato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gree of Ioniz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lytic solution as a whole is always neutral. Give reas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degree of polymerisation affect adhesive ac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H scale and mark the acidic and alkaline rang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reverse osmosis proces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examples of alloys which resist corrosion.  When use of pure metals help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of modifying the environment for corrosion contro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) 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 dialysi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und’s rule of maximum multiplicity.  On its basis show the distribution of electrons in Nitrogen and Aluminium atom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o-ordinate bond formed?  Explain the formation any one co-ordinate compoun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quantum numbers?  Discuss the significance of azimuthal and magnetic quantum numb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electrovalent and covalent compound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and equivalent conductance and explain how they vary with dilu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chemical series?  State its significan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electrolysis of aqeous copper sulphate using platinum electro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s in the cell and at both the electrod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the blue colour of the solution fade graduall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electrolysis of sodium chloride solution using platinum electrod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zeolite process of water softe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zeolite called as sodium exchang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s for the removal of Calcium Chloride and Magnesium Sulphate present in hard wat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limitations of the proces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Ion-Exchange process of water soften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hard water contains Calcium Bicarbonate, write the reactions for its removal in the cation and anion exchange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en are the resins said to be exhausted?  How are they regenerated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adhesive bond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physical properties of adhesives influencing adhesive ac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rrosion due to Hydrogen Sulphide gas in petroleum industr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explain the electrochemical corrosion by Hydrogen Evolution mechanis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proper designing for corrosion contro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etal spray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alvanising and Tinn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nature of the oxide film affect the intensity of corros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buried pipelines be given Cathodic protection for preventing their corros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ype of electrochemical corrosion responsible for destruction of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l pipelines connected to copper plumb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s partially immersed in wat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1T13:02:00Z</cp:lastPrinted>
  <dcterms:modified xsi:type="dcterms:W3CDTF">2013-02-21T21:02:00Z</dcterms:modified>
  <cp:revision>30</cp:revision>
  <dc:subject/>
  <dc:title>BOARD OF TECHNICAL EDUCATION</dc:title>
</cp:coreProperties>
</file>