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Java(52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keywords? 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to use implements and extends clause in Jav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break and continue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 synchro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ava program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ules for creating identifier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Filloval( )    ii)Drawline( )   iii)DrawRoundRect( ) 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ava Development kit?  List the components and explain the func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face?  Give example where interface can be used to support multiple Inheritan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tement?  Explain different types of statement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structor?  Write a Java program to implement constructor overlo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e of while loop.  Write a Java program to compute sum of the digits of a given integer number using while lo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 i) If statement  ii) Switch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?  With a neat diagram explain the life cycle of thre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xception? How do we define try and catch block?  Support you answer with java c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ifferent types of Java Exception.  Write a Java program to catch ArrayIndenOutofBounds Excep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pplet?  Discuss steps involved in loading and running a appl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ent?  Explain event listener component in Java cl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using graphics function to draw rectangle and fill the rectangle with colour = “Red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n thre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Virtual Machine (JV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 applet and Remote appl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et and Appl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3T00:44:00Z</dcterms:modified>
  <cp:revision>30</cp:revision>
  <dc:subject/>
  <dc:title>BOARD OF TECHNICAL EDUCATION</dc:title>
</cp:coreProperties>
</file>