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rrigation Engg.(401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of irrigation? Write also the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dvantages &amp; disadvantages of multi purpose project schem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urpose &amp; location of spillwa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ross-section of earthen dam &amp; show its compon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colation tank? State its necess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components of barrage &amp; write down their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figure, explain Symon’s rain-gau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methods of calculation of rainfall &amp; explain any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wheat requires about 7.5cm of water after every 28 days, and the base period for wheat is 140 days, find out the value of delta for whea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crop rotation and write down the types of crop under ro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&amp; show them in figure: Water shed area, Live storage, High flood level &amp; Dead stor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ventive measures to control sedim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drainage gallery &amp; longitudinal joint in case of Masonry d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forces acting on Masonry dam and explain any two forces with a neat figure of cross –s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cross-section of Homogeneous and cored earthen da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types of canal lining to explain their maintenance on s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vestigation required for layout plan for an irrigation proje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ventive measures to be taken to control sedim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ck up wei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ergy dissipa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queduc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ield of wel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ilure of gravity da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p seas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aparna</cp:lastModifiedBy>
  <dcterms:modified xsi:type="dcterms:W3CDTF">2013-02-18T20:29:00Z</dcterms:modified>
  <cp:revision>91</cp:revision>
  <dc:subject/>
  <dc:title>BOARD OF TECHNICAL EDUCATION</dc:title>
</cp:coreProperties>
</file>