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troduction To Garment Manufacture(45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1 is compulsory. Answer any five from the remaining</w:t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55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in brief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places in India are known for their knit garment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In-line inspectio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3 main duties of the store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suitable examples explain what are styled product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in objective of time study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epped spread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reasons for seam puck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ashion forecast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ize – sit sample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3 disadvantages of large firm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f any three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types of producer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labels and ways of sewing the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through syste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 departmen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dy – to – wear garment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woven and knit garment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the pattern –making and cutting department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ake-through system and assembly line system of production in the apparel industr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gressive bundle system, stating its advantages and disadvantag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ime – Study sequenc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department wise layout of a factory producing knit garments. Name the machinery and equipment required in each departmen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ummy samples and sealer sampl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–process inspec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taple and styled product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traight knife and round knife used in apparel cutt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1T23:34:00Z</dcterms:modified>
  <cp:revision>31</cp:revision>
  <dc:subject/>
  <dc:title>BOARD OF TECHNICAL EDUCATION</dc:title>
</cp:coreProperties>
</file>