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keting Management-I(36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rketing and selling (3 points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product &amp; state any 3 features of produ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promotion mi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es forecasting based on lev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conomic concept in pric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nvironmental factors affecting the choice of chann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functions of advertising ag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modern concept of marketing management.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ages of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haracteristics of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ersonal Selling               (ii) Adverti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wspaper advertis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gazines advertising me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benefits of market seg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ges of product life cycle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types of industrial go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survey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rice mi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urvey of consumers buying plans method of sales forecast &amp; state 3 disadvantages of this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influencing sales foreca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evision advertis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dio adverti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product divers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 new product development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of product positio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methods of pric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of break even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ysical distribution management &amp; explain 2 of its object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ndirect conventional channels of distrib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2T23:31:00Z</dcterms:modified>
  <cp:revision>56</cp:revision>
  <dc:subject/>
  <dc:title>BOARD OF TECHNICAL EDUCATION</dc:title>
</cp:coreProperties>
</file>