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ufacturing Process-II(40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“Orthogonal” &amp; “Oblique” cutting? Show with the help of simple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centre lathe specifi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rough grinders &amp; sketch any 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Press driving mechanis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“Quick return mechanism” referred to the shap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“Gang Milling”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“drill sleeve” &amp; “drill socket”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 qualities of good cutting fluid?  List types of cutting flui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centre lathe &amp; name its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ces between “Three jaw self centering chuck: &amp; “Four jaw independent chuck”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“lathe mandrels”?  List them  &amp; draw any 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methods of taper turning &amp; explain any one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“Glazing” &amp; “loading” in grinding wheel?  How do you correct th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precautions to be observed while mounting the grinding wheel on the spind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erm “Grit”, “Grade” &amp; “Structure” of grinding whee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hand operated “bull press” &amp;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work holding devices used on shaper &amp; sketch any tw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 speed milling attachm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viding head attach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 members of round head of bolts to be converted in to hexagonal shape.  What operation on milling machine will you suggest? 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acteristics of cutting tool materi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dies used on pre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tion carried out on slotting mach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ing of irregular surface on shap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ng drilling mach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Counter Sinking” operation on drilling mach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07T16:10:00Z</cp:lastPrinted>
  <dcterms:modified xsi:type="dcterms:W3CDTF">2013-02-08T00:12:00Z</dcterms:modified>
  <cp:revision>29</cp:revision>
  <dc:subject/>
  <dc:title>BOARD OF TECHNICAL EDUCATION</dc:title>
</cp:coreProperties>
</file>