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troduction to Thermodynamics(43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different systems of thermodynamics giving suitable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n adiabatic process?  Represent an adiabatic compression process on a PV &amp; TS ch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ir standard cycle?  Represent a dual cycle on a PV diagram and give the expression for the efficiency of the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 two stroke cycle and a four stroke cycle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Fouriers law of heat cond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et steam and Super heated ste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Boyle’s law and Charles law, derive the characteristic equation for a perfect gas.  What is its utility in thermodynamic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quantity of air at an initial condition of 14 bar, 0.08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nd 4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expands at constant pressure to 0.25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 Fi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temperature at the end of the proces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ss of the gas.  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n R = 0.287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and K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 xml:space="preserve"> =0.711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process on the PV-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bsolute zero of temperature?  State and explain the Zeroth law of thermodynam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kg of air at a pressure of 700 KPa occupies a volume of 0.3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 This air is expanded adiabatically to volume of 1.5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Find i) Final temperature and pressure ii) the work done    iii) the heat transfer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ake Kp = 1.0035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, Kv = 0.7165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air standard Otto cycle on a PV and TS diagram.  Derive an expression for the Otto cycle effici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data and test results refer to a four cylinder, four stroke cycle oil eng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linder Diameter                            : 10 c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oke                                               : 15 cm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dicated mean effective pressure     : 650 KP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peed                                                : 34 rp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ke Torque                                     : 180 N.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i)  Indicated power of the eng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</w:t>
            </w:r>
            <w:r>
              <w:rPr>
                <w:rFonts w:cs="Bookman Old Style" w:ascii="Bookman Old Style" w:hAnsi="Bookman Old Style"/>
              </w:rPr>
              <w:t>ii) Brake power of the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condition of steam in each of the following cas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t a pressure of 10 bar and temperature 2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t a pressure of 8 bar and volume 0.22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K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at a pressure of 12 bar, if 2,600 KJ/Kg are required to produce it from water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xternal work of evaporation and internal latent heat of 1 kg of steam at a pressure of 12 bar when the steam is 0.8 d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 of heat exchangers.  Represent the temperature variation graphical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principle of a vapour compression refrigeration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sirable requirements of a good refrigerant.  What is the need for eco friendly refrigera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ammonia refrigerator works between –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C and 3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C.  The vapour entering the compressor is 100% dry and leaves the compressor at 10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 There is no under cooling. Using P-h chart determine the COP of the cycle. Take Kp for vapour equal to 3.00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tion of ste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 hea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IC eng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energy of ste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0T00:23:00Z</dcterms:modified>
  <cp:revision>28</cp:revision>
  <dc:subject/>
  <dc:title>BOARD OF TECHNICAL EDUCATION</dc:title>
</cp:coreProperties>
</file>