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ercantile Laws(462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free cons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hree rights of a consum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‘National Commission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ights of a Partn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Release pay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‘Spread Over Period of work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four points of difference between Misrepresentation &amp; Frau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methods how a contract can be discharged by cons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the contract of Indemn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Pledge &amp; Bail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essential elements of an undue influe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tinguish between Implied conditions &amp; explicit condition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the four types of existing goods in the contract of sa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four points of difference between Sale &amp; Agreement of sa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rights of an unpaid seller against the buy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aveat Emptor? Discuss any three of its exemp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&amp; explain any four modes of dissolution of partnership fir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ocedure for making complain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are consumers of servic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mplaint? State any three parties to a compl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liabilities of a retired partn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nsequences if public notice is not given by the partners in a partnership fir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&amp; explain any three persons who are competent to enter into a partnership contra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giving three points of difference between a Cheque &amp; a Bill of exchan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Promissory note. State any six of its characterist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ndorsement. State any four features of an endors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ways of crossing a chequ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rules regarding closing of shops &amp; granting of holiday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commercial establishment. Discuss any three business considered as commercial establish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teps followed in Registration of establish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rules followed while employing children, young person &amp; women at 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3-02-19T16:33:00Z</cp:lastPrinted>
  <dcterms:modified xsi:type="dcterms:W3CDTF">2013-02-20T00:34:00Z</dcterms:modified>
  <cp:revision>19</cp:revision>
  <dc:subject/>
  <dc:title/>
</cp:coreProperties>
</file>