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-Commerce(51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gital wallet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static and dynamic web pages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 explain DN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DI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presentation laye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cryption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E-commerce differ from normal business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cure Socket Layer (SSL)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n EDI, Partially integrated EDI and fully integrated EDI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suitable example explain how digital signature work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ical Business model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credit card transaction takes plac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SSL and SET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EDI work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yber crimes? Illustrate with an answe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network security and human resource available, how do business houses adapt to E-commerc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en setting up an      E-commerce enterprise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you prevent internet frauds?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investments to be considered while setting up an E-commerce enterpris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TML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ublic key encryption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ber crime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wall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mart card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sue perceived by Nations and International community on E-commerce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8T20:40:00Z</dcterms:modified>
  <cp:revision>32</cp:revision>
  <dc:subject/>
  <dc:title>BOARD OF TECHNICAL EDUCATION</dc:title>
</cp:coreProperties>
</file>