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siness Management(3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10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equity different from equality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 layout help in getting optimum work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uxillary function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ceptance sampl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buying agen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.R. importan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uction train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promotions necessary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feedback play in making product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dget summari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asibility repor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function is the of heart managing? Why?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type of organisation is also called as military type? Why?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al layou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planning in layout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to be considered for qualit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tender form for purchase of cotton cloth (11000mts), non-woven interling (1125 mts) &amp; white thread (1000 cores of 10000 mts)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isks for an entrepreneu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an order of 8000 pcs in milimade fabric is given to you on 13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February. Is it possible to deliver on 13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y considering the capacity of cutting, finishing &amp; packing =500 pcs &amp; stitching=400 pcs per da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es promo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urces of recrui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centives &amp; bonu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l for system analysi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ing uni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olvenc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res &amp; securitie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fare activitie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SSI Unit? Write all about the stages for starting an SSI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28T22:51:00Z</dcterms:modified>
  <cp:revision>18</cp:revision>
  <dc:subject/>
  <dc:title/>
</cp:coreProperties>
</file>