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nagement(5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six principles of Management &amp;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oles of Supervisor on the construction si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organisation chart for P.W.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Bar chart and CP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Management for construction activity-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ypes of leadership and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gencies associated with construction industry and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al organization &amp; write its merits &amp;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methods of scheduling.  Explain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pection &amp; supervision technique for concreting and brick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data given below, construct the network, mark the critical path and calculate project duration.</w:t>
            </w:r>
          </w:p>
          <w:tbl>
            <w:tblPr>
              <w:tblW w:w="576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342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ration (days)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4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7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8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8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-8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features of ISO 9000 &amp; mention its drawb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tistical quality control techniques by standard deviation &amp; vari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ety measurements taken up during form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accidents on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unication process &amp; write down importance of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erial Management &amp; Equipment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-tender 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Mana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Labour a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men’s compensation a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aparna</cp:lastModifiedBy>
  <dcterms:modified xsi:type="dcterms:W3CDTF">2013-02-11T22:57:00Z</dcterms:modified>
  <cp:revision>29</cp:revision>
  <dc:subject/>
  <dc:title>BOARD OF TECHNICAL EDUCATION</dc:title>
</cp:coreProperties>
</file>