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2"/>
          <w:szCs w:val="28"/>
        </w:rPr>
      </w:pPr>
      <w:r>
        <w:rPr>
          <w:rFonts w:cs="Franklin Gothic Medium" w:ascii="Franklin Gothic Medium" w:hAnsi="Franklin Gothic Medium"/>
          <w:sz w:val="22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lectronics &amp; Drive Control(5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16"/>
          <w:szCs w:val="28"/>
        </w:rPr>
      </w:pPr>
      <w:r>
        <w:rPr>
          <w:rFonts w:cs="Bookman Old Style" w:ascii="Bookman Old Style" w:hAnsi="Bookman Old Style"/>
          <w:sz w:val="16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distinction between DIAC &amp; TRIA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of distinction between SCR &amp; GT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of distinction between general purpose diode &amp; fast recovery di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 is to be taken in series connected diode operation? Hence, draw a neat circui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thyristor protected against high di/dt? Hence draw neat circui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solid state switches. Also classify d.c. static swi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lete classification of a chopper. What types of converter is a chopp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of distinction between a buck and boost switched mode reg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Volt ampere characteristics of a thyristor and indicate on it the following: (1)V</w:t>
            </w:r>
            <w:r>
              <w:rPr>
                <w:rFonts w:cs="Bookman Old Style" w:ascii="Bookman Old Style" w:hAnsi="Bookman Old Style"/>
                <w:vertAlign w:val="subscript"/>
              </w:rPr>
              <w:t>FBO</w:t>
            </w:r>
            <w:r>
              <w:rPr>
                <w:rFonts w:cs="Bookman Old Style" w:ascii="Bookman Old Style" w:hAnsi="Bookman Old Style"/>
              </w:rPr>
              <w:t xml:space="preserve"> (2) V</w:t>
            </w:r>
            <w:r>
              <w:rPr>
                <w:rFonts w:cs="Bookman Old Style" w:ascii="Bookman Old Style" w:hAnsi="Bookman Old Style"/>
                <w:vertAlign w:val="subscript"/>
              </w:rPr>
              <w:t>RBD</w:t>
            </w:r>
            <w:r>
              <w:rPr>
                <w:rFonts w:cs="Bookman Old Style" w:ascii="Bookman Old Style" w:hAnsi="Bookman Old Style"/>
              </w:rPr>
              <w:t xml:space="preserve"> (3) I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(4) I</w:t>
            </w:r>
            <w:r>
              <w:rPr>
                <w:rFonts w:cs="Bookman Old Style" w:ascii="Bookman Old Style" w:hAnsi="Bookman Old Style"/>
                <w:vertAlign w:val="subscript"/>
              </w:rPr>
              <w:t>H</w:t>
            </w:r>
            <w:r>
              <w:rPr>
                <w:rFonts w:cs="Bookman Old Style" w:ascii="Bookman Old Style" w:hAnsi="Bookman Old Style"/>
              </w:rPr>
              <w:t xml:space="preserve"> (5) Forward conducting state (6) Reverse conducting state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state the relationship between Latching Current &amp; Holding Curr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ommutation in thyristor?  State the methods used for commutation. Which method is applicable for commutation in a.c. operated thyristor? Give reasons for your cho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s used for providing gate pulse triggering in thyristor. Explain any one of such method of your choice in brief with the help of neat circuit diagram &amp; wavefo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source and load inductance on output voltage waveform in case of three phase full wave bridge uncontrolled rectifier? Hence draw a neat circuit diagram and supply voltage as well as output voltage waveform to explain its effect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operation of Phase Controlled Converter, with the help of neat circuit diagram &amp; its input as well as output voltage wavefor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ase of single phase dual converter operating R-L load, draw its (1) Circuit diagram (2)Supply voltage wavefor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Output voltage waveform of each converter (4)Resultant output voltage waveform. How can flow of circulating current be limited in such conver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principles on which a.c. Voltage Controller using thyristor work. Explain any one of each such principle of your choice with the help of a neat circuit diagram &amp; input as well as output wavefor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case of a single phase full wave a.c. Voltage Controller operating purely resistive loads draw it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t circuit diagra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ply voltage wavefor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put voltage wavefor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put current wavefor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explain its working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How is it possible to generate 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  <w:r>
              <w:rPr>
                <w:rFonts w:cs="Bookman Old Style" w:ascii="Bookman Old Style" w:hAnsi="Bookman Old Style"/>
              </w:rPr>
              <w:t>/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rd </w:t>
            </w:r>
            <w:r>
              <w:rPr>
                <w:rFonts w:cs="Bookman Old Style" w:ascii="Bookman Old Style" w:hAnsi="Bookman Old Style"/>
              </w:rPr>
              <w:t>of the input frequency at the output by using a single phase cycloconverter? Hence draw its neat circuit diagram, supply voltage waveform as well as output voltage waveforms for such generation and explain the method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case of series Inverter draw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s neat circuit diagr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current wavefor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put voltage waveform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 explain its working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.c. drives. Also state the methods used in speed control of d.c  dr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ode of operation of Chopper drive of your choice with the help of neat circuit diagram &amp;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t possible to vary the speed of d.c. drives by using any one method of your choice using thyristorised device? Hence draw a neat circuit diagram and output voltage waveform to indicate the operation. Also explain its working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generative braking and rheostatic braking in d.c. dr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&amp; demerits of a.c. dr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voltage to frequency control? Hence draw a neat block diagram &amp; explain its use to control a.c. dr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t possible to control the speed of slip ring Induction motor by using appropriate thyristorised device? Hence draw a neat circuit diagram and explain it in brief for such speed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frequency control be achieved for speed control of single phase Induction motor? Hence draw a neat circuit diagram for such control and explain it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6T23:12:00Z</dcterms:modified>
  <cp:revision>36</cp:revision>
  <dc:subject/>
  <dc:title>BOARD OF TECHNICAL EDUCATION</dc:title>
</cp:coreProperties>
</file>