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Production Process(405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Chaplets’ and why are they used in the process of Sand cas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ial types of gear finishing methods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t least three different components in an automobile that are electropla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tleast six different tools which are used in sheet metal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ifferent equipment used in the process of Braz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variations of the Centrifugal Ca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any two kinds of “Fettling” processes used in sand ca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“Hot Chamber Die Casting” along with a sketch of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sketch, explain the process of “Semi-Centrifugal casting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operation of “Blanking” differ from the operation of “Piercing” in sheet metal wor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in brief the process of “Board Hammer Drop Forging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any three types of cutting tools used in sheet metal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MIG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roles that a ‘flux’ plays in the operation of braz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and explain the principle involved in the manual metal arc welding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in brief the process of ‘Gear Hobbing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on ‘Gear Burnishing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tleast six different materials used in sheet metal work alongwith their application area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utline the various step involved in the process of manual spray printing of a used vehicl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Honing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 show the different kinds of ‘edges’ used in sheet metal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19T10:07:00Z</cp:lastPrinted>
  <dcterms:modified xsi:type="dcterms:W3CDTF">2013-02-19T18:08:00Z</dcterms:modified>
  <cp:revision>39</cp:revision>
  <dc:subject/>
  <dc:title>BOARD OF TECHNICAL EDUCATION</dc:title>
</cp:coreProperties>
</file>