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rketing Management(301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arket and explain the selling concep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an optimum marketing mix required for success of a produc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“Niche” marketing”? When is it don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methods of sales forecasting and explain seasonal forecas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branded products preferred by consumer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characteristics of international marketing with respect to price, demand and distribu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“Product concept” and “Production concept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requirements for effective market segmentation. Also given an example of market segmentation as applied to mobile phone indus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jor factors influencing consumer buyer behaviou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 companies give priority to carry out marketing research work? State the applications of marketing resear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strategies in a Product Life Cycle?  Explain with a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New Product Develop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dentify factors that govern the choice of specific channels. Also state why middleman is requir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Pricing? Explain any one Pricing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nfluence does price have on marketing? How is price determin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block diagram, explain the communication model. How can it be made more effectiv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“Advertising” &amp; “Publicity”. Also explain the purpose of sales promo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an appropriate channel of distribution can be design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lements of a good compensation plan? Describe anyone of th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“Sales Structure” and give in brief the procedure of decision making about sales force siz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otivation? Explain the various motivation tools for improving sales force perform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20T00:47:00Z</dcterms:modified>
  <cp:revision>37</cp:revision>
  <dc:subject/>
  <dc:title>BOARD OF TECHNICAL EDUCATION</dc:title>
</cp:coreProperties>
</file>