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Modern Office Practice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conomics for Business-II(1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Indian Money Mark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Indian Money Marke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eserve Bank of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Asian development Ban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national liquidity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Reserve bank of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Commercial bank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th the components of Capital mark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Industrial development bank of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leasing compan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utual funds? Explain its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Regional Rural ban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land development ban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heory of Keynesian’s Economic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fiscal polic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eficit budg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Indian tax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eatures of Public Expenditu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asons for the growth of public debt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World ban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 of International Monetary fu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describe the functions of UT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-operative cred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on-tax revenue as a source of public revenue to the govern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International Finance Corpor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08T01:13:00Z</dcterms:modified>
  <cp:revision>30</cp:revision>
  <dc:subject/>
  <dc:title>BOARD OF TECHNICAL EDUCATION</dc:title>
</cp:coreProperties>
</file>