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tilisation of Electrical Energy(41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odes of heat transf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properties of resistance heating el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applications of dielectric hea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rc blow? Explain the methods for reducing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urrent controlling devices of resistance welding set?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different systems of track electr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good ligh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ubic water tank has surface area of 6.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is filled to 90% capacity six times daily. The water is heated from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o 6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losses per square metre of tank surface per 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emperature difference is 6.3 watts. Find the loading in KW and the efficiency of the tank. Assume specific heat of water as 4200 J/Kg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one KWH = 3.6MJ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heat control in resistance heating? Explain any one method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frared heating. What are its advantages and applic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.c. and d.c. arc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three phase welding transformer over single phase welding transformer? Draw a neat circuit diagram of a three phase welding transformer set and explain the function of each p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advantages of using coated electrod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tleast 6 advantages of electric he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peed-time curves of electric trains for  (i) Main line service and (ii) suburban service and explain their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features of traction motors? Explain series parallel starting of DC traction motor using two mo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antograph collect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ifferent methods of Electric he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a neat diagram the construction and working of a high pressure mercury vapour la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oboscopic effect and the methods to eliminate this eff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Reflector factor, absorption factor, Maintenance factor and utilization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tarter, condenser and choke used in fluorescent lamp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using inert gas in filament la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induction furnaces? Explain any on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relative merits and demerits of direct and indirect electric arc furna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difference between resistance welding and arc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1T23:02:00Z</dcterms:modified>
  <cp:revision>28</cp:revision>
  <dc:subject/>
  <dc:title>BOARD OF TECHNICAL EDUCATION</dc:title>
</cp:coreProperties>
</file>