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Safety &amp; Legislation(430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‘unsafe act’ &amp; ‘unsafe condition’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 Act, Rules &amp; Regul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the Mines Rules 1955, what are the provisions pertaining to shelt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&amp; qualifications of Training Offic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MMDR 1957, what are the provisions pertaining to the Dead R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MCR 1960, what should a Mine plan consist of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ccident prevention can be d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afety campaign is done in min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tents of an accident report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&amp; responsibilities of a Manag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visions of appointment of Chief Inspector &amp; Inspectors as per the Mines Act 1952. Give their functions &amp; pow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CMR 1957, what are the provisions of qualification and appointment of Safety offic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be the composition of safety committee as per the Mines Rules 1955? What are its func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training centers? Differentiate between the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uration of refresher training for different min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Health &amp; Sanitary provisions as per the Mines Rules 1955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aximum area &amp; periods for which Reconnaissance permit, Prospecting licence and Mining lease may be gran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gisters that need to be maintained by the concerned authority of State Government as per MMDR Act 1957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a ‘Committee’ as per the Mines Act 1952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rding to MCR 1960, how grant of Mining lease is done in respect of land in which the minerals rest in the Govern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all be accompanied with the application for renewal of prospecting licenc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eports need to be submitted by the licensee to the Government as per MCR 1960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cost of accid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of Welfare offic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qualifications &amp; duties of a trai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visions pertaining to the employment of women in m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9T16:12:00Z</cp:lastPrinted>
  <dcterms:modified xsi:type="dcterms:W3CDTF">2013-02-20T00:13:00Z</dcterms:modified>
  <cp:revision>39</cp:revision>
  <dc:subject/>
  <dc:title>BOARD OF TECHNICAL EDUCATION</dc:title>
</cp:coreProperties>
</file>