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pplied Electronics(421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hybrid equivalent of CE transistor and list out the h-parame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dvantages and disadvantages of direct coupled amplifi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sketch showing the conduction of class C power amplifier for a sinusoidal inpu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negative feedback used in amplifiers inspite of the gain reduction it caus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requency  spectrum of AM wa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for chopper stabilized amplifi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ase characteristics of CE configuration transistor and elaborate the steps to obtain h-parameters from input characteris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ways of introducing negative feedback in amplifiers. With diagram explain the BJT circuit for any one feedback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pplication of op-amp’s to amplify char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operation of 2 stage RC coupled amplifi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of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nsformer coupled amplifi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C phase shift oscill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BJT circuit diagram, explain single ended output of differential amplifier with single ended inp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class B push pull amplifier with a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lanced slope technique of frequency demodu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ingle side band technique and list its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mming, scaling and averaging application of inverting amplifier configu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 necessary diagram, explain the operation of op-amp as an integrator.  Show output of integrator for square wave inp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band pass filter?  Draw single order band pass butter worth filter and show frequency response of the sa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 A power amplifi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ries voltage feedback amplifi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relations of AM wav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atures of differential amplifi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ply voltages of op-am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1T22:54:00Z</dcterms:modified>
  <cp:revision>27</cp:revision>
  <dc:subject/>
  <dc:title>BOARD OF TECHNICAL EDUCATION</dc:title>
</cp:coreProperties>
</file>