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-II(40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imbering?  Why it is necessa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neat sketch of grillage foundation. Under which situation it is recommended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, mention the functions of any three pi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various pre-construction methods of termite proof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specific use of following equipmen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draulic Jack             (2) Pr-stressing Jack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 Scraper                        (4) Dragline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5) Derrick.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e-watering is necessary during excavation? List different methods of dewatering and explain any on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type of foundation to be adopted in Black cotton soil with low bearing capac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“strap footing” and “combined footing” with sketches and construction detai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details of Raft found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ny one method of pile-driving operation for a precast pi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Caisson’? Sketch any two types of caissons mentioning specific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“well sinking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causes of dampness. What are the preventive measures in avoiding dampne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providing fire-proofing in multi-storeyed building and public bui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four acoustic materials used in construction of buildings. Write any two properties of these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ater proofing of parapet wall with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working of (i)Cranes and (ii) Hoist and pulle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ed and uncased pi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le hamm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rete mix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ne crusher and granulato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inth bea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18T21:00:00Z</dcterms:modified>
  <cp:revision>66</cp:revision>
  <dc:subject/>
  <dc:title/>
</cp:coreProperties>
</file>