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bstation Practice(5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 between Indoor &amp; Outdoor subs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rits &amp; demerits of single busbar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specifications for procurement of CT’s &amp; PT’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oad Break switch? How is it different from Isola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mic diagram? Give its importance on control &amp; relay pa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ontrol &amp; relay panel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current carrying capacity of a c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bstation? Briefly explain the different types of substations based on service requi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single sectionalised busbar scheme. What are its limit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working of clip on Ammeter. Give its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and explain the function of following components: [i]Circuit Breaker (ii) Isolator (iii) Earthing switch. What is the sequence of their operation while closing  &amp; opening of a 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solated &amp; grounded neutr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Neutral earthing. Explain any one in detail with its merits &amp;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ximum Demand Tariff. State its merits &amp;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motor connected to 400V, 50Hz supply takes 31.7A at a p.f. of 0.7 lag. Calculate the capacitance required in parallel with the motor to improve the p.f. to 0.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VDC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lve type Lightning Arresto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construction of a 3-core power cable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laying underground cables. Explain any one in detail. State its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eventative maintenance schedule’ for a sub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e &amp; maintenance of Lead Acid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lica Gel? Where is it used? Explain how it is reactiv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aparna</cp:lastModifiedBy>
  <dcterms:modified xsi:type="dcterms:W3CDTF">2013-02-18T20:33:00Z</dcterms:modified>
  <cp:revision>36</cp:revision>
  <dc:subject/>
  <dc:title>BOARD OF TECHNICAL EDUCATION</dc:title>
</cp:coreProperties>
</file>