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wn Planning(55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Town” and “Country” related to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ims and objective of Town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aving good roads which connect villages to a city or a tow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lour codes for settlement and commercial zones in the Outline Development Plan of Margao tow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responsible for the growth of Vasco-da-gama tow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of the effects of industrialization on towns or c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problems faced by the present vill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to explain a cross section of a national highway with 4 l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und about with the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arking? Which type of parking layout is the most advantages and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urveys that are required before preparing outline development plan of any city/tow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ster plan of Gandhinagar with appropriate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atellite Tow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Town planning schem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18:51:00Z</dcterms:modified>
  <cp:revision>60</cp:revision>
  <dc:subject/>
  <dc:title>BOARD OF TECHNICAL EDUCATION</dc:title>
</cp:coreProperties>
</file>