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ereal Technology(427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72"/>
        <w:gridCol w:w="1401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mportant cereal crops grown in the country &amp; explain the nutritional importance of cereals.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harvesting stage in relation to the milling quality of rice.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and disadvantages of C.F.T.R.I. process of Parboiling.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curing of newly harvested rice.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y of flour required for bread making.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anges that takes place in cereals during production of breakfast foods.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ses of malted cereal flour.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four of the following:  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one method of mechanical drying of paddy.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hysiochemical changes in rice during ageing. 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 and nutrient distribution in rice grain.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rn milling process of rice.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roved parboiling process.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172" w:type="dxa"/>
            <w:tcBorders/>
          </w:tcPr>
          <w:p>
            <w:pPr>
              <w:pStyle w:val="TextBody"/>
              <w:rPr/>
            </w:pPr>
            <w:r>
              <w:rPr/>
              <w:t>Answer the following Questions: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172" w:type="dxa"/>
            <w:tcBorders/>
          </w:tcPr>
          <w:p>
            <w:pPr>
              <w:pStyle w:val="TextBody"/>
              <w:rPr/>
            </w:pPr>
            <w:r>
              <w:rPr/>
              <w:t>Write the process of production of the following products from rice: (any one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ked ri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n puffed ri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ned ri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riched rice.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types of wheat.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of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eaning of the impurities present in whea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ditioning of whea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ling of wheat.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72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laboratory tests to evaluate the quality of flour.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172" w:type="dxa"/>
            <w:tcBorders/>
          </w:tcPr>
          <w:p>
            <w:pPr>
              <w:pStyle w:val="TextBody"/>
              <w:rPr/>
            </w:pPr>
            <w:r>
              <w:rPr/>
              <w:t>Answer the following Questions: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172" w:type="dxa"/>
            <w:tcBorders/>
          </w:tcPr>
          <w:p>
            <w:pPr>
              <w:pStyle w:val="TextBody"/>
              <w:rPr/>
            </w:pPr>
            <w:r>
              <w:rPr/>
              <w:t>Write the functions of the following ingredients in bread making: 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 Flour           (2) Yeast      (3) Suga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9" w:leader="none"/>
              </w:tabs>
              <w:ind w:left="369" w:hanging="375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mulsifying Agents         (5) Oxidising agents. 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2 = 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</w:p>
        </w:tc>
        <w:tc>
          <w:tcPr>
            <w:tcW w:w="7172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one of the following unit operations in bread mak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 Mixing                       (2) Ferment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 Proofing                     (4) Baking.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11"/>
        <w:gridCol w:w="1429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) </w:t>
            </w:r>
          </w:p>
        </w:tc>
        <w:tc>
          <w:tcPr>
            <w:tcW w:w="7211" w:type="dxa"/>
            <w:tcBorders/>
          </w:tcPr>
          <w:p>
            <w:pPr>
              <w:pStyle w:val="TextBody"/>
              <w:rPr/>
            </w:pPr>
            <w:r>
              <w:rPr/>
              <w:t>Describe any one of the following methods of bread mak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ight dough metho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orleywood proces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onge and dough method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) 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production of soft dough biscuit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11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machinery and equipments used in biscuit making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1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11" w:type="dxa"/>
            <w:tcBorders/>
          </w:tcPr>
          <w:p>
            <w:pPr>
              <w:pStyle w:val="TextBody"/>
              <w:rPr/>
            </w:pPr>
            <w:r>
              <w:rPr/>
              <w:t>Answer the following Questions: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s of the following ingredients in cake making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1) Flour           (2) Sugar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 Eggs            (4) Shortening         (5) Baking powder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of production of sponge cake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production of malted cereal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mon defects in biscuits and suggest the remedial measure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11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11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rite the cooking characteristics of macaroni product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11" w:type="dxa"/>
            <w:tcBorders/>
          </w:tcPr>
          <w:p>
            <w:pPr>
              <w:pStyle w:val="TextBody"/>
              <w:rPr/>
            </w:pPr>
            <w:r>
              <w:rPr/>
              <w:t>Answer the following Questions: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of production of Macaroni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</w:p>
        </w:tc>
        <w:tc>
          <w:tcPr>
            <w:tcW w:w="7211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drying of macaroni product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aw material required for the production of Pasta product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production of corn flake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11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production of puffed cereal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diagram for dry corn milling and name the products of dry milling of corn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9T14:40:00Z</cp:lastPrinted>
  <dcterms:modified xsi:type="dcterms:W3CDTF">2013-02-19T22:41:00Z</dcterms:modified>
  <cp:revision>34</cp:revision>
  <dc:subject/>
  <dc:title>BOARD OF TECHNICAL EDUCATION</dc:title>
</cp:coreProperties>
</file>