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eneration &amp; Transmission(41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non conventional energy sources used for generating electric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functions of surge tank. Where is it located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advantages of interconnected grid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elton turbine &amp; Francis turb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rain type insulator? Where they are us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transposi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oling system of diese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idal power utilized to generate electrical pow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power station has maximum demand of 15000KW. The annual load factor is 50% &amp; plant capacity factor is 40%. Determine the reserve capacity of the plan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conductors used in transmission line. Also state the advantages &amp; disadvantages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ingle line diagram explain gas turbine power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1. shows the spacings of a double circuit 3 phase overhead line. The phase sequence is ABC &amp; the line is completely transposed. The conductor radius is 1.3cm. Find the inductance per phase per kilo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What is the effect of line capacitance on charging the l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Can line capacitance be neglected while calculating performance of short transmission line? Give reas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henomena of corona. Also state the various methods to reduce its effe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&amp; disadvantages of HVDC transmission 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15 km long 3 phase transmission line has a resistance of 5.31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/phase, Inductive reactance of 5.54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/phase. The sending end voltage is 11KV &amp; receiving end load is 1200KW. The sending end p.f. is 0.8 lagging. Find receiving end voltage &amp; curr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200Km long 3 phase overhead line has a resistance of 48.7 ohms per phase, Inductive reactance of 80.20 ohms per phase, capacitance (l-n) is 8.42 nF/Km. It supplies a load of 13.5 MW at a voltage of 88KV &amp; p.f of 0.9 lag. Using nominal T method find sending end voltage &amp; curr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bundling of conductors. List its advantag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ffect of ice deposition &amp; wind on the sa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vibration dam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transmission line has a span of 150m between level supports. The conductor has a non sectional area of 2c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The tension in the conductor is 2000Kg. If specific gravity of conductor material is 9.9 gm/c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nd wind pressure is 1.5 Kg/m length. Calculate the sag. What is the vertical sag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aparna</cp:lastModifiedBy>
  <dcterms:modified xsi:type="dcterms:W3CDTF">2013-02-18T21:09:00Z</dcterms:modified>
  <cp:revision>21</cp:revision>
  <dc:subject/>
  <dc:title/>
</cp:coreProperties>
</file>