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ivil Engineering Drawing-III(40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nd draw a residential building on a plot of 18m x 22m with the following provis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n ground floor - Living, Dining, Kitchen, Bath, W.C. &amp; Car Porch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first floor – Two bedrooms one with attached toilet, balconies and terrac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oof shall be party flat and party sloping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o a suitable scale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lan of ground floor &amp; first flo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Front Elevation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Section passing through staircas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Site plan to a standard sc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7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ine plans fo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10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anteen for Engineering coll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imary Health Centre in a vill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llage Panchayat building with Community Ha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Pla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dential building v/s Public bui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verage &amp; F.A.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ent of submission pla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-division of plo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0T21:19:00Z</dcterms:modified>
  <cp:revision>28</cp:revision>
  <dc:subject/>
  <dc:title>BOARD OF TECHNICAL EDUCATION</dc:title>
</cp:coreProperties>
</file>