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Management &amp; Economics(53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qualification of Mining Mate and Blas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various categories of tra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 of method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Assay Grad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Feasibility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Conservation of mineral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organizational flow chart for production of 1 million tonne of coal per annum. Write a brief note for expla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, how work study will help improve the efficiency in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value of mineral depos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arious statutory persons required in underground coal mine? Write down the duties of Ventilation offic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(i) Dilution and Recovery (ii) Calculation of average wid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various features of national mineral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objective of trai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rangements/facilities are to be provided at the training cen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spect of classification and incorporation of lo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minerals in National econom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qualities and responsibilities of various staff at the training 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rms (i) Risk analysis (ii) Geo-statistical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 (i) Life of the mine (ii) Risk in valu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(i) Work study and (ii) Work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sources of finance for mining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ethods of 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0T20:04:00Z</dcterms:modified>
  <cp:revision>41</cp:revision>
  <dc:subject/>
  <dc:title/>
</cp:coreProperties>
</file>