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I(5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different types of rail gauges used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showing B.G. Railway track in full cutting for a single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rail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ethods of alignment of railway tr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functions of a terminal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eakwaters. What are its types and func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maintenance works for dock and harbou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manent way? With a neat sketch explain the different components of permanent w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leepers? State its different types and functions. Explain any one type of sleeper used current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defects observed in railway tracks? Explain briefly how the inspection work is carried out for finding defects in railway tra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different types of cross sections of tunnels and their sui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unnel lining is required? State different types of tunnel lining and explain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Dust control and preventive measures in tunnel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rbour? What are its different components? Explain briefly any two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struction of do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methods of construction of jetties and quay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surveys carried out for selection of a site for airpo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unways? State the functions and different types of configurations of runw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s of taxiways. Explain layout and cross section of taxiw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of points and cross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precautions in construction of air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ehouses and transit she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out for tunne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8T21:52:00Z</dcterms:modified>
  <cp:revision>29</cp:revision>
  <dc:subject/>
  <dc:title>BOARD OF TECHNICAL EDUCATION</dc:title>
</cp:coreProperties>
</file>