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iping Fabrication &amp; Installation(5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steps to arrive at the piping Isometric drawing in process pi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Extrusion pipe manufactur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different types of welded flanges used in flange joints in pip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Pipe schedule number”. What is its signific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rrosion tables in piping material sel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using a union in screwed joint pipelines. Why union is not used in a flanged joint pipelin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to inspect the quality of a plastic pipe weld j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pipe of material ASTM A53 GrB to fabricate a pipeline to conduct a fluid at 7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F, delivery pressure 70 gms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discharge 0.02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ec. The total length of the pipeline is 5742 ft and in its length 1 Gate valve, 2 Globe valves, 7 short radius 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Elbows, 3 Long radius 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Elbows and 2 Eccentric Reducers are present. (use given data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views and the developed view of the position of pipe line whose Isometric view is shown in Fig.1. (Draw out-off scale, but dimension it carefully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s of the pipeline shown in Fig.1. Q.3.a. Neglect weight of pipes &amp; fitt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draw pipe ben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end profile of a branch pipe of O.D. 40 mm and hole profile of header pipe of O.D. 80 mm. The branch pipe axis makes an angle of 5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axis of header pipe. Both the pipe axis lie in the same pla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welding process to join plastic pi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onduct Hydro-test on a pipe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itical insulation thickness? Explain its significance. List the insulating materials used for hot and cold insulation. (any two of each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important design consideration to be given importance, while designing a Toxic gas pipe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urging during pipe weld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ing material sel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line sup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P &amp; ID’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stamp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Heading3"/>
        <w:rPr/>
      </w:pPr>
      <w:r>
        <w:rPr/>
        <w:t>DATA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 xml:space="preserve">Table 1:- </w:t>
      </w:r>
      <w:r>
        <w:rPr>
          <w:rFonts w:cs="Bookman Old Style" w:ascii="Bookman Old Style" w:hAnsi="Bookman Old Style"/>
          <w:u w:val="single"/>
        </w:rPr>
        <w:t>Pressure drops in pipes</w:t>
      </w:r>
      <w:r>
        <w:rPr>
          <w:rFonts w:cs="Bookman Old Style" w:ascii="Bookman Old Style" w:hAnsi="Bookman Old Style"/>
        </w:rPr>
        <w:t xml:space="preserve">         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00"/>
        <w:gridCol w:w="19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  <w:sz w:val="20"/>
              </w:rPr>
              <w:t xml:space="preserve">PIPE  NB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US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0"/>
              </w:rPr>
              <w:t>GPM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drop (PSI) per 100 ft long Sh 40 pipe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”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33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Table 2:- </w:t>
      </w:r>
      <w:r>
        <w:rPr>
          <w:rFonts w:cs="Bookman Old Style" w:ascii="Bookman Old Style" w:hAnsi="Bookman Old Style"/>
          <w:u w:val="single"/>
        </w:rPr>
        <w:t xml:space="preserve">Allowable stresses for ASTM A53  GrB 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843"/>
        <w:gridCol w:w="18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Temperature of fluid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0 to 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wable stresses (PS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9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850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Table 3:-  </w:t>
      </w:r>
      <w:r>
        <w:rPr>
          <w:rFonts w:cs="Bookman Old Style" w:ascii="Bookman Old Style" w:hAnsi="Bookman Old Style"/>
          <w:u w:val="single"/>
        </w:rPr>
        <w:t>Pipe properties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NB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nches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thickness in inche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 S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 S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 Sc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62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8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8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1-12T09:16:00Z</dcterms:modified>
  <cp:revision>45</cp:revision>
  <dc:subject/>
  <dc:title>BOARD OF TECHNICAL EDUCATION</dc:title>
</cp:coreProperties>
</file>