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Engineering-I(42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tefan Boltzman law of radi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g mean temperature difference and its significance in heat exchanger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humidity measurement instrumen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ree and bound moisture and application of the same in food dehydr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will be the yield when 575kg of Mango pulp of 14.5 TSS is concentrated to 29</w:t>
            </w:r>
            <w:r>
              <w:rPr>
                <w:rFonts w:eastAsia="Symbol" w:cs="Symbol" w:ascii="Symbol" w:hAnsi="Symbol"/>
              </w:rPr>
              <w:t></w:t>
            </w:r>
            <w:r>
              <w:rPr>
                <w:rFonts w:cs="Bookman Old Style" w:ascii="Bookman Old Style" w:hAnsi="Bookman Old Style"/>
              </w:rPr>
              <w:t xml:space="preserve"> TSS in a multiple effect evaporator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freeze drying of food. Give one example of a freeze dried foo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example principle of absorption refriger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Fluidised bed freezing equipmen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team distillation with one example in food process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working of a scrapped surface heat exchang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nduction through a hollow cylind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vacuum dehydration of foods, with one commercial applic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thermal resistanc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late heat exchanger used in milk processing plant and explain the working of the sam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diagram co-current and counter-current flow in a heat exchang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ve merits and demerits of a Tube heat exchang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sketch working of a solar dryer for dehydration of grap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orking of a fluidised bed dryer for dehydration of vegetabl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rum dri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es working of continuous dryer for manufacture of onion powd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refrigeration cycle and explain the work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ividual quick freezing technology for freezing of sea food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plate heat exchang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operties of common refrigerants used in food processing industr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.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working of spray drying equi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generating vacuum in a vacuum evapora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working of multiple effect evapo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sketches Drying cur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vour recovery in a multiple effect evapor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ing Rate behaviou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sychometric Cha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of Frozen Fo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4T00:30:00Z</dcterms:modified>
  <cp:revision>31</cp:revision>
  <dc:subject/>
  <dc:title>BOARD OF TECHNICAL EDUCATION</dc:title>
</cp:coreProperties>
</file>