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ransportation Engineering-I(40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transportation system used in India? Write merits &amp; demerits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showing widening of roads on cur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outine &amp; periodic maintenance carried out in concrete road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lassify bridges depending o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unction ii) Materials used   iii) Align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permanent way in railways showing various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constructing break water for harbou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various shapes of tunnel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classification of roads based on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Importance of road  ii) Construction material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efinition, types with sketches &amp; IRC specifications for any two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amber   ii) Sight Distance   iii) Gradi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specification of materials &amp; stages in construction of WBM roads. Also list the limitations of this roa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procedure for Bituminious carpet ro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arison between asphalt &amp; concrete roads stating their advantages &amp;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ges in the construction of cement concrete roa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ross-section of hill road and explain its mainten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&amp; procedure of planting road side trees and its mainten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terms in a Bridge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Afflux   ii) Cut water &amp; Ease water ii) Scour depth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Economic span v) Linear waterway vi) Freeboar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types of bridges with a neat sketch      i) Balanced cantilever Bridge    ii) Suspension Bridg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bridge foundation used? Explain in brief each ty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neat sketches of following types of culverts &amp; show all the components: i) Pipe culvert ii) RCC slab culvert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ny four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er elev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arth Road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ull Grout V/s Semi Grout Macadam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Joints in concrete road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ignment of a Brid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air &amp; maintenance of a brid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3-02-25T19:30:00Z</dcterms:modified>
  <cp:revision>19</cp:revision>
  <dc:subject/>
  <dc:title/>
</cp:coreProperties>
</file>