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torekeeping &amp; Management(46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terial management? Explain its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 of centralised sto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factors to be considered while selecting material handling equipment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co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function of receipt se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ypes of storage equip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tock t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stock 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 of store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kinds of sto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 of small store ho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ndardization? Explain its impor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insp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tock yar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investigation of discrepanc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FO methods of material iss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clearing of go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automated sto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crap and was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tock 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vantages of LIFO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re is a need for stock accoun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tores manu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public wareho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n car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return no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te Pa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ck valuation for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13T23:24:00Z</dcterms:modified>
  <cp:revision>53</cp:revision>
  <dc:subject/>
  <dc:title/>
</cp:coreProperties>
</file>