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Materials(4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rmosoftening &amp; thermosetting pla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good bri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dressing of stones carried 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performed by the following chemical compounds in cement: i) alumina  ii) ferrous ox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hemical composition of Portland c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characteristics of standard san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quations, how final set of cement takes pl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ortland cement is manufactured by wet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following types of mortar are prepar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Cement Mortar        ii) Surkhi Morta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draulic lime? State the properties &amp; uses o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bly hydraulic li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rately hydraulic li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inently hydraulic li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earthenware &amp; stonewa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w the following methods are carried out for seasoning timbe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ificial season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emical season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ethods used for preservation of ti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&amp; uses of the following building ston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andstone    ii) Mar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sketches any four types of dressings in sto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brick clay ingredients &amp; mention the function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of natural rubber. What is vulcanization of rubb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ingredients used in the manufacture of glass &amp; mention the function performed by each ingredi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test carried out to determine the compression strength in bric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four properties &amp; four uses of asbesto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sulating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properties &amp; two uses of Asphalt &amp; Bitum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2T01:04:00Z</dcterms:modified>
  <cp:revision>17</cp:revision>
  <dc:subject/>
  <dc:title/>
</cp:coreProperties>
</file>