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Wankel engine and state its advantages over reciprocating I.C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ECU and reluctor in Igni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Indicators use transducers.  List the types and justify the most suitable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roperly labelled sketch of an EG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udge, how it is formed and how it can be preven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ption of lubricating oil increases with increase of engine speed.  Is it true or false?  Justify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heating values of fuel and state the difference between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the Bi-starter in the Solex carbu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Governor different from Flywheel?  Explain the working of a Mechanical Govern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clean diesel in the running of automobiles.  Describe briefly processes of cleaning of diesel from the tank to the Injecto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L.T magneto Ignition system using a neat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t and cold spark plug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actors affecting Ignition timing in SI Eng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AC Ignition system and give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Hybrid cars and their advantag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working of Hydraulic valve lif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any two types of supercharging of engi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an arrangement of ‘Wastegate’ for Turbocharger and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ir Injection method of reducing emiss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3-way catalytic 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sketch, explain the working of one type of lubricating oil pum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ditives? List the additives and their functions, used in lubricating oi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exhaust gas analysis using NDIRA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Bosch smoke meter to analyze the exhaust g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observations were made from the test of a 4 cylinder, two stroke gasoline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of Bore = 100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ke = 150mm      Speed = 1600 rp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 of positive loop of Indicator Diagram = 575 sq.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 of negative loop of Indicator Diagram = 25 sq.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Length of Indicator diagram = 55 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constant 3.5 bar/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Indicated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19:16:00Z</dcterms:modified>
  <cp:revision>28</cp:revision>
  <dc:subject/>
  <dc:title>BOARD OF TECHNICAL EDUCATION</dc:title>
</cp:coreProperties>
</file>