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Food Technology 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Food Microbiology(426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7278"/>
        <w:gridCol w:w="1419"/>
      </w:tblGrid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27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: (any six)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R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W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ctolytic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ccharolytic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smophilic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H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teolytic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(3) 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discuss the principle involved &amp; reagents required to perform the following:-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dole test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itrate reduction test.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2 enrichment &amp; selective media each used to isolate the following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lmonella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ibrio.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whether true/false giving reason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ostridium produces an exotoxin which is a neurotoxin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 storage is carried out by decreasing the carbon dioxide and increasing the ozone concentration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27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food poisoning and food infections.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 account of spoilage on the carbohydrates present in food.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briefly the causative agent, symptoms &amp; preventive measures of typhoid.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contamination &amp; preservation methods used in the processing of fruit and vegetable products.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27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ould you (any 4)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form the Amylase test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the coliform count in milk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form the carbohydrate fermentation test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st a food sample for the presence of staphylococcus 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vent food poisoning.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Discuss in detail the Intrinsic </w:t>
            </w:r>
            <w:r>
              <w:rPr>
                <w:rFonts w:cs="Bookman Old Style" w:ascii="Bookman Old Style" w:hAnsi="Bookman Old Style"/>
                <w:b/>
                <w:bCs/>
              </w:rPr>
              <w:t>OR</w:t>
            </w:r>
            <w:r>
              <w:rPr>
                <w:rFonts w:cs="Bookman Old Style" w:ascii="Bookman Old Style" w:hAnsi="Bookman Old Style"/>
              </w:rPr>
              <w:t xml:space="preserve"> Extrinsic parameters of microbial growth in foods.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raw materials, standards microorganisms and the biochemical changes taking place in the following products: (any 2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ee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inega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Bread.  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7268"/>
        <w:gridCol w:w="1429"/>
      </w:tblGrid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26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 (any 3)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6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ycotoxins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6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otulism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6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uality test for milk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26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servation of fish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6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26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6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detail the importance and the procedure involved in the performing the IMViC test.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6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ypes of spoilage associated with: (any 2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ilk &amp; Milk product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sh &amp; Fish product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ereal &amp; Cereal Products.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3 = 6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8:11:00Z</dcterms:created>
  <dc:creator>NEWUSER</dc:creator>
  <dc:description/>
  <dc:language>en-US</dc:language>
  <cp:lastModifiedBy>Windows User</cp:lastModifiedBy>
  <cp:lastPrinted>2013-02-11T16:26:00Z</cp:lastPrinted>
  <dcterms:modified xsi:type="dcterms:W3CDTF">2013-02-12T00:27:00Z</dcterms:modified>
  <cp:revision>7</cp:revision>
  <dc:subject/>
  <dc:title>BOARD OF TECHNICAL EDUCATION</dc:title>
</cp:coreProperties>
</file>