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ata Communication(51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 of the altitude control circuit of a satell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tation keeping in satellite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umerical aperture of an optical fib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  step index and graded index optical fib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Bisync protoc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ircuit switching used in data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, describe the transmitter of an earth s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transponder of a communication satell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DMA technique used in satellite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a PIN diode detector and draw and explain its characteristi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describe the structure of an optical fiber and explain how light propagates through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licing of an optical fiber and why is it required? Describe the splicing proced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ransfer modes of the HDLC protocol and the I-frame forma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the network and transport layers of the OSI model for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communication LAN is implemented using Ethern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type of modem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the help of diagrams, the following network topologies:  (i)Ring   (ii)Bu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ix advantages of optical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DMA techniqu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MARSA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sses in optical fiber communi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differences each, betwe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chronous  and asynchronous communi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ex and duplex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18T20:19:00Z</dcterms:modified>
  <cp:revision>95</cp:revision>
  <dc:subject/>
  <dc:title/>
</cp:coreProperties>
</file>