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-operative Management(56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ce of co-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any two conditions required to be fulfilled for the registration of a co-operative societ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three points of difference between Share capital &amp; Reserved fu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ommon personnel polic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briefly any three problems faced by Housing co-operativ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uties of a Secretary towards the memb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fference between a co-operative society &amp; a joint stock compan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principles of co-operative societ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norary serv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f help &amp; mutual hel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ribution of surpl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memb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irst &amp; second stage of co-operative movement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wo advantages &amp; two disadvantages of a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‘co-operative society’. Discuss any three of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rivileges of a registered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group rights of the members of a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the chairman of a co-operative society? How is he elected &amp; what is his ten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the promotion st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sational structure of a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reasons why finance is required by the fi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sources of finance of a co-operativ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 of NCD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RBI towards Co-operatives socie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eight function of the finance depart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Personnel Management’. State any four of its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importance of Participative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operating function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causes of poor employer-employee relation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functions performed by a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agricultural producers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-operative banks &amp; Commercial banks. (any four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features of the Goa Co-operative societies rule 200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disadvantages of multipurpose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an Co-operative credit soci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2T22:01:00Z</dcterms:modified>
  <cp:revision>137</cp:revision>
  <dc:subject/>
  <dc:title>BOARD OF TECHNICAL EDUCATION</dc:title>
</cp:coreProperties>
</file>