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[Cutting Tools](50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ause of built-up-edge formation on the ch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aylor’s Tool life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tool wea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we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-chemical we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ool geometry influence machineabilit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nose radius of a single point cutting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H.S.S. as a cutting tool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utting fluid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forces acting on a single point cutting tool giving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rthogonal cutting and oblique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ipe is turned on end in orthogonal cutting condition with a tool of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rake angle.  A chip length of 85 mm is obtained from an uncut chip length of 202 mm, while cutting with a depth of cut of 0.5 mm.  Determine the shear plane angle and the chip thick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chineability. Explain different criteria for machine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effects of following machining parameters on tool life: i)Tool material  ii)Work material iii)Cutting spe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mild steel bar is turned with H.S.S tool.  Determine the tool life for cutting velocity of 40 m/min, if tool life equation is VT </w:t>
            </w:r>
            <w:r>
              <w:rPr>
                <w:rFonts w:cs="Bookman Old Style" w:ascii="Bookman Old Style" w:hAnsi="Bookman Old Style"/>
                <w:vertAlign w:val="superscript"/>
              </w:rPr>
              <w:t>0.2</w:t>
            </w:r>
            <w:r>
              <w:rPr>
                <w:rFonts w:cs="Bookman Old Style" w:ascii="Bookman Old Style" w:hAnsi="Bookman Old Style"/>
              </w:rPr>
              <w:t xml:space="preserve"> = C. Also determine cutting speed for a tool life of 60 m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twist drill and state its design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learance angle and rake angle on a cutting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characteristics of a cutting tool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ated carbides? Compare them with plain cemented carbi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irable properties of a cutting flu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uitability of pure water as a coo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on between surface finish and chip form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metry of tool w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signa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ond To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ling of cutting flui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1:49:00Z</dcterms:modified>
  <cp:revision>34</cp:revision>
  <dc:subject/>
  <dc:title>BOARD OF TECHNICAL EDUCATION</dc:title>
</cp:coreProperties>
</file>