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cords of stocks are maintained in Automob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“unit costing” is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Industrial Safety’? What safety equipment should be in place in a Service S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bour Unions and their objectiv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wages/salaries and its constitu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6 to 8 lines on Warranty proced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give a layout of an automobile garage and justify for locating various departments in the layout for best efficiency &amp; conveni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ierarchy of personnel employed at a Service Station along with their du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normally are the functions of a traditional service station? Any additional functions in recent yea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adopted during the servicing of a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initial and final inspection of an automobile for servicing and the salient points of the Final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 considered during the assessment of an used vehicle for s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ly analyse the role of Banks and Banking for the well-being of Automob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conomics of rebuilding a damaged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marketing trends and the role, effective salesmanship pl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Batch Costing” and “Marginal Cost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“Job Costing” and the factors on which it is ba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importance of Education and Training of personnel in a ga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“Forecasting” in the management of a Service 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lient features of decision making i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oordination and control an important factor of managemen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1:05:00Z</dcterms:modified>
  <cp:revision>45</cp:revision>
  <dc:subject/>
  <dc:title>BOARD OF TECHNICAL EDUCATION</dc:title>
</cp:coreProperties>
</file>