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intenance Engineering(5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ifference between predictive maintenance and preventive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riefly the terminology used in vibration monit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w the inventory related to maintenance is classifi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lead to the decision of renewal/reconditioning of worn out compon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lubricants are classified? Give an example of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firm joint callipers and spring type callip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ifferent methods of removal of worn out RC bea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breakdown maintenance and what are its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struments used in vibration monitoring. Explain any one instrument in detail with the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 history card of an equipment. What are the advantages of preparing and maintaining history card for an equip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edictive maintenance is carried out in an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mean by work simplification in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olicy should be adopted while stocking the spare parts for maintenance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orn out journal bearings repai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ifferent steps involved in the preparation of maintenance cost estim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contents of maintenance manu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reconditioning of worn out shafts and spind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methods of lubrications. Explain with the help of a neat sketch any one method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repairs of a hydraulic piston-cylinder assemb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milson’s surface 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isation of maintenance pa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ing of hydraulic and pneumatic val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nier height gau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on schedu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sis of defects viz. unbalance using vibration monitoring instru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1T21:16:00Z</dcterms:modified>
  <cp:revision>20</cp:revision>
  <dc:subject/>
  <dc:title/>
</cp:coreProperties>
</file>