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rine Engineering-III(434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go handling ge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valves used in piping system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re hoses and coupling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 pressure reducing valv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ck pressure valve in refrigeration syst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ergency source of electrical pow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allel operation of alternato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arbage disposal from ship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Bow thruster used on a large ship. Describe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 +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a Ballast water system on a 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 +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a vapour compression refrigeration cyc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Main Switch Board and Distribution System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Shore connection &amp; Inter lo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) Requirements for machinery exhaust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 Requirements for sewage disposal from ship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9T19:23:00Z</dcterms:modified>
  <cp:revision>29</cp:revision>
  <dc:subject/>
  <dc:title>BOARD OF TECHNICAL EDUCATION</dc:title>
</cp:coreProperties>
</file>