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hods of Food Preservation-II(426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7"/>
        <w:gridCol w:w="142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food preservation by canning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w brightening and write the grading of Tin Plate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od additive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ypes of flavouring agents used as food additive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emulsifiers and  thickners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packaging materials with example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a laminate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heat treatments: (any on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teuriz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nching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wo of the following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arithmic order of death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– Valu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 – Value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actors which affects the rate of heat penetration.                                                  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H in processing of food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and equipments used for the following unit operation in canning: (any one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haust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ort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TextBody"/>
              <w:rPr/>
            </w:pPr>
            <w:r>
              <w:rPr/>
              <w:t>Explain the following unit operations in hot dip tin coating method: (any one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ting of Ti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eaning of Tin Plate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bjectives and basis of selection of lacquered cans and explain the synthetic lacquer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two piece can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eservatives and write the mode of action, permissible limits and applications of the following: (any two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oic Aci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rbic Aci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trites and Nitrat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ld inhibitors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9"/>
        <w:gridCol w:w="1418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TextBody"/>
              <w:rPr/>
            </w:pPr>
            <w:r>
              <w:rPr/>
              <w:t>Write the mode of action and permissible limits of the following food additives: (any tw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Colour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idulants, bases and buffer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ulsifiers, Stabilizers and thickener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ood additives: (any tw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caking Ag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ming Ag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zyme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Non-nutritive sweeteners.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pplications of antioxidant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rigid packaging materials and rigid package form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perties of the following packaging materials: (any one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iu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DP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T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oduction of co-extruded films and write the examples of coextruded film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lection of packaging materials for the following food products: (any two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ffee Powder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ms/Jelli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lted Beverage powder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ny one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per board carto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pping Containe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lapsible Tube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esting of packaging material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2T23:22:00Z</dcterms:modified>
  <cp:revision>39</cp:revision>
  <dc:subject/>
  <dc:title>BOARD OF TECHNICAL EDUCATION</dc:title>
</cp:coreProperties>
</file>