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Non Conventional Sources of Energy(3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sources of renewable energy. What is its impor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of porous absorber solar collector over non porous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ategories into which solar energy applications are class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 geothermal re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ategories of biomass resources with minimum two examples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horizontal axis type wind machines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solar air he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parabolic trough ref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ensible heat storage and with a neat diagram explain packed bed solar energy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non convective solar pond. Discuss the extraction of thermal energy from p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discuss photo-voltaic system for power generation. Give at least two applications, advantages and disadvantages of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construction and working of solar st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Box type solar-coo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a neat diagram single stage and double stage continuous type biogas plant and compare at least 3 points between the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loating drum and fixed dome type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wind electric conversion system and explain function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wind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ay two applications of wind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wer generation from tides by single basin arran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small scale hydro electric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geotherm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2-08T12:43:00Z</cp:lastPrinted>
  <dcterms:modified xsi:type="dcterms:W3CDTF">2013-02-08T20:44:00Z</dcterms:modified>
  <cp:revision>49</cp:revision>
  <dc:subject/>
  <dc:title/>
</cp:coreProperties>
</file>