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rcuit Theory(4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single energy transient &amp; double energy transient? How are transient disturbances classifi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expression for power consumed in a purely resistive circuit. Draw the waveforms of voltage, current and power consum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voltage V</w:t>
            </w:r>
            <w:r>
              <w:rPr>
                <w:rFonts w:cs="Bookman Old Style" w:ascii="Bookman Old Style" w:hAnsi="Bookman Old Style"/>
                <w:vertAlign w:val="subscript"/>
              </w:rPr>
              <w:t>xy</w:t>
            </w:r>
            <w:r>
              <w:rPr>
                <w:rFonts w:cs="Bookman Old Style" w:ascii="Bookman Old Style" w:hAnsi="Bookman Old Style"/>
              </w:rPr>
              <w:t xml:space="preserve"> for the circuit shown in fig.1(a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Maximum power transfer theor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power triangle explain different powers in series RL circuit using AC suppl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fine Bandwidth,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factor. Give their express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Hay’s bridge circuit. Give the equation at balance and list the advantages and disadvantag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pply loop current method to find the loop currents I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 I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, I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shown in fig.2(a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using delta/star transformation find the current I supplied by the battery for the network shown in fig.2(b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Norton’s theorem find the current that would flow through the resistor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when it takes a value of 12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 Refer fig.2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a voltage of 100V at 50Hz is applied to a choking coil A, the current taken is 8A and the power is 120W. When applied to a coil B, the current is 10A and the power is 500W. What current and power will be taken when 100V is applied to the two coils connected in ser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il having a resistance of 15 ohm and an inductance of 0.2H is connected in series with another coil having a resistance of 25 ohm and an inductance of 0.04H to a 230V, 50Hz suppl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i) the voltage across each coil ii) power dissipated in each coil iii) Power factor of the circuit as a who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impedances given by Zn = 10 + j5 and Z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 xml:space="preserve">= 8 + j6 are joined in parallel and connected across a voltage of V = 200+j0. Calculate the circuit current, its phase and the branch curren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Resonating frequency in parallel circuit and using Graphical representation show variation of Inductive susceptance, capacitive susceptance and net susceptance with frequ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coil having an inductance of 50 mH and resistance 10 ohm is connected in series with a 2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capacitor across a 200V ac supply. Calculate i) resonance frequency of the circuit ii) Current flowing at resonance and iii) value of Q</w:t>
            </w:r>
            <w:r>
              <w:rPr>
                <w:rFonts w:cs="Bookman Old Style" w:ascii="Bookman Old Style" w:hAnsi="Bookman Old Style"/>
                <w:sz w:val="18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arms of an ac Maxwell bridge are arranged as follows. AB is a non inductive resistance of 10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n parallel with a capacitor of capacitance 0.5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. BC is a non inductive resistance of 600 ohm. CD is an inductive impedance (unknown) and DA is a non inductive resistance of 400 ohm. If balance is obtained under these conditions, find the value of resistance and the inductance of the branch C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 relationship between line and phase quantities in a star connected system. Also give an expression for power in terms of line val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balanced star connected load of (8+j6)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per phase is connected to a balanced 3 phase 400 volt supply. Find the line current, power factor, power and total volt ampe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ree identical impedances are connected in delta to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upply of 400V. The line current is 35A and the total power taken from the supply is 15KW. Calculate the resistance and reactance values of each imped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positive, negative and zero phase sequence components of the following set of three unbalanced voltage vectors: V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A </w:t>
            </w:r>
            <w:r>
              <w:rPr>
                <w:rFonts w:cs="Bookman Old Style" w:ascii="Bookman Old Style" w:hAnsi="Bookman Old Style"/>
              </w:rPr>
              <w:t>=10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     V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B </w:t>
            </w:r>
            <w:r>
              <w:rPr>
                <w:rFonts w:cs="Bookman Old Style" w:ascii="Bookman Old Style" w:hAnsi="Bookman Old Style"/>
              </w:rPr>
              <w:t>=30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-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     V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C </w:t>
            </w:r>
            <w:r>
              <w:rPr>
                <w:rFonts w:cs="Bookman Old Style" w:ascii="Bookman Old Style" w:hAnsi="Bookman Old Style"/>
              </w:rPr>
              <w:t>= 15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1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.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ree impedance coils, each having a resistance of 2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a reactance of 1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re connected in a star to a 400V,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, 50Hz supply. Calculate (i) the line current (ii) Power supplied and (iii) the power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mpedances Z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Z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in parallel are in series with an impedance Z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= (6.25 + j1.25) ohm; Z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= (5 +j0) ohm  and Z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= (5 – jx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>) ohm. Determine the value of capacitance x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c </w:t>
            </w:r>
            <w:r>
              <w:rPr>
                <w:rFonts w:cs="Bookman Old Style" w:ascii="Bookman Old Style" w:hAnsi="Bookman Old Style"/>
              </w:rPr>
              <w:t>such that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he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total current of the circuit will be in phase with the total voltage. Calculate the circuit current and power under this condition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1825" cy="9408160"/>
            <wp:effectExtent l="0" t="0" r="0" b="0"/>
            <wp:docPr id="1" name="Image%20(15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154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940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4-01-12T07:59:00Z</dcterms:modified>
  <cp:revision>41</cp:revision>
  <dc:subject/>
  <dc:title>BOARD OF TECHNICAL EDUCATION</dc:title>
</cp:coreProperties>
</file>