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ublic Health Engineering(401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possible pollution and general hygiene measures in the society and tow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rt notes on role of a Public Health Engine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sources of water and criteria to select a source of water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 rural water supply schem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the three classes of characteristics of water and any three characteristics under each cla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hree water borne disea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any method to test color of wat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five demands of water and indicate approximate value for each, for an average Indian tow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precautionary measures to minimize losses &amp; waste of wat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Gate valves, air valves, non-return valv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our layout systems of water supply scheme? Explain briefly each with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screen and explain in brief the function and types in a water treatment pla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sketch and explain any one type of aerator indicating the purposes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</w:rPr>
              <w:t>Draw and explain a rapid sand filter.</w:t>
            </w:r>
          </w:p>
          <w:p>
            <w:pPr>
              <w:pStyle w:val="Heading3"/>
              <w:rPr>
                <w:sz w:val="10"/>
              </w:rPr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working of a circular sedimentation tan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break point chlorination, with a sketch/grap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types of pipes in a house plumbing work? Name any four fittings of pipes and any two specials and appurtenances in a building plumbing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clearly any 6 points, differentiating Water-carriage system from Conservancy system of sanitary disposal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nd explain with neat sketch, a typical manhole in a sewerage system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grit chamber or detritus tank and sludge digester with sketch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raps? What are their functions? Show sketches of P, Q and S type trap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 activate sludge proces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showing a typical layout of house drainage system. Show positions of Inspection chambers &amp; Intercep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‘Disposal methods of dry refuse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rubbish, garbage and dry refus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3-18T20:33:00Z</dcterms:modified>
  <cp:revision>37</cp:revision>
  <dc:subject/>
  <dc:title>BOARD OF TECHNICAL EDUCATION</dc:title>
</cp:coreProperties>
</file>