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</w:t>
      </w:r>
      <w:r>
        <w:rPr>
          <w:rFonts w:cs="Bookman Old Style" w:ascii="Bookman Old Style" w:hAnsi="Bookman Old Style"/>
          <w:sz w:val="28"/>
        </w:rPr>
        <w:t xml:space="preserve"> Exports &amp; Imports(45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of th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 xml:space="preserve">Question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kind of situation would you start a joint ventu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eadymade over tailored garmen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n India would you find Sambalpuri sarees? What other items do you find he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countries famous for leath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CD’S in Expor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-expor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freight forwarder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VA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T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B &amp; HKD currenci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Principal in a franchise outle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the people, currencies, clothes worn &amp; industry of the following: (Any 3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 Zealan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ilippin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al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apor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countries that are very famous for carpet mak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3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Imprest Licens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ion of Quo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riff barri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A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export promotion councils that you know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(Any 4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orma Invoi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ing Lis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 Scrutin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Orig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nnels of distribution, with the role of each channe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3T15:42:00Z</cp:lastPrinted>
  <dcterms:modified xsi:type="dcterms:W3CDTF">2013-02-13T23:43:00Z</dcterms:modified>
  <cp:revision>54</cp:revision>
  <dc:subject/>
  <dc:title>BOARD OF TECHNICAL EDUCATION</dc:title>
</cp:coreProperties>
</file>