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unproductive nature of material hand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benefits of implementing the various principles of Material handling to a Manufacturing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alletless handling of material carried out in the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nfluence of Material Handling on plant lay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, which govern the scope of Material Handling activit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ndustrial robo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 between Purchasing Department and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objectives of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Maintenance principle. Give the suggestions to carry out this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s the Gravity principle and Safety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lanning unit load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 and limitations of unit load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, explain the Material Handling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iderations in planning and designing plant building from material handling point of vie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duct layout and Functional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bjectives of a good plant layout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material storage and workplace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workplace handling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Material handling co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determining material handling costs accurate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overall material flow cycle of any suitable industry. What are the benefits for considering the overall flow cyc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5T20:59:00Z</dcterms:modified>
  <cp:revision>18</cp:revision>
  <dc:subject/>
  <dc:title/>
</cp:coreProperties>
</file>