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hemistry of Welding Processes(42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mphoteric oxides? Give two exampl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Helium gas in weld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requirements of fillers used in acetylene cylinder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of LP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heat flu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post cleaning of flux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lux used for welding Nickel and its alloy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electrodes classified on the basis of coating factor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three methods of prevention of gaseous contamination by weld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lad and sintered metal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oduction of Oxygen by liquefaction of Ai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the chemical equations for the formation of following Oxides: (i) MgO (ii) SiO</w:t>
            </w:r>
            <w:r>
              <w:rPr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 (iii) Al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O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 (iv) Fe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O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using liquid oxygen and explain in brief the process of gassification of liquid oxyge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rgon suited for oxide cleaning during weld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xplosibility of Acetylene in mixture with other gas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of various impurities in Acetylen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cross section of Acetylene cylinder and mention the contents in the cylind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uel (ii) Ignition temperature (iii) Flame temperature      (iv) Flame velocit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types of oxy acetylene flames and their applicatio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flame angle and metal thickness affect the efficiency of weld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Welding and Braz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ypes of soldering flux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of using flux coated electr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electrodes manufactured by Extrusion proc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sources of gases absorbed by molten weld po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various faults caused by gas absorption by wel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and industrial applications of any two met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 of C.P.H. crystal lattice and give its brief descri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etals and Non-Metals (4 point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action in outer and inner cones of Oxy-Acetylene fl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8T17:00:00Z</cp:lastPrinted>
  <dcterms:modified xsi:type="dcterms:W3CDTF">2013-02-09T01:01:00Z</dcterms:modified>
  <cp:revision>34</cp:revision>
  <dc:subject/>
  <dc:title>BOARD OF TECHNICAL EDUCATION</dc:title>
</cp:coreProperties>
</file>