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I(40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various types of steam nozz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reheat cycle for steam turbine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Jet condenser over Surface conden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in case of I.C. engin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Stroke length    (ii) Swept volume   (iii) Compression Rad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tion. What is meant by 1 Tonne of Refriger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tto cycle on P-V plane and mention the different processes invol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open cycle gas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nstruction and working of low level jet conden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ooling tower? Explain any one type of cooling towe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Gas turbine with Steam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ompounding of steam turbine? Show variation of pressure and velocity in pressure compounded steam turb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governing of turbine? Describe any one method of governing of steam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n impulse turbine, steam enters the wheel through nozzle with velocity of 500 m/s and at an angle of 20º to direction of motion of blades. Blade speed is 200 m/s and exit angle of moving blade is 25º. Find inlet angle of moving blade, Exit velocity of steam &amp; its direction, power developed per kg of steam and Blade effici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2-stroke cycle with 4-stoke cycle of I.C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various parts of a 4-stroke petrol eng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n engine working on Otto cycle, pressure at beginning is 1 bar and at end of compression is 10 bar. Calculate compression ratio and air standard cycle efficiency. Assume specific heat ratio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 = 1.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ter cooling system used in I.C.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our cylinder two stroke cycle petrol engine develops 23.5 KW brake power at 2500 rpm. Mean effective pressure on each piston is 8.5 bar and mechanical efficiency is 85%. Find the diameter and stroke of each cylinder assuming length of stroke equal to 1.5 times diameter of cyl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neat sketch an open cycle gas turbine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vapour compression refrigeration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sychrometry? Explain the process of cooling and dehumidification with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osed cycle Gas turbine with necessary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1T15:07:00Z</cp:lastPrinted>
  <dcterms:modified xsi:type="dcterms:W3CDTF">2013-02-11T23:08:00Z</dcterms:modified>
  <cp:revision>30</cp:revision>
  <dc:subject/>
  <dc:title>BOARD OF TECHNICAL EDUCATION</dc:title>
</cp:coreProperties>
</file>