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ary Ship Design(53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features of container sh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aints on ship dimensions due to trading rou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desig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weight Co-effici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el middle bo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nnage Certific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l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ship owner’s requirements stated in ship desig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nd when is detail design carried out in ship design? Explain in context with design spir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stimate the main dimensions, deadweight, displacement    of a 25m long fishing trawler with endurance of 14 days and for a catch of 15 tonnes. The total power of the vessel is     450HP. The fuel consumption is at the rate of 155 gms/BHP/hour. The oil consumption is 3gms/BHP/hour. For the stipulated endurance, provision required is 0.15 tonne/person, fresh water required is 1 tonne/person, crew and effects is 0.15 tonne/person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number of crew is 20.</w:t>
            </w:r>
          </w:p>
          <w:p>
            <w:pPr>
              <w:pStyle w:val="Heading3"/>
              <w:spacing w:lineRule="auto" w:line="360"/>
              <w:rPr/>
            </w:pPr>
            <w:r>
              <w:rPr/>
              <w:t xml:space="preserve">Given that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rFonts w:cs="Bookman Old Style" w:ascii="Bookman Old Style" w:hAnsi="Bookman Old Style"/>
              </w:rPr>
              <w:t xml:space="preserve">,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oMath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to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Bookman Old Style" w:ascii="Bookman Old Style" w:hAnsi="Bookman Old Style"/>
              </w:rPr>
              <w:t xml:space="preserve">,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Bookman Old Style" w:ascii="Bookman Old Style" w:hAnsi="Bookman Old Style"/>
              </w:rPr>
              <w:t xml:space="preserve"> to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Bookman Old Style" w:ascii="Bookman Old Style" w:hAnsi="Bookman Old Style"/>
              </w:rPr>
              <w:t xml:space="preserve">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machinery weight of a vessel can be estimated in the preliminary desig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hip in loaded condition has a displacement of           16420 tonnes, draft 7.4m, 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=0.66, C</w:t>
            </w:r>
            <w:r>
              <w:rPr>
                <w:rFonts w:cs="Bookman Old Style" w:ascii="Bookman Old Style" w:hAnsi="Bookman Old Style"/>
                <w:vertAlign w:val="subscript"/>
              </w:rPr>
              <w:t>W</w:t>
            </w:r>
            <w:r>
              <w:rPr>
                <w:rFonts w:cs="Bookman Old Style" w:ascii="Bookman Old Style" w:hAnsi="Bookman Old Style"/>
              </w:rPr>
              <w:t xml:space="preserve">=0.767. If the length of the ship is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=120m, estimate the TPC and MCT at this loaded condition. Also estimate the draft for a displacement of 8800 ton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‘Lines Plan’ for a 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ectional area curve can be obtai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ypical general arrangement plan of a cargo vessel. Explain the layout of the various machinery spaces and fittings on board the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pecifications and contract of a ship. </w:t>
            </w:r>
          </w:p>
          <w:p>
            <w:pPr>
              <w:pStyle w:val="Heading4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nstitutes a safety pla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freeboard calculations of a ship carried out?</w:t>
            </w:r>
          </w:p>
          <w:p>
            <w:pPr>
              <w:pStyle w:val="Heading4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fluence of Gross tonnage and Net tonnage on the design of a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1T23:16:00Z</dcterms:modified>
  <cp:revision>33</cp:revision>
  <dc:subject/>
  <dc:title>BOARD OF TECHNICAL EDUCATION</dc:title>
</cp:coreProperties>
</file>