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Resistance &amp; Propulsion(43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following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esponding speed in model tes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uary resist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ude’s Numb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ch of a Propel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A’ Brack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in Screw Propul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urpose and procedure for testing a ship model in towing tank. How you scale the results for full scale shi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hip whose wetted surfaces area is 5150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travels at 15 Knots. Calculate the frictional resistance if Froude’s frictional constant f=0.422 &amp; Power of speed n=1.82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A propeller rotates at 2 rev/s with a speed of advance of 12 Knots and a real slip of 0.30. The torque absorbed by the propeller is 250 KNm and the thrust delivered is 300 KN. Calculat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itch of the propell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hrust Pow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elivered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he following propeller term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ke of a propel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w of a propel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ed profile of a propel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ller dia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ern tube? List down its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the oil cooled stern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ust Pow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livered 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ship of length 116m, breadth 18.70m, draft 7.1m and displacement 8400 tonnes has the following values of effective pow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1"/>
              <w:gridCol w:w="1191"/>
              <w:gridCol w:w="1191"/>
              <w:gridCol w:w="1192"/>
              <w:gridCol w:w="1192"/>
              <w:gridCol w:w="1192"/>
            </w:tblGrid>
            <w:tr>
              <w:trPr/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peed (knots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.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.5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.5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.5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.5</w:t>
                  </w:r>
                </w:p>
              </w:tc>
            </w:tr>
            <w:tr>
              <w:trPr/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P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E</w:t>
                  </w:r>
                  <w:r>
                    <w:rPr>
                      <w:rFonts w:cs="Bookman Old Style" w:ascii="Bookman Old Style" w:hAnsi="Bookman Old Style"/>
                    </w:rPr>
                    <w:t>(KW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0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6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5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39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42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</w:r>
          </w:p>
          <w:p>
            <w:pPr>
              <w:pStyle w:val="TextBody"/>
              <w:rPr/>
            </w:pPr>
            <w:r>
              <w:rPr/>
              <w:t>Determine for a geometrically similar ship of displacement 9300 tonnes the effective power at a speed of 17.4 knots, Given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1. Kinematic Viscosity= 1.115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s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2.Wetted surface area of ship of length 116m = 2553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a)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function of a gear box in propulsion system? If a propulsion engine having maximum rpm 1800 has to rotate at a speed of 3.2 rev/s, how can it be achiev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dvantages of ducted propell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dvantages of CPP (Controllable Pitch Propeller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08T19:03:00Z</dcterms:modified>
  <cp:revision>35</cp:revision>
  <dc:subject/>
  <dc:title>BOARD OF TECHNICAL EDUCATION</dc:title>
</cp:coreProperties>
</file>