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(5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LASCR trigger? State any two of its applications. Also draw its symb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four merits and two demerits of High frequency heating over conventional type of heat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points to be considered during maintenance of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ignition def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erage Ti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eraging Curr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cent du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UPS system and state the function of each bl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voltage to frequency control? What is its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wo points of distinction between continuous conduction &amp; discontinuous conduction in d.c.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circuit diagram of modulated light and explain its working in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photo relay operating with light using appropriate devices of your choice and explain i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 explain in brief operation of Interval ti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circuit diagram of a temperature controller circuit using SCR and explain its work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SCR controlled battery charger circuit &amp; explain its work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ypes of ultrasonic generators and explain any one of such generator of your choice with the help of neat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use of ultrasonic vibrations in depth measurements and for flow dete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dielectric power loss per unit volume and indicate clearly all the terms used in the expression. Also give 4 applications of dielectric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circuit diagram, explain the working of an Induction genera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eddy current loss and hysterisis  loss in Induction heating and also indicate each term used in the express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state the expression for depth of penetration of heat in a material during Induction heating and indicate each term used i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relationship between speed coefficient and torque coefficient and derive 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ith the help of neat circuit diagram, speed control and regulation of d.c. motor by using appropriat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peed control of fractional H.P.  D.C. motor using SCR, with the help of neat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orque v/s amative current characteristic for d.c. Shunt motor and explain it in brief. Also state the expression for torque in d.c. motor &amp; indicate each term used in expression. Also state the relationship speed of d.c. motor and firing angle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line contactor used in resistance welding process. Also draw a neat diagram of any one of such line contactor of your choice and explain i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energy storage system. Also state their types and draw a neat circuit diagram of any one of such type of your choice and explain i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circuit diagram of heat control circuit using Ignitron tubes used in resistance welding and explain i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State the methods used in battery charging. Which of these methods is most preferred and why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Give the specifications required for procurement of batt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7T17:06:00Z</cp:lastPrinted>
  <dcterms:modified xsi:type="dcterms:W3CDTF">2013-02-08T01:07:00Z</dcterms:modified>
  <cp:revision>39</cp:revision>
  <dc:subject/>
  <dc:title>BOARD OF TECHNICAL EDUCATION</dc:title>
</cp:coreProperties>
</file>