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heory of Structures-II(402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Fixed end moments of a Fixed beam of span 4 m having a central point load of 5KN.  EI =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10 </w:t>
            </w:r>
            <w:r>
              <w:rPr>
                <w:rFonts w:cs="Bookman Old Style" w:ascii="Bookman Old Style" w:hAnsi="Bookman Old Style"/>
              </w:rPr>
              <w:t>mms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4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iffness &amp; relative stiffness in a be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ssumptions made in  Euler’s Column The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slope at the free end of a cantilever, with a point load of 1.5 KN at free end &amp; span of 1.5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reaction of prop for a proped cantilever having a u.d.l of  W KN/m run on the entire leng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ortal frame with central point load on horizontal member. Draw BMD taking hinged ends. (figure only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antilever beam of 120 mm width, 150 mm depth carries a u.d.l of 10 KN/m over its entire span of 2.4m. Determine maximum slope &amp; deflection using moment area method. E=180 GPa. Draw the deflected sha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S beam, 6 m long, carries a point load of 6 KN at the centre. It has u.d.l of 10 KN/m on entire span. Calculate the slope &amp; deflection which is maximum. Draw deflection cur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ixed beam of 4 m span, carrying a u.d.l. of 10 KN/m over the entire span &amp; 10 KN point load at mid span has EI =2500     KN-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Draw SFD &amp; BM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ixed beam of 6 m span has u.d.l of 2 KN/m on left half span. Determine the FEMS &amp; draw SFD &amp; BM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-section is used as a strut 4 m long. The size of T section is 150mm x 120mm x 20mm and both ends of the strut are hinged. Calculate the crippling load. E =200 Gp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I column of hollow cylindrical section 5m long, with ends firmly built-in, has to carry an axial load of 30t. Determine the section, using a fos of 8. Internal diameter to be 0.8 x external diameter. f</w:t>
            </w:r>
            <w:r>
              <w:rPr>
                <w:rFonts w:cs="Bookman Old Style" w:ascii="Bookman Old Style" w:hAnsi="Bookman Old Style"/>
                <w:vertAlign w:val="subscript"/>
              </w:rPr>
              <w:t>c</w:t>
            </w:r>
            <w:r>
              <w:rPr>
                <w:rFonts w:cs="Bookman Old Style" w:ascii="Bookman Old Style" w:hAnsi="Bookman Old Style"/>
              </w:rPr>
              <w:t>=5500 Kg/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&amp; 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>= 1/160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.S. tube 25 mm internal diameter &amp; 32 mm external diameter, length 3 m is used as a strut, one end fixed, the other hinged. Calculate the collapsing load using E=2.1x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ortal frame ABCD, AB &amp; CD being vertical, with ends A &amp; B fixed, carries a u.d.l of 10 KN/m on BC (i.e. the horizontal member). Analyse the portal frame &amp; draw BM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beam ABCD, fixed at A &amp; D has the following loading:        8 KN point load at 1 m from point A, on AB; a u.d.l of 5 KN/m on BC, a central point load of 4 KN on CD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(AB)=3m,  l(BC)=4m &amp; l(CD)=4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yse the beam &amp; draw SFD &amp; BM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hree hinged parabolic arch ACD of span 30 m has its supports at depth 4m &amp; 16 m below the crown hinge ‘C’. The arch carries a point load of 60 KN at a distance of 5m left of C and a point load of 120 KN at a distance of 10 m right of C. Find the reactions at the supports &amp; BM under the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3 hinged arch ACB of two quadrantal parts AC &amp; CB of radii 2 m &amp; 4m respectively has 2 point loads of 40 KN &amp; 60 KN on left &amp; right side of the crown C. The loads are at an angle of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horizontal from the centre of each quadrant. Determine the support reactions &amp; BM under the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5T19:23:00Z</dcterms:modified>
  <cp:revision>107</cp:revision>
  <dc:subject/>
  <dc:title>BOARD OF TECHNICAL EDUCATION</dc:title>
</cp:coreProperties>
</file>