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Road Transport &amp; Industrial Laws(40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Value of Servic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Fare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preci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‘Vehicle duty schedule’ and ‘Crew duty schedul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visions under M.V. Act 1988 as regards to ‘Necessity for driving licenc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visions under M.V. Act 1988 as regards to ‘Necessity for conductor’s licenc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s of urban passenger transport and on what basis will you select th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‘Road Transport’ helps in the economic development of a coun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reasons for increase in the demand for transpor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costs encountered in arriving at Fa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of difference between ‘Flat fares’ and ‘Telescopic fares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assenger tax is charged in Go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a good layout of a depo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incentive sche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‘Propaganda’ and ‘Publicity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essentials of a transport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ys you can prevent accid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good labour relations? How will you be able to achieve good labour relations in your enterpri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visions relating to ‘Age limit in connection with driving of motor vehicles’ under the M.V. Act 198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visions relating to ‘Registration how to be made’ under the M.V. Act 198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visions relating to ‘Certificate of fitness of transport Vehicles’ under the M.V. Act 198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18T20:31:00Z</dcterms:modified>
  <cp:revision>23</cp:revision>
  <dc:subject/>
  <dc:title/>
</cp:coreProperties>
</file>