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outine functions of Financia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tandards of comparisons used in financial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: i) Operating Leverage ii) Financial Lever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ii) Combined Leverage from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of firm amounts to Rs.10,00,000/-; Variable cost is Rs.7,00,000/-; Fixed cost is Rs.2,00,000/- &amp; Debenture capital 5% on 10,00,000/-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Gorden’s model of dividend payment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riefly any three costs associated with receiv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issuing preference sha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ernal rate of return method of capital budgeting. State any five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ompany is considering the following investment: </w:t>
            </w:r>
          </w:p>
          <w:p>
            <w:pPr>
              <w:pStyle w:val="Normal"/>
              <w:jc w:val="both"/>
              <w:rPr/>
            </w:pPr>
            <w:r>
              <w:rPr/>
              <w:t>Initial Investment Rs.25,000/-.</w:t>
            </w:r>
          </w:p>
          <w:tbl>
            <w:tblPr>
              <w:tblW w:w="468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700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Years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Cash flow before tax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00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0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500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Tax Rate 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     (i) Payback Period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 xml:space="preserve">(ii) ARR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(iii) NPV  @10%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iv) P.I. @ 10%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The P.V. ratio at 10% are as follows:</w:t>
            </w:r>
          </w:p>
          <w:tbl>
            <w:tblPr>
              <w:tblW w:w="3664" w:type="dxa"/>
              <w:jc w:val="left"/>
              <w:tblInd w:w="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1980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Years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P.V. @ 10%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ind w:left="-18" w:firstLine="18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09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26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ind w:right="162" w:hanging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1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83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2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factors affecting work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working capital requirements of a company whose cost structure is as follows:</w:t>
            </w:r>
          </w:p>
          <w:tbl>
            <w:tblPr>
              <w:tblW w:w="342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40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aw material 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20%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verhead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%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Profit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20%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sh Balance is assumed to be Rs.20,000/-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per unit is Rs.18/-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mpany proposes to sell 2,00,000 units in a ye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in stock for 1½ mont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d goods in warehouse for 2 month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in process ½ mont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llowed to customers 2 month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iers of raw material allowed a month’s credi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a time lag of one month in making payment for wages and overhea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10) Assume that production is carried out evenly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throughout the y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nture capital financ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quity shares as a long term source of finance. State any five of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orms of payment of divid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the dividend payout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lease finan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uses of a funds flow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of ‘xyz Ltd’, prepare a position statement.</w:t>
            </w:r>
          </w:p>
          <w:tbl>
            <w:tblPr>
              <w:tblW w:w="4320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2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8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sz w:val="28"/>
                      <w:u w:val="single"/>
                    </w:rPr>
                    <w:t>Particular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8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sz w:val="28"/>
                      <w:u w:val="single"/>
                    </w:rPr>
                    <w:t>Rs.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Asset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ss: Depreciation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et Fixed Asse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2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ntorie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6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8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&amp; Bank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ns &amp; Advances (DR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8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&amp; Surplu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cured Loan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Unsecured Loan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30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Ratio Analysis’? Discuss any four of its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-3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oss profit Ratio    ii) Net profit Ratio   iii) Current Ratio</w:t>
            </w:r>
          </w:p>
          <w:p>
            <w:pPr>
              <w:pStyle w:val="Normal"/>
              <w:jc w:val="both"/>
              <w:rPr/>
            </w:pPr>
            <w:r>
              <w:rPr/>
              <w:t>iv) Liquid Ratio.</w:t>
            </w:r>
          </w:p>
          <w:tbl>
            <w:tblPr>
              <w:tblW w:w="4503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3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Particular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Rs.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current Liabilities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goods sold</w:t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Rearrange the following figures in the form of a common size Income statement.</w:t>
            </w:r>
          </w:p>
          <w:tbl>
            <w:tblPr>
              <w:tblW w:w="708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4"/>
              <w:gridCol w:w="1440"/>
              <w:gridCol w:w="1620"/>
            </w:tblGrid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11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et Sales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,20,000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come Tax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goods sold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,60,000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&amp; administrative Expens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2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and maintenanc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and distributi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n-operating Expens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nds flow statement &amp; cash flow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has a capital structure comprising of Equity shares of Rs.10,00,000/- @ Rs.10/- per share &amp; 10% debentures of Rs.20,00,000/-. The firm has to raise additional capital of Rs.20,00,000/- for the expansion of the firm  and has the following four alternative plans.</w:t>
            </w:r>
          </w:p>
          <w:tbl>
            <w:tblPr>
              <w:tblW w:w="714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4"/>
              <w:gridCol w:w="5644"/>
            </w:tblGrid>
            <w:tr>
              <w:trPr/>
              <w:tc>
                <w:tcPr>
                  <w:tcW w:w="15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lan – I :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t can raise the entire amount in the form of equity shares.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5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 – II: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t can raise 50% of the amount as equity shares &amp; 50% as debentures @ 10% interest.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5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 – III: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t can raise the entire amount as debentures @ 10% interest.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5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 – IV: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t can raise 50% equity and 50% preference shares @ 5% dividend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irm sells 2,00,000 units annually at Rs.20/- per unit. The variable cost is Rs.5/- per unit. The fixed cost is Rs. 5,00,000/-. The tax rate is 50%. Calculate the EPS of all the pla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3-05T22:35:00Z</dcterms:modified>
  <cp:revision>44</cp:revision>
  <dc:subject/>
  <dc:title>BOARD OF TECHNICAL EDUCATION</dc:title>
</cp:coreProperties>
</file>