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ral Processing(53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mineral beneficiation processes and steps in Goan Iron ore benefi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Grinding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Vibrating Scre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s of ‘Magnetic Separa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auxiliary operations and their purposes in mineral benefi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need of maintenance in mineral beneficiation and how you can improve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haking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High Intensity Magnetic Separator(HIM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thods of hand sor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various Ji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ation of concentrating equipment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diment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lassification of scre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clas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Hydrocycl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lain working of Vibrating scre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es involved in mineral dres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sheet analy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Plant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inding medi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duction ratio and explain their various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aw crusher with Gyratory crus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types of Crush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13T23:03:00Z</dcterms:modified>
  <cp:revision>25</cp:revision>
  <dc:subject/>
  <dc:title>BOARD OF TECHNICAL EDUCATION</dc:title>
</cp:coreProperties>
</file>