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terial Handling &amp; Safety Engineering(53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cope of material handling &amp; define material hand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material flow system is design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understand by plant layout? Elaborate what type of layout is suitable for shipbuilding industri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lanning princi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the wire ropes with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of accide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o solve material handling problem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ystem of flow cyc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various types of layouts? Elaborate any on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ventory and control of Invento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selective control techniqu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laces of equipment in handling syst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grab &amp;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the gantry cra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proper sketch chain convey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factors considered in site sel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structural fitting too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the importance of training and safety awareness in the industr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SH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sonal protective equip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3-22T19:46:00Z</dcterms:modified>
  <cp:revision>32</cp:revision>
  <dc:subject/>
  <dc:title>BOARD OF TECHNICAL EDUCATION</dc:title>
</cp:coreProperties>
</file>