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iry Technology(427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s in quality of Cow’s milk and Buffalo’s milk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SSAI specification for Pasteurised milk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mogenisation of milk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uch of cream (35% fat) is to be added to 100 lts of milk (5% fat) to get milk of 10% fa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quality Index numbers for Ghee fat qualit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ormula for over run percentage for Ice crea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legally approved two microorganisms used for manufacturing yoghur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ces between Condensed milk and Evaporated milk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important differences in quality of spray dried and roller dried milk powd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cessed chees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lted milkfood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asteuriser in milk process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ing process of Butt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ing process of flavoured milk in pouch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dulteration of Ghee and the detection method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rocess Flow Chart for Ice cream manufactur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quality defects in Ice Crea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ing process of Kulfi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neat process flow chart for the manufacturing two</w:t>
            </w:r>
            <w:r>
              <w:rPr>
                <w:rFonts w:cs="Bookman Old Style" w:ascii="Bookman Old Style" w:hAnsi="Bookman Old Style"/>
                <w:u w:val="sing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ndian milk sweets from Channa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rocess Flow Chart for condensed milk manufactur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rocess Flow Chart for Milk powder manufacturing by Spray Dry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quality defects in Condensed milk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stantisation process and its impact on quality of milk powd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ing process of Cheddar chee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ing process of Swiss chee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Nutritional properties of chee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rocess flow chart for manufacturing Indian Cottage Cheese Pane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six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ional Dairy Development Board and its role in Milk production in our count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k fat separation by Cream separ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thogens in Mil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net Coagulation Theory in Cheese Manufactu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 Drying of Mil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isation of mil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lture addition method in Fermented milk produc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biotic Yoghu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3-03-25T13:32:00Z</cp:lastPrinted>
  <dcterms:modified xsi:type="dcterms:W3CDTF">2013-03-25T20:33:00Z</dcterms:modified>
  <cp:revision>16</cp:revision>
  <dc:subject/>
  <dc:title/>
</cp:coreProperties>
</file>