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rgon and helium as shielding g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bmerged arc welding and electro sla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using welding fixtures in fabrication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a good electrode hol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nder water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eldability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governing design of good welding jigs and fixtu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MIG welding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ce between flash and upset welding in resistance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basic principle of resistance seam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ectional view explain the working principle of a low pressure welding to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residual stresses and how they are introduced in the weld met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 in brief the factors affecting distortion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electroslag welding by consumable guide tub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factors influencing the weld crac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IG welding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actors influencing the procedure of maintenance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ce between hot cracking tests and cold cracking te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odern techniques in welding practices and compare plasma arc welding and laser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welding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s beam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uses and prevention of weld poros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ding and handling of work pieces in FC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elding gas mix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welding position on joint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19:18:00Z</dcterms:modified>
  <cp:revision>28</cp:revision>
  <dc:subject/>
  <dc:title>BOARD OF TECHNICAL EDUCATION</dc:title>
</cp:coreProperties>
</file>