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Mechanical Engineering(3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from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use of belt? State the 3 types of bel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briefly explain functions of lubrica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oiler and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Compressed 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3 advantages of Air Injection over Solid Injection in diesel injec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ernoulli’s theor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from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simple and compound gear trains. State also advantage of compound over simple gear tr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Magneto-Igni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define pitch of chain and pitch circle diameter of chain sprocket. State any 2 disadvantages of chain drive over belt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from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P-V Diagram explain working of 4-S S.I. engine. Also, with neat sketches show valve positions at all 4 strok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2 stroke and 4 stroke eng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functions of bearings. Also mention merits of deep groove Ball Bear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from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diagram, explain construction and working of Roots Blower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eciprocating and rotary air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Mist Lubric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from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 (i) Cavitation and (ii) Prim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briefly explain (i) Static head (ii) Dynamic viscosity and (iii) Absolute press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working of reciprocating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sible pl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ation of Contin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cooling system of I.C Eng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using air pre-hea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Rope dri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8T23:32:00Z</dcterms:modified>
  <cp:revision>28</cp:revision>
  <dc:subject/>
  <dc:title/>
</cp:coreProperties>
</file>