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/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(40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hapers classified? State the general precautions while working on a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with a diagram the principle on which a planer wor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eatures common to most mill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dividing hea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apping be done on a drilling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oring bar? Explain any one method of supporting a boring b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shaper and a slo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thods used to obtain Quick return stroke and describe any one of th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with neat sketches the various operations that can be done on a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clear hole of 15mm diameter and 60 mm depth is to be drilled in a job using following particular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indle feed         : 750rp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d                     : 0.1mm/re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roach length  : 6.0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ver travel           : 4.0mm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time required for drill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ich circumstances is a radial drill used? Sketch a radial drill and label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oring operation with reaming. Also sketch and explain counter boring &amp; trepann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sketch, explain the various parts of a Jig bo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lotted mechanism for driving ram of a slo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planning machines classified? Explain the term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pper bo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-rai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bed of a planer twice as long as its table? State the advantages of a pit type pla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ttachments used on a milling machine and state the uses of any thre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illing feeds higher than those for turning? Explain the terms straddle milling and gang mi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construction of a double column pla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utting Speed” defined for the purpose of mi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m mi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s suitable for machining on vertical mill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key way in shafts with mill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 assemb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2:59:00Z</cp:lastPrinted>
  <dcterms:modified xsi:type="dcterms:W3CDTF">2013-02-19T21:00:00Z</dcterms:modified>
  <cp:revision>39</cp:revision>
  <dc:subject/>
  <dc:title>BOARD OF TECHNICAL EDUCATION</dc:title>
</cp:coreProperties>
</file>