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Bookman Old Style" w:ascii="Bookman Old Style" w:hAnsi="Bookman Old Style"/>
          <w:b/>
          <w:bCs/>
          <w:sz w:val="40"/>
          <w:szCs w:val="40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rology &amp; Quality Control(40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inspection in indust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“Line Standard” with “End Standard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“Taylor’s principle” as applied to design of limit gau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traightness tested using spirit lev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“Drunken Threads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“Inspection” and “Quality Control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Vendor Quality Rat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s the concepts of precision and accura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how sine bar is used for measurement of angle of a small work pie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various types of comparators. Explain the advantages of pneumatic compar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-labelled diagram, explain the working mechanism of a Dial Indic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how you measure the parallelism of the arbour with the table of a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, the use of Tomilson’s Surface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errors in threads. Explain the effects of pitch err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crew thread measuring instruments? Explain the use of “Ring gauge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bjectives of Quality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s the relationship between cost and value of qua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“Quality of Conformance” and “Quality of Design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concept of “Process capability.”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n O.C. Curve, explai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roducer’s Risk       (ii) Consumer’s Ris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double sampling plan works. What are the advantages of a double sampling plan over single sampling pla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values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R</m:t>
              </m:r>
            </m:oMath>
            <w:r>
              <w:rPr>
                <w:rFonts w:cs="Bookman Old Style" w:ascii="Bookman Old Style" w:hAnsi="Bookman Old Style"/>
              </w:rPr>
              <w:t xml:space="preserve">for a process for 20 subgroups of  sample size 5 are 3569.2 and 196 respectively.      Determine the control limit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Bookman Old Style" w:ascii="Bookman Old Style" w:hAnsi="Bookman Old Style"/>
              </w:rPr>
              <w:t xml:space="preserve"> charts. Refer following table for factors for determining 3 sigma limits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1080"/>
              <w:gridCol w:w="1080"/>
              <w:gridCol w:w="1080"/>
              <w:gridCol w:w="967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. of observations in subgroups (n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3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8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2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5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8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1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1-12T09:42:00Z</dcterms:modified>
  <cp:revision>40</cp:revision>
  <dc:subject/>
  <dc:title>BOARD OF TECHNICAL EDUCATION</dc:title>
</cp:coreProperties>
</file>