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Environmental Pollution &amp; Control(53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he uses of Biotechnology in mining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pollution, SPM &amp; RP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instruments used for measurement of waste qua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mbient air quality stand in respect to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ain provisions of Forest Act 198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olid waste produced by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EIA notification 199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ed of ISO-14000 in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air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IA methodolo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Environmental aud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of environmental planning in open cast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provision of environmental protection Act-1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 over burden and ore stocking meth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id mine drainag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oration of waste disposal site (Dump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of air quality measurement and list out instruments used for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method of waste quality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instruments used for noise measur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Noise’ monitor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nd reclamation and state need of it in Goan iron ore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rehabilitation in mining are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19:58:00Z</dcterms:modified>
  <cp:revision>38</cp:revision>
  <dc:subject/>
  <dc:title>BOARD OF TECHNICAL EDUCATION</dc:title>
</cp:coreProperties>
</file>