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ering(5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showing layout of the complete transmission system of a 4WD automob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two components of any suspension system and briefly state the function of ea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mber with the help of a neat sketch and state its purpo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 injection and throttle-body injec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ind w:left="97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imed and continuous inj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wo possible causes for gear slipping out of engagement and state remedies for ea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ompressor of air-conditioning system of an automobile drive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eeler gages? Explain their use in I.C. engine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automobile chassis frame showing its various members. State the functions of the fr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McPherson strut suspension. What are its advantages over the double-wishbone typ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the steering linkage for rigid axle suspension. Explain how wheel alignment is d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MPFI engine over carburetion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engine management system for electronic fuel injection in an MPFI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ving only two groups of injection valves simplifies the MPFI system with little loss of engine performance.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three-forward and one-reverse speed constant mesh gear box, showing power flow in reverse gear. State the advantages of constant mesh gearbox over sliding mes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torque convertor. Distinguish between fluid coupling and torque conver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n over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circuit diagram of a battery and coil ignition system of a petrol engine. What is the function of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gnition coil an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dens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jor components of a lead-acid battery. Draw a neat sketch showing the construction of a battery cell, and explain the working of the lead-acid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methods of getting dipped beams from head ligh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thermostatic expansion valve in the air conditioning system of a c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under section 115 of the motor vehicle Act 1988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With the help of a neat sketch, explain the use of any one of the following special tool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ll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ston ring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8T21:46:00Z</dcterms:modified>
  <cp:revision>29</cp:revision>
  <dc:subject/>
  <dc:title>BOARD OF TECHNICAL EDUCATION</dc:title>
</cp:coreProperties>
</file>