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mall Business Management(46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a small scale business. State any two types of small scale enterpris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i)Entrepreneurship  ii)Ancillary Unit  iii) Tiny Un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enefits of registering a small busin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Preparation of business plan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“Assessment of management performance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‘Capital Gearing Ratio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mpetencies? Explain the entrepreneurial competencies in small busin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“Opportunity scanning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three forms of ownership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and disadvantages of a partnership form of own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choice technolog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ratios of management perform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xternal growth strategies for the growth of Enterpri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inimum wage Act 1948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small business policy of the govern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general management &amp; financial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financial manager manage a small business enterpris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a personnel manager in the organiz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 operation management a different concept from production Manage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of a small scale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incentives provided to the small scale industry in Go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08T16:49:00Z</cp:lastPrinted>
  <dcterms:modified xsi:type="dcterms:W3CDTF">2013-02-09T00:50:00Z</dcterms:modified>
  <cp:revision>30</cp:revision>
  <dc:subject/>
  <dc:title>BOARD OF TECHNICAL EDUCATION</dc:title>
</cp:coreProperties>
</file>