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I(452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intel &amp; mention the types of lintel based on material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on-loading bearing walls? Mention the ty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bonding of composite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ill you proportion the riser and thread for residential building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terials used for cladding of wall finis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ere load bearing structures are constructed and wh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emicircular brick Arch for an opening of 1.5 met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“A load bearing structure” and “A frame structure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llowed during construction of Ashlar stone masonry and draw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sketches of a “shallow foundation” and “deep foundation” and explain in brief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“Brick masonry” and “Stone masonry”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reinforced brick masonry and draw 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observed while supervising stone masonry constru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lassification of lintel and arches &amp; where they are preferred in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-sectional view of flooring and mention the types of floo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“lintel”? Where and when it is provid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cladding? Mention the different types of materials used for cladding and their suita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flooring material will you recommend as an Architectural Assistant f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Office Build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spital Build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orage godow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itch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oor stadiu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be adopted while applying single coat cement plaster with neeru finish for an internal surface of a brick masonry wall to avoid any defe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a stair is to be provided surrounding a lift for a multistoried building, show the arrangement of lift and stair in plan and section with suitable dimens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xing of marble flooring and draw a cross- section vie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staircase according to materials and explain the construction of any one in plan and s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08T20:33:00Z</dcterms:modified>
  <cp:revision>26</cp:revision>
  <dc:subject/>
  <dc:title>BOARD OF TECHNICAL EDUCATION</dc:title>
</cp:coreProperties>
</file>