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fessional Practice(5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n Architectural competi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Building Regulations who is an Architec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rbit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ll form of PERT in constru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construction/development projects need to be approved by Government authorities before execu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contrac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3 most important duties of an Architect towards his cli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details which the owner has to provide to the Architect so that the designing job can be taken up?  List out 6 most important o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different building type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Public  ii)Factories  iii)Recreatio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roval process and the technical clearance order of the office of the TCP in dealing with an Architectural project approv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-division of la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etbacks  ii)Coverage   iii)Compound wa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different types of contra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x important duties of a contractor in an Architectural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mmarise the process of an Architectural project execution under the head of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a contrac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execu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cupancy formal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x important duties of an Architectural Assist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six important management qualities of an Architect? 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cheduling and monitoring a construction project important? Give 3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of the following with reas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tectural competitions are held for prestigious proj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rvation areas have special rules and special approv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ntract starts when a Tender e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rchitect is a team leader on a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2T19:08:00Z</dcterms:modified>
  <cp:revision>27</cp:revision>
  <dc:subject/>
  <dc:title>BOARD OF TECHNICAL EDUCATION</dc:title>
</cp:coreProperties>
</file>