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sting &amp; Maintenance of Electrical Equipments(5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ndirect testing?  State its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easured values of resistance at the line terminals of a star-delta connected transformer are 3 ohm &amp; 2 ohms respectively. What will be the resistance per phase of primary and secondary winding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causes of failure of Induction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 “High voltage Test” on Induction motor?  What is the significance of this te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udden three-phase short circuit test performed on synchronous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methods of revarnishing of winding of electrical equip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t points to be considered regarding care of electrical equipment during period of inac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for back to back test on two identical d. c. machines and explain the procedure for the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dc shunt machine has an armature resistance of 0.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&amp; field resistance of 7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.  When run as a motor on no load at 500V applied terminal voltage, the line current was 3A.  Estimate the efficiency of the machine when it operates as a generator with an output of 2 KW at 500V, the field circuit resistance remains unchang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500 V DC shunt generator has a full load current of 200 A.  In amative resistance is 0.1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, field resistance is 100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constant losses including stray load losses &amp; field copper losses is 4000 W.  Calculate the efficiency i) at full load   ii) at half full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various tests to be performed on a transformer under Dielectric testing.  Explain any on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diagram with measuring instruments &amp; their ranges for performing open circuit test on a 100 KVA, 11KV/400V delta star transformer. Also explain the procedure for the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temperature rise test?  How is it carried out on a power transform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following statement “No load test is conducted on LV side &amp; short circuit test is conducted on HV side of a transform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Insulation resistance test is conducted on a power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routine tests?  Enlist various types of routine tests to be performed on Induction motor.  Explain in brief locked rotor test on Induction mo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power input to a 500V, 50 H</w:t>
            </w:r>
            <w:r>
              <w:rPr>
                <w:rFonts w:cs="Bookman Old Style" w:ascii="Bookman Old Style" w:hAnsi="Bookman Old Style"/>
                <w:vertAlign w:val="subscript"/>
              </w:rPr>
              <w:t>Z</w:t>
            </w:r>
            <w:r>
              <w:rPr>
                <w:rFonts w:cs="Bookman Old Style" w:ascii="Bookman Old Style" w:hAnsi="Bookman Old Style"/>
              </w:rPr>
              <w:t>, 6 pole, three phase induction motor running at 975 rpm is 40 KW.  The stator Cu losses are 2 KW.  The friction, windage &amp; core losses are 2 KW.  Calcula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i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or on loss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outpu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fficienc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tests for Induction Mo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Voltage Te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stance Measurement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types of direct &amp; indirect methods used for testing induction motor to determine losses &amp; efficiency.  Also state advantages &amp; disadvantages of each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how direct load test is performed on synchronous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ous methods of measurement of temperature rise of various parts of electrical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uses of failure in transformer and its frequency of occurre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cleaning &amp; drying of insulation of rotating electrical mach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8T20:44:00Z</dcterms:modified>
  <cp:revision>38</cp:revision>
  <dc:subject/>
  <dc:title>BOARD OF TECHNICAL EDUCATION</dc:title>
</cp:coreProperties>
</file>