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amp; Instrumenta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icroprocessor Based Instrumentation(511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the physical address generated in the 8086?</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fferentiate between 8031, 8051, and 8751 micro controller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every bit of PSW register of 8051 micro controll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es an addressing mode indicate? Explain the immediate addressing mode with an examp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bit manipulation is achieved in 8051 micro controll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8086, 80386 and Pentium with regards to:            i) Data line   ii) Address lines   iii) Speed   iv) Compatibility  of Instruction se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technique used in the CPU design of 8086 that has helped in speeding up process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wo main section of 8086 microprocessor with the help of nea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diagram and explain how external memory is connected to 8051 and access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re is a wide range and variety of microcontrollers available in the market. Under such scenario, how a microcontroller is selected for a particular applic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general purpose registers available in 8051 microcontrollers. Also discuss the functions of RS0 and RS1 bits in PSW regis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formats explain each bit of TOCN and TMOD registe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to interface serial port of 8051 microcontroller with an external devi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all the external interrupts available in 8051 microcontroller. Explain at least two special function registers used while programming interrup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following instructions with type of addressing mode:   i) SWAP  A   ii)  MUL  AB   iii)  SETB  C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ssume the RAM locations 40–44H have the following values: 40 = (7D), 41 = (EB), 42 = (C5), 43 = (5B) &amp; 44 = (30). Write a 8051 program to find the sum of these values. Also draw flow chart for the progra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to copy data in internal RAM location 12H to 15H to internal RAM location 20H to 23H, to check the data if above 7FH and add all the bytes above 7FH. Also draw the flow char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following along with number of bytes required to code the instructions. </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MOV  DPTR, #nn  </w:t>
            </w:r>
          </w:p>
          <w:p>
            <w:pPr>
              <w:pStyle w:val="Normal"/>
              <w:numPr>
                <w:ilvl w:val="0"/>
                <w:numId w:val="2"/>
              </w:numPr>
              <w:jc w:val="both"/>
              <w:rPr>
                <w:rFonts w:ascii="Bookman Old Style" w:hAnsi="Bookman Old Style" w:cs="Bookman Old Style"/>
              </w:rPr>
            </w:pPr>
            <w:r>
              <w:rPr>
                <w:rFonts w:cs="Bookman Old Style" w:ascii="Bookman Old Style" w:hAnsi="Bookman Old Style"/>
              </w:rPr>
              <w:t>CJNE  @Rp, #n, radd</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MOVC  A, @A+PC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ssembly language program fo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lement ten bytes of data stored in external memory location 5000H and store the complemented result at location 6000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dd data bytes stored in bit addressable RAM locations and store the result in register R0 and R1.</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hree ranges used in the Jump instructions. Illustrate your explanation with examples of Jump instruc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870"/>
        </w:tabs>
        <w:ind w:left="87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3-20T20:52:00Z</dcterms:modified>
  <cp:revision>30</cp:revision>
  <dc:subject/>
  <dc:title>BOARD OF TECHNICAL EDUCATION</dc:title>
</cp:coreProperties>
</file>