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gineering Mathematics-II(1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K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/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= 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AB  if A 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 and B 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middle term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entagonal prism of height 3m has each side of the base as 2m. Find its lateral surface are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ormula to find the mean of a grouped data, mentioning what the symbols stand f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>Find the value of  1+i</w:t>
            </w:r>
            <w:r>
              <w:rPr>
                <w:b w:val="false"/>
                <w:bCs w:val="false"/>
                <w:vertAlign w:val="superscript"/>
              </w:rPr>
              <w:t>10</w:t>
            </w:r>
            <w:r>
              <w:rPr>
                <w:b w:val="false"/>
                <w:bCs w:val="false"/>
              </w:rPr>
              <w:t>+ i</w:t>
            </w:r>
            <w:r>
              <w:rPr>
                <w:b w:val="false"/>
                <w:bCs w:val="false"/>
                <w:vertAlign w:val="superscript"/>
              </w:rPr>
              <w:t>20</w:t>
            </w:r>
            <w:r>
              <w:rPr>
                <w:b w:val="false"/>
                <w:bCs w:val="false"/>
              </w:rPr>
              <w:t>+ i</w:t>
            </w:r>
            <w:r>
              <w:rPr>
                <w:b w:val="false"/>
                <w:bCs w:val="false"/>
                <w:vertAlign w:val="superscript"/>
              </w:rPr>
              <w:t>30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valuate </w:t>
            </w:r>
            <w:r>
              <w:rPr>
                <w:b w:val="false"/>
                <w:bCs w:val="false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Find the value of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order and degree of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den>
                      </m:f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by Cramer’s rul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2x+3y-z  = 4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3x-2y+z = 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x+y+3z = 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, 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coefficient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i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/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and upto 4 terms: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rustum of a pyramid has square ends, the edges of lower and upper ends are 16 cms and 9 cms respectively and height of the frustum is 12 cms. Find the volume of the pyrami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areas of horizontal sections of an excavation at intervals of 2m are 20, 33, 48, 76, 118, 162 and 172 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Find the amount of earth removed using Simpson’s ru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f>
                    <m:num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Mode of the following frequency distrib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Heading3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  <w:tbl>
            <w:tblPr>
              <w:tblW w:w="9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5"/>
              <w:gridCol w:w="1095"/>
              <w:gridCol w:w="1096"/>
              <w:gridCol w:w="1096"/>
              <w:gridCol w:w="1096"/>
              <w:gridCol w:w="1096"/>
              <w:gridCol w:w="1096"/>
              <w:gridCol w:w="1096"/>
              <w:gridCol w:w="1096"/>
            </w:tblGrid>
            <w:tr>
              <w:trPr/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Age in years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1-25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6-3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-35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6-4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1-45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6-5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1-55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6-60</w:t>
                  </w:r>
                </w:p>
              </w:tc>
            </w:tr>
            <w:tr>
              <w:trPr/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No. of persons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2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7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3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2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7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5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8</w:t>
                  </w:r>
                </w:p>
              </w:tc>
            </w:tr>
          </w:tbl>
          <w:p>
            <w:pPr>
              <w:pStyle w:val="Heading3"/>
              <w:rPr/>
            </w:pPr>
            <w:r>
              <w:rPr/>
              <w:t>OR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a and b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standard deviation of  12, 6, 7, 3, 15, 10, 18, and 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parate sin(x+iy) into real and imaginary par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Bookman Old Style" w:ascii="Bookman Old Style" w:hAnsi="Bookman Old Style"/>
              </w:rPr>
              <w:t xml:space="preserve">Find the modulus and argument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the acceleration of a particle is given by 6t-6, find the displacement and velocity at the end of 1 second given that the initial velocity is 12 m/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volume of the solid of the revolution formed when the area bounded by y=x, x=0, and x=1 is revolved about the x-ax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32:00Z</dcterms:created>
  <dc:creator>Administrator</dc:creator>
  <dc:description/>
  <dc:language>en-US</dc:language>
  <cp:lastModifiedBy>Windows User</cp:lastModifiedBy>
  <cp:lastPrinted>2013-03-20T16:42:00Z</cp:lastPrinted>
  <dcterms:modified xsi:type="dcterms:W3CDTF">2013-03-20T23:43:00Z</dcterms:modified>
  <cp:revision>25</cp:revision>
  <dc:subject/>
  <dc:title/>
</cp:coreProperties>
</file>