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ytical Instrumentation(51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ree applications of radioisotopes as trac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humidity measurement in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wo industrial applications of oxygen analys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nsitu and sampling methods used in automatic analys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to maintain log book in Indust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eer’s l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, control section and analyser section of any one type of Gas Chromatograp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ree industrial applications of PH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application of flame ionization det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industries where conductivity measurements are used and explain working of conductivity measureme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working of a combustion type oxygen analy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and working of PH measureme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a UV Spectrophot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non-dispersive IR Spectrophotometer with the help of a neat ske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fferent types of radiation and their penetration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cintillation counter with the help of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liquid level gauge using radiation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application of moisture measureme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ocess and Lab Chromatograp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ontinuous analyser with the help of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applications of Discreet Analy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3-22T22:10:00Z</dcterms:modified>
  <cp:revision>11</cp:revision>
  <dc:subject/>
  <dc:title/>
</cp:coreProperties>
</file>