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ower Plant Engineering(50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7879"/>
        <w:gridCol w:w="1524"/>
      </w:tblGrid>
      <w:tr>
        <w:trPr/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87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8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 i) Connected load  ii) Peak loa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Demand factor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8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and disadvantages of hydroelectric power plant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8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ntercooling improves the thermal efficiency of a simple open cycle gas turbine power plant?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8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mechanical handling of coal is necessary in power plant?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8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“make up water”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8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cooling tower in modern steam power plant?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8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on “Radioactive waste disposal”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87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8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ower station supplies the following loads to the consumer:</w:t>
            </w:r>
          </w:p>
          <w:tbl>
            <w:tblPr>
              <w:tblW w:w="76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"/>
              <w:gridCol w:w="774"/>
              <w:gridCol w:w="891"/>
              <w:gridCol w:w="892"/>
              <w:gridCol w:w="1002"/>
              <w:gridCol w:w="1078"/>
              <w:gridCol w:w="910"/>
              <w:gridCol w:w="1096"/>
            </w:tblGrid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ime in hrs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-6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-8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-12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-14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-18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-22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2-24</w:t>
                  </w:r>
                </w:p>
              </w:tc>
            </w:tr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oad in MW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8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ad curv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load factors of the Power St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load factor of a stand by equipment rated at 25MW that takes up all loads in excess of 60MW? Also calculate its use factor.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8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general arrangement of hydroelectric power plant and explain function of its different components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8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oling system of a Diesel power plant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87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8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the working of simple constant pressure gas turbine power plant. Mention its advantages and disadvantages.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8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steps in coal handling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8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principle of cyclone dust collector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87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8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for selecting a site for thermal power plant?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8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working of spreader stoker?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8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Zeolite process with a neat sketch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44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working principle of mechanical draught cooling t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layout of nuclear reactor and explain the main components of nuclear reacto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i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dvantage of liquid fuel over solid fu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necessity of cooling the surface condenser water when a closed system is use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 of variable load on Power pl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gine starting system in I.C. engine power pl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cessity of Ash handling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-aeration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rification of hydroelectric power pl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uclear fu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8T21:33:00Z</dcterms:modified>
  <cp:revision>34</cp:revision>
  <dc:subject/>
  <dc:title>BOARD OF TECHNICAL EDUCATION</dc:title>
</cp:coreProperties>
</file>