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rection Engineering(42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a wire ro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wheel mounted and a Crawler mounted mobile Crane. (Any three points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angle of the sling with the horizontal in load hoi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safety precautions to be observed in site riv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whistle signals in hoisting of loads. Give whistle signals for any three hoisting ope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afety of erection in hazardous lo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merits and demerits of a Crawler Crane over wheel mounted Cra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a rail mounted Gantry Cra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involved to lift a Guy Derrick from one storey of a building to another store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afety precautions to be observed during working of Cra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he use of Pullers in erection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afety protective equipments to be used during erection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precaution in storage of Polypropylene ropes. List the site conditions suitable for its 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spur gear chain pulley blo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 the different attachments used in wire ropes to make them suitable for erection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Lifting on Even Keel”. Explain the importance of locating the C.G of the load before trying to Lift the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Double Purchase Crab Hand Win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sequence of erection of different members while erecting structures. Explain, how it is ensu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field operations in erection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emporary erection materials used in erection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the procedure involved in erection of a to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1548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3-03-20T15:41:00Z</cp:lastPrinted>
  <dcterms:modified xsi:type="dcterms:W3CDTF">2013-03-20T22:41:00Z</dcterms:modified>
  <cp:revision>17</cp:revision>
  <dc:subject/>
  <dc:title/>
</cp:coreProperties>
</file>