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Construction(45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0"/>
        <w:gridCol w:w="1607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in 2-3 line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 x 1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textile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weaving?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types of plain weave fabric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huttle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enim fabric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2 end uses of weft knit fabric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basic tools are used for macramé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the following abbreviation mean in knitting –PSSO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picot?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fusing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types of resin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using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weaving defect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handloom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knitting needle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 the following design with its draft: (any 3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½ Twill weave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2 Herring bone weave on 4 heald shafts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3 right hand twill weave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ends mockleno weave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ends sateen weave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owelling fabrics? Explain their construction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</w:rPr>
              <w:t xml:space="preserve">What is a Jacquard?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tin weave and its construction method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non-woven fabric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the following: (any four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n Bonding of web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ids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 hand knot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chet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ft knitting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le punching of web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lt fabrics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 laid web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eft knitting and warp knitting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used selvedge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hread count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2T16:21:00Z</cp:lastPrinted>
  <dcterms:modified xsi:type="dcterms:W3CDTF">2013-02-13T00:22:00Z</dcterms:modified>
  <cp:revision>39</cp:revision>
  <dc:subject/>
  <dc:title>BOARD OF TECHNICAL EDUCATION</dc:title>
</cp:coreProperties>
</file>