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Fashion Design(5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wo styles of illustratio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8 ½ and 9 ½ figu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important reasons why accessories have become a necessity toda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ames of any two formal footwea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fabrics that can be used during monso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main types of displays seen in a chain sto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ames of two departmental stores dealing in garment in the city of Panaji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ndian designers known internationally for their work in costum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sources used to determine a fashion tren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wo main fashion events that are held in your state so as to promote the latest in fashion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der the following fabrics on a lower garment of your choice – (any 3).   Use colour to enhance your illustra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ft printed mulmu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im with embroider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 with seque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k with border design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or any 1 occasion, a male and a female costumes and add colour to suit the occas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ublic day par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nival in Go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        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accessories to the ensemble designed and created by you to finish the loo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TextBody"/>
              <w:rPr/>
            </w:pPr>
            <w:r>
              <w:rPr/>
              <w:t>With regards to window display, explain the importance of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tion/Slog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dy forms/Dress form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g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bout 100 words, write on any 2 designers.  Describe their style of work and what they have contributed to the world of fash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mes Fererr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rendra Kum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mmy Cho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orgio Armani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ashions predic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ways in which one can be in touch with the latest in fash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world of fashion looking towards “Green fashions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gloves and stockings as an fashion accesso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eadgears and Hair orna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0T10:20:00Z</cp:lastPrinted>
  <dcterms:modified xsi:type="dcterms:W3CDTF">2013-02-20T18:20:00Z</dcterms:modified>
  <cp:revision>30</cp:revision>
  <dc:subject/>
  <dc:title>BOARD OF TECHNICAL EDUCATION</dc:title>
</cp:coreProperties>
</file>