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ood Engineering-II(427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55"/>
        <w:gridCol w:w="1465"/>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ten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 xml:space="preserve">10x1.5=15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efine laminar flow of fluid.</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examples of types of food materials that cannot be conveyed by screw conveyor. (any thre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Name three advantages of a belt conveyo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istinguish between filter aids and filter media.</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List different membrane separation techniques. (at least thre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Name one continuous and one batch filt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at is the advantage of open filters? When are they preferred?</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ith the help of a diagram, explain what is dispersed phase of an emulsion.</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In mixing, how would you avoid vertex formation?</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j)</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Name two mixers used in the confectionery industr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k)</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y is a need felt for temperature control in grinding some food material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l)</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raw a simple sketch of a mango pulp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m)</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efine mesh size of a powd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n)</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at is two-stage filling of solid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numPr>
                <w:ilvl w:val="0"/>
                <w:numId w:val="4"/>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istinguish between a conveyor and an elevator.</w:t>
            </w:r>
          </w:p>
          <w:p>
            <w:pPr>
              <w:pStyle w:val="Normal"/>
              <w:numPr>
                <w:ilvl w:val="0"/>
                <w:numId w:val="4"/>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Explain the criteria for selecting the right conveyor in a given food industr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numPr>
                <w:ilvl w:val="0"/>
                <w:numId w:val="5"/>
              </w:numPr>
              <w:tabs>
                <w:tab w:val="clear" w:pos="720"/>
              </w:tabs>
              <w:ind w:left="432" w:hanging="360"/>
              <w:jc w:val="both"/>
              <w:rPr>
                <w:rFonts w:ascii="Bookman Old Style" w:hAnsi="Bookman Old Style" w:cs="Bookman Old Style"/>
              </w:rPr>
            </w:pPr>
            <w:r>
              <w:rPr>
                <w:rFonts w:cs="Bookman Old Style" w:ascii="Bookman Old Style" w:hAnsi="Bookman Old Style"/>
              </w:rPr>
              <w:t>Name and very briefly explain the working of fluid flow measuring instruments.</w:t>
            </w:r>
          </w:p>
          <w:p>
            <w:pPr>
              <w:pStyle w:val="Normal"/>
              <w:numPr>
                <w:ilvl w:val="0"/>
                <w:numId w:val="5"/>
              </w:numPr>
              <w:tabs>
                <w:tab w:val="clear" w:pos="720"/>
              </w:tabs>
              <w:ind w:left="432" w:hanging="360"/>
              <w:jc w:val="both"/>
              <w:rPr>
                <w:rFonts w:ascii="Bookman Old Style" w:hAnsi="Bookman Old Style" w:cs="Bookman Old Style"/>
              </w:rPr>
            </w:pPr>
            <w:r>
              <w:rPr>
                <w:rFonts w:cs="Bookman Old Style" w:ascii="Bookman Old Style" w:hAnsi="Bookman Old Style"/>
              </w:rPr>
              <w:t>Give a brief classification of pumps and select the best pump for the following fluids: 1) A viscous fluid</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A fluid with solid particles  3) Cream.</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an account of vacuum producing devices. With the help of a sketch explain the working of anyone of such equipments and its application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an account of different types or grades used for sorting fruits and vegetable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process of floating and sedimentation giving examples of applications in the food industr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ith the help of a diagram, explain the working of a leaf filter.  State its application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inciple of centrifugation and the different centrifuges used in the food industry.  What are basket centrifuges? </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at should be the characteristics of materials suitable for expression processes?  Give examples.  With the help of a line sketch, explain the working of a Seiher pres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process of solvent extraction.</w:t>
            </w:r>
          </w:p>
        </w:tc>
        <w:tc>
          <w:tcPr>
            <w:tcW w:w="1465"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advantages of crystallization as a food separation process, and the principles on which it is based.  Name any two crystallization equipment used in the food industr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mechanism of filtration and hence the advantage of using filter aids.  Discuss how these are used to obtain the best possible result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what is screen analysis and describe a procedure for the sam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advantages of filling on volume basis and the drawbacks of the sam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process control of filling carbonated drinks in glass bottle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iscuss the packaging machines used for filling of solids in flexible and other containers. (Give suitable examples to illustrate your answ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suitable sketches explain the mixing currents in propeller mixers.  For which food materials are these suitable? </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raw a sketch of a dry mixer suitable for mixing powders in similar proportions.  Explain its working.</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an account of different mixers suitable for dry powder mixing such as i) Spice mixing   ii) Fortification of flours     iii) Blending of flours.  Draw line sketches to illustrate your answ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an account of mixers used in the bakery industr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ich are the mixers used in the chocolate industry?  State the salient features of thes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ith the help of a diagram explain the principle and process of homogenization.</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numPr>
                <w:ilvl w:val="0"/>
                <w:numId w:val="2"/>
              </w:numPr>
              <w:tabs>
                <w:tab w:val="clear" w:pos="720"/>
              </w:tabs>
              <w:ind w:left="432" w:hanging="360"/>
              <w:jc w:val="both"/>
              <w:rPr>
                <w:rFonts w:ascii="Bookman Old Style" w:hAnsi="Bookman Old Style" w:cs="Bookman Old Style"/>
              </w:rPr>
            </w:pPr>
            <w:r>
              <w:rPr>
                <w:rFonts w:cs="Bookman Old Style" w:ascii="Bookman Old Style" w:hAnsi="Bookman Old Style"/>
              </w:rPr>
              <w:t>Based on the forces at play, give a classification of the size reduction equipments used in the food industry.  Give suitable examples in each group.</w:t>
            </w:r>
          </w:p>
          <w:p>
            <w:pPr>
              <w:pStyle w:val="Normal"/>
              <w:numPr>
                <w:ilvl w:val="0"/>
                <w:numId w:val="2"/>
              </w:numPr>
              <w:tabs>
                <w:tab w:val="clear" w:pos="720"/>
              </w:tabs>
              <w:ind w:left="432" w:hanging="360"/>
              <w:jc w:val="both"/>
              <w:rPr>
                <w:rFonts w:ascii="Bookman Old Style" w:hAnsi="Bookman Old Style" w:cs="Bookman Old Style"/>
              </w:rPr>
            </w:pPr>
            <w:r>
              <w:rPr>
                <w:rFonts w:cs="Bookman Old Style" w:ascii="Bookman Old Style" w:hAnsi="Bookman Old Style"/>
              </w:rPr>
              <w:t>Discuss the features of a hammer mill, with the help of a sketch.</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raw a diagram of a size reduction system and explain the importance of sieving and recycling at each step.</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What equipment would you select for the grinding of spice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Explain the equipments used for grinding of cereals into flour, especially with respect to wheat.  Explain the terms crushing rolls, size of feed, size of product.  What is the numerical relationship between thes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12T16:01:00Z</cp:lastPrinted>
  <dcterms:modified xsi:type="dcterms:W3CDTF">2013-02-13T00:02:00Z</dcterms:modified>
  <cp:revision>29</cp:revision>
  <dc:subject/>
  <dc:title>BOARD OF TECHNICAL EDUCATION</dc:title>
</cp:coreProperties>
</file>