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pecial Vehicles(5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a Torque Conver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‘Cycle time’ and ‘angle of swing’ in context of a shov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fork truck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mainten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ange of horsepower of Prime movers used in Earth moving machine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neumatic equipments used on si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ipper shovel and explain its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hydraulic excav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Ripp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Motor Gr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lamshell bucket and explain its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rear dump truck and explain its constru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informative note on  ‘Hydraulic Cran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Jack Hammer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rab Machinery of an overhead Crane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imitations of a well point system of dewatering and explain how any one of these could be overcome with modifications of th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urbocharger used in an ordinary tractor and explain its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ifferent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vailability of spare parts is essential in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al aspects of maintenanc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take care of power transmission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3-03-25T20:21:00Z</dcterms:modified>
  <cp:revision>16</cp:revision>
  <dc:subject/>
  <dc:title/>
</cp:coreProperties>
</file>