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formers(4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ransformer, def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V.Wind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 down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mf equation of the transformer. Also define voltage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computing quantities in per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ly labelled phasor diagram of transformer on ‘No Load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ssential conditions for connecting two transformers in parall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utotransformer? How it is different from conventional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distinguish between core type and shell type transfor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On Load Tap chan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ortance of following in transformer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rvat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chholz R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hasor diagram of a transformer when it is supplying energy to an inductive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phase transformer has 1000 turns on primary and 200 turns on secondary.  The no load current is 3 amperes at a power factor of 0.2 lagging. Calculate the primary current and its power factor when secondary current is 250 amperes at a p.f. of 0.7 lag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0KVA, 2400/120 V, 50 Hz transformer has a high voltage winding resistance of 0.1 ohm &amp; leakage reactance at 0.22 ohm. The low voltage winding resistance is 0.035 ohm and leakage resistance is 0.012 ohm. Find the equivalent winding resistance, reactance and impedance referred 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.V. si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V. s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vector diagram deduce the expression for approximate voltage drop in a transformer for lagging p. f. load. Also write expression for percentage voltage reg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100 KVA, single phase transformer has 400 turns on the primary &amp; 80 turns on secondary. The primary and secondary resistances are 0.3 ohm &amp; 0.01 ohm respectively. Corresponding leakage reactance are 1.1 ohm &amp; 0.035 ohm. The supply voltage is 2200 volt. Calcul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voltage regulation for full load &amp; p.f. of 0.8 lagg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voltage regulation for 50% full load &amp; pf of 0.9 l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“all day” efficiency of a transformer having maximum efficiency of 98% at 15KVA &amp; units p.f. the loading is as given belo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hours – 2 KW at 0.5 pf la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6 hours – 12 KW at 0.8 p.f la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6 hours – at no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onnection diagram &amp; vector diagrams for following transforme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y 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d 1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ingle phase transformers with equal turns have impedances of (0.5 + j3) ohm and (0.6 + j10) ohm with respect to the secondary. If they operate in parallel, determine how they will share a total load of 100 KW at 0.8 p.f. lag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50 KVA transformer has full load copper loss of 1600W and iron loss of 1.4 KW. Find the efficiency of transformer 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% of full load at pf of 0.8 lagg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% of full load at pf of 0.8 l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rinciple of working of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Welding transform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High frequency transform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22:57:00Z</dcterms:modified>
  <cp:revision>99</cp:revision>
  <dc:subject/>
  <dc:title>BOARD OF TECHNICAL EDUCATION</dc:title>
</cp:coreProperties>
</file>