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lectric Equipments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working principle of an altern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cut-out relay in a car charg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for checking specific gravity of an electrolyte in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sulphation in battery? How can it be preven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using the over-running clutch drive in the star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t is necessary to retard the spark for full throttle operation under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able colour codes? Give the types of automobile cables and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advantages and disadvantages of positive and negative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imple schematic layout, describe the automobile ligh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nickel-iron type of alkaline battery and give its advantages over lead-acid battery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ulphation. Give its causes and reme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method of charging Lead-Acid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lternator? Compare it with a d.c. generator. Which will you prefer? Give reason in support of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wiring diagram explain in brief the working of bucking field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n alternator over a dynam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general procedure for testing the starting system of an automobil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endix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of the solenoid switch used in star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distributor in ignition system? What are the various types of distributors? Explain any one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arts of ignition coil system and state the function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centrifugal advance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20:52:00Z</dcterms:modified>
  <cp:revision>33</cp:revision>
  <dc:subject/>
  <dc:title>BOARD OF TECHNICAL EDUCATION</dc:title>
</cp:coreProperties>
</file>