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Products Technology(52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important commercial species of fish of Go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fish as a food for mankin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fish to be maintained at low temperatures during transportation to various destin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formation of struvite crystals be preven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ip lo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rawbacks of sundrying of salted fish as compared to other metho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outline of sequence of changes leading to the spoilage of Sard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canning of Mackerals in 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kind of quality standards would you set for canned praw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hanges taking place in fish during freezing and frozen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asures you will adopt to minimize changes and spoilage during freezing and frozen storage of fi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ickle cure method of curing of fis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echanical dehydration of salted fis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duction process for manufacture of fish saus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sh protein concentrate? Give its ut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mportant by-products of seafood processing industry and give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ppropriate packaging materials for bulk packaging of frozen fis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kind of criteria will you follow for the selection of a good packaging material for marine produc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important microbiological tests required to be taken in order to safeguard the health of the consu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Vibrio Cholerae? How will you avoid its presence in marine foo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ing material for fish Sausa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handling after lan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irmation test for shigella in fi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biological testing of Oyst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ing fish sample for microbiological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7T00:24:00Z</dcterms:modified>
  <cp:revision>37</cp:revision>
  <dc:subject/>
  <dc:title>BOARD OF TECHNICAL EDUCATION</dc:title>
</cp:coreProperties>
</file>