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dical Instruments-III(419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ical amplitude ranges for P, Q, R, S and T waves of the ECG wavefor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flow met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ynchronous and asynchronous pacemak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ifferent types of EEG waveforms with their frequency ran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advantages and disadvantages of D.C. defibrillator in comparison with A.C. defibril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actors affecting blood pressure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ECG electrodes. Also explain the different lead configurations for ECG acquisi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rate responsive pac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lethysmograph? Explain with the help of fig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direct measurement of blood press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technique of direct blood pressure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ith a neat block diagram briefly explain the working of EE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bCs w:val="false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briefly explain the working of a DC defibril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figures explain the working of electromagnetic blood flow meter and thermal convection blood flow 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venti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single channel radiotelemetry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ime division multiplexing and frequency division multiplex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any three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pacemak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EG electrod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emaker electrod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neumotachogra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4-03T17:41:00Z</cp:lastPrinted>
  <dcterms:modified xsi:type="dcterms:W3CDTF">2013-04-04T00:43:00Z</dcterms:modified>
  <cp:revision>30</cp:revision>
  <dc:subject/>
  <dc:title>BOARD OF TECHNICAL EDUCATION</dc:title>
</cp:coreProperties>
</file>