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/M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Hydro-Pneumatic Control(5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ventions used in representing direction control valv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to represent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/3 way valve with single solenoi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al pressure val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valv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a quick exhaust valve with the help of a simpl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 if a telescopic cylinder and state its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ydraulic and pneumatic valves and actu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 of Se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safety aspect involved with using hydraulic accumu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applications of pneumatic and hydraulic systems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ical, Hydraulic and Pneumatic systems. (Give at least six difference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ydraulics power pack? List the essential components and explain the functions of each compon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ressure regulated in hydraulic systems? Draw a circuit using pressure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2/2 way direction control valve. Draw a circuit to activate a single acting cylinder using 2/2 way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suitable components to control pneumatic motor in the forward and reverse direction and stop in between. Draw th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s explain how 3/2 valve can be used to implement AND gate and OR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mi automatic pneumatic circuit with manual start and automatic return. Explain the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meter in circuit and explain the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iston rod of a cylinder is to advance only if a protective guard has been lowered and operator presses a push button valve. The piston rod is to retract if the push button is released or the guard is raised. Draw &amp; explain the pneumatic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ponents used to create a time delay. Draw a diagram to show how they are connected together. Explain how delay is generated. How can we change the delay ti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implement the sequence A+B+A-B-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stallation procedure involving pneumatic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ane type hydraulic pump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types of hoses and connectors used in hydrauli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FRL unit and explain the function of each compon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9:17:00Z</dcterms:modified>
  <cp:revision>37</cp:revision>
  <dc:subject/>
  <dc:title>BOARD OF TECHNICAL EDUCATION</dc:title>
</cp:coreProperties>
</file>