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nderground Mining Methods(42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Hydraulic stow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cyclic longwa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methods of excavation of thick se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characteristics of sub level stop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Post Pillar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cut and fill method of sto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behaviour of roof during depillaring with cav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towing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hydraulic sand stowing is preferred in Indi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paratory arrangements to be done in a mine before commencing depillaring operations with                     (i) Mechanical sand stowing (ii) hydraulic sand stow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ircumstances when longwall method of mining can be advantageously adop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main components of a Single Ended Ranging Drum Shearer (SERD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sub level caving metho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hield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at circumstances is the Bord and Pillar method of working adopted? Why it is generally followed in our count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asting Gallery method in detail with a layout stating the advantages and disadvantages of this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, development and extraction of ore by shrinkage sto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overhand method of sto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sub level stop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ertical crater method? Give their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st Pillar sto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nderhand stoping metho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types of hydraulic suppo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18T19:57:00Z</dcterms:modified>
  <cp:revision>25</cp:revision>
  <dc:subject/>
  <dc:title>BOARD OF TECHNICAL EDUCATION</dc:title>
</cp:coreProperties>
</file>