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Generation, Transmission &amp; Distribution(509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of interconnected grid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load curves draw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distribution system w.r.t. voltage and number of wi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values of permissible voltage drop in various parts of distribution system for urban, semi-urban and rural area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late eart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importance of earth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esirable properties of insul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the importance of the following terms in generation:  1) Maximum demand 2) Demand factor an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Diversity f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chematic diagram of a hydro-electric plant and explain the functions of various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a diesel power st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conductor materials used for overhead lines. What are the relative advantages and disadvantag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earth resistance and the ways and means to reduce earth resis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methods for reducing corona effect in an overhead transmission 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rain insulator and where is it used? Give a sketch to show its lo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reasons for unequal potential distribution over a string of suspension insulato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sag in overhead lines? Discuss the disadvantages of providing too small and too large sag on a l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resent trend is towards HVDC system for transmission. Discuss the reason for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ingle line diagram the ring distribution system. What are its advantages and disadvantag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adial and interconnected distribu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  1) Feeder   2) Distributor and 3) Service Mains. Mention the voltage level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tleast 6 I.E. rules for domestic wi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electric circuit and estimate the quantity of material required for PVC casing and capping wiring system for a hall of 15m x 6m x 4.5m. The hall is to be provided with fan and light points. Make your own assumption for number of fan and light p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PVC surface conduit and concealed conduit wiring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5T17:53:00Z</dcterms:modified>
  <cp:revision>26</cp:revision>
  <dc:subject/>
  <dc:title>BOARD OF TECHNICAL EDUCATION</dc:title>
</cp:coreProperties>
</file>