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of Boilers &amp; Pressure Vessels(53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one method of compensating for spring back in be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roll bending, why rolls are crown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ethods of bending tubes.  What are the factors on which the bending method selected depends 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manual spin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stiffe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op stress in thin cylindrical she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piping load on pressure ves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press operations that can be performed on power p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hazards present in press brakes and discuss the safety aspects of press brak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mechanical press brake with hydraulic press brak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the roll-up type pinch roll bending machi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the three rolls (with adjustable bottom rollers) pyramid roll bend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wiper dies used in bending of tube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ending press used in bending of tub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  Write note on ‘Lubrication for spinning’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 Explain briefly the IBR c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oke’s Law?  Define Elastic limit, Proportionality limit, Yield point &amp; Ultimate streng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gee swage method of swagi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ervice conditions commonly  encountered by pressure vesse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s the design of the pressure vessel based on hoop stres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pound Cylindrical shel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uses brittle fracture of pressure vessels?  How can this be preven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it falls in interpretation of welding radiograph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atigue failure of pressure vess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s for bending thin-wall tub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al stres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uminium alloys as Pressure Vessel materi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ament efficienc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o test of Pressure Vess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 load on Pressure Vess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9T21:10:00Z</dcterms:modified>
  <cp:revision>30</cp:revision>
  <dc:subject/>
  <dc:title>BOARD OF TECHNICAL EDUCATION</dc:title>
</cp:coreProperties>
</file>