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of the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1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sentenc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Haute Coutur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st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 sourc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ark-up in cos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ze–set sampl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partmental stores? Give examp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television advertis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nger pack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the format of production follow up cha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invoice and quot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out the cost of raw material of a shirt costing Rs.2,500/-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fe cycle of a fashion with a suitable diagr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mpany profile for a company making denim trous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pecification sheet for a T-shirt having three colours on or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ourcing available to the Merchandise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ndow display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cost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the format of a purchase or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duction co-ordination by the Merchandis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one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pack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-relation between Fashion and Merchandis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ing through stock-lot deal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ity stor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bile advertis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board and poster advertis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uch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based pric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ing customer need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esear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2:59:00Z</dcterms:modified>
  <cp:revision>59</cp:revision>
  <dc:subject/>
  <dc:title>BOARD OF TECHNICAL EDUCATION</dc:title>
</cp:coreProperties>
</file>