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Services-II(45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72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our from the remaining</w:t>
      </w:r>
    </w:p>
    <w:p>
      <w:pPr>
        <w:pStyle w:val="Normal"/>
        <w:widowControl w:val="false"/>
        <w:autoSpaceDE w:val="false"/>
        <w:ind w:right="-72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rmal conductivity of a material. What is its significance in choosing a material for thermal insul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cou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echanical ventil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noise transmitted? List the different ways and explain brief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mbustible materials? Mention any tw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x7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ending upon the location of air conditioning equipment classify the various systems of air condition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midific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haust system of venti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x7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our methods adopted for carrying out thermal insulation of walls. Support your answer with neat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general principles of thermal insu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x7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“Acoustics”? Broadly explain how optimum acoustical conditions are achieved in a building by giving an example of a lecture hall in a school campu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d draw appropriate sketches showing the construction techniques used in insulation of walls from noi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x7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precautionary measures which can be taken to avoid or minimize dangers of fi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rules to be observed while designing of buildings to make them fire resistant and safe for the peopl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x7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3 defects mostly noted in an auditorium and how would you rectify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ermal insulation adopted for roofs, walls and floors using any one type of thermal insulating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0T20:21:00Z</dcterms:modified>
  <cp:revision>28</cp:revision>
  <dc:subject/>
  <dc:title>BOARD OF TECHNICAL EDUCATION</dc:title>
</cp:coreProperties>
</file>