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trepreneurship Development(3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al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trepreneur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w of supp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Even Poi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.S.I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State Government agencies assisting entreprene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rewards and two risks that an entrepreneur can expect in his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that an entrepreneur is expected to per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the ‘District Industries Centr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Organising’ helps in running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Small Scale Industry as regards to ‘Retailing activities’ and ‘Manufacturing activitie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ancilliary uni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Variable Pricing’ and ‘Single Pric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demand schedule’?  With the help of an example draw a ‘demand curv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Geographical Variables’ and ‘Psychological Variables’ as bases of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does ‘Advertising’ contribute to higher sales of an Industrial un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cedures and formalities for setting up a small-scale industry un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ne stage type of distribution cha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Project Report as regards to ‘Technical aspects’ and ‘Managerial aspect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tents of a Project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ject Appraisal criteria as regards to ‘Financial Feasibilit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3:09:00Z</dcterms:modified>
  <cp:revision>28</cp:revision>
  <dc:subject/>
  <dc:title>BOARD OF TECHNICAL EDUCATION</dc:title>
</cp:coreProperties>
</file>