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il Mechanics(40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civil Engineering problems where the knowledge of soil mechanics hel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unit weigh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os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sity Inde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arcy’s law of perme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Direct shear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action and consoli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capacity of so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imate and safe bearing capa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any one type of shear failure of s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grain distribution curves and explain uniformly graded, well graded, gap graded soil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the following observations made in the laboratory for specific gravity test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ty wt. of sp.gravity bottle = 35.0 gm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ty wt. of sp.gravity bottle + Soil =39.0 gm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ty wt. of sp.gravity bottle+Soil+water =42 gm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ty wt. of sp.gravity bottle +water =37 gm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pecific gravity.  Also state the significance of Sp.gravity of s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tterberg limits of consistency with aid of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permeability of soil and explain how the co-efficient of permeability is calculated by constant head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alling head permeameter accommodates a soil sample of 10 cm height and 60 c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</w:rPr>
              <w:t>area.  The permeability of the soil sample expected is 1.2 x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cm/sec. It is desired that the head in the stand pipe to fall from 45cm to 15cm in 38 minutes.  Find the size of standpipes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sticity chart and A-line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standard proctor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controlling comp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proctor compaction test the following observations where record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empty mould =1950 g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olume of mould = 945 cc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1107"/>
              <w:gridCol w:w="1107"/>
              <w:gridCol w:w="1108"/>
              <w:gridCol w:w="1108"/>
              <w:gridCol w:w="1108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l.No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Moisture % content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%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%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%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%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t. of soil + Mould  (gms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35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55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5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85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750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optimum moisture content and maximum dry den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id of neat sketch the triaxial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soil explo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clinal fol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Fol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nge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stabil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load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and passive earth press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urbed and undisturbed samp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-line diagr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athering ag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7T14:55:00Z</cp:lastPrinted>
  <dcterms:modified xsi:type="dcterms:W3CDTF">2013-02-07T22:57:00Z</dcterms:modified>
  <cp:revision>32</cp:revision>
  <dc:subject/>
  <dc:title>BOARD OF TECHNICAL EDUCATION</dc:title>
</cp:coreProperties>
</file>