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V[Mobile](5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level 3 ‘Event monitoring and distribution’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space switching system and a time switch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quency reuse technique used in cellula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affic channels used in G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OCSAG code used in paging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merits of a mobile telephone system over a pag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standby mode of the dual processor, centralized SPC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s and describe vertical and horizontal distributed SP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s of common–control electronic telephone exchange and describe, with an example, how a local phone call is processed and how a trunk call is handl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output-controlled time-division space switching system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and describe a random-write sequential-read type of time-division time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ime-multiplexed time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describe a paging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a conventional mobile telephon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health hazards of a cellular 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disadvantages of a conventional mobile telephon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ll splitting? Why is it required in a cellular system? Describe the different cell splitting techniques used in cellula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a call is handled in a cellula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the structure of a GSM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T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-off process in cellular sys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-site antenn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ing receiv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1T17:24:00Z</cp:lastPrinted>
  <dcterms:modified xsi:type="dcterms:W3CDTF">2013-02-22T01:25:00Z</dcterms:modified>
  <cp:revision>42</cp:revision>
  <dc:subject/>
  <dc:title>BOARD OF TECHNICAL EDUCATION</dc:title>
</cp:coreProperties>
</file>