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onic Measurements(41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dynamic characteristics of an instrument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ed of Respons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delit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precautions that should be observed when using an am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wo conditions that must be satisfied when balancing an ac brid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properties of phospho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uorescen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osphorescen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siste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the delay line in the vertical section of a CR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n audio frequency signal gener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range ammet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range volt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lock diagram of an analog multimeter. Explain the voltmeter s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 full wave rectifier ac voltmeter. Explain its working. Draw the waveform of the rectified current through the meter mov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s of any 3 types of errors in measur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Maxwell’s bridge &amp; derive the expression for unknown induc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Kelvin bridge. Give its application. Illustrate how the Kelvin bridge eliminates the effect of the resistance of the connecting le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CRO. Explain the function of the input attenuator, the trigger circuit and the time base gener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chematic of a triggered time base for an oscilloscope. Explain the generation of the sweep outp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sampling oscilloscope. Explain with waveforms the operation of the sampling oscillosco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frequency divider type of signal generator. Explain how different frequency ranges are genera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 explain the working of a wideband sweep gener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function generator. Explain generation of triangular and sinusoidal wa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diagram the working principle of a dot matrix display. List one application of this displa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diagram the working principle of –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r graph displa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ven segment common anode LED displa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Lissajous patterns generated? Describe measurement of frequency and phase using Lissajous patter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3-02-13T15:59:00Z</cp:lastPrinted>
  <dcterms:modified xsi:type="dcterms:W3CDTF">2013-02-14T00:01:00Z</dcterms:modified>
  <cp:revision>65</cp:revision>
  <dc:subject/>
  <dc:title/>
</cp:coreProperties>
</file>