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8"/>
        </w:rPr>
        <w:t>Exploration Geology(53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457"/>
        <w:gridCol w:w="1600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A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1 = 3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mote Sensing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ploration Geology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equipments required for Geological Mapping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avity method of Geophysics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imitations of prospecting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mpling? Write a note on Sampling Techniqu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ratigraphic guide of mineral deposit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Geological Map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Aerial photographs? Why modern field Geologists use vertical aerial photographs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Interpretation of Igneous rocks from Aerial photograph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ossaic? Write a short note on controlled mossaic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erminologies and Geometry of Aerial photograph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tructures have a control on mineral deposit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ismic method of Geophysical explora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57" w:type="dxa"/>
            <w:tcBorders/>
          </w:tcPr>
          <w:p>
            <w:pPr>
              <w:pStyle w:val="Heading3"/>
              <w:rPr/>
            </w:pPr>
            <w:r>
              <w:rPr/>
              <w:t>Answer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any two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ical method of Geophysics and write a note on principles of Electrical metho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elf potential metho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Neutron log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important points in Remote Sensing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elements of Remote Sensing used for Interpreta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average tonnage factor of an iron ore deposit i.e to contain by volume 47% Heamatite, 38% Magnetite, 9% Pyrite and remaining is pyrolite. Specific gravity of Heamatite is 5.26, Magnetite 5.18, pyrite 5.02, Pyrolite 4.65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ammer and Chisel used in Geological field 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rawing of a Geological sec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Rare Earth element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16:00Z</dcterms:created>
  <dc:creator>NEWUSER</dc:creator>
  <dc:description/>
  <dc:language>en-US</dc:language>
  <cp:lastModifiedBy>Windows User</cp:lastModifiedBy>
  <cp:lastPrinted>2014-04-16T12:06:00Z</cp:lastPrinted>
  <dcterms:modified xsi:type="dcterms:W3CDTF">2014-04-16T19:07:00Z</dcterms:modified>
  <cp:revision>6</cp:revision>
  <dc:subject/>
  <dc:title>BOARD OF TECHNICAL EDUCATION</dc:title>
</cp:coreProperties>
</file>