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right="-1260" w:hanging="0"/>
        <w:rPr>
          <w:rFonts w:ascii="Bookman Old Style" w:hAnsi="Bookman Old Style" w:cs="Bookman Old Style"/>
          <w:sz w:val="28"/>
          <w:szCs w:val="28"/>
        </w:rPr>
      </w:pPr>
      <w:r>
        <w:rPr>
          <w:rFonts w:cs="Bookman Old Style" w:ascii="Bookman Old Style" w:hAnsi="Bookman Old Style"/>
          <w:sz w:val="28"/>
          <w:szCs w:val="28"/>
        </w:rPr>
        <w:t>Subject: Applied Mechanics-II(20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 xml:space="preserve">In a simple lifting machine derive the relationship between M.A., V.R. and </w:t>
            </w:r>
            <w:r>
              <w:rPr>
                <w:rFonts w:eastAsia="Symbol" w:cs="Symbol" w:ascii="Symbol" w:hAnsi="Symbol"/>
              </w:rPr>
              <w:t></w:t>
            </w:r>
            <w:r>
              <w:rPr>
                <w:rFonts w:cs="Bookman Old Style" w:ascii="Bookman Old Style" w:hAnsi="Bookman Old Style"/>
              </w:rPr>
              <w:t xml:space="preser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Define trajectory, time of flight and Range for a projectile shot at initial velocity ‘u’ and angle of projection ‘</w:t>
            </w:r>
            <w:r>
              <w:rPr>
                <w:rFonts w:eastAsia="Symbol" w:cs="Symbol" w:ascii="Symbol" w:hAnsi="Symbol"/>
              </w:rPr>
              <w:t></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assumptions made in analysis of tru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momentum, impulse and impulsive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pPr>
            <w:r>
              <w:rPr>
                <w:rFonts w:cs="Bookman Old Style" w:ascii="Bookman Old Style" w:hAnsi="Bookman Old Style"/>
              </w:rPr>
              <w:t>Convert 40 degrees per sec</w:t>
            </w:r>
            <w:r>
              <w:rPr>
                <w:rFonts w:cs="Bookman Old Style" w:ascii="Bookman Old Style" w:hAnsi="Bookman Old Style"/>
                <w:vertAlign w:val="superscript"/>
              </w:rPr>
              <w:t xml:space="preserve">2 </w:t>
            </w:r>
            <w:r>
              <w:rPr>
                <w:rFonts w:cs="Bookman Old Style" w:ascii="Bookman Old Style" w:hAnsi="Bookman Old Style"/>
              </w:rPr>
              <w:t>to radians per sec</w:t>
            </w:r>
            <w:r>
              <w:rPr>
                <w:rFonts w:cs="Bookman Old Style" w:ascii="Bookman Old Style" w:hAnsi="Bookman Old Style"/>
                <w:vertAlign w:val="superscript"/>
              </w:rPr>
              <w:t>2</w:t>
            </w:r>
            <w:r>
              <w:rPr>
                <w:rFonts w:cs="Bookman Old Style" w:ascii="Bookman Old Style" w:hAnsi="Bookman Old Style"/>
              </w:rPr>
              <w:t xml:space="preserve"> and rp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law of machine using graphical representation for a simple lifting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banking of curve and what are the advantages of providing banking to the cur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how graphical representation with neat sketches of work done for constant force and variable increasing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labelled diagram of Differential wheel and axle. Explain working principle and state the formula for Velocity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n a single purchase crab machine, length of the handle is 2400 mm, diameter of the load drum is 400 mm, number of teeth on the pinion is 25, number of teeth on the spur wheel is 100. A load 10 KN is raised by an effort of 800N. What is the efficiency of the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In a double threaded worm and worm wheel, the number of teeth on the worm wheel is 50. The length of the effort handle is 100 mm and the diameter of the load drum is also 100 mm. If the efficiency of the machine is 20%, determine the effort required to lift a load of 3 K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flywheel of 3m diameter rotates at 480 rpm. Find the tangential velocity of (i) point on the rim (ii) point at 100cm from centre and (iii) a point on the axis of ro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flywheel changes its velocity from 120 rpm to 160 rpm in 20 seconds. Calculate angular acceleration. If the velocity of the flywheel falls to 100 rpm in 10 seconds, find the angular retardation of the wh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From the edge of a building 50m high a man fires at a target on horizontal ground. The bullet is fired with initial velocity of 96 m/s at an angle of depression of 30</w:t>
            </w:r>
            <w:r>
              <w:rPr>
                <w:rFonts w:eastAsia="Symbol" w:cs="Symbol" w:ascii="Symbol" w:hAnsi="Symbol"/>
              </w:rPr>
              <w:t></w:t>
            </w:r>
            <w:r>
              <w:rPr>
                <w:rFonts w:cs="Bookman Old Style" w:ascii="Bookman Old Style" w:hAnsi="Bookman Old Style"/>
              </w:rPr>
              <w:t xml:space="preserve">. Find the distance of the target from the foot of the build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n elevator cage weighing 1000N when empty is lifted vertically up by means of a wire rope. A man weighing 70N is standing in it. Find the tension in the rope and the reaction of the cage on the man if the acceleration of the cage is 5 m/sec</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nd the constant force necessary to move a train of mass 150 tonnes up an incline 1 in 200 through 1 Km in a minute, starting from rest, the resistance due to friction being 6N per ton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wo particles of masses 10 Kg and 15 Kg are connected by a light string passing over a smooth pulley. Determine acceleration of the system, tension in the string and velocity of the system at the end of 4 seco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vehicle of mass 2000 Kg has a velocity of 45 Kmph. On its way it hits a car parked by the road side. In doing so its velocity is reduced to 36 Kmph. Find the momentum absorbed by the car. If the mass of the car is 250 Kg, find its velocit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weight per metre length of a chain hanging vertically from a drum is 15 N and it is 200 m. Determine the work done in winding up (i) full length of the chain and (ii) the first 50 m l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well 4m in diameter contains water upto 6m level from bottom. This water is to be emptied in 10 hours by means of a pump. The water is lifted through an average height of 30m. If the efficiency of the pump is 60%, determine the rated power of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Heading3"/>
              <w:snapToGrid w:val="false"/>
              <w:rPr>
                <w:rFonts w:ascii="Bookman Old Style" w:hAnsi="Bookman Old Style" w:cs="Bookman Old Style"/>
              </w:rPr>
            </w:pPr>
            <w:r>
              <w:rPr>
                <w:rFonts w:cs="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 Find the forces in the members AC, AE, CE &amp; CD using method of joints. (Refer fig. 1)</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i) Using method of sections, find forces in BE, BD and CD. (Refer fig. 1)</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560" w:type="dxa"/>
            <w:tcBorders/>
          </w:tcPr>
          <w:p>
            <w:pPr>
              <w:pStyle w:val="Normal"/>
              <w:rPr>
                <w:rFonts w:ascii="Bookman Old Style" w:hAnsi="Bookman Old Style" w:cs="Bookman Old Style"/>
                <w:b/>
                <w:b/>
                <w:bCs/>
              </w:rPr>
            </w:pPr>
            <w:r>
              <w:rPr>
                <w:rFonts w:cs="Bookman Old Style" w:ascii="Bookman Old Style" w:hAnsi="Bookman Old Style"/>
              </w:rPr>
              <w:t>(i) Using method of joints, find forces in the member at joint A, B and C. (Refer fig. 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rPr>
                <w:rFonts w:ascii="Bookman Old Style" w:hAnsi="Bookman Old Style" w:cs="Bookman Old Style"/>
                <w:b/>
                <w:b/>
                <w:bCs/>
              </w:rPr>
            </w:pPr>
            <w:r>
              <w:rPr>
                <w:rFonts w:cs="Bookman Old Style" w:ascii="Bookman Old Style" w:hAnsi="Bookman Old Style"/>
              </w:rPr>
              <w:t>(ii) Find the forces in the members AB, AC &amp; BC using method of sections. (Refer fig. 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bl>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2:14:00Z</dcterms:created>
  <dc:creator>NEWUSER</dc:creator>
  <dc:description/>
  <dc:language>en-US</dc:language>
  <cp:lastModifiedBy>santoshi</cp:lastModifiedBy>
  <cp:lastPrinted>2014-04-03T15:34:00Z</cp:lastPrinted>
  <dcterms:modified xsi:type="dcterms:W3CDTF">2014-07-08T09:31:00Z</dcterms:modified>
  <cp:revision>3</cp:revision>
  <dc:subject/>
  <dc:title>BOARD OF TECHNICAL EDUCATION</dc:title>
</cp:coreProperties>
</file>