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Environmental Pollution &amp; Control(53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played by NGO’s in environment prot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‘silicasi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what factors does the site of tailing pond sele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Peak Particle veloci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MCDR-1988 specify regarding afores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environment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s &amp; modes of environment edu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trol measures of air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ir Act-198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ermissible limits of air pollu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ine water management giving emphasis on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various parameters that effect the water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s of reclamation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andards of noise exposu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no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sign considerations of overburden dis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ontrol ground vibrations due to blasting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properties of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Environment Impact Assess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steps involved in environmental audit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MOEF in mining oper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restore an overburden du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acts &amp; rules pertaining to environment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Bio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of rehabili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38:00Z</dcterms:created>
  <dc:creator>NEWUSER</dc:creator>
  <dc:description/>
  <dc:language>en-US</dc:language>
  <cp:lastModifiedBy>Windows User</cp:lastModifiedBy>
  <cp:lastPrinted>2014-04-03T10:34:00Z</cp:lastPrinted>
  <dcterms:modified xsi:type="dcterms:W3CDTF">2014-04-03T17:35:00Z</dcterms:modified>
  <cp:revision>6</cp:revision>
  <dc:subject/>
  <dc:title>BOARD OF TECHNICAL EDUCATION</dc:title>
</cp:coreProperties>
</file>