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I/EC/MED/COMP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igital Electronics-II(41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Resolution’, ‘Accuracy’ and ‘Conversion time’ of an A to D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level amplifier in a digital to Analog conver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ormula for time period of an Astable multivibrator using IC5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ifferent types of mem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Nibble Multiplex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Invert Matrix of a P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a Full ad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xpression for “Carry” output of a BCD ad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binary multiplication carried out?  Give on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Digital to Analog conversion, with a neat circuit diagram for a 3-bit system.  Write the expression for output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multaneous method of Analog to Digital conversion.  Draw the circuit diagram for 8-bit conversion.  What are the advantages and disadvantages of this meth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inuous method of A to D conversion with a neat block diagram.  Mention the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with a neat diagram and truth table, the working of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 to 1 Multiplex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CD to Decimal Deco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ority Enco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explain the working of IC555 as a monostable multivibrator. Write the expression for time peri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tact bounce problem?  Draw the diagram of any one method of contact debouncing circuit and expla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8 bit parallel adder with a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showing the connections for obtaining               8K x 8 bit memory from 4K x 4 bit memory IC and expla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Adder-Subtracto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 ROM array using diode switch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n example the working of ROM as PLD.  Draw the diagram and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D matrix of a PLA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FPGA devic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eps involved in programming a P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cp:lastPrinted>2014-02-13T14:16:00Z</cp:lastPrinted>
  <dcterms:modified xsi:type="dcterms:W3CDTF">2014-02-13T22:17:00Z</dcterms:modified>
  <cp:revision>15</cp:revision>
  <dc:subject/>
  <dc:title>BOARD OF TECHNICAL EDUCATION</dc:title>
</cp:coreProperties>
</file>