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Computer Installation, Maintenance &amp; Diagnosis(4226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ystem Integ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ial-up net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ties of good earth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termittent faul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documentation during troubleshoo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ifferent types of computer virus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ir-conditioning required in computer cent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to be taken for maintaining dust–free environment in a computer cent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Linear Power Supply and S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PC display problems and remedial actions to be follow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t factors to be considered while upgrading a compu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cal steps to successful during troublesh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vanced CMOS set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ical keyboard problems and remedial actions to be follow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BIOS error mess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Intel 430 and 440 chips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ventive maintenance? How will you perform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pair generated failures using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blems associated with disk dr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te selection for a computer cent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rload protection devi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-ma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for upgradation of computer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stomer provided information and its synthe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12T23:10:00Z</dcterms:modified>
  <cp:revision>9</cp:revision>
  <dc:subject/>
  <dc:title>BOARD OF TECHNICAL EDUCATION</dc:title>
</cp:coreProperties>
</file>