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4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Fabrication Technology &amp; Erection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Materials &amp; Processes(4238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ant by ‘acid’ and ‘basic’ process of manufacture of steel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composition of 18-4-1 HS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is it necessary to do heat treatment of steel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ge-harden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‘water quenching’? Where is it us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sketch of ‘HAZ’ in welding and explain the regions of grain form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composite materials? Give two examp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ant by ‘Eutectic’, ‘hypoeutectic’ and ‘hypereutectic’ solution on a Fe-C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effect of grain size &amp; effect of high temperature on the mechanical properties of stee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are the following tests conducted for materials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park test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V-notch impact test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ensile tes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properties, major constituents and applications of Grey cast Iron. (3 each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list the differences between hot working and cold working of meta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changes take place due to work hardening? Give applications of this techniqu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Austenitic stainless stee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properties of stainless steel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various types of cracks in weldme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Residual stress, its causes and effects in weld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Weld decay and what are the preventive measures to be taken for thi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reasons for annealing and what changes are seen in this process on the annealed metal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lastics &amp; Polymer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hemical analysis of metal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emperature distribution in and around Wel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TT curv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odular cast Ir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1T11:22:00Z</dcterms:created>
  <dc:creator>NEWUSER</dc:creator>
  <dc:description/>
  <dc:language>en-US</dc:language>
  <cp:lastModifiedBy>Windows User</cp:lastModifiedBy>
  <dcterms:modified xsi:type="dcterms:W3CDTF">2014-02-18T00:06:00Z</dcterms:modified>
  <cp:revision>12</cp:revision>
  <dc:subject/>
  <dc:title>BOARD OF TECHNICAL EDUCATION</dc:title>
</cp:coreProperties>
</file>