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Process-II(42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shap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milling cu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perations carried out on centre lathe? (any six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is necessity for notching in angle s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arallel shaft rotary shea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working of Power guillotin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principles of shearing? With the help of sketch explain various angles of shearing bla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entre lathe and nam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drilling machine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various operations carried out on vertic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differentiate between “Up milling” and “Down mill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sketch various types of grinding wh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which can be carried out on planning machine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mounting of grinding wheel on the spindle and the various precautions to be tak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s used for cutting thick plates by the flame near the edges and away from the e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oval of defective weld by goug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late allow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principle working and procedure of Plasma Arc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late edge preparation machine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sh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tch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able Nibb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ssential features of shear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straight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presses in straight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1T19:30:00Z</dcterms:modified>
  <cp:revision>12</cp:revision>
  <dc:subject/>
  <dc:title>BOARD OF TECHNICAL EDUCATION</dc:title>
</cp:coreProperties>
</file>