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ineering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nagement(5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important Laws/Acts related to construction 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ientific management? 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inciples of management are helpful in constructio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hy communication gains importance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upervisor/engineer in execution work using different types of drawings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Contract Labour Act 197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gencies associated with construction industry and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ypes of organisations.  Briefly explain line and staff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sation structure adopted for private organis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ork involved at pretender and post tender s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quality control on construction 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inspection and supervision techniques adopted for i) Stone masonry ii) Stee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ervision and quality control techniques required during construction work as regards equipments and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ields of applications of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Total float  ii)Critical path  iii)EST  iv)E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struct the network, mark critical path and calculate total project duration for the data given below. Also calculate total float, EST and EFT for each activity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443"/>
              <w:gridCol w:w="2443"/>
            </w:tblGrid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ctivity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Preceeding activity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Duration in days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-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-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-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9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(Dummy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0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5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G(Dummy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0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H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8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I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H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J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, E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K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, J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occupational hazards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safety measures adopted during demoli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salient features of Employees Provident Fund Act 195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cratic requirements of an ideal le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ommun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construction industry in national develo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ing and 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dating of net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1:00Z</dcterms:created>
  <dc:creator>NEWUSER</dc:creator>
  <dc:description/>
  <dc:language>en-US</dc:language>
  <cp:lastModifiedBy>santoshi</cp:lastModifiedBy>
  <cp:lastPrinted>2014-01-31T10:32:00Z</cp:lastPrinted>
  <dcterms:modified xsi:type="dcterms:W3CDTF">2014-06-09T22:11:00Z</dcterms:modified>
  <cp:revision>2</cp:revision>
  <dc:subject/>
  <dc:title>BOARD OF TECHNICAL EDUCATION</dc:title>
</cp:coreProperties>
</file>