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II(4521) [Old Schem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456"/>
        <w:gridCol w:w="1601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1.</w:t>
            </w:r>
          </w:p>
        </w:tc>
        <w:tc>
          <w:tcPr>
            <w:tcW w:w="745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Composite bond’?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timbering of trenches’?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reinforced brick column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section through steel lintel cast using a rolled steel joist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types of plaster finishes adapted for external finishes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2.A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es procedure for setting out of foundation trenches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hallow and deep foundation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laborate note on dressing of stones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6" w:type="dxa"/>
            <w:tcBorders/>
          </w:tcPr>
          <w:p>
            <w:pPr>
              <w:pStyle w:val="Heading3"/>
              <w:rPr/>
            </w:pPr>
            <w:r>
              <w:rPr/>
              <w:t>Answer any one of the following Questions: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Bonds adapted in Brick masonry?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s of joints in stone masonry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3.A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6) 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plan and elevation of any one type of stair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stair based on their forms and explain the suitability of each in different buildings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6) 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 of grillage foundation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vehicle in paint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i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mmonly adapted proportions of tread and riser in stairs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4.A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general principles observed in stone masonry construction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ection through composite masonry with brick facing and concrete backing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lan to show alternate courses of 1½ BK thick wall using English Bond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identify a load bearing structure?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BOND’ in masonry construction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437"/>
        <w:gridCol w:w="1620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5.A)</w:t>
            </w:r>
          </w:p>
        </w:tc>
        <w:tc>
          <w:tcPr>
            <w:tcW w:w="743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6) 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typical Brick Arch and label various terms associated with the a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classification of lintels based on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 lintel and arch considering various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6) 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3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6.A)</w:t>
            </w:r>
          </w:p>
        </w:tc>
        <w:tc>
          <w:tcPr>
            <w:tcW w:w="743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defects that occur in painting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defects that occur in plaster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elevation of a R. C. C. straight flight stair designed to climb a height of 3 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:  i) Stair  ii) Go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3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54:00Z</dcterms:created>
  <dc:creator>NEWUSER</dc:creator>
  <dc:description/>
  <dc:language>en-US</dc:language>
  <cp:lastModifiedBy>Windows User</cp:lastModifiedBy>
  <cp:lastPrinted>2014-02-11T10:54:00Z</cp:lastPrinted>
  <dcterms:modified xsi:type="dcterms:W3CDTF">2014-02-11T18:55:00Z</dcterms:modified>
  <cp:revision>3</cp:revision>
  <dc:subject/>
  <dc:title>BOARD OF TECHNICAL EDUCATION</dc:title>
</cp:coreProperties>
</file>