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major applications of a motor g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minent makes of earth moving machinery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cklash in ge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Well point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urbo charg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operation of a clamshell type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crawler mounted v/s wheel mounted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ip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scrap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ar dump and bottom dump tru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ragline bucket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 for safe operation of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errick cra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tractor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ifferential adopted in tr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Torque convertor’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tteries   ii)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ventory Manage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arrying out inspection of an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22:07:00Z</dcterms:modified>
  <cp:revision>45</cp:revision>
  <dc:subject/>
  <dc:title>BOARD OF TECHNICAL EDUCATION</dc:title>
</cp:coreProperties>
</file>