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Produ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Cost &amp; Finance Control &amp; Planning(408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y is financial accounting done?  Give its limit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t elements of co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nventory control.  Give its classif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steps to bring down idle time in an indust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is allocation and appointment of overheads done to cost contr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do you mean by p/v ratio?  How can it be improv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budgetary control and state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how flow of working capital takes pla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fixed cost for the year 12-13 are 8,00,000.  Variable cost per unit is Rs. 40/-. The estimated sales for the period are valued at Rs.20,00,000/-.  Each unit sells at Rs.200/-.</w:t>
            </w:r>
          </w:p>
          <w:p>
            <w:pPr>
              <w:pStyle w:val="Normal"/>
              <w:numPr>
                <w:ilvl w:val="0"/>
                <w:numId w:val="2"/>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Find B.E.P.</w:t>
            </w:r>
          </w:p>
          <w:p>
            <w:pPr>
              <w:pStyle w:val="Normal"/>
              <w:numPr>
                <w:ilvl w:val="0"/>
                <w:numId w:val="2"/>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If Rs.16,00,000/- will be likely sales turnover for the next budget period, calculate estimated contribution and prof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requirements of a good wage payment system?  State the methods of wage pay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how overheads are classifi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manufacturer has to supply his customers 3600 units of his product per year. Shortages are not permitted.  Inventory carrying costs amounts Rs.1.2 per unit per annum.  The setup cost is Rs.80. Find:  i) Economic order quantity</w:t>
            </w:r>
          </w:p>
          <w:p>
            <w:pPr>
              <w:pStyle w:val="Normal"/>
              <w:jc w:val="both"/>
              <w:rPr>
                <w:rFonts w:ascii="Bookman Old Style" w:hAnsi="Bookman Old Style" w:cs="Bookman Old Style"/>
              </w:rPr>
            </w:pPr>
            <w:r>
              <w:rPr>
                <w:rFonts w:cs="Bookman Old Style" w:ascii="Bookman Old Style" w:hAnsi="Bookman Old Style"/>
              </w:rPr>
              <w:t>ii) Optimum number of orders per ann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importance of differential costing for a business enterpri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advantages &amp; limitations of budg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are the standard costs of a product establish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he different types of investments and state the steps in investment decis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t financial ratios used in business finances.  Also state their u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importance and objectives of investment decis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t methods of evaluating projects and give their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conomic order quantity (E.O.Q)</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eakeven Analy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Master Budg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Variance analysis with respect to differential cos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ources of fin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4-03-13T23:02:00Z</dcterms:modified>
  <cp:revision>48</cp:revision>
  <dc:subject/>
  <dc:title>BOARD OF TECHNICAL EDUCATION</dc:title>
</cp:coreProperties>
</file>