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(43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                           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21"/>
        <w:gridCol w:w="1593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d plate of a Diesel Eng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ntings on a cylinder head of a diesel eng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water level controll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lubrication in an eng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 electric cel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ethods of Supercharging used in a diesel engin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cavenging necessary in a diesel engine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ype of scavenging used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engine cooling water system of a large diesel engin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emperature maintained automatically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ce between impulse and reaction turbin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lubrication system used in Turbin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tutory requirements of a steering gear system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2 RAM Hydraulic steering Gear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Rods required in a large diesel engine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uel pump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uel injector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8. </w:t>
            </w:r>
          </w:p>
        </w:tc>
        <w:tc>
          <w:tcPr>
            <w:tcW w:w="7421" w:type="dxa"/>
            <w:tcBorders/>
          </w:tcPr>
          <w:p>
            <w:pPr>
              <w:pStyle w:val="Heading3"/>
              <w:rPr/>
            </w:pPr>
            <w:r>
              <w:rPr/>
              <w:t>Write short notes on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combustion control system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control system of a ship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ies incorporated in a diesel eng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05T15:54:00Z</cp:lastPrinted>
  <dcterms:modified xsi:type="dcterms:W3CDTF">2014-02-05T23:55:00Z</dcterms:modified>
  <cp:revision>10</cp:revision>
  <dc:subject/>
  <dc:title>BOARD OF TECHNICAL EDUCATION</dc:title>
</cp:coreProperties>
</file>