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mall Business Management(46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small business policy of the Government of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cillary units? Explain any two characteristics of ancillary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registration of a small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lips in opportunity sc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advantages of a Sole proprieto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choice of technology? Write any 3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benefits offered to a small business enterprise after its regist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eatures of a small scale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forms of Ow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and disadvantages of a Company form of Owner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atio’s of management performance. Write any 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sitions for stabilisation and growth of a small scale enterpri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nal growth strategy for the growth of a small scale enterpr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ules and regulations governing small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incentives provided by the government to the small industries in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5.                                                                                                                          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a personnel manager in a small busi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is the most important part of management in a business organisation and mention why it is impor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Management? State its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jor entrepreneurial competencies in a small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market assessment helps to find information about a potential buy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financial management important in a small business enterpri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04:00Z</dcterms:created>
  <dc:creator>NEWUSER</dc:creator>
  <dc:description/>
  <dc:language>en-US</dc:language>
  <cp:lastModifiedBy>Windows User</cp:lastModifiedBy>
  <dcterms:modified xsi:type="dcterms:W3CDTF">2014-02-24T23:37:00Z</dcterms:modified>
  <cp:revision>3</cp:revision>
  <dc:subject/>
  <dc:title>BOARD OF TECHNICAL EDUCATION</dc:title>
</cp:coreProperties>
</file>