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Fibres(GT105) (Revised Scheme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in 1- 2 sentences only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word Text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ed Hai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ack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aglo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types of S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onstitutes Viscose Ray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echnique/s used in spinning of Nylon 6.6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and PE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non-technical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textural finishes given to text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in short the following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teps used in the manufacture of fabr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the process of cultivation of ju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Kapo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Fleece classified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ider Sil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mineral fibers and explain their importance and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in detail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origin, sources uses and by products of cott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types of Silks. Explain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inor animal fibers and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Thrown Silk” and explain the process of degumming of thrown s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possible variations in Viscose Rayon in terms of its characterist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id and Extruder spinning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the Burning and Feeling tests during identification of fib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in short: (any six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rocesses of ginning and baling in cott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utching and Breaking in lin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ffinity to dyes and shrinkage in Viscose ray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four uses of acet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perty of elasticity in Nyl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sorbency as a property in polye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ol ma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rcerizing and Tentering as finis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of wool as seen under the microscope and label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chart and compare the burning test of the following fiber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Cotton   2)  Wool  3) Rayon  4) Polyester  with respect to - 1) Approaching flame  2) In flame  3) Ash  4) Od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all the “finishes” based on dur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asis and Vectran as recent developments in synthetic fi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in Non-technical tests? Explain with examples each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es shrinking differ from fulling? Elaborate on both methods and compare their process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pping &amp; Raising are two finishing processes. Explain the process and what makes them different from each ot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extural finish differ from functional finish? State four types in each category and explai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NEWUSER</dc:creator>
  <dc:description/>
  <dc:language>en-US</dc:language>
  <cp:lastModifiedBy>Windows User</cp:lastModifiedBy>
  <cp:lastPrinted>2014-03-28T14:00:00Z</cp:lastPrinted>
  <dcterms:modified xsi:type="dcterms:W3CDTF">2014-03-28T21:01:00Z</dcterms:modified>
  <cp:revision>8</cp:revision>
  <dc:subject/>
  <dc:title>BOARD OF TECHNICAL EDUCATION</dc:title>
</cp:coreProperties>
</file>