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I(AE2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a building sub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ome examples of deep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reinforced brick mason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in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ush poi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tiles used as a roof cover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inders in a stairca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external walls in a framed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hould extreme care be taken in the design and construction of a fo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in plan and section of an isolated R.C.C.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neat plans of 2 courses and an elevation of brickwork of a T-Junction English bond having 1</w:t>
            </w:r>
            <w:r>
              <w:rPr/>
              <w:t>½</w:t>
            </w:r>
            <w:r>
              <w:rPr>
                <w:rFonts w:cs="Bookman Old Style" w:ascii="Bookman Old Style" w:hAnsi="Bookman Old Style"/>
              </w:rPr>
              <w:t xml:space="preserve"> brick thick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ection of a brick–stone composite masonry wall and explain the precautions to be taken while construct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advantages of non-load bearing walls as compared to load bearing wal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 segmental arch naming all its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oints are to be considered regarding the construction of brick lint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mparative factors which affect the strength of a brick masonry in English and Flemish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the criteria for selection of a floor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plas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process of laying of cement concrete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ith a neat sketch the process of fixing Asbestos cement sheets on a steel frame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number of risers and treads that can be derived for a dog-legged staircase in a house for a height of 3.00 met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characteristics of a circular staircase with a straight flight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4-10T14:09:00Z</cp:lastPrinted>
  <dcterms:modified xsi:type="dcterms:W3CDTF">2014-04-10T21:10:00Z</dcterms:modified>
  <cp:revision>42</cp:revision>
  <dc:subject/>
  <dc:title>BOARD OF TECHNICAL EDUCATION</dc:title>
</cp:coreProperties>
</file>