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iry Technology(427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nimals whose lacteal secretion can be legally termed as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at content and SNF content of Toned milk and double ton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creams of different types and give their fat com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wo important legal parameters of b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onverting milk into chee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avoid lactose crystals formation in condensed mil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n dry milk powder not produced by freeze drying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water in ice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differences between channa and chakk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deal temperature for the preparation of Ghee from butter? Give rea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jor raw material for manufacturer of Cas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utritional significance of malted milk beve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some important uses of whey powd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ll the platform tests performed in a dairy to check the quality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aw milk and pasteurized standardiz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milk to be handled after pasteurization until consumption by the consum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mposition and manufacture of flavour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factors that govern fat content in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a 400 Kg cream is to be prepared containing 45% fat by mixing cream A having 30% fat and cream B having 50% fat, find out the quantity of A &amp; B required to be mixed with each ot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butter mak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defects of butter, their causes and preven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heddar cheese and Processed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w sheet for Swiss cheese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 cheese a good food? Justify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manufacture of cottage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ondensed milk over market mil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use of vacuum pan in manufacture of condens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manufacture of Instant mil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properties of dry milk and give parameters of any two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geing essential in the manufacture of ice cre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ingredients used in the manufacture of ice cream? Give the quality parameters of any one important ingred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verrun? How will you maintain a good overrun in ice cre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Khoa? Where is it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a method for the preparation of Shrikh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ahi and Yoghu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by-products obtained from manufacture of butter &amp; cheese and give use of each of the by-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09:00Z</dcterms:created>
  <dc:creator>NEWUSER</dc:creator>
  <dc:description/>
  <dc:language>en-US</dc:language>
  <cp:lastModifiedBy>Windows User</cp:lastModifiedBy>
  <cp:lastPrinted>2014-04-16T12:14:00Z</cp:lastPrinted>
  <dcterms:modified xsi:type="dcterms:W3CDTF">2014-04-16T19:14:00Z</dcterms:modified>
  <cp:revision>5</cp:revision>
  <dc:subject/>
  <dc:title>BOARD OF TECHNICAL EDUCATION</dc:title>
</cp:coreProperties>
</file>