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utomobile Engineering(503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requirements of a good steering syst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sulphation of a lead–acid battery? How does it occu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differences between MPFI and TBI system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synchromesh gear box over constant mesh gear box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flow diagram of car air conditioner and indicate the location of its components in a c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different types of spanners used in a garage and state their applications. What is the application of a ring compress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visions of motor vehicle Act 1988 under section 4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monocoque construction chassis and state its advantages over the framed chas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the steering linkage for a rigid axle suspension. Explain how wheel alignment is d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the Wishbone suspension system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electronic fuel injection system in an MPFI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fuel injection timing is set in a diesel engine having individual pump fuel injection syst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various sensors used in MPFI system. State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an over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 neat sketch, explain the construction and working of a fluid coupling. State its advantages over a friction clut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working of a synchromesh gear bo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construction and working of a Bendix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ircuit diagram of a cut-out circuit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different standards by which automotive lead-acid batteries are ra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construction and working of a compressor of an automobile air conditio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eco-friendly refriger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visions of motor vehicle Act 1988 under section 5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adjust the ignition timing of a petrol engine by using a stroboscop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report on history of automob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8:58:00Z</dcterms:created>
  <dc:creator>NEWUSER</dc:creator>
  <dc:description/>
  <dc:language>en-US</dc:language>
  <cp:lastModifiedBy>Windows User</cp:lastModifiedBy>
  <dcterms:modified xsi:type="dcterms:W3CDTF">2014-03-03T19:02:00Z</dcterms:modified>
  <cp:revision>3</cp:revision>
  <dc:subject/>
  <dc:title>BOARD OF TECHNICAL EDUCATION</dc:title>
</cp:coreProperties>
</file>