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Chemistry(1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brief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und’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sub-shells are present in the third shell? What are the maximum numbers of electrons they can accommod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electrolysis of fused Nacl, using carbon electrodes, what are the product formed at anode and cath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rbital-wise electronic configuration of Potass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necessary for electro-chemical corrosion to take pl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inned ware used to store food stuf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rough surfaces corrode faster than smooth surfa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applications of galv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chanical adhe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filling of ‘4s’ take place before ‘3d’ orb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ny two types of quantum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properties of electrovalent and covalent compou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onding takes place in nitrogen molec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4 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ostulates of Arrhenius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chemical series?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with equations, mechanism of electrolysis of CuSO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solution using Pt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pecific conductance is related to di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zeolite (Permutit) process is carried out for softening  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lectrodialysis process carried out for softening of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hardness of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of different types of oxide fil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orrosion take place by oxygen absorption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metal alloys help prevent corrosion.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two methods used for cathodic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e-humidification and alkaline neutralisation are carried out for modifying environment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iming process carried to control corro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rrosion by differential aeration takes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limitations of adhesive bo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chemical factors affecting adhesive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03T15:06:00Z</cp:lastPrinted>
  <dcterms:modified xsi:type="dcterms:W3CDTF">2014-02-03T23:06:00Z</dcterms:modified>
  <cp:revision>42</cp:revision>
  <dc:subject/>
  <dc:title>BOARD OF TECHNICAL EDUCATION</dc:title>
</cp:coreProperties>
</file>