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Organisation-II(42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mory hierarc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ontent addressabl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it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virtual mem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IO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ipel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array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RAM and ROM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-dis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d operation of associativ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ssociative memory? Explain the hardware organisation of the associative memory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ache memory? Explain the write- through and write-back methods of writing into cac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ssociative mapping with a diagram.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mputer has a memory unit of 64K x 16 and a cache memory of 1K words. The cache uses direct mapping with a block size of 4 wor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its are there in the tag, index, block and word fields of the address forma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its are there in each word of cache? What is the cache siz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080" w:hanging="8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locks can cache accommod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address mapping using pages for virtual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Page Fault? Explain any two page replacement algorith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gment registers and base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/O bus V/s Memory b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lated I/O V/s Memory Mapped I/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and explain I/O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lowchart explain CPU-IOP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eneral structure of 4-segment pipeline and derive the formula for speed 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explain SIMD array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ction pipeline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9:00Z</dcterms:created>
  <dc:creator>NEWUSER</dc:creator>
  <dc:description/>
  <dc:language>en-US</dc:language>
  <cp:lastModifiedBy>santoshi</cp:lastModifiedBy>
  <cp:lastPrinted>2014-02-25T11:24:00Z</cp:lastPrinted>
  <dcterms:modified xsi:type="dcterms:W3CDTF">2014-06-09T22:19:00Z</dcterms:modified>
  <cp:revision>2</cp:revision>
  <dc:subject/>
  <dc:title>BOARD OF TECHNICAL EDUCATION</dc:title>
</cp:coreProperties>
</file>