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Science(105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size of silk yarn depend up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iscontinuous spinning proc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inen &amp; silk by the burning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be the reaction to alkali in linen fib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resilience of viscose rayon with s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eat conductivity of linen with acet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mbo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ea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perse dy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r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b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bed Sl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P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Novelty Ya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ompare the Elasticity  &amp; Resilience of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nen &amp; Acetate ii) Nylon &amp; Polyester iii) Acetate&amp; Viscose Ray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anent stiff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end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h proof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Shrinking &amp; Flo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at &amp; rotary Screen Pr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moni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8T21:47:00Z</dcterms:modified>
  <cp:revision>45</cp:revision>
  <dc:subject/>
  <dc:title>BOARD OF TECHNICAL EDUCATION</dc:title>
</cp:coreProperties>
</file>