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tion &amp; Transmission(4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673"/>
        <w:gridCol w:w="1512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Connected load (ii) Demand factor (iii) Utilization facto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 of Superheater and economiser in a steam power pla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starting stand-by diesel generator se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y insulator? What is its function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CC poles as line support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on which skin effect in a conductor depends. Why skin effect does not occur for DC currents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ringing of conductors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load on a 150 MW power plant on a typical day is as follows: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259"/>
              <w:gridCol w:w="1127"/>
              <w:gridCol w:w="1080"/>
              <w:gridCol w:w="1265"/>
              <w:gridCol w:w="1435"/>
            </w:tblGrid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ime(hrs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-5a.m.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-9a.m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-6p.m.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-10p.m.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-12p.m.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oad(MW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7" w:leader="none"/>
              </w:tabs>
              <w:ind w:left="1080" w:hanging="100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load cur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7" w:leader="none"/>
              </w:tabs>
              <w:ind w:left="1080" w:hanging="100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capacity factor, utilization factor and load fac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to be considered while deciding the number of units for a power plant and preparing the operating schedule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olar power generation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a nuclear power pla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in components of a diesel generator se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causes of failure of insulato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ing efficiency? Discuss the methods to improve string efficiency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s of EHV transmission system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loop reactance per Km of a single phase line comprising of two parallel conductors 1mt apart and 1cm in diameter, when the material of conductor is (i) Copper (ii) steel of relative permeability 50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phasor diagram how characteristics of medium transmission line can be determined using end condens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ctors affecting coro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3 phase line delivers 4000KW at a p.f. of 0.8 lagging to the load. If sending end voltage is 22 KV, determin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eceiving end voltage, (ii) line current (iii) line loss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line efficiency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resistance and reactance of each conductor is 0.2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/Km and 0.28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/Km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thods employed to reduce vibrations in overhead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i) Sag template  ii) Capacitance of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nsmission line conductor having a diameter of 18cm weighs 0.80Kg/m. The span is 250m. The wind pressure is 35 Kg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f projected area. The line is coated with ice of thickness 10mm. Ultimate strength of conductor is 7858Kg. Calculate the maximum sag if factor of safety is 2 and ice weighs 910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1T19:04:00Z</dcterms:modified>
  <cp:revision>48</cp:revision>
  <dc:subject/>
  <dc:title>BOARD OF TECHNICAL EDUCATION</dc:title>
</cp:coreProperties>
</file>