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terials(4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ommon building stone names available in Goa &amp; how they are used in construction work &amp; mention their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onstitutions of good brick earth and their proportion in B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ecial bricks? Write down two qualities of a special b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ources of lime stone &amp; write down which lime stone is used for white cement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properties of Hydraulic lime &amp;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asoning of timber? Mention the various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timber you will suggest fo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ndow shutter ii) Slab shuttering iii) Furn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racteristics of good building st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ufacture process of class A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haracteristics of good tiles &amp; Glazed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hemical composition of Portland cement &amp; draw the flow diagram of manufacture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st for setting time of cement and explain what is hardening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sources of sand &amp; mention characteristics of good quality sand used for R.C.C.wor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ypes of Mortars. Write down two properties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various wood products. Explain seasoning of wo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lassification of plastics. Write down ten various uses of plastic on construction site &amp; building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properties and uses of Asbestos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sphalt, Bitumen &amp; Tar. Write two uses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uses of Adhesives, Rubber and insulating materials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ssing of st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ne ware p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-its properties &amp;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c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48:00Z</dcterms:created>
  <dc:creator>NEWUSER</dc:creator>
  <dc:description/>
  <dc:language>en-US</dc:language>
  <cp:lastModifiedBy>Windows User</cp:lastModifiedBy>
  <dcterms:modified xsi:type="dcterms:W3CDTF">2014-03-03T19:09:00Z</dcterms:modified>
  <cp:revision>3</cp:revision>
  <dc:subject/>
  <dc:title>BOARD OF TECHNICAL EDUCATION</dc:title>
</cp:coreProperties>
</file>