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croprocessor Based Instrumentation(51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20 bit physical address generated in 8086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ack memory and give instructions related to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salient features of a microprocessor.  How is it different from a Microcontroll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is the overflow flag set in 8051 Microcontroll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dresses of accumulator and PSW in RAM memory of 8051 Microcontroll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bit manipulation is achieved in 8051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n external device can interrupt 8051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flag register of 8086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internal block diagram of 8086 microprocessor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8086, 80386 and Pentium processors with regards to i) data line  ii) address line  iii) Speed iv) Compatibility of instruction s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imer mode operation of 8051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ach bit of TCON and TMOD registers, with the help of register forma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ternal RAM memory organisation of 8051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rial data transmission modes (i) mode 0            (ii) mode 1 of 8051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the importance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interrupts of 8051 Microcontroller. How can 8051 be interrupted by external device 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pi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difference between following instruction: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MOVX A, @R</w:t>
            </w:r>
            <w:r>
              <w:rPr>
                <w:rFonts w:cs="Bookman Old Style" w:ascii="Bookman Old Style" w:hAnsi="Bookman Old Style"/>
                <w:vertAlign w:val="subscript"/>
              </w:rPr>
              <w:t>P</w:t>
            </w:r>
            <w:r>
              <w:rPr>
                <w:rFonts w:cs="Bookman Old Style" w:ascii="Bookman Old Style" w:hAnsi="Bookman Old Style"/>
              </w:rPr>
              <w:t xml:space="preserve"> and MOVX A, @DPT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MOVC A, @A+PC and MOVC A, @A+DPT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reverse a block of data bytes stored from internal RAM memory location 00H and size of the block of data byte is t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count, data bytes greater than 2EH.  Ten bytes of data are stored at internal RAM of 8051 from address 40H.  The result should be saved in register R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et of instructions to divide a byte stored in RAM of 8051 at address 40H by a byte stored in RAM location 41H and to store the result in RAM locations 50H and 51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ic and compare instructions of 80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s of Microcontrol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s interface unit of 8086 microproc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al function registers of 8051 Microcontrol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ressing modes in 8051 Microcontrol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25T23:27:00Z</dcterms:modified>
  <cp:revision>47</cp:revision>
  <dc:subject/>
  <dc:title>BOARD OF TECHNICAL EDUCATION</dc:title>
</cp:coreProperties>
</file>