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I(41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inciple of microwave du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kip distance   ii) Virtual h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mary constants of a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:  i) Radiation resistance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re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ertz antenna with Marconi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hannon-Hartley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ultiplexing used in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points on earth are 1000 Kms apart and are to communicate using an HF link.  If the critical frequency is 8 MHz, calculate the MUF, given that the height of ionospheric layer is 350 K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hanging="7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relationship between VSWR and reflection coeffici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200 ohms load is required to be matched to a 300 ohms transmission line.  Calculate the characteristic impedance of the transmission line to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parabolic reflector with cassegrain feed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basic TE mode of propagation in a rectangular wavegu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and explain the working of a PAM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why companding is necessary in P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and explain the working of a communication system based on delta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 i) Flat top sampl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perture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working of a FSK de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and explain the working of a QPSK 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a communication system using FDM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andwidth requirement in PCM  ii) On off k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roposcatter link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Hertz antenna V/s Marconi anten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pplications of Waveguides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TDM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Losses in anten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1-31T22:34:00Z</dcterms:modified>
  <cp:revision>11</cp:revision>
  <dc:subject/>
  <dc:title>BOARD OF TECHNICAL EDUCATION</dc:title>
</cp:coreProperties>
</file>