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3"/>
        <w:rPr>
          <w:i/>
          <w:i/>
          <w:iCs/>
        </w:rPr>
      </w:pPr>
      <w:r>
        <w:rPr/>
        <w:t>Subject: Basic Stenography-I(MP206)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i/>
          <w:i/>
          <w:iCs/>
          <w:sz w:val="28"/>
          <w:szCs w:val="28"/>
        </w:rPr>
      </w:pPr>
      <w:r>
        <w:rPr>
          <w:rFonts w:cs="Bookman Old Style" w:ascii="Bookman Old Style" w:hAnsi="Bookman Old Style"/>
          <w:i/>
          <w:i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Q.No.1 and 2 are compulsory. Answer any five from                           remaining questions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7387"/>
        <w:gridCol w:w="1589"/>
      </w:tblGrid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A.</w:t>
            </w:r>
          </w:p>
        </w:tc>
        <w:tc>
          <w:tcPr>
            <w:tcW w:w="738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Transcribe the following into correct shorthand showing the vowels, thickness, thinness of strokes and correct vowel positions: (Any five)</w:t>
            </w:r>
          </w:p>
        </w:tc>
        <w:tc>
          <w:tcPr>
            <w:tcW w:w="158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0)</w:t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e have pleasure in enclosing herewith our price list.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ver waste time by having to do the same job twice.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report shows how the telephone use has improved in modern life.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his firm gave us excellent reference to promote your service. 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variety of daily exercises are needed to keep yourself in good form.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e think you will be well pleased with the sales we made.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fter working very hard for a few hours, the task was done successfully.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.</w:t>
            </w:r>
          </w:p>
        </w:tc>
        <w:tc>
          <w:tcPr>
            <w:tcW w:w="738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ive reasons for the following: (Any five)</w:t>
            </w:r>
          </w:p>
        </w:tc>
        <w:tc>
          <w:tcPr>
            <w:tcW w:w="158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0)</w:t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un hook is not used in ‘situation’.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circle ‘S’ is used in the word ‘Police’.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ownward ‘R’ is used in the word ‘Remedy’.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the word ‘Beset’, ‘St’ loop is not used.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the word ‘Vessel’ the final ‘l’ is written downward.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oubling principle is not used for the word ‘entered’.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7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A.</w:t>
            </w:r>
          </w:p>
        </w:tc>
        <w:tc>
          <w:tcPr>
            <w:tcW w:w="738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ill in the blanks with an appropriate words: (Any five)</w:t>
            </w:r>
          </w:p>
        </w:tc>
        <w:tc>
          <w:tcPr>
            <w:tcW w:w="158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05)</w:t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_______________ semicircle represents w followed by a dash vowel.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_________________ is expresses by a disjoined ‘S’ circle.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A </w:t>
            </w:r>
            <w:r>
              <w:rPr>
                <w:rFonts w:cs="Bookman Old Style" w:ascii="Bookman Old Style" w:hAnsi="Bookman Old Style"/>
                <w:b/>
                <w:bCs/>
              </w:rPr>
              <w:t>______________</w:t>
            </w:r>
            <w:r>
              <w:rPr>
                <w:rFonts w:cs="Bookman Old Style" w:ascii="Bookman Old Style" w:hAnsi="Bookman Old Style"/>
              </w:rPr>
              <w:t xml:space="preserve"> initial hook prefixes ‘wh’ to upward ‘l’.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double consonant stroke __________ is always written upward.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‘S’ circle is written on the __________ of the angle formed by two straight strokes.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a phrase, the stroke ‘l’ is used to represent the word ___________.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doubling principle is not used __________ tenses.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.</w:t>
            </w:r>
          </w:p>
        </w:tc>
        <w:tc>
          <w:tcPr>
            <w:tcW w:w="738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distinguishing outlines: (Any five)</w:t>
            </w:r>
          </w:p>
        </w:tc>
        <w:tc>
          <w:tcPr>
            <w:tcW w:w="158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05)</w:t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gard - Regret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ide     - aside 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ke     - alike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n      - Peny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il      - assail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Race    - Racy 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7351"/>
        <w:gridCol w:w="1620"/>
      </w:tblGrid>
      <w:tr>
        <w:trPr/>
        <w:tc>
          <w:tcPr>
            <w:tcW w:w="139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.</w:t>
            </w:r>
          </w:p>
        </w:tc>
        <w:tc>
          <w:tcPr>
            <w:tcW w:w="735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hand outlines for the following: (Any Fiv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05)</w:t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5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teres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5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forman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5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istak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5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sponsibl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5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5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scrip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5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spec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51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5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08)</w:t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5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ipho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5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the diphone differs from a diphtho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51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5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08)</w:t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5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Circle ‘S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5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llustrate with suitable example the use of circle ‘S’ at the beginning, middle and en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51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5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08)</w:t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5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Prefix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5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and explain the different prefixe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51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5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use of the two forms of ‘R’ with two examples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08)</w:t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51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7.</w:t>
            </w:r>
          </w:p>
        </w:tc>
        <w:tc>
          <w:tcPr>
            <w:tcW w:w="735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uses of the ‘N’, ‘F’ or ‘V’ hooks to straight and curve stroke with suitable examples. (2 of each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08)</w:t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51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8.</w:t>
            </w:r>
          </w:p>
        </w:tc>
        <w:tc>
          <w:tcPr>
            <w:tcW w:w="735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08)</w:t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5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onsonants and how many consonants are ther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5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the examples the classification of consona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51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ascii="Bookman Old Style" w:hAnsi="Bookman Old Style" w:cs="Bookman Old Style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0:14:00Z</dcterms:created>
  <dc:creator>NEWUSER</dc:creator>
  <dc:description/>
  <dc:language>en-US</dc:language>
  <cp:lastModifiedBy>Windows User</cp:lastModifiedBy>
  <cp:lastPrinted>2014-04-04T11:39:00Z</cp:lastPrinted>
  <dcterms:modified xsi:type="dcterms:W3CDTF">2014-04-07T19:24:00Z</dcterms:modified>
  <cp:revision>16</cp:revision>
  <dc:subject/>
  <dc:title>BOARD OF TECHNICAL EDUCATION</dc:title>
</cp:coreProperties>
</file>