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Ship Theory-II(43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420"/>
        <w:gridCol w:w="1594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five of the following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st buoyancy method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wage factor and broken stowage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ue to flooding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Bonjean curves in launching calculations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gging and sagging stresses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cautions to be taken for inclining experiments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ox shaped vessel 65m x 10m x 6m is floating upright on an even keel at 4m draught in salt water. GM=0.6m. Calculate the dynamic stability at 20% heel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derive the equation to find moment of statical stability using Attwood’s formula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ox shaped vessel 65m x 10m x 6m floats in salt water on an even keel at 5 m draught. A forward compartment 6m long and 10m wide extends from the outer bottom to the height of 3.5m and is full of cargo of permeability 25%. Find the new draught if this compartment is now bilged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show that increase in the draught due to flooding of mid-ship compartment is equal to the volume of lost buoyancy to the area of intact water plane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the procedure to carry out launching calculations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load line markings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to find freeboard for a typical ship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section of box shaped vessel (fig-01), find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he position of neutral axis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Moment of inertia of total area of the material about the neutral axis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The section modulus about the deck and the keel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4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procedure to find the stress in deck and bottom of the vessel when bending moment is known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section modulus of the vessel can be increased by keeping the weight of the vessel to minimum?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20:00:00Z</dcterms:created>
  <dc:creator>NEWUSER</dc:creator>
  <dc:description/>
  <dc:language>en-US</dc:language>
  <cp:lastModifiedBy>User</cp:lastModifiedBy>
  <dcterms:modified xsi:type="dcterms:W3CDTF">2014-07-08T06:37:00Z</dcterms:modified>
  <cp:revision>6</cp:revision>
  <dc:subject/>
  <dc:title>BOARD OF TECHNICAL EDUCATION</dc:title>
</cp:coreProperties>
</file>