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Introduction to Garment Manufacture(450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7396"/>
        <w:gridCol w:w="1618"/>
      </w:tblGrid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9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Questions: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ready-to-wear garments?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icketing?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P.O. in a garment industry?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ashion products. Give examples.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batch system?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diagram, explain ways of sewing labels on garments.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rills in cutting section.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and and explain the term UPS.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ublicity.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seasons on which the clothing company works?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3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raw materials required to manufacture a basic T-shirt.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9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9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any four in brief: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uying buttons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ime and motion study and its importance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eps in manpower planning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vantages of computerized cutting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rketing Calendar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9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9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ifferentiate between any three: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ady–to–wear and Made-to-order garments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und knife and straight knife cutting machines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rge scale and small scale apparel firms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ance and Purchase Departments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9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9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he process system of garment production? Give its advantages and disadvantages.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of the finishing and packing departments?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39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2"/>
              </w:rPr>
            </w:pPr>
            <w:r>
              <w:rPr>
                <w:rFonts w:cs="Bookman Old Style" w:ascii="Bookman Old Style" w:hAnsi="Bookman Old Style"/>
              </w:rPr>
              <w:t>How are woven garments different from knit garments? What role does fabric construction play in creation of the same? Which is more widely used of the two?</w:t>
            </w:r>
          </w:p>
          <w:p>
            <w:pPr>
              <w:pStyle w:val="Heading3"/>
              <w:rPr>
                <w:sz w:val="12"/>
              </w:rPr>
            </w:pPr>
            <w:r>
              <w:rPr/>
              <w:t>OR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layout of a line in a batch system for a men’s formal shirt.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9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2"/>
              </w:rPr>
            </w:pPr>
            <w:r>
              <w:rPr>
                <w:rFonts w:cs="Bookman Old Style" w:ascii="Bookman Old Style" w:hAnsi="Bookman Old Style"/>
              </w:rPr>
              <w:t>Draw a flow chart showing the different departments in a garment factory. Explain each department.</w:t>
            </w:r>
          </w:p>
          <w:p>
            <w:pPr>
              <w:pStyle w:val="Heading3"/>
              <w:rPr>
                <w:sz w:val="12"/>
              </w:rPr>
            </w:pPr>
            <w:r>
              <w:rPr/>
              <w:t>OR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a)</w:t>
            </w:r>
          </w:p>
        </w:tc>
        <w:tc>
          <w:tcPr>
            <w:tcW w:w="73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a purchase order? Prepare a format of a purchase order.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6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production run of semi-styled, styled and fashion products in the clothing factory. 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6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1:22:00Z</dcterms:created>
  <dc:creator>NEWUSER</dc:creator>
  <dc:description/>
  <dc:language>en-US</dc:language>
  <cp:lastModifiedBy>Windows User</cp:lastModifiedBy>
  <dcterms:modified xsi:type="dcterms:W3CDTF">2014-02-17T23:54:00Z</dcterms:modified>
  <cp:revision>11</cp:revision>
  <dc:subject/>
  <dc:title>BOARD OF TECHNICAL EDUCATION</dc:title>
</cp:coreProperties>
</file>