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(4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hand tools classifi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ail stock of a lath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acing operation on lath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achinabil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e ba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ces between a hand tool and a machine tool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striking tools and draw a sketch of any o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Pinning of file’? How do you correct i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‘Steady rest’ and ‘Follower rest’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athes and state their u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perform internal and external thread cutting operations on a lath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how details of a typical cutting tool used on a lath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enter lathe and mark all the important par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aper turning operation is carried out on a lath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operations carried out on a lathe and explain any one in brief with a sket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Vernier Calliper and give any two of its applicati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Ball peen hammer and a Cross peen hamm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Scrap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utting fluid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water considered as a cutting fluid? Explain your answ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cutting tool material?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5T22:25:00Z</dcterms:modified>
  <cp:revision>12</cp:revision>
  <dc:subject/>
  <dc:title>BOARD OF TECHNICAL EDUCATION</dc:title>
</cp:coreProperties>
</file>