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Microbiology(426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teolytic organisms? Name 3 org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Eh  (ii) 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inciple behind the Amylas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ood poisoning and food 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flatoxin? Name the microorganisms responsibl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selective media each &amp; colony characteristics for the isolation of  (i) E. Coli     (ii) Salmonel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Intrinsic or Extrinsic factors affecting microb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revention of food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for the presence of coliforms in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catalas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the direct microscopic count by the Breed’s Smear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carbohydrate fermentation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for the presence of Staphylococcus in a food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MVIC? Explain the test in detail.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account of the microbiological tests carried out in the analysis of a meat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servation and spoilage of fruits &amp; vegetable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ul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cotox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ve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tests for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ilage of carbohydrate rich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aw materials, standard microorganisms and biochemical changes involved in the following food ferment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read                    (ii) Beer                       (iii) Chees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ine                     (ii) Idli                          (iii) Vine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 involved in checking the efficiency of Pasteuriza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8T18:05:00Z</dcterms:modified>
  <cp:revision>57</cp:revision>
  <dc:subject/>
  <dc:title>BOARD OF TECHNICAL EDUCATION</dc:title>
</cp:coreProperties>
</file>