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COMP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(8085)[4142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rithmetic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fference between stack and stack po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interrupts and state their priority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pecify the functions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E</m:t>
              </m:r>
            </m:oMath>
            <w:r>
              <w:rPr>
                <w:rFonts w:cs="Bookman Old Style" w:ascii="Bookman Old Style" w:hAnsi="Bookman Old Style"/>
              </w:rPr>
              <w:t xml:space="preserve"> signal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sign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struction cycle and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one instruction each which uses immediate addressing mode, register addressing mode and direct addressing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lags used by 8085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rial and parallel communication. (Give three points of differenc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for the instruction MVI M, 45H. The opcode for MVI M is 36H, which is stored in memory location 6000H. Assume that contents of H register is 20H and contents of L register is 1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instructions may be classified based on their functions. Give on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State the number of bytes, number of T-states and number of machine cycles for each of the following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V A,M     ii) LDAX  B        iii) ADD C     iv) ANI 45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xecution of the CALL instruction by listing the machine cycles. Use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nesting of subroutines and multiple-ending subroutines with suitable progra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how a seven–segment display may be interfaced to the 8085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8085 interrupt process using INTR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M and RI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the following signals of 8085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LD</m:t>
              </m:r>
            </m:oMath>
            <w:r>
              <w:rPr>
                <w:rFonts w:cs="Bookman Old Style" w:ascii="Bookman Old Style" w:hAnsi="Bookman Old Style"/>
              </w:rPr>
              <w:t xml:space="preserve"> 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Y</m:t>
              </m:r>
            </m:oMath>
            <w:r>
              <w:rPr>
                <w:rFonts w:cs="Bookman Old Style" w:ascii="Bookman Old Style" w:hAnsi="Bookman Old Style"/>
              </w:rPr>
              <w:t xml:space="preserve">  i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i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flowcharts, describe the different methods to generate time d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ntinuous hexadecimal up-counter having a delay of 5ms between successive counts. Assume that the microprocessor clock frequency is 3MHz. Illustrate the delay calc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 the number of bytes which have even parity in a block of thirty bytes, which are stored starting from memory location 2500H. Store the result in register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program to add n numbers stored in memory locations starting from 2101H. The value of n is stored in memory location 2100H. Store the 8-bit result in memory location 2600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emory block of size 20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starts from memory location 2700H. Write a program to transfer contents of this block to another memory block starting from 260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contents of registers A, D, E and H after execution of the following program. Illustrate the register contents after each instru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A, 43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D, 452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H, 305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D 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CH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 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 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1-31T14:14:00Z</cp:lastPrinted>
  <dcterms:modified xsi:type="dcterms:W3CDTF">2014-01-31T22:15:00Z</dcterms:modified>
  <cp:revision>43</cp:revision>
  <dc:subject/>
  <dc:title>BOARD OF TECHNICAL EDUCATION</dc:title>
</cp:coreProperties>
</file>