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Development(42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unctions of DG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er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twall and hanging wal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or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incline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uitability conditions of open 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ord and Pillar method and show element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c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ck mechanic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axial strengt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ss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cific characteristics of mineral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ameters for optimum location of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Box 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pen cast mining with underground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Panel system of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gallery si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ze and shape of Pill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ion of Lode &amp; S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pressure ar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orms of slope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principles of developing underground metal m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al mining with metal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ck bru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7:00Z</dcterms:created>
  <dc:creator>NEWUSER</dc:creator>
  <dc:description/>
  <dc:language>en-US</dc:language>
  <cp:lastModifiedBy>santoshi</cp:lastModifiedBy>
  <dcterms:modified xsi:type="dcterms:W3CDTF">2014-06-09T22:17:00Z</dcterms:modified>
  <cp:revision>2</cp:revision>
  <dc:subject/>
  <dc:title>BOARD OF TECHNICAL EDUCATION</dc:title>
</cp:coreProperties>
</file>