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Welding Technology-I(423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welding. List some commonly welded base metal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reinforcement and penetr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of flux for gas welding of Aluminium and its allo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use of Invertors as welding power sour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sadvantages of furnace braz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various types of soldered j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elliting? Explain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gas welding flam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Acetylene gas gen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safety recommendations for gas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rc structure and its mechanism in brief with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electrodes manufactured? List some important factors for selection of electr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es of metal transfer in arc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types of welded joints and their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cuum brazing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oldering of cast ir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of hardfacing by Oxy-acetylene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pplications of sprayed coat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elding of dissimilar met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s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advantages of wel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ed joi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ow-pip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ing of ste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2:08:00Z</dcterms:created>
  <dc:creator>NEWUSER</dc:creator>
  <dc:description/>
  <dc:language>en-US</dc:language>
  <cp:lastModifiedBy>santoshi</cp:lastModifiedBy>
  <dcterms:modified xsi:type="dcterms:W3CDTF">2014-06-09T22:08:00Z</dcterms:modified>
  <cp:revision>2</cp:revision>
  <dc:subject/>
  <dc:title>BOARD OF TECHNICAL EDUCATION</dc:title>
</cp:coreProperties>
</file>