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Design(3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Textile Desig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non-directional prin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tar burs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lass of designs do animal skin and mythological print belong t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der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ral set layout print in block of 8cms x 8cms and microtip the out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layout will you prefer while designing the print for men’s shir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peat in a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repeats are used commonly in block pr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lock of 8 x 8cms draw geometric square repeat and microtip the out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 brush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pecial techniques used for textile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lock of 8 x 8cms show embroidery pr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ti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leach technique of desig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kills should a textile designer h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versational pr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ursery print in 10x 10cms block, colour it and explain your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ndkerchief layout? Sketch one and colour it in block of 10 x 10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triped layout using conversational motifs in 10 x 10cms block and colou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varli print using monochromatic colours in 10 x 10cms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quare repeat and sketch one in a block of 10 x 10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repeat an important factor while designing a pr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sney print on half drop repeat in 10 x 10cms block and colou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p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all over floral print and explain its end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tchwork pr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rints in the class of Geometric desig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colour a print for curtains in 10 x 10cms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sketch in 10 x 10cms abstract pr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kat art and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champalli sa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1T19:48:00Z</dcterms:modified>
  <cp:revision>16</cp:revision>
  <dc:subject/>
  <dc:title>BOARD OF TECHNICAL EDUCATION</dc:title>
</cp:coreProperties>
</file>