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unic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V[Mobile](5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ontrol functions in a switching system &amp;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ace division switching and time division switch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ype of paging system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of conventional mobile system over pa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Cell” in cellular communication.  Explain why cell is represented in hexagonal sha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actors which control minimum frequency reuse distance in cellula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load sharing mode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ol function performed by level ‘2’ sub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input controlled time division space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ck diagram operation of random write sequential read time division tim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ime multiplexed tim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ubsystems of pa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mitations of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handoff mechanisms used in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all is established from a mobile telephone to a landline tele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BSS subsystem in GSM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antennas used at mobile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ess &amp; paging channels in cellula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s of HLR in cellula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demerits of pag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components of conventional mobile telephone syst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9T19:33:00Z</dcterms:modified>
  <cp:revision>11</cp:revision>
  <dc:subject/>
  <dc:title>BOARD OF TECHNICAL EDUCATION</dc:title>
</cp:coreProperties>
</file>