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Welding Technology-II(424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use of consumable inse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joint designs in MIG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eld backing? Explain gas bac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gnificance of electrode wire in FCAW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haracteristic requirements of flux in Electroslag we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weldability tests classified? Explai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ortance of Repair and Maintenance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ungsten Inert Gas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GTAW spot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and disadvantages of GM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Submerged Arc welding with Metal Inert Gas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ect of various operating variables in FCAW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lectroslag welding and explain its principle of operation with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Hyperbaric and Cavity welding as methods of underwater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Plasma Arc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igh frequency welding of tubes with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auses for occurrence of residual stresses in weld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sistance welding? Explain any one Resistance weld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three important factors considered for selecting fixtures for mechanised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advantages of Projection wel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distor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ydrogen induced crack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ing fixtur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st welding oper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4-02-13T13:41:00Z</cp:lastPrinted>
  <dcterms:modified xsi:type="dcterms:W3CDTF">2014-02-13T21:41:00Z</dcterms:modified>
  <cp:revision>41</cp:revision>
  <dc:subject/>
  <dc:title>BOARD OF TECHNICAL EDUCATION</dc:title>
</cp:coreProperties>
</file>