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ransportation Engineering-I(40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means of transportation used in India?  How do they help in the national develop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cessity of providing the following for the roadway i) Camber  ii) Gradient  iii) Cur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the cross section of a WBM road showing different components with diver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rime coat  ii) Tack coat  iii) Seal coa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rotective works do you suggest for hill roads affected due to heavy monsoon rai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ention any three types of culvert and state their suitabilit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ypes of gauges used in India?  Mention any two advantages of having uniformity in gau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ross section of a road (State Highway) in full embankment/in full cutting and mention all the component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providing the following on highway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ight distance ii) super elev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methods of soil stabilization and explain any two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in respect of a WBM road constructi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pecification of materials used ii) Defects in the WBM ro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ny three of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ut back and emulsion  ii) Tar and Asphalt   iii) Semi-grout and full grout iv) Single coat and Double coat surface dres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three types of Bituminous surfaces generally used in the construction and explain any one which is most commonly used in pract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1080" w:hanging="10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and disadvantages of concrete roa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joints used in concrete road pav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location with neat sketches, the following: i) Well foundation   ii) Caiss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layout of a harbour and indicate the components with function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the following in respect of location and function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ow level causeway and High level causeway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butment and p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bearings in a bridge?  Name the types and explain with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in case of a bridge structur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Scour  ii) Afflux  iii) Cut water and ease water  iv) Freeboard   v) Economic span  vi) Linear water wa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tenance of Bituminous roa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rface drainage on plain and hilly roa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tors affecting selection of site for a brid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and shapes of Tunn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tenance of bridges and culver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dcterms:modified xsi:type="dcterms:W3CDTF">2014-02-18T17:51:00Z</dcterms:modified>
  <cp:revision>13</cp:revision>
  <dc:subject/>
  <dc:title>BOARD OF TECHNICAL EDUCATION</dc:title>
</cp:coreProperties>
</file>