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Shopfloor Practice-I(433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methods of taper tur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various types of grinding machines used in Indust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do you specify Pillar drilling machine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Jig bor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precautions to be observed while bending a pip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three differences between brush painting and spray pain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horizontal boring machine and name the various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operations carried out on vertical boring machine and sketch any tw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methods of mounting the tool on boring bar? Sketch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tool holding devices used on drilling machine and sketch any tw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 explain the construction and working of Pillar drill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“counter boring” and “counter sinking”? (four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hand operated pipe bending machine and explain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A pipe of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>350mm and length 500mm is required to be fabricated out of 10mm plate. Explain the procedure involved along with development of pl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  <w:tab w:val="left" w:pos="61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eating and bending  (ii) Factors involved in bend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ces between three jaw self centering chuck and four jaw independent chuck? (6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lathe machine and name the various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ndrel? What is the purpose of using a mandrel? List various types of mandrel and sketch any 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cing oper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apes of grinding whee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essing of grinding whe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ller pain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rface preparation before pain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1:49:00Z</dcterms:created>
  <dc:creator>NEWUSER</dc:creator>
  <dc:description/>
  <dc:language>en-US</dc:language>
  <cp:lastModifiedBy>Windows User</cp:lastModifiedBy>
  <dcterms:modified xsi:type="dcterms:W3CDTF">2014-03-03T18:29:00Z</dcterms:modified>
  <cp:revision>3</cp:revision>
  <dc:subject/>
  <dc:title>BOARD OF TECHNICAL EDUCATION</dc:title>
</cp:coreProperties>
</file>