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4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Electronics &amp; Instrumentation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Basic Control Engineering(4219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mathematical equation and Laplace transform form of a Parabolic signa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 between open loop and closed loop control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Hurwitz stability criter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schematic diagram of a DC motor and show the representation of its transfer function in block diagram for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hen a system is said to be absolutely stable and conditionally stab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three rules of block diagram reduc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an example of a closed loop automatic control system. Draw the block diagram and explain the work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of a Synchro transmitter receiver used in position contro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construction of a solenoid and explain its work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schematic diagram of the following and find their transfer function: (i) Potentiometer (ii) Tachome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of a stepper motor with the help of a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ind the Laplace inverse of the following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(i)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  <w:r>
              <w:rPr>
                <w:rFonts w:cs="Bookman Old Style" w:ascii="Bookman Old Style" w:hAnsi="Bookman Old Style"/>
              </w:rPr>
              <w:t xml:space="preserve">(ii)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ree idea element of translational mechanical system with help of symbols and conven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or the system shown in fig. 4(b) obtain (i) open loop transfer function (ii) closed loop transfer function (iii) characteristic equ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btain the steady state error of a type 0 system to standard test signal inpu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By means of Routh stability criterion determine the stability of the system represented by the following equation                  s</w:t>
            </w:r>
            <w:r>
              <w:rPr>
                <w:rFonts w:cs="Bookman Old Style" w:ascii="Bookman Old Style" w:hAnsi="Bookman Old Style"/>
                <w:vertAlign w:val="superscript"/>
              </w:rPr>
              <w:t xml:space="preserve">4 </w:t>
            </w:r>
            <w:r>
              <w:rPr>
                <w:rFonts w:cs="Bookman Old Style" w:ascii="Bookman Old Style" w:hAnsi="Bookman Old Style"/>
              </w:rPr>
              <w:t>+ 2s</w:t>
            </w:r>
            <w:r>
              <w:rPr>
                <w:rFonts w:cs="Bookman Old Style" w:ascii="Bookman Old Style" w:hAnsi="Bookman Old Style"/>
                <w:vertAlign w:val="superscript"/>
              </w:rPr>
              <w:t xml:space="preserve">3 </w:t>
            </w:r>
            <w:r>
              <w:rPr>
                <w:rFonts w:cs="Bookman Old Style" w:ascii="Bookman Old Style" w:hAnsi="Bookman Old Style"/>
              </w:rPr>
              <w:t>+ 8s</w:t>
            </w:r>
            <w:r>
              <w:rPr>
                <w:rFonts w:cs="Bookman Old Style" w:ascii="Bookman Old Style" w:hAnsi="Bookman Old Style"/>
                <w:vertAlign w:val="superscript"/>
              </w:rPr>
              <w:t xml:space="preserve">2 </w:t>
            </w:r>
            <w:r>
              <w:rPr>
                <w:rFonts w:cs="Bookman Old Style" w:ascii="Bookman Old Style" w:hAnsi="Bookman Old Style"/>
              </w:rPr>
              <w:t>+ 4s + 3 = 0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Sketch the typical polar plots for the following transfer functions: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(i)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w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jw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</m:oMath>
            <w:r>
              <w:rPr>
                <w:rFonts w:cs="Bookman Old Style" w:ascii="Bookman Old Style" w:hAnsi="Bookman Old Style"/>
              </w:rPr>
              <w:t xml:space="preserve"> (ii)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w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jw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jw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(iii)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w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w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jw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jw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.2/-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four standard test signal used in analysis of control systems. Also represent the signals graphically and mathematicall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For a control system with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4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bode plot and determine the gain margin and phase margi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Draw the Nyquist plot for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  <w:r>
              <w:rPr>
                <w:rFonts w:cs="Bookman Old Style" w:ascii="Bookman Old Style" w:hAnsi="Bookman Old Style"/>
              </w:rPr>
              <w:t>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ment on the stabilit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the frequency response of a second order system to a unit step input. Comment on the influence of the damping factor valu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drawing>
          <wp:inline distT="0" distB="0" distL="0" distR="0">
            <wp:extent cx="5712460" cy="9408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2460" cy="9408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16:46:00Z</dcterms:created>
  <dc:creator>NEWUSER</dc:creator>
  <dc:description/>
  <dc:language>en-US</dc:language>
  <cp:lastModifiedBy>Windows User</cp:lastModifiedBy>
  <dcterms:modified xsi:type="dcterms:W3CDTF">2014-07-08T06:41:00Z</dcterms:modified>
  <cp:revision>46</cp:revision>
  <dc:subject/>
  <dc:title>BOARD OF TECHNICAL EDUCATION</dc:title>
</cp:coreProperties>
</file>