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iping Fabrication &amp; Installation(53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All dimensions in the figures are in mm unless specified.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5) Refer to the data provided at the end of the Question paper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jor phases in piping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 of a reducer in a pipeline. Differentiate between a Concentric and Eccentric re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ifferent welded pipe flan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ymbols of the following pipe fittings in flanged, welded and soldered connections in single line: i) Eccentric Reducer ii) Check valve iii) Safety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 &amp; ID of a Piping? What does it indic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zzle schedule?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ping flexibility? Why is it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pipe of material ASTM A53 GB, to fabricate a pipeline to conduct a fluid at 2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delivery pressure of 100 psi, and discharge of 500 cc/sec. The total length of the pipeline is 752 m and in its length are present 1 - Globe valve, 5 - 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short radius Elbows, 3 - Unions and 2 - T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sometric view and Developed view of the portion of the pipeline whose Plan is shown in fig.1. (Draw out of scale but dimension clear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Bill of material of the pipeline shown in Fig.1, Q.3a. Neglect weight of pipeline and fi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the activities involved during the fabrication of a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adopted to select the piping material for a certain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test certification of a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mpression pipe ben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minimum length of the straight pipe required to fabricate a 4 - piece bend of bend angle 1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internal radius of pipe bend of 150mm, the pipe O.D. is 60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piping supports. Sketch a roller support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the procedure to conduct Hydro –test on a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t special design considerations to be given importance while fabricating a toxic gas pipel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iping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ind w:right="-1260" w:hanging="0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20:00Z</dcterms:created>
  <dc:creator>NEWUSER</dc:creator>
  <dc:description/>
  <dc:language>en-US</dc:language>
  <cp:lastModifiedBy>User</cp:lastModifiedBy>
  <cp:lastPrinted>2014-04-07T13:06:00Z</cp:lastPrinted>
  <dcterms:modified xsi:type="dcterms:W3CDTF">2014-07-08T09:29:00Z</dcterms:modified>
  <cp:revision>4</cp:revision>
  <dc:subject/>
  <dc:title>BOARD OF TECHNICAL EDUCATION</dc:title>
</cp:coreProperties>
</file>