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conomics for Business(MP101)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business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w of diminishing marginal utility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estimating the demand function for a produ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5 features of Oligopo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3 functions of prof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ning of fisc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cro economics and micro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cope of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ligopo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rice discri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riticism of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w of equi-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w of diminishing marginal utility with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factors affecting law of diminishing marginal utility. (4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assumptions of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of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w of supply and state any 4 assumptions to the law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mand curve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auses for change in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law of demand with the help of a schedule given below. Apples purchased by consumers at different pric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584"/>
              <w:gridCol w:w="3302"/>
            </w:tblGrid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center"/>
                    <w:rPr/>
                  </w:pPr>
                  <w:r>
                    <w:rPr/>
                    <w:t>Consumer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center"/>
                    <w:rPr/>
                  </w:pPr>
                  <w:r>
                    <w:rPr/>
                    <w:t>Price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Quantity demanded (Kg)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A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objectives of break even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fitability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volumn profit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e of economic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macro economics help u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objectives of fisc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budg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xed and flexible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effect of budget on economy and business variab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es budget and purchase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4-04-03T18:49:00Z</dcterms:modified>
  <cp:revision>15</cp:revision>
  <dc:subject/>
  <dc:title>BOARD OF TECHNICAL EDUCATION</dc:title>
</cp:coreProperties>
</file>