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Physics-I(1004) [Ol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 for pitch and least count of screw 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mension for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niversal gravitational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ular velocity and give its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astic li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ny two applications of viscoc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rle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375 degree centigrade into Kelv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nd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active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rFonts w:cs="Bookman Old Style" w:ascii="Bookman Old Style" w:hAnsi="Bookman Old Style"/>
              </w:rPr>
              <w:t>Verify the dimensional correctness of F= 6</w:t>
            </w:r>
            <w:r>
              <w:rPr>
                <w:rFonts w:eastAsia="Symbol" w:cs="Symbol" w:ascii="Symbol" w:hAnsi="Symbol"/>
              </w:rPr>
              <w:t></w:t>
            </w:r>
            <w:r>
              <w:rPr>
                <w:rFonts w:cs="Bookman Old Style" w:ascii="Bookman Old Style" w:hAnsi="Bookman Old Style"/>
              </w:rPr>
              <w:t>rv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s coefficient of viscocity,  r is radius, v is veloc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mensional equation.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undamental unit? Give two exampl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ercentage error and relative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ntrifugal force. Give one applicatio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heel of radius 300cm turns about its centre making 300 r.p.m. Find its angular accel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720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elevation of roads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720" w:hanging="720"/>
              <w:jc w:val="both"/>
              <w:rPr/>
            </w:pPr>
            <w:r>
              <w:rPr>
                <w:rFonts w:cs="Bookman Old Style" w:ascii="Bookman Old Style" w:hAnsi="Bookman Old Style"/>
              </w:rPr>
              <w:t>Derive the relation ta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= v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/rg.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r is traveling at 36km/hr on horizontal curved road. The coefficient of friction between tyres and road surface is 0.3. Find the radius of curv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Explain significance of Reynolds number. What is    streamlined fl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wires of same material, having same length have radii in the ratio 2:1. If same mass is attached to both wires, find the ratio of strain in th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)  Define longitudinal stress and hence obtain the relation for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ng’s modul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oke’s Law. What are the units of shear modulu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haviour of wire under constantly increasing stress by using stress v/s strain 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ermination of viscocity by Stoke’s method. Draw neat diagram. Derive th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rface tension. What is cohesive force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432" w:hanging="432"/>
              <w:jc w:val="both"/>
              <w:rPr/>
            </w:pPr>
            <w:r>
              <w:rPr>
                <w:rFonts w:cs="Bookman Old Style" w:ascii="Bookman Old Style" w:hAnsi="Bookman Old Style"/>
              </w:rPr>
              <w:t>A capillary tube of diameter 2.4 mm is dipped in mercury of density 13.6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The mercury in the tube is depressed by 6mm. If the angle of contact for mercury to glass is 1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find the surface tension of mercu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Derive general gas equ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Define latent heart of vapourization and give its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) A faulty barometer contains some air above mercury. It 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reads 72cm when true Barometer reading is 76cm. The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space above mercury is 15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. Calculate true Barometer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reading when it reads 68cm and space above mercury is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20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Define Convection. Explai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xperiment to determine the thermal conductivity by Lee’s disc method. Write th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ws of refrac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mp of 16cd is placed at distance of 1.4m from a lamp of 100cd. Find the position of screen to be placed between them so that it is equally illumin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enomenon of total internal reflection. Give one examp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  State and explain inverse square Law of illu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rFonts w:cs="Bookman Old Style" w:ascii="Bookman Old Style" w:hAnsi="Bookman Old Style"/>
              </w:rPr>
              <w:t>An iron rod of length 80cm and radius 1cm. One end of this road is at 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other is at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f the coefficient of thermal conductivity is 0.011 Kcal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s, find the quantity of heat conducted in 10 minut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0" w:hanging="6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oyle’s Law. Write the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0T20:23:00Z</dcterms:modified>
  <cp:revision>12</cp:revision>
  <dc:subject/>
  <dc:title>BOARD OF TECHNICAL EDUCATION</dc:title>
</cp:coreProperties>
</file>