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dical Instruments-I(419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Hemator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lori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erum &amp; plasm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ases which are useful in steril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sterilisation by rad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loating type of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utomation of chemical tests in detail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Coulter method used to measure blood cell cou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uto cl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how a steamer is useful in steril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flame photomete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Dark field method’ used for the measurement of blood ce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H electr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esting of disinf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lood gas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ference electrode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ambert beer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henyl as a disinfec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pecific Ion electr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kin surface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25T19:16:00Z</dcterms:modified>
  <cp:revision>46</cp:revision>
  <dc:subject/>
  <dc:title>BOARD OF TECHNICAL EDUCATION</dc:title>
</cp:coreProperties>
</file>