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Physics-II(GN202)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1 Newton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hm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potential difference if a current of 1.5 A flows through a resistance of 25 oh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ne He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decimal number 15 to its binary equivalent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verberation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40 rpm into radians per sec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NAND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gular velocity &amp; state its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simple machines? </w:t>
            </w:r>
            <w:r>
              <w:rPr>
                <w:rFonts w:cs="Bookman Old Style" w:ascii="Bookman Old Style" w:hAnsi="Bookman Old Style"/>
                <w:b/>
                <w:bCs/>
              </w:rPr>
              <w:t>(Only for Mechanical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knee voltage. </w:t>
            </w:r>
            <w:r>
              <w:rPr>
                <w:rFonts w:cs="Bookman Old Style" w:ascii="Bookman Old Style" w:hAnsi="Bookman Old Style"/>
                <w:b/>
                <w:bCs/>
              </w:rPr>
              <w:t>(Only for Electronics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and Remote force giving one example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w of conservation of energy. A body of mass 250 Kg is at a height 2m above the ground. Find its potenti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an of mass 70 Kg goes up across 20 steps in 21 sec. If each step is 30 cm high what is the power developed by the man? (take g= 10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orce acting on a body gradually increases from 0 to 100N and displaces through 30cm. Find the work done graphica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resistance of a conductor if temperature remains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ork and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n unknown resistance is determined by drawing a neat diagram of meter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btain an expression for effective resistance when two resistances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&amp;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re connected in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of resistance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has length of 2 m and radius 0.2mm.  Calculate the specific resistance of the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resistances of 2 ohm each are connected in parallel.  Then a resistance of 1 ohm is connected to them in series.  Find resultant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resistance of a wire is 5 ohm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7 ohm at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 At certain unknown temperature resistance is 8 ohm.  Find the unknown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compare EMF of two given cells using potentiometer by single cell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57"/>
        <w:gridCol w:w="160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Faraday’s law of Electromagnetic Induc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tual induction with a neat diagram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representation of NOR gate.  Write &amp; explain its truth tabl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addition of two binary numbers 1100 &amp; 1110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ree vibration and forced vibr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s to be satisfied in acoustical planning of an auditorium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at and explain one application of beat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ultrasonic waves?  Explain how ultrasonic waves are used for depth sounding.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auditorium of volume 5000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has reverberation time 2.5 second.  If the total sound absorbing area in the auditorium is 490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, find the coefficient of absorption.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tone tied to the end of a 30cm long string is whirled in a horizontal circle. If the centripetal acceleration is 14.7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 calculate the angular velocity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gravitation. Obtain an expression for acceleration due to gravity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agnetic flux associated with a coil 100 turns changes from 64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eber to 4x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eber in 0.02 second. Calculate the induced e.m.f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Mechanical Engg. &amp; Allied branches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A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angle of banking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urved road of radius 150m is to be constructed such that the vehicle moving with speed upto 90 Km/hr can move along it safely.  What should be the angle of banking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first order pulley system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load will be lifted by an effort of 12N, if the velocity ratio is 18 &amp; efficiency of the machine at this load in 60%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oad of 18KN is to be lifted with a screw jack. The mechanical advantage of machine at this load is 120.  Find the effort requir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velocity ratio &amp; mechanical advantage.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Electronics Engg. &amp; Allied branches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B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angle of banking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urved road of radius 150m is to be constructed such that the vehicle moving with speed upto 90 Km/hr can move along it safely.  What should be the angle of banking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-I characteristics of P-n junction diode when it is forward bias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lf wave rectifier with diagram of input &amp; output waveform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diagram for Forward biasing and Reverse biasing of a diod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oad regulation and give the formula for percentage regul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4-04T15:44:00Z</cp:lastPrinted>
  <dcterms:modified xsi:type="dcterms:W3CDTF">2014-04-04T22:45:00Z</dcterms:modified>
  <cp:revision>54</cp:revision>
  <dc:subject/>
  <dc:title>BOARD OF TECHNICAL EDUCATION</dc:title>
</cp:coreProperties>
</file>