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govern the scope of material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the principles in Material handling in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overall material flow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fluence of material handling on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the scope of material handling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alletless handling carried out in material handling at docky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and various benefits of planned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relationship of material handling with various departments of the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how the following two principles can be implemented: (i) Principle related to safety (ii) Idle time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unit load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ur basic ways of moving uni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aterial handling equation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cope for implementing and analysis of the material handling equation in any industrial set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any one type of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material handling in a multistorey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, discuss workplace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dustrial robots in material ha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material handling co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a good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ctivity cost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principles of material handl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aintenance principle (ii) Material flow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4-17T14:04:00Z</cp:lastPrinted>
  <dcterms:modified xsi:type="dcterms:W3CDTF">2014-04-17T21:05:00Z</dcterms:modified>
  <cp:revision>46</cp:revision>
  <dc:subject/>
  <dc:title>BOARD OF TECHNICAL EDUCATION</dc:title>
</cp:coreProperties>
</file>