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(AE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types of openings as building components and give one important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Linte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representation each for parking, trees and shrubs graph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Trowel’?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ood Bond in Brick mason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Header Bond is mostly preferred for construction of curved walls”- Give one important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sketch with labelling and explain in detail any 2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 with all its p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loping Roo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structure of a Bunga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6 different types of lines and explain their use i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raphical representation of the following in elevation:  i) Wood  ii) Glass   iii) Brick  iv)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 sketch of a Timber roof with clay tiles. Label atleast 8 item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6 types of tools used for masonry works on site and na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types workers on a construction site with respect to concrete works and explain their jo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 and advantage of the following:  i)Vibrator  ii) Lift for concrete iii) JCB Excavator for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rner junction in one Brick Header Bond-Draw detail labelled and dimensioned alternate course plans and part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mple wall in one Brick Flemish Bond- Draw detail labelled and dimensioned alternate course plans and part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retcher and Header Bond.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perstructure and sub-structure of a building. 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in short with respect to Brick Bonds i)Toothing  ii) Bed  iii) Quoin Header  iv)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4 different varieties in Bricks used for construction works and sketch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Give 4 advantages of the English Bond in Bricks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57:00Z</dcterms:created>
  <dc:creator>NEWUSER</dc:creator>
  <dc:description/>
  <dc:language>en-US</dc:language>
  <cp:lastModifiedBy>Windows User</cp:lastModifiedBy>
  <cp:lastPrinted>2014-03-28T14:10:00Z</cp:lastPrinted>
  <dcterms:modified xsi:type="dcterms:W3CDTF">2014-03-28T21:11:00Z</dcterms:modified>
  <cp:revision>5</cp:revision>
  <dc:subject/>
  <dc:title>BOARD OF TECHNICAL EDUCATION</dc:title>
</cp:coreProperties>
</file>