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terials &amp; Structures(42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ensile stress, tensile strain and Hooke’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Young’s modulus, Bulk Modulus and Rigidity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rove that stress due to sudden load is twice that due to gradual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moment of Inertia and state the expressions for Rectangular section and Hollow circular section about centroidal XX and YY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ild steel rod of 20mm diameter and 400mm long is subjected to bending due to load of 10KN at centre when tested.  Calculate its bending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ntilever beam of span 2m carry UDL of 10KN/m throughout.  Sketch BMD of beam and its maximum bending moment magnitu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ctangular beam of 15x25cm in section is subjected to shear force of 40KN.  Find its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bar of 2m in length is subjected to pull such that maximum stress is 150N/mm</w:t>
            </w:r>
            <w:r>
              <w:rPr>
                <w:rFonts w:cs="Bookman Old Style" w:ascii="Bookman Old Style" w:hAnsi="Bookman Old Style"/>
                <w:vertAlign w:val="superscript"/>
              </w:rPr>
              <w:t>2</w:t>
            </w:r>
            <w:r>
              <w:rPr>
                <w:rFonts w:cs="Bookman Old Style" w:ascii="Bookman Old Style" w:hAnsi="Bookman Old Style"/>
              </w:rPr>
              <w:t>.  The bar is 25mm diameter for 1.5m of its length and 40x40mm in section for the remaining 0.5m length. Determine the pull and total elongation produced.  Take E = 1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inforced cement concrete column of 500mm diameter consists of 8 steel bars of 25mm diameter.  The columns carry a load of 1200KN.  Determine the stresses produced in steel and concrete.  Also load shared by both materials.  Take E</w:t>
            </w:r>
            <w:r>
              <w:rPr>
                <w:rFonts w:cs="Bookman Old Style" w:ascii="Bookman Old Style" w:hAnsi="Bookman Old Style"/>
                <w:vertAlign w:val="subscript"/>
              </w:rPr>
              <w:t>S</w:t>
            </w:r>
            <w:r>
              <w:rPr>
                <w:rFonts w:cs="Bookman Old Style" w:ascii="Bookman Old Style" w:hAnsi="Bookman Old Style"/>
              </w:rPr>
              <w:t xml:space="preserve"> = 16 E</w:t>
            </w:r>
            <w:r>
              <w:rPr>
                <w:rFonts w:cs="Bookman Old Style" w:ascii="Bookman Old Style" w:hAnsi="Bookman Old Style"/>
                <w:vertAlign w:val="subscript"/>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etal bar 60x60 mm in cross section is subjected to axial compression of 450KN.  The contraction of a 200mm gauge length is found to be 0.5mm and increase in thickness is 0.045mm. Find the values of modulus of elasticity and Poison’s ratio and Rigidity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ild steel rod of 40mm diameter and 600mm long is subjected to load of 60KN axially. Determine stress, deformation and strain energy when the load is i) gradual            ii) sudden.  Also find percentage increase in strain energy due to sudden load. Take  E =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2.8m long bar of 1200 mm</w:t>
            </w:r>
            <w:r>
              <w:rPr>
                <w:rFonts w:cs="Bookman Old Style" w:ascii="Bookman Old Style" w:hAnsi="Bookman Old Style"/>
                <w:vertAlign w:val="superscript"/>
              </w:rPr>
              <w:t>2</w:t>
            </w:r>
            <w:r>
              <w:rPr>
                <w:rFonts w:cs="Bookman Old Style" w:ascii="Bookman Old Style" w:hAnsi="Bookman Old Style"/>
              </w:rPr>
              <w:t xml:space="preserve"> cross sectional area hangs vertically and has a collar fixed at its lower end. Find the stress induced when a weight of 5 KN falls from a height of 150mm on to the collar.  Also find strain energy stored in the bar. E = 120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stress-strain diagram with a neat sketch and define all significant points o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ntilever beam of 2m span carry a UDL of 20 KN/m for 1.5m length from fixed end and a point load of 4KN at free end.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eam ABC of length 8m has simple supports at A and B for a span of 6m while BC is overhang.  Point loads of 40 KN and 20KN acts at 2m and 4m from A and a point load of 10KN at free end C. Draw SFD and BMD and final position and magnitude of maximum B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mply supported beam AB of 5m span carry a UDL of 40KN/m for 3m length starting from support A and a point load of 10KN at 1m from end B.  Draw SFD and BMD and find position and magnitude of maximum bending mo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termine Moment of inertia of a I section about its horizontal centroidal axis with size of top flange 150x20mm, web 15x 250mm and bottom flange 300x40m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Find the safe concentrated load that can be applied at the free end of 3 metre long cantilever beam. Section of beam is hollow with outer diameter = 80mm and inner diameter is 60mm.  The safe bending stress for the material is 7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hannel section beam with flanges (top and bottom) as 150x10mm and web 10x280mm is simply supported for a span of 5m.  The beam carries an UDL of 35 KN/m throughout span. Determine maximum bending stress produ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hannel section beam has symmetrical flanges of 125x10mm and web 10x280mm.  Beam section is subjected to maximum shear force of 140KN. Determine the shear stress distribution across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water main of 1400mm internal diameter and 16mm thickness is running full and it is simply supported over a span of 16 metres.  Find the bending stress produced in the pipe material due to self weight of pipe and weight of water.  Take density of pipe material 78.5 KN/m</w:t>
            </w:r>
            <w:r>
              <w:rPr>
                <w:rFonts w:cs="Bookman Old Style" w:ascii="Bookman Old Style" w:hAnsi="Bookman Old Style"/>
                <w:vertAlign w:val="superscript"/>
              </w:rPr>
              <w:t>3</w:t>
            </w:r>
            <w:r>
              <w:rPr>
                <w:rFonts w:cs="Bookman Old Style" w:ascii="Bookman Old Style" w:hAnsi="Bookman Old Style"/>
              </w:rPr>
              <w:t xml:space="preserve"> and that of water 10KN/m</w:t>
            </w:r>
            <w:r>
              <w:rPr>
                <w:rFonts w:cs="Bookman Old Style" w:ascii="Bookman Old Style" w:hAnsi="Bookman Old Style"/>
                <w:vertAlign w:val="superscript"/>
              </w:rPr>
              <w:t>3</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4-04-17T15:10:00Z</cp:lastPrinted>
  <dcterms:modified xsi:type="dcterms:W3CDTF">2014-04-17T22:11:00Z</dcterms:modified>
  <cp:revision>55</cp:revision>
  <dc:subject/>
  <dc:title>BOARD OF TECHNICAL EDUCATION</dc:title>
</cp:coreProperties>
</file>