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(4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Incomplete Penetratio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ldering. Which are the metals that can be solde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egulator in gas welding? List types of reg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ilution and what are the factors affect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metal transfer and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metal arc cutting. List their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electrodes are classified? What are the ingredients and the functions of the electrode coat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the process of coding of electrodes. Which are the shielding gases used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stortion in welding? List the types of distortions and causes of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 i)  Slag inclusion   ii) Over l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two stage gas regulator with the help of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M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ower sources used in MMAW process. What are their advantages and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allurgical effects on metals while welding? How they can be minim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 i) Acetylene gas generator                    ii) Manifold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methods of arc initia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List the factors affecting the arc blow and effect of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ck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reducing residual st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k of f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z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welding and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5:00Z</dcterms:created>
  <dc:creator>NEWUSER</dc:creator>
  <dc:description/>
  <dc:language>en-US</dc:language>
  <cp:lastModifiedBy>Windows User</cp:lastModifiedBy>
  <dcterms:modified xsi:type="dcterms:W3CDTF">2014-03-03T18:37:00Z</dcterms:modified>
  <cp:revision>3</cp:revision>
  <dc:subject/>
  <dc:title>BOARD OF TECHNICAL EDUCATION</dc:title>
</cp:coreProperties>
</file>