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PD&amp;I)-II(41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ave mode of 82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main features of 8259 Programmable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can section of 8279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Bit set/reset control word of 8255 to set PC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rite display RAM control word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ructure of floppy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81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iming waveforms Mode1:Output control signals of 82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control word of 8255 to send data from Port A to Port B and from C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to C</w:t>
            </w:r>
            <w:r>
              <w:rPr>
                <w:rFonts w:cs="Bookman Old Style" w:ascii="Bookman Old Style" w:hAnsi="Bookman Old Style"/>
                <w:vertAlign w:val="subscript"/>
              </w:rPr>
              <w:t>U</w:t>
            </w:r>
            <w:r>
              <w:rPr>
                <w:rFonts w:cs="Bookman Old Style" w:ascii="Bookman Old Style" w:hAnsi="Bookman Old Style"/>
              </w:rPr>
              <w:t>.  Also explain each bit of control wo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the transmitter section of 82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control word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and describe 82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rupt operation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8259 and explain the Priority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pacitive keys and Hall effect Key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/A convers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formatting and partitioning the Hard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PIB Interface B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Light 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1-30T22:49:00Z</dcterms:modified>
  <cp:revision>12</cp:revision>
  <dc:subject/>
  <dc:title>BOARD OF TECHNICAL EDUCATION</dc:title>
</cp:coreProperties>
</file>