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agerial &amp; Administrative Communication-II(46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communication in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what words can d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key questions, which determines communication clim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nal and External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ver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types of oral pres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various essentials of effectiv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people prefer to do business with organization that communicates well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 xml:space="preserve">Human Communication is one of the most complex and difficult process”. Expl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ules for better understa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four forms of non-verbal communication giving examp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the way we attach meanings to mess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words do not have meaning but people ha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mportance of words in communication. (any 2 points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changes that can occur during the process of serial reproduction of mess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various guidelines to maximise the power of goal se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Clarity of task and expectations” and the role and functions of oth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understand the effects of your speaking u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compare your position in the organization with oth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individual personality characteristics’ factors integrity of inte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‘Praise’ and ‘Criticism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and disadvantages of mee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elements of an effective me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the use of the telephone as a means of oral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ifferent types of committ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………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various steps in planning oral pres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we overcome nervousness while making oral presen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d listening habits to avoi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keys for effective list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Informal grape win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60" w:hanging="0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18T22:04:00Z</dcterms:modified>
  <cp:revision>47</cp:revision>
  <dc:subject/>
  <dc:title>BOARD OF TECHNICAL EDUCATION</dc:title>
</cp:coreProperties>
</file>