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Equipments(405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40"/>
              </w:rPr>
              <w:t>List five uses of combination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ways of testing a br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three types of ham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heel balan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eeler gau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ube repair k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nut spl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broken stud is remo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Mechanical and Hydraulic jacks and distinguish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use of piston ring expander. List the safety precautions to be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garage arbor press and give its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park plug te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Vernier depth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explain the uses of surface plate and height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tramm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crankshaft grin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yre 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principle parts of a valve refac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short about fuel injections cal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gine oscilloscope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Hartridge smok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2T15:05:00Z</cp:lastPrinted>
  <dcterms:modified xsi:type="dcterms:W3CDTF">2014-02-12T23:06:00Z</dcterms:modified>
  <cp:revision>10</cp:revision>
  <dc:subject/>
  <dc:title>BOARD OF TECHNICAL EDUCATION</dc:title>
</cp:coreProperties>
</file>