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In Shipconstruction-II(43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requirements of good welding ji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weldability considerations in welding Austenitic stainless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&amp; disadvantages of T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ages of Weld Inspection &amp;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rinciples of a sound welding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estimating welding costs? Also classify the various welding co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pplications of metal sprayed coa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IG weld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the Indian Register of shipping explain the Welding Procedure Qualifica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.r.t. dissimilar weld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Thermal expansion         (ii) Galvanic corrosion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i) Weld dilu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welding of Austenitic stainless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ll weld metal tensile test of a welded specimen. Also mention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X-ray radiography w.r.t a welded structure. Also mention its significance w.r.t. the ship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lap joint is made by a plate 60 mm wide carrying a load of 10,000N which is welded to another similar plate with 4 equal fillet welds. Find the necessary size of each fillet. Assume an allowable stress of 80N/m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in the side fillets &amp; 11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n the end fil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Calculate the total cost of a manual flux shielded metal arc welding using the data below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eld length = 2.5 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elding speed = 15 m/hou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Operating factor = 35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Labour &amp; Overhead charges = Rs. 35 per hou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consumption = 0.35 Kg/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price = Rs. 30 per 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voltage = 22 Vol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Current = 200 Amp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 = 0.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e per KWhr = Rs. 1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vity welding technique w.r.t. underwater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reconditioning of worn out shaft by a metal spra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undertaken while performing an arc welding op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types of edge preparations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ers Performance Qual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High Carbon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sonic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ing procedure for Gas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1-31T22:45:00Z</dcterms:modified>
  <cp:revision>47</cp:revision>
  <dc:subject/>
  <dc:title>BOARD OF TECHNICAL EDUCATION</dc:title>
</cp:coreProperties>
</file>