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ical Engineering Materials(41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electrical and any three mechanical properties that  a good conductor should poss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pplications of Platinum as resistive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xtrinsic semiconductors. Name a few extrinsic semicondu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dielectric loss in an insulating material. State any three factors that affect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actors affecting the insulation resistance of a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Magneto motive force (ii) reluctanc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Co-ercive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rmocouples? State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opper and aluminium as conductors for power transmission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pecial properties of following material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Tungsten    and     (ii) Brass  (as conductor materials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te the required properties of underground c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List out the properties of carbon as resistive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copper oxide as rectifier and mention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any three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Thermistors    (ii) Variastors    (iii) LCD   (iv) Strain gau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do you mean by ‘Hall effect’. Give the application of Hall ef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polarization of dielectr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conduction through gaseous and liquid dielectr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ging and discharging of a dielectric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PVC and ceramic as insulating materials used in electrical indus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thermal properties of insulat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various types of thermosetting res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xamples of hard magnetic materials. List their properties and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hysterisis? Explain in brief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Discuss the applications of radio active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Write a short note on contact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13:00Z</dcterms:created>
  <dc:creator>NEWUSER</dc:creator>
  <dc:description/>
  <dc:language>en-US</dc:language>
  <cp:lastModifiedBy>santoshi</cp:lastModifiedBy>
  <cp:lastPrinted>2014-02-11T15:40:00Z</cp:lastPrinted>
  <dcterms:modified xsi:type="dcterms:W3CDTF">2014-06-09T22:13:00Z</dcterms:modified>
  <cp:revision>2</cp:revision>
  <dc:subject/>
  <dc:title>BOARD OF TECHNICAL EDUCATION</dc:title>
</cp:coreProperties>
</file>