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ip Resistance &amp; Propulsion(433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5 from the remaining                            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rust deduction factor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ictional resist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ern Gear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ynolds’s Number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vi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ldhammer and Harvald met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Ship Resistance’? How can it be determined from model tes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unction of a stern tube of a ship. With the help of neat figure, explain a typical stern tube of a vesse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propeller ter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Root  b) Tip  c)Rake  d)Skew  e)diameter  f)P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ship propulsion, explain how a negative apparent ship is produc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hip 120 m long, 15.3m breadth, 7.16m draft has a displacement of 9800 tonnes in sea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propeller has a pitch ratio of 0.9. At a propeller rotational speed of 1.8 rev/sec, the speed of the ship is 16 Knots and the real slip ratio is 0.25. Calcul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he pitch of the propel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The diameter of the propel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Wake spe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Apparent slip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aylor wake fraction=0.5C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>-0.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hip of length 116m, breadth 18.70m, draft 7.1m and displacement 8400 tonnes has the following values of effective power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1"/>
              <w:gridCol w:w="1191"/>
              <w:gridCol w:w="1191"/>
              <w:gridCol w:w="1192"/>
              <w:gridCol w:w="1192"/>
              <w:gridCol w:w="1192"/>
            </w:tblGrid>
            <w:tr>
              <w:trPr/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peed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.5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.5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7.5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.5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.5</w:t>
                  </w:r>
                </w:p>
              </w:tc>
            </w:tr>
            <w:tr>
              <w:trPr/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P</w:t>
                  </w:r>
                  <w:r>
                    <w:rPr>
                      <w:rFonts w:cs="Bookman Old Style" w:ascii="Bookman Old Style" w:hAnsi="Bookman Old Style"/>
                      <w:vertAlign w:val="subscript"/>
                    </w:rPr>
                    <w:t>E</w:t>
                  </w:r>
                  <w:r>
                    <w:rPr>
                      <w:rFonts w:cs="Bookman Old Style" w:ascii="Bookman Old Style" w:hAnsi="Bookman Old Style"/>
                    </w:rPr>
                    <w:t>(KW)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300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86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55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39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42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for a geometrically similar ship of displacement 9300 tonnes, the effective power at a speed of 17.4 Knots. Give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Kinematic viscosity=1.115X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-6 </w:t>
            </w:r>
            <w:r>
              <w:rPr>
                <w:rFonts w:cs="Bookman Old Style" w:ascii="Bookman Old Style" w:hAnsi="Bookman Old Style"/>
              </w:rPr>
              <w:t>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/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Wetted surface area of ship of length 116m =2553 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 xml:space="preserve">What are the special propeller types? Explain the characteristics, features and applications of any 2 special types of propellers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nstruction of a reverse reduction gear box. What is its fun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ropeller of diameter 5.8m provides a speed of 16 Knots to ship at 120RPM. Efficiency of the propeller is 68%. If froude wake fraction is 0.22 and thrust deduction fraction 0.15, find P</w:t>
            </w:r>
            <w:r>
              <w:rPr>
                <w:rFonts w:cs="Bookman Old Style" w:ascii="Bookman Old Style" w:hAnsi="Bookman Old Style"/>
                <w:vertAlign w:val="subscript"/>
              </w:rPr>
              <w:t>E,</w:t>
            </w:r>
            <w:r>
              <w:rPr>
                <w:rFonts w:cs="Bookman Old Style" w:ascii="Bookman Old Style" w:hAnsi="Bookman Old Style"/>
              </w:rPr>
              <w:t xml:space="preserve"> P</w:t>
            </w:r>
            <w:r>
              <w:rPr>
                <w:rFonts w:cs="Bookman Old Style" w:ascii="Bookman Old Style" w:hAnsi="Bookman Old Style"/>
                <w:vertAlign w:val="subscript"/>
              </w:rPr>
              <w:t>T</w:t>
            </w:r>
            <w:r>
              <w:rPr>
                <w:rFonts w:cs="Bookman Old Style" w:ascii="Bookman Old Style" w:hAnsi="Bookman Old Style"/>
              </w:rPr>
              <w:t>, actual thrust and torque for a delivered power of 1860 K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cp:lastPrinted>2014-02-05T16:10:00Z</cp:lastPrinted>
  <dcterms:modified xsi:type="dcterms:W3CDTF">2014-02-06T00:10:00Z</dcterms:modified>
  <cp:revision>10</cp:revision>
  <dc:subject/>
  <dc:title>BOARD OF TECHNICAL EDUCATION</dc:title>
</cp:coreProperties>
</file>