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Drawing &amp; Calculations(43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ttempt any five from the          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remaining 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17"/>
        <w:gridCol w:w="1597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itudinal framing system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dable length and subdivision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ty at large angle of heel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centric height &amp; Metacentric radius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how statical stability curve is obtained from KM cross curves of stability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how the spacing between the two bulkheads are decided using floodable length curve. 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65m x 10m x 6m is floating upright on an even keel at 4m draught in salt water. GM=0.6m. Calculate the dynamical stability to 20º heel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a curve of statical stability for M.V. ‘Cargo Carrier’ when the displacement is 28000t and KG is 10m. From the curve find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Range of stability  ii) Maximum GZ iii) Angle of heel at which maximum GZ occurs iv) Approximate GM initial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) Righting moment at 50</w:t>
            </w:r>
            <w:r>
              <w:rPr>
                <w:rFonts w:cs="Bookman Old Style" w:ascii="Bookman Old Style" w:hAnsi="Bookman Old Style"/>
                <w:b/>
                <w:bCs/>
              </w:rPr>
              <w:t>º</w:t>
            </w:r>
            <w:r>
              <w:rPr>
                <w:rFonts w:cs="Bookman Old Style" w:ascii="Bookman Old Style" w:hAnsi="Bookman Old Style"/>
              </w:rPr>
              <w:t xml:space="preserve"> heel.  Refer fig.1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statical stability curve for unstable equilibrium and describe the information obtained from it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derive the equation to find GZ for existing centre of gravity from GZ cross curves of stability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150m long, 20m beam is floating upright in salt water at draught of 6m F and A. The collision bulkhead is situated 8m from the forward. Find the new draughts if the vessel is now bilged forward of the collision bulkhead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derive the equation to find the change in draught aft and forward when the ship is trim by “t”m by stern.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orrugated bulkhead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how an upper end and lower end of corrugated bulkhead is connected to ship structure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cp:lastPrinted>2014-01-31T14:00:00Z</cp:lastPrinted>
  <dcterms:modified xsi:type="dcterms:W3CDTF">2014-07-08T09:40:00Z</dcterms:modified>
  <cp:revision>19</cp:revision>
  <dc:subject/>
  <dc:title>BOARD OF TECHNICAL EDUCATION</dc:title>
</cp:coreProperties>
</file>