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(42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hanges in chemical composition due to the effect of oxygen o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enzymes naturally present in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equilibrium moisture content” of a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a typical brine used for curing of m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alt in food preser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insects infesting foo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name of insecticides and fumigants used to control insects in foo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describe an insecticide form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modified gas storage as a method of preservation of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why cold temperature (above freezing) increase the shelf life of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low-freezing and quick-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ip loss and how can it be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ple-point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mon fermen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s and uses of osmotic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hree main types of food spoilage and the spoilage agents involved. Give suitable examples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aditional methods of preservation used for smoked fish or meat products, and the action of the ingredients used in final product flav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thods of controlling infestation in stored grains and flour in the ware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suitable examples explain what is contamination of foods, and which are the contaminating agents. How can contamination be prevented or minimized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rodent control measures in bulk storage of foo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ect infestation in grains detected? Describe one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ditional methods of grains storage for small scale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modern methods of large scale grain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insects infesting stored grains in a tropical climate like Goa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to be taken during handling and application of pest-control chemic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ideal construction of a modern ware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: </w:t>
            </w:r>
          </w:p>
          <w:p>
            <w:pPr>
              <w:pStyle w:val="Normal"/>
              <w:ind w:left="7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hy are lumps formed in storage of wheat flour, and how to prevent their formation?</w:t>
            </w:r>
          </w:p>
          <w:p>
            <w:pPr>
              <w:pStyle w:val="Normal"/>
              <w:ind w:left="7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y is sampling important in examination of stored grain, and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packaging methods of preservation with respect to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cold storage of potatoes, explain how you would calculate refrigeration requirements and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freezing of foods, and the pre-treatments usually given to foods preserved by 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ehydration of vegetables, including the pre-treatments given to improve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freeze concentration and its advantages over the conventional methods of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reezing techniques of Air Blast freezing and Plate 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eatures and relative merits of spray drying and fluidized bed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ources of irradiation and the direct and indirect effects on irradi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fermentation of foods? Briefly outline the production of any one type of fermen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determine the irradiation dose? Briefly comment on the safety of irradia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the factors which determine the time of drying (drying cycle) for a given food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4-10T14:31:00Z</cp:lastPrinted>
  <dcterms:modified xsi:type="dcterms:W3CDTF">2014-04-10T21:31:00Z</dcterms:modified>
  <cp:revision>8</cp:revision>
  <dc:subject/>
  <dc:title>BOARD OF TECHNICAL EDUCATION</dc:title>
</cp:coreProperties>
</file>