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wn Planning(55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‘Town and Country Planning’ to Architectural Engineering stud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reasons for the growth of any Town or a C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atellite t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lanning of an Industrial Township and the various activities to be accommodated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ndhinagar with the help of a neat sketch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neighbourhood unit. Describe in detail the neighbourhood concept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ndigarh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ims, objectives and functions of a Town Planning 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Industrialisation on towns and vill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lum clea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arkings? Which type of parking layout is the best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aving good road networking which connects the villages to cities and Tow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urveys that are conducted before preparing the ‘Urban and Regional Pla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14:00Z</dcterms:created>
  <dc:creator>NEWUSER</dc:creator>
  <dc:description/>
  <dc:language>en-US</dc:language>
  <cp:lastModifiedBy>Windows User</cp:lastModifiedBy>
  <cp:lastPrinted>2014-04-04T14:00:00Z</cp:lastPrinted>
  <dcterms:modified xsi:type="dcterms:W3CDTF">2014-04-04T21:00:00Z</dcterms:modified>
  <cp:revision>16</cp:revision>
  <dc:subject/>
  <dc:title>BOARD OF TECHNICAL EDUCATION</dc:title>
</cp:coreProperties>
</file>