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vance Fashion Design(55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421"/>
        <w:gridCol w:w="1773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nother name for a 9½ head figure.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styles of illustration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accessories that have recently entered the fashion accessory list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casual bags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ins and Jacquards are used for which occasions mainly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light play in a window display?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store names in Panaji that use window display effectively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local designers of repute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methods by which fashion forecasting is done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Green issues” used in the fashion industry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llustrate any three of the following fabrics on a skirt of your choice. Show fall and add colour. 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ace having floral motifs ii) Organza with appliqu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otton with abstract print iv) Tweed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male and a female costume for any 1 occasion and colour it appropriately i) Valentine’s Day ii) Halloween Party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accessories on the costumes designed above to complete the look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short with reference to window displays in particular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mportance of theme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e in store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nnequins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lves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in about 100 words on any 2 of the following designers, describing his/her contribution and work in the field of fashion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tu Kumar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eet Verm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eo Channel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anni Versace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riefly write on any four of the following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term fashion forecasting mean?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ny two recent developments in the fashion market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Trade fair play in the textile world?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scarf called a versatile accessory?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accessories each used exclusively by male and females only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54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13T12:10:00Z</cp:lastPrinted>
  <dcterms:modified xsi:type="dcterms:W3CDTF">2014-03-13T19:12:00Z</dcterms:modified>
  <cp:revision>8</cp:revision>
  <dc:subject/>
  <dc:title>BOARD OF TECHNICAL EDUCATION</dc:title>
</cp:coreProperties>
</file>