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ncrete Technology(40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RCC over PCC and state their field of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“Storage of Cement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uses of fibre-reinforced concre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Bulking of Sand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any one method of concreting under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compressive strength of the concrete determined in the laborato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n expansion jo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ine diagram and explain the wet process of manufacture of ordinary Portland c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setting and hardening of c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various tests conducted to analyse the strength of aggregates.  Explain any one test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methods of transportation of concrete?  Explain any one method used for transportation of large quantity of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 Membrane Curing and Steam Cu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admixtures in concre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lump test with the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methods used for improving the workability of concre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Construction Joints and Contraction J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various methods used to produce lightweight concrete.  Also state its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“Indian Standard Method” of concrete mix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objectives of Mix design in concre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bound Hamm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ipping time of formwor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eel formwor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d</w:t>
            </w:r>
            <w:r>
              <w:rPr>
                <w:rFonts w:cs="Bookman Old Style" w:ascii="Bookman Old Style" w:hAnsi="Bookman Old Style"/>
              </w:rPr>
              <w:t>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ltrasonic pulse metho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9:33:00Z</dcterms:created>
  <dc:creator>NEWUSER</dc:creator>
  <dc:description/>
  <dc:language>en-US</dc:language>
  <cp:lastModifiedBy>Windows User</cp:lastModifiedBy>
  <dcterms:modified xsi:type="dcterms:W3CDTF">2014-02-11T22:40:00Z</dcterms:modified>
  <cp:revision>3</cp:revision>
  <dc:subject/>
  <dc:title>BOARD OF TECHNICAL EDUCATION</dc:title>
</cp:coreProperties>
</file>