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-I(40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ny one method of setting out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site investigations you would make for execution of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erm foundation and list down requirement of good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ommon grades of concrete and its uses in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haracteristics of good building sto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thumb rule for geometrical design of st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objects of painting and give any three characteristics of an ideal pa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loads coming on foundation and explain any two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1 brick English and 1 brick Flemish b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uncoursed Rubble masonry and coursed Rubble mason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anelled door with size and dimensions and also label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bricks. Explain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construction details of King Post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commonly used roof covering materials. Explain where each one is prefer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nstruction details of (i) Terrazo floor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IPS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ocation, requirement and uses of mezzanine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terms with respect to staircase, soffit, Baluster, Nosing, Newel post, pitch, tread and Ri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preparation of surface for new and old painting with oil pa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caffolding with a neat sketch. Differentiate between single scaffolding and double scaffo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lapsible do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pherical design of shallow found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nds in stone mason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s of good stai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s of concr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synthetic materials for doors and window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26T22:52:00Z</dcterms:modified>
  <cp:revision>9</cp:revision>
  <dc:subject/>
  <dc:title>BOARD OF TECHNICAL EDUCATION</dc:title>
</cp:coreProperties>
</file>