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ool Engineering-I[Cutting Tools](503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mean by Machin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various types of coolants used in various machining ope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factors on which selection of cutting tool material dep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importance of chip thicknes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y Relief angles on carbide tools are kept sma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meaning of ‘crater wear and flank we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briefly the mechanics of chips formation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cuss about the influence of different variables in machin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to show the relationship between chip thickness ratio, shear angle and tap 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does the tool geometry affect the cutting forces while mach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briefly the oblique cutting and orthogonal cut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50mm diameter component was machined at 500 rpm using a carbide tipped tool. Tool Failure occurred after 20 minutes. When the speed was decreased to 350 rpm the tool failed at 32 minutes. Find the expected tool life at 440 rp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nsidering that generation of waste is a social and environmental problem, what care should we take while disposing off used coola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effect of nose radius on finis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detail the use of carbon tool steels as tool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use of water emulsion as a cutting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ow the various elements of the following with neat sketches:  i) Milling cutters  ii) Gear hob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various types of high speed steel used in machining ope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ntinuous chi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usion we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orage and disposal of cutting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ubricating and cooling action of cutting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7:23:00Z</dcterms:created>
  <dc:creator>NEWUSER</dc:creator>
  <dc:description/>
  <dc:language>en-US</dc:language>
  <cp:lastModifiedBy>Windows User</cp:lastModifiedBy>
  <dcterms:modified xsi:type="dcterms:W3CDTF">2014-03-03T22:36:00Z</dcterms:modified>
  <cp:revision>3</cp:revision>
  <dc:subject/>
  <dc:title>BOARD OF TECHNICAL EDUCATION</dc:title>
</cp:coreProperties>
</file>