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Hydraulic Machinery(405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principle of working of a hydraulic ja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ree applications of gear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functions of air vessels in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impellers used in centrifugal pump.  Give their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efine i) Dynamic viscosity ii) Kinematic viscosit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suitable example, explain how fluid pressure is measured by using a inverted man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Steady flow ii) Uniform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differential manometer connected at the two points A and B in a pipe containing an oil of specific gravity of 0.9, shows a difference in mercury levels as 150 mm.  Find the difference in pressure at the two points in b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 isosceles triangular plate of base 3m and altitude 3m is immersed vertically in an oil of specific gravity 0.8.  The base of the plate coincides with the free surface of oil.  Determine  i) Total pressure on the plate ii) Position of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horizontal venturimeter with inlet diameter 200mm and throat diameter 100mm is employed to measure the flow of water.  The reading of the differential manometer connected to the inlet and throat is 180mm of mercury.  If the co-efficient of discharge is 0.98, determine the rate of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head of water over an orifice of diameter 100mm is 12m.  The water coming out from the orifice is collected in a rectangular tank 2m x 0.9m.  The rise of water level in this tank is 1.2m in 30 seconds.  Find the coefficient of dischar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During an experiment in a laboratory, 0.05m</w:t>
            </w:r>
            <w:r>
              <w:rPr>
                <w:rFonts w:cs="Bookman Old Style" w:ascii="Bookman Old Style" w:hAnsi="Bookman Old Style"/>
                <w:vertAlign w:val="superscript"/>
              </w:rPr>
              <w:t>3</w:t>
            </w:r>
            <w:r>
              <w:rPr>
                <w:rFonts w:cs="Bookman Old Style" w:ascii="Bookman Old Style" w:hAnsi="Bookman Old Style"/>
              </w:rPr>
              <w:t xml:space="preserve"> of water flowing over a right angled notch was collected in one minute.  If the head of the sill is 50mm, calculate the co-efficient of discharge of the no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van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horizontal pipe carries water at the rate of 0.04m</w:t>
            </w:r>
            <w:r>
              <w:rPr>
                <w:rFonts w:cs="Bookman Old Style" w:ascii="Bookman Old Style" w:hAnsi="Bookman Old Style"/>
                <w:vertAlign w:val="superscript"/>
              </w:rPr>
              <w:t>3</w:t>
            </w:r>
            <w:r>
              <w:rPr>
                <w:rFonts w:cs="Bookman Old Style" w:ascii="Bookman Old Style" w:hAnsi="Bookman Old Style"/>
              </w:rPr>
              <w:t>/s.  Its diameter which is 300mm, reduces abruptly to 150mm.  Calculate the pressure loss across the contraction.  Take the co-efficient of contraction = 0.6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submersibl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single acting reciprocating pump, running at 50 r.p.m., delivers 0.00736 m</w:t>
            </w:r>
            <w:r>
              <w:rPr>
                <w:rFonts w:cs="Bookman Old Style" w:ascii="Bookman Old Style" w:hAnsi="Bookman Old Style"/>
                <w:vertAlign w:val="superscript"/>
              </w:rPr>
              <w:t>3</w:t>
            </w:r>
            <w:r>
              <w:rPr>
                <w:rFonts w:cs="Bookman Old Style" w:ascii="Bookman Old Style" w:hAnsi="Bookman Old Style"/>
              </w:rPr>
              <w:t>/s of water.  The diameter of the piston is 200mm and stroke length 300mm.  Determine the percentage slip of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hydraulic intens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suitable example, explain the hydraulic gradient line and total energy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different losses that take place in the working of a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Specific gravity ii) Compressibi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Total pressure ii)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d explain Bernoulli’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a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4-02-13T20:16:00Z</dcterms:modified>
  <cp:revision>46</cp:revision>
  <dc:subject/>
  <dc:title>BOARD OF TECHNICAL EDUCATION</dc:title>
</cp:coreProperties>
</file>