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left="198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ttempt any five out of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9"/>
        <w:gridCol w:w="1607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ion of tanks for repair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dock safe working practice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ater fittings on a ships hull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pipelines and testi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Reduction geari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s of surface finishing for hull repair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pairs of reciprocating pumps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fire hydrant system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th respective to office procedure and costing write short note on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order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st and trial reports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and Indirect cost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verhaul procedure of an Auxiliary Engine fuel valv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est it and keep ready for us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escribe the Maintenance and repairs of: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eering gear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las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inspection procedure of safety equipment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P water working and Sand Blasting descaling method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undocking a ship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ies are to be observed during the undocking of a ship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th respect to hull repairs, describe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tment of doublers and inserts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ing use of templates for odd size and shape of plati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nging of anchor and chains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pection and repairs are carried out for a ship’s anchor and chain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load line survey preparation, how are the following tested and repaired, if required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tight door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ir pipes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lwork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2T12:40:00Z</cp:lastPrinted>
  <dcterms:modified xsi:type="dcterms:W3CDTF">2014-02-12T20:42:00Z</dcterms:modified>
  <cp:revision>44</cp:revision>
  <dc:subject/>
  <dc:title>BOARD OF TECHNICAL EDUCATION</dc:title>
</cp:coreProperties>
</file>