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s &amp; Networks(41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port ii) mesh iii) n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umped and distributed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Kirchoff’s current law and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ctive and reactive pow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concept of resonant frequency f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 xml:space="preserve"> in a series RLC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ime constant with respect to a simple RL and RC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requency response of a low pass and a high pass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equivalent resistance, current supplied by the source and current flowing in 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in the circuit shown in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urrent flowing through all the resistances in fig.2 using Kirchoffs la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ortons theorem and explain the procedure to compute current flowing in a particular resistor using the theorem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current in the arm AB using superposition theorem in the circuit shown in fig.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prove the maximum power transfer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current flowing through 1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using thevenins theorem in fig.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esonance in series RLC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termine total impedance, current I, phase angle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and voltage dropped across each element in the circuit shown in fig.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eries RLC circuit consists of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ance, 0.2H inductance and 1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capacitor with an applied voltage of 20 V. Calculate resonant frequency, Q factor, lower and upper cut off frequencies and bandwidth of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ollowing graphical representation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edance Z versus frequen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hase angle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versus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c response of a RL circuit with neat circuit diagram, necessary equations and respons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and waveforms explain the operation of RC different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t-type attenuator to provide 60dB attenuation with design impedance of 5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ign a constant K type high pass filter with cut off frequency of 1 KHz with a terminated design impedance of 80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 i) Attenuators  ii) Decibel and ne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cp:lastPrinted>2014-02-20T14:21:00Z</cp:lastPrinted>
  <dcterms:modified xsi:type="dcterms:W3CDTF">2014-07-08T09:58:00Z</dcterms:modified>
  <cp:revision>15</cp:revision>
  <dc:subject/>
  <dc:title>BOARD OF TECHNICAL EDUCATION</dc:title>
</cp:coreProperties>
</file>