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Soft Drink &amp; Packaging Technology(526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special features of soft drin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ne natural antioxidant suitable for use in soft drinks. What are the limits specified for its use in soft drink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common method followed for the deodorization of wat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rawbacks of using Aspartame as a substitute for suga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ree most common acids used as ingredients in soft drin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the maximum level of Caffeine permitted in cola flavoured soft drink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preferred gas volume for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Cola flavoured soft drink ii) Orange flavoured soft drink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&amp; iii) Lemon flavoured soft drin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important ingredients found in an orange flavoured emul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making a plant layout for a soft drink plant, how will you place the bottle washing sec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test do you do to check the quality of washed bottl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ign a laminate for aseptic packaging of grape ju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PET as a packaging materia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m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 test for identifying cellopha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n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one major advantages of pre-mix system of soft drink prod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o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ign an ideal laminate for aseptic packaging of an orange bever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wo major ingredients used in soft drinks and give their detail quality parameters that are required to be observed while sourcing and u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detail the storage and handling of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Phosphoric acid ii) Flavours iii) Preservati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reatments required to be given to raw water before it is used in soft drink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you control the dosage of lime in water treatment tan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soft drinks and give one example of each grou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advantages and disadvantages of using high fructose corn syrup as a natural sweetener in soft drin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limits prescribe in India for the use of i)Saccharine  ii) Acesulfame K iii) Aspartame iv) Sucralose, in soft drin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Name the acids and their quantities used in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 Cola flavoured soft drinks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Mango pulp based non carbonated RTS bever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natural and nature identical flavours and colours and give atleast one example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kind of role that gum arabic can perform in a soft drinks that is lime flavour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hy is CO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2 </w:t>
            </w:r>
            <w:r>
              <w:rPr>
                <w:rFonts w:cs="Bookman Old Style" w:ascii="Bookman Old Style" w:hAnsi="Bookman Old Style"/>
              </w:rPr>
              <w:t>gas a popular gas used in soft drinks? What kind of treatment is required to be given to CO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before it goes in the soft drin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six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 x 2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hat quality standards will you set for CO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2 </w:t>
            </w:r>
            <w:r>
              <w:rPr>
                <w:rFonts w:cs="Bookman Old Style" w:ascii="Bookman Old Style" w:hAnsi="Bookman Old Style"/>
              </w:rPr>
              <w:t>foe use in soft drink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brix range commonly maintained in i) Cola flavoured soft drink ii) lime flavoured soft drin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briefly a procedure for the making of simple syrup from sugar for use in soft drin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ill you sanitize on routing basis the carbon water fitt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aseptic packag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housekeeping measures will you take to maintain good hygiene in a soft drink pla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criteria you will follow to select a good packaging material for a non carbonated mango pulp based soft drin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mitations of i) Laminate and ii) Glass as packaging material for soft drink and other foo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shing of used bottles in a soft drink pla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crobiological tests for finished beverag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tortable pounch as a packaging material for convenience foo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y one method for the estimation of shelf life of a packaged foo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asurement of Gas volume of a finished beverag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0:22:00Z</dcterms:created>
  <dc:creator>NEWUSER</dc:creator>
  <dc:description/>
  <dc:language>en-US</dc:language>
  <cp:lastModifiedBy>Windows User</cp:lastModifiedBy>
  <cp:lastPrinted>2014-03-13T15:16:00Z</cp:lastPrinted>
  <dcterms:modified xsi:type="dcterms:W3CDTF">2014-03-13T22:17:00Z</dcterms:modified>
  <cp:revision>13</cp:revision>
  <dc:subject/>
  <dc:title>BOARD OF TECHNICAL EDUCATION</dc:title>
</cp:coreProperties>
</file>