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Care and Maintenance(45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                           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96"/>
        <w:gridCol w:w="1618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1-3 sentence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boilers in Laundary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yer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ponification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xidising bleache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stain removing solvent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darning on printed fabric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chemicals which cause permanent hardness of water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Sorting” in laundering proces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ying method of Cellulosic fabric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commercial laundaries in Goa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of Soap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gent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coal Iro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ap flake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ow would you treat the following fresh stains on coloured cotton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ilk fabrics? (Answer any 6)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di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stai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uit/Wine stain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dle greas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pstic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stai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um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 rus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es of Laundering and finishing of wollen fabrics.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neckties are cleaned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iction Was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wa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ner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loading and front loading washing machi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sation and Tumbling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</w:t>
      </w:r>
    </w:p>
    <w:p>
      <w:pPr>
        <w:pStyle w:val="Normal"/>
        <w:ind w:left="7200"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Dry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Types of blu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folds involved in finishing process of Gents formal shirt and table Napk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ing of fully automatic was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Special types of launde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05T23:42:00Z</dcterms:modified>
  <cp:revision>50</cp:revision>
  <dc:subject/>
  <dc:title>BOARD OF TECHNICAL EDUCATION</dc:title>
</cp:coreProperties>
</file>