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(43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Gland pack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methods of joining p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and marine application of a rotary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carried out on centrifugal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Boiler blow dow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Quick closing valve on the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cooler of a main air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escribe a relief valve. How is it set to lift at required pressure and how is it test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reducing valve and explain its working. Describe where is it normally used on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 the working of a Reciprocating pump. Show how suction and discharge takes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moke tube boiler showing the passage of flue gases and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oiler mountings as fitted on a water tube boiler and describ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test Boiler feed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high chlorides in the boiler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fitting a steam trap in a steam pipe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a multistage Reciprocating air compressor, showing position of suction and discharge valves, intercoolers, relief valves and passage of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 air receiver showing all the fittings on the air receiver. What is the safety device fitted o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6T22:40:00Z</dcterms:modified>
  <cp:revision>43</cp:revision>
  <dc:subject/>
  <dc:title>BOARD OF TECHNICAL EDUCATION</dc:title>
</cp:coreProperties>
</file>