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ctrical Measurements &amp; Instruments(41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ccuracy and precision and state the difference between the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Moving Iron and Permanent magnet moving coil instru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‘Damping’ with respect to a measuring instrument?  Why is it requi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important coils in a dynamometer type of wattme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reeping in energy meters?  How can it be preven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you extend the range of a voltmeter using a instrument transform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lassification of Resistances and mention the method of measurement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types of errors we come across in a measuring instrument.  How can these be minimiz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operating forces on indicating instru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various types of electric effects, on the basis of which measuring instruments are classified? (give one example of each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imple block diagram explain the working principle of rectifier type instruments. List down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loading effect in a voltmeter?  How can it be taken care of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damping torque produced in moving iron instrum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, explain the working of Permanent Magnet Moving Coil instru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wattmeter err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asurement of power in 3 phase, 4 wire circuit. (Draw neat diagram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al details of an electrodynamometer type wattmeter. Explain why it is necessary to make the potential coil circuitry purely resist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ypes of errors one comes across in Induction type energy meter?  How can they be minimi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constructional features and principle of operation of a single phase induction type energy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the Ammeter-Voltmeter method for the measurement of medium Resistances. What are the different errors that are encountered in this meth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early with the help of circuit diagram how can CT and PT be useful to extend the range of single-phase energy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factor meter (Single phas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arth Tes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 of working of ohm me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tension of range by shunts and multipli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10T22:43:00Z</dcterms:modified>
  <cp:revision>46</cp:revision>
  <dc:subject/>
  <dc:title>BOARD OF TECHNICAL EDUCATION</dc:title>
</cp:coreProperties>
</file>