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llumination Engineering(5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qualities of good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ype of lighting scheme adopted for a textile industry and justify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law of illumination applicable for measurement of illumination level at the wall of a room, in case the lighting source is located exactly at the centre of the ceiling. Hence give its stat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w:t>
            </w:r>
          </w:p>
          <w:p>
            <w:pPr>
              <w:pStyle w:val="Normal"/>
              <w:jc w:val="both"/>
              <w:rPr>
                <w:rFonts w:ascii="Bookman Old Style" w:hAnsi="Bookman Old Style" w:cs="Bookman Old Style"/>
              </w:rPr>
            </w:pPr>
            <w:r>
              <w:rPr>
                <w:rFonts w:cs="Bookman Old Style" w:ascii="Bookman Old Style" w:hAnsi="Bookman Old Style"/>
              </w:rPr>
              <w:t>M.H.C.P., M.S.C.P. and M.H.S.C.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 Direct ratio  (ii) space to mounting height ratio. Also, state the range of their nominal valu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lassify the streets. Also state the basis for their class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lassify the flood light projectors. Also state the basis for their class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at least three special features of hospital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factors affecting good lighting. Also, explain each of these factors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lighting systems. Also state one application of each of these lighting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an the stroboscopic effect be eliminated? Give your choice. Also state the methods for its elimination, if any. Explain any one of such method used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polar curves? State their types. Also state the steps for plotting polar cur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 terms:</w:t>
            </w:r>
          </w:p>
          <w:p>
            <w:pPr>
              <w:pStyle w:val="Normal"/>
              <w:jc w:val="both"/>
              <w:rPr/>
            </w:pPr>
            <w:r>
              <w:rPr>
                <w:rFonts w:cs="Bookman Old Style" w:ascii="Bookman Old Style" w:hAnsi="Bookman Old Style"/>
              </w:rPr>
              <w:t>(i) Lumen    (ii) Candle power  (iii) Lux  (iv) Efficacy of l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Calculate the illumination level 2m below the centre of 3m</w:t>
            </w:r>
            <w:r>
              <w:rPr>
                <w:rFonts w:cs="Bookman Old Style" w:ascii="Bookman Old Style" w:hAnsi="Bookman Old Style"/>
                <w:vertAlign w:val="superscript"/>
              </w:rPr>
              <w:t>2</w:t>
            </w:r>
            <w:r>
              <w:rPr>
                <w:rFonts w:cs="Bookman Old Style" w:ascii="Bookman Old Style" w:hAnsi="Bookman Old Style"/>
              </w:rPr>
              <w:t xml:space="preserve"> circular shaped luminance ceiling which emits 10,000 lumens, given that luminous intensity =                      Lumens/</w:t>
            </w:r>
            <w:r>
              <w:rPr>
                <w:rFonts w:cs="Bookman Old Style" w:ascii="Bookman Old Style" w:hAnsi="Bookman Old Style"/>
                <w:sz w:val="28"/>
              </w:rPr>
              <w:t>.</w:t>
            </w:r>
          </w:p>
        </w:tc>
        <w:tc>
          <w:tcPr>
            <w:tcW w:w="1620" w:type="dxa"/>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the factors affecting the selection of maintenance factor. Also, state the criteria for selection of reflection factors of ceiling, wall and floor in case of indoor lighting design. Also, specify the % reflection factors for the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the most appropriate method used in interior lighting design. Give all the steps involved in drawing the layout of luminaires in a plan. Also, state the types of mounting arrangement of luminaires indicating the type of interior for which each type of arrangement is us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illumination level of 100Lux is required in a hall of 40m x 8m. The lamps are required to be placed at a height of 3 metres above the work bench. Assume utilization factor of 0.6, lamp efficacy as 14 &amp; candle depreciation as 18%. Estimate the number of lamps, wattage of each lamp. Also, assume suitable space to mounting height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arrangements in street lighting and explain each in brief with the help of neat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fine outreach and overhang. How is overhang determined? State the factors to be considered for selection of mounting height in street lighting luminaires. State the nominal values of mounting height recommended for Group A and Group B road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Give four features of monument and statue ligh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four features of Auditorium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iming of flood light projectors? State the different methods of aiming of flood light proj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2"/>
              </w:numPr>
              <w:jc w:val="both"/>
              <w:rPr>
                <w:rFonts w:ascii="Bookman Old Style" w:hAnsi="Bookman Old Style" w:cs="Bookman Old Style"/>
              </w:rPr>
            </w:pPr>
            <w:r>
              <w:rPr>
                <w:rFonts w:cs="Bookman Old Style" w:ascii="Bookman Old Style" w:hAnsi="Bookman Old Style"/>
              </w:rPr>
              <w:t>State the objectives of flood lighting.</w:t>
            </w:r>
          </w:p>
          <w:p>
            <w:pPr>
              <w:pStyle w:val="Normal"/>
              <w:numPr>
                <w:ilvl w:val="0"/>
                <w:numId w:val="2"/>
              </w:numPr>
              <w:jc w:val="both"/>
              <w:rPr>
                <w:rFonts w:ascii="Bookman Old Style" w:hAnsi="Bookman Old Style" w:cs="Bookman Old Style"/>
              </w:rPr>
            </w:pPr>
            <w:r>
              <w:rPr>
                <w:rFonts w:cs="Bookman Old Style" w:ascii="Bookman Old Style" w:hAnsi="Bookman Old Style"/>
              </w:rPr>
              <w:t>What are the various types of lamps used in flood lighting?</w:t>
            </w:r>
          </w:p>
          <w:p>
            <w:pPr>
              <w:pStyle w:val="Normal"/>
              <w:numPr>
                <w:ilvl w:val="0"/>
                <w:numId w:val="2"/>
              </w:numPr>
              <w:jc w:val="both"/>
              <w:rPr>
                <w:rFonts w:ascii="Bookman Old Style" w:hAnsi="Bookman Old Style" w:cs="Bookman Old Style"/>
              </w:rPr>
            </w:pPr>
            <w:r>
              <w:rPr>
                <w:rFonts w:cs="Bookman Old Style" w:ascii="Bookman Old Style" w:hAnsi="Bookman Old Style"/>
              </w:rPr>
              <w:t>Define beam spread.</w:t>
            </w:r>
          </w:p>
          <w:p>
            <w:pPr>
              <w:pStyle w:val="Normal"/>
              <w:numPr>
                <w:ilvl w:val="0"/>
                <w:numId w:val="2"/>
              </w:numPr>
              <w:jc w:val="both"/>
              <w:rPr>
                <w:rFonts w:ascii="Bookman Old Style" w:hAnsi="Bookman Old Style" w:cs="Bookman Old Style"/>
              </w:rPr>
            </w:pPr>
            <w:r>
              <w:rPr>
                <w:rFonts w:cs="Bookman Old Style" w:ascii="Bookman Old Style" w:hAnsi="Bookman Old Style"/>
              </w:rPr>
              <w:t>State the conditions under which different types of flood light projectors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vertical red wall of 25m x 10m (height) of a monument is to be illuminated from a distance of 30m by projectors planted on ground. Find the number of fittings or lamps and their arrangement given that the beam factor as 0.5, beam spread is 25</w:t>
            </w:r>
            <w:r>
              <w:rPr>
                <w:rFonts w:eastAsia="Symbol" w:cs="Symbol" w:ascii="Symbol" w:hAnsi="Symbol"/>
              </w:rPr>
              <w:t></w:t>
            </w:r>
            <w:r>
              <w:rPr>
                <w:rFonts w:cs="Bookman Old Style" w:ascii="Bookman Old Style" w:hAnsi="Bookman Old Style"/>
              </w:rPr>
              <w:t>C (maximum), maintenance factor as 1.6, waste light factor is to be assumed appropriately. Also, specify the lighting source chose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4-02-26T19:07:00Z</dcterms:modified>
  <cp:revision>46</cp:revision>
  <dc:subject/>
  <dc:title>BOARD OF TECHNICAL EDUCATION</dc:title>
</cp:coreProperties>
</file>