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ailway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ep in ra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Terminal station of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required to be taken during tunn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warehouse for a harb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uties and responsibilities of Permanent wa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ross-section of taxi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gauges used for railways in India? State the advantages of having uniform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rail joint with fish plate &amp; bo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Ballast material requirements, suitability and renew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s of laying the tracks &amp;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of clearance diagram for rail and road tunnels explain tunnels in highways &amp;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tunnel lining? Explain concrete l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ntion the factors you will consider for selection of site for a harb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classifications of ports and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lock and lock gates function in a dock? Sketch and explain th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reakwaters? What are its functions? Briefly explain different types of break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CAO classification of airports with reference to basic runway length &amp; single isolated wheel l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figurations of runway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unction of terminal building &amp; draw layout sketch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ignment of Railway tr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ilway points &amp; cro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nel drain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work of Docks &amp; harbou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footed Rai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6T00:23:00Z</dcterms:modified>
  <cp:revision>12</cp:revision>
  <dc:subject/>
  <dc:title>BOARD OF TECHNICAL EDUCATION</dc:title>
</cp:coreProperties>
</file>