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chine Tools &amp; Production Process-II(406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operation of “gang milling” with the help of sket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ypes of Plan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precautions to be followed while working on the Slot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“Quick return mechanism” of Sh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ethods of supporting boring bar in Boring machine &amp; sketch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size of the Pillar drilling machine spec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operations carried out on the Planer &amp; explain them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ep by step procedure of machining round shape in to hexagonal shape on Milling machine by using straddle milling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 cylindrical surface can be machined on Slotter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“UP milling” &amp; “Down milling”? Explain with the help of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cutter holding devices on Milling machine &amp; explain any two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y two types of Milling cutter &amp; state their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horizontal Boring machine &amp; explain its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operations carried out on the Drilling machine. Compare “counter boring” &amp; “counter sinking” ope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methods used for holding the tool in Drilling machine &amp; sketch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operations carried out on the Shaper &amp; explain any two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following terms with respect to Shaper:  i) Adjusting stroke length ii) Positioning of strok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lculate the time required for taking a complete cut on a plate 400mm x 600mm, if the cutting speed is 10 m/min. The return time to cutting time ratio is 2:3 &amp; the feed is 3 mm. The clearance at each end is 60mm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ig bor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lti-spindle Drill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Slott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ner mechanis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achments used on Mill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20T21:50:00Z</dcterms:modified>
  <cp:revision>45</cp:revision>
  <dc:subject/>
  <dc:title>BOARD OF TECHNICAL EDUCATION</dc:title>
</cp:coreProperties>
</file>