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s-I(405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neat sketches of following engine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adial ii) Delta iii) H-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ketch the ideal PV &amp; T-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diagram for Dual cycle engine. Label neatly and name the various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imed and Continuous Fuel Injection in SI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oichiometric air-fuel ratio for S.I Engine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Fractional distillation method of refining crude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hasize the necessity of cooling of IC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water-cooled IC Engine run very hot. Trouble–shoot the possible ca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avenging of engines? Where is it used? Explain one method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ngine valves and the gudgeon pen using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ylinder liner? With sketches describe its types, material, its ability to cool rapidly and method of fitting it on the cylinder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olid, liquid and gaseous fuels which can be used to run IC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eat sketches explain the construction and working of an elementary carbu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sketch the acceleration circuit of a complete carbu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fans for engine cool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CI engine Fuel injection system and its require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 sketches explain the working of fuel injection pump (BOSCH/MICO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s of difference between wet sump and dry sump lubrication. Explain the pressure feed Lubr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es explain the combustion chambers of SI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the detonation in SI and CI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lubricants in general and their suitability for use in IC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3-cylinder, 4-stroke S.I. engine having bore x stroke as 69mm x 71mm has a clearance volume of 32cc for each cylinder. Calculate its Compression Ratio. If the engine runs at 4000 rpm, find the volume of charge inhaled in one minute by th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ketch explain how a hydraulic dynamometer may be used to measure torque of an I.C.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25T18:21:00Z</dcterms:modified>
  <cp:revision>46</cp:revision>
  <dc:subject/>
  <dc:title>BOARD OF TECHNICAL EDUCATION</dc:title>
</cp:coreProperties>
</file>