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luid Machinery(40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5mm diameter nozzle delivers a jet of water at 0.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 perpendicular on a vertical plate that moves at 10m/s away from the jet. Find the force exerted by the j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raft tube? Why is it used in reaction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y be the probable causes if the centrifugal pump fails to deliver any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ip and Negative slip in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y one type of vacuum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symbols for the following pneumatic component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return single acting cylin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ttle val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direction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eed-off hydraulic circuit us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elton wheel develops 12,000 KW at shaft under a head of 380m. The speed of the wheel is 750 r.p.m. and overall efficiency is 86%. Find the wheel diameter; number of jets and diameter of each jet. Given: Jet ratio, m=10; speed ratio K</w:t>
            </w:r>
            <w:r>
              <w:rPr>
                <w:rFonts w:cs="Bookman Old Style" w:ascii="Bookman Old Style" w:hAnsi="Bookman Old Style"/>
                <w:vertAlign w:val="subscript"/>
              </w:rPr>
              <w:t>u</w:t>
            </w:r>
            <w:r>
              <w:rPr>
                <w:rFonts w:cs="Bookman Old Style" w:ascii="Bookman Old Style" w:hAnsi="Bookman Old Style"/>
              </w:rPr>
              <w:t>=0.46;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0.9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Kaplan turbin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stant efficiency curves of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ntrifugal pump delivers 1500 lit/s when working against a head of 8m. The impeller is running at 200 r.p.m. The diameter of impeller is 1.22m and area at outer periphery is 0.6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f the Vanes are set back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outlet, find i) Manometric efficienc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           </w:t>
            </w: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ii) Work done by the impe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s of centrifugal pumps and explain the different types of impellers used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priming’ of a pump? What are the different arrangements employed for priming centrifugal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double acting reciprocating pump having piston diameter 360mm has a stroke of 300mm. The pump is discharging at the rate of 2.4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water per minute at 45 r.p.m. through a total height of 10m. Find the % slip of the pump and work done by the pump. Neglect area of piston 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indicator diagram with acceleration and friction head for reciprocating pump in the following case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mp without air vess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mp with air vessel fitted close to the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entrifugal and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rancis turbine of inlet diameter 1.2m operates under a head of 150m and requires a discharge of 6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 at a speed of 400 r.p.m. The guide vane angle is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water leaves the runner without any whirl. Find the power and hydraulic efficiency if the runner is 0.1m wide at in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avitation’? What is the significance of Thomas cavitation factor in turb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Selection of turbin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aintenance of Pneumatic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, the meter-out hydraulic circuit. Give its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internal gea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7T23:32:00Z</dcterms:modified>
  <cp:revision>17</cp:revision>
  <dc:subject/>
  <dc:title>BOARD OF TECHNICAL EDUCATION</dc:title>
</cp:coreProperties>
</file>