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Instrumentation-I(S-42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dvantages of iron core inductor transducer over air core inductive transduc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original conditioning techniques of Capacitive transducer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one advantage and one disadvantage of wire wound potentiomet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Pt 100 RTD was used to measure the temperature of a gas. The resistance of the RTD was found to be 115 ohms. Find the temperature of the gas.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 xml:space="preserve"> = 0.00392 ohms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elci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 of thermo electric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a contact type of transducer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objectives of an instrument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nalog and Digital Instrument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 i) Primary Calibration  ii) Direct Calibration  iii) Routine Calib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and characteristics of Potentiometer. Describe the different type of Potentiomet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strain gauge. Explain why and how dummy gauges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and working of RTD. Why is platinum the most widely used material in RT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 explain the working of a strain measuremen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he following: i) Bourdon tube             ii) Flapper nozzle  iii)  Canti-le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 of LDR. Explain any one application of LDR with the help of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inductive transducer working on the principle of eddy currents,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measurement system using inductive transducer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, working and characteristic of LVD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 and working of three types of Capacitive transduc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of capacitive transducer in the measurement of level of a non conducting liquid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signal conditioning and data presentation blocks explain the working of displacement measurement system using capacitive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20T23:04:00Z</dcterms:modified>
  <cp:revision>47</cp:revision>
  <dc:subject/>
  <dc:title>BOARD OF TECHNICAL EDUCATION</dc:title>
</cp:coreProperties>
</file>