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Generation, Transmission &amp; Distribution(509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gri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general specification of DG 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st type insulator? Give any one application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pecifications required for procurement of pin ins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C three wire and four wire distribution system in terms of volume of conductors and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leat wiring? Stat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I.E. rules for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mportant points to be taken into consideration while selecting the size and numbers of units for a given load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rits and demerits of hydroelectric power plant over thermal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generating station has following daily load cycl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(Hrs)      0-6        6-10    10-12    12-16     16-20    20-24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(MW)      40           50        60         50           70        4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ad curve and find i) maximum demand ii) units generated per day  iii) averages load  iv) load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undled conductors? Give the advantages of bundled conduc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he term ‘string efficiency’? Explain in brief methods to improve string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 the merits and demerits of HVD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(i) RCC poles           (ii) Steel tow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rona? What are its effects on transmission lines? What are the methods of reduction of corona lo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adial, ring and interconnected system on the basis of load, reliability of supply and econom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expression for cross sectional area and volume of conductor required in DC 2 wire distribution system. Give application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ystem voltage levels and permissible voltage drop in various parts of urban and rural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VC casing capping and conduit wiring. (any 8 points) What are the advantages of concealed conduit wi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mall classroom of 6m x 6m x 3.5m is to be provided with 3 fan points and 4 tube points. Draw a neat layout of wiring indicating the location of switchboard, light and fan points. Also estimate the material required for PVC casing capping wiring for this insta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ith a neat diagram explain staircase wir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ist the methods to improve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eat sketch, explain pipe earthing and state its advantages over plate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29:00Z</dcterms:created>
  <dc:creator>NEWUSER</dc:creator>
  <dc:description/>
  <dc:language>en-US</dc:language>
  <cp:lastModifiedBy>Windows User</cp:lastModifiedBy>
  <dcterms:modified xsi:type="dcterms:W3CDTF">2014-04-02T20:25:00Z</dcterms:modified>
  <cp:revision>5</cp:revision>
  <dc:subject/>
  <dc:title>BOARD OF TECHNICAL EDUCATION</dc:title>
</cp:coreProperties>
</file>