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inciples of Airconditioning(504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Psychrometric properti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et bulb temperature                 ii) Specific humid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Humid Specific 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heat sources which contribute to System Heat G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removal of impurities present in the ai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) Throw ii) Drop iii) Spread as referred to Air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for selection and location of outle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esirable properties of an Ideal insulat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conomical thickness of Insu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ample of moist air is at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DBT and 60% RH under a total pressure of 1.013 bar. Determine i) Dew point temperatur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pecific humidity  iii) Specific enthalpy of the moist air, using steam table and emperical formula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construction and working of ‘Sling Psychrome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ircular duct of diameter 0.50 metre is to be replaced with a rectangular duct having an aspect ratio of 1:2, determine the cross section of rectangular duct assuming the constant velocity for both the 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sychrometric processes and represent the process on the psychrometric chart (i) Heating and humidifying (ii) Cooling and dehumidif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 explain “Winter Air conditioning  system”. Represent the process on Psychrometric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6 Kg/s of air stream at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BT and 1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WBT are mixed with another stream of air 14 Kg/s at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BT and 1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WBT. Determine DBT and WBT of the resulting mix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the construction and working of ‘Window Air Condition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All air system and All water system of air condition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pecial features of Air conditioning system used in computer ce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how the following heat sources are accounted for cooling load estimation: (i) Occupancy load   (ii) Infiltration loa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Solar heat g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air-conditioned space is maintained at 2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BT and 50% RH, when the outdoor conditions are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BT and 2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WBT. The space has a sensible heat gain of 18 KW and the air is supplied to the space at 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saturated condition. Determ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The mass flow rate of air supplied in Kg/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Latent heat load in the roo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ii) Cooling load of the A/c plant in TR if 15% of total mass of the air supplied to the space is fresh air and remaining is         recirculat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construction and working of any one type of humid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construction and working of self cleaning viscous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 sketch, explain two position pneumatic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ce and by-pass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4-16T13:22:00Z</cp:lastPrinted>
  <dcterms:modified xsi:type="dcterms:W3CDTF">2014-04-16T20:23:00Z</dcterms:modified>
  <cp:revision>38</cp:revision>
  <dc:subject/>
  <dc:title>BOARD OF TECHNICAL EDUCATION</dc:title>
</cp:coreProperties>
</file>