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troduction to Thermodynamics(43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econd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the area under a process line on   p-v diag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amshaft speed is half that of the crankshaft in a four-stroke I.C. engine. Explain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hy an I.C. engine needs cranking to start i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ryness fraction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onne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vert the following readings of pressure to bar: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i) 800 KPa  (ii 1,12,000 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   (iii) 1,520 mm of H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hy specific heat of a gas at constant pressure is always greater than its specific heat at constant volum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rmal equilibrium and Zeroth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quantity of gas is expanded isothermally from initial condition of 0.1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nd 735 KPa to a final pressure of 118 KPa. Find (i) the final volume (ii) the work done and (iii) the heat supplied during the expans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characteristic equation pv = RT for unit mass of a gas, prove that R is the difference between the specific heats at constant pressure and at constant volu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n engine working on the ideal Otto cycle, the temperatures at the beginning and the end of adiabatic compression are 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47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 respectively. Find the compression ratio and the air-standard efficiency of the engine. Take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Bookman Old Style" w:ascii="Bookman Old Style" w:hAnsi="Bookman Old Style"/>
              </w:rPr>
              <w:t xml:space="preserve"> = 1.4 for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n ideal Diesel cycle the temperature at the beginning and end of compression are 5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60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respectively, whilst those at the beginning and end of expansion are 1,9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8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 respectively. Determine per kg of working fluid for which R= 0.287 KJ/Kg and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Bookman Old Style" w:ascii="Bookman Old Style" w:hAnsi="Bookman Old Style"/>
              </w:rPr>
              <w:t xml:space="preserve"> = 1.4, (i) the heat received in kJ (ii) the heat rejected in kJ (iii) the work done in kJ and (iv) the ideal thermal efficiency. If the compression ratio is 14:1 and the pressure at the beginning of compression is 100KPa, determine the maximum pressure in th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explain the working of a four-stroke cycle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ater-cooling system of an I.C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following observations were made during a trial on a single-cylinder two stroke cycle oil engine having a cylinder diameter 20cm and piston stroke 30cm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ation of trial, 40 minutes; total number of revolutions, 12,000; indicated m.e.p., 580KPa; net load on the brake, 1,240 newtons; effective radius of the brake wheel, 0.58 metre; fuel consumption, 4.32 kg; calorific value of fuel oil, 44,000 kJ/kg. Calculate: (i) the mechanical efficiency, (ii) the indicated thermal efficiency and (iii) the brake thermal efficiency of th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as applied to steam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latent hea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ternal work of evaporation and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condition of steam in each of the following cas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t a pressure of 10 bar, if 2,640 KJ/kg are required to produce it form water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t a pressure of 8 bar and temperature 2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, and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t a pressure of 12 bar and volume 0.144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k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the steam table to calculate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internal energy of 1kg of steam of dryness fraction 0.85, at a pressure of 6 b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The internal energy of 1kg of steam at 10 bar and temperature 2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ake K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 xml:space="preserve"> of superheated steam as 2.1 KJ/Kg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Internal energy of 0.125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steam at 12 bar and dryness fraction 0.7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critically between mechanisms of heat transfer by free convection and that of forced conv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“black body” in heat transfer. State plank’s law of emission of radiant heat. Explain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esirable properties of a good refrige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vapour compression refrigerat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14-03-07T15:33:00Z</cp:lastPrinted>
  <dcterms:modified xsi:type="dcterms:W3CDTF">2014-03-07T23:34:00Z</dcterms:modified>
  <cp:revision>14</cp:revision>
  <dc:subject/>
  <dc:title>BOARD OF TECHNICAL EDUCATION</dc:title>
</cp:coreProperties>
</file>