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rofessional Practice(552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3 most important information required by the Architect for starting the design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“Setbacks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3 features of Earnest Money Depos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“PDA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“Regional Plan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in detail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six duties and responsibilities of a client in a construction proj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different types of buildings with respect to their zo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rchitectural competition and the process to conduct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per building rules and regulations, explain: i) Coverage      ii) Stilt fl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roval process for a Residential Bungalow in Merces vill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lculation of: i) Effective plot Area  ii) F.A.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“Submission Drawing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ender Not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6 duties of a contr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ntract and explain any 2 types of contra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important duties of an Architectural Assistant in an Architect’s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scheduling all activities helps in construction proj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4 characteristics which make a good leader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per building rules and regulations, explain sub-division of l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designing job and valuation job. Give 4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respect to Arbitration:  i) Arbitrator  ii) Aw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.P.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1:24:00Z</dcterms:created>
  <dc:creator>NEWUSER</dc:creator>
  <dc:description/>
  <dc:language>en-US</dc:language>
  <cp:lastModifiedBy>Windows User</cp:lastModifiedBy>
  <dcterms:modified xsi:type="dcterms:W3CDTF">2014-03-03T18:44:00Z</dcterms:modified>
  <cp:revision>3</cp:revision>
  <dc:subject/>
  <dc:title>BOARD OF TECHNICAL EDUCATION</dc:title>
</cp:coreProperties>
</file>