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   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s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am Spir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.A.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motional expen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T in Pri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ources of Sour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g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xtile Committee Approval S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onciling in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main Media of Advert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ds in P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.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six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empor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n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te Cou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s Symb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g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 skil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id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ing customer nee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ti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in detail, a men’s 3 piece suit where time taken per suit is 1 hour, 45 minutes &amp; it is hanger packed in non textile b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Qualitative &amp; Quantitative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ntract sour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quotation for 5500 silk sarees to a Malaysian bu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ited Retai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 M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ic advert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tional sa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er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 sheet for a child’s Night Pyjama s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19:06:00Z</dcterms:modified>
  <cp:revision>11</cp:revision>
  <dc:subject/>
  <dc:title>BOARD OF TECHNICAL EDUCATION</dc:title>
</cp:coreProperties>
</file>