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specification of ceramic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ates of any items of works fluctuate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measurement sheet &amp; abstract she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unit of measurement for the following items in construc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brick partition wal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work in RCC structur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rting for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alculate quantities of work executed on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ys of carrying out approximate estim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estim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inth area estimate and cubic content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tem rate estimate? What are its advantages over other type of estim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e of rates? Who prepares it and explai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approximate estimate of electrical fittings and insta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eria in measurement of units for various items of work. State each on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e analysis? Explain factors affecting rat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 f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Cement Concre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   </w:t>
            </w:r>
            <w:r>
              <w:rPr>
                <w:rFonts w:cs="Bookman Old Style" w:ascii="Bookman Old Style" w:hAnsi="Bookman Old Style"/>
              </w:rPr>
              <w:t>(ii)      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Quantit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an estim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rate analysis for any two items of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x7.5=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 work for slab (1: 1½: 3) for 10cu-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cement plaster 12mm thick in proportion of CM (1:4) - for 100 sq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ainting in three coats (Oil Bound Distemper) for - 100 sq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quantities of any three of the items of works (Refer Fig.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stone masonry 30 cm thick in superstructure in C.M (1: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 M20 mix for slab 12 cm thi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ing single coat 12mm thick in CM 1: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doing in WC/Bath (height up to 1.80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95"/>
        </w:tabs>
        <w:ind w:left="79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dcterms:modified xsi:type="dcterms:W3CDTF">2014-07-08T07:17:00Z</dcterms:modified>
  <cp:revision>19</cp:revision>
  <dc:subject/>
  <dc:title>BOARD OF TECHNICAL EDUCATION</dc:title>
</cp:coreProperties>
</file>