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Mechanics-I(200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use of Varignon’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Couple and state its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forces 15 KN and 20KN are acting due North and due West respectively. Find their resultant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neat sketches the different types of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Vector quantity and Scalar quant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parallelogram law of forces. Explain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free body diagram of a ladder 5m long placed against a smooth vertical wall but rough flo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centroid and centre of gravity. Sketch the position of centroid  for  i) Triangle  ii) Trapezi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Principal of Transmissibility”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Four forces of magnitude 150N, 300N, 400N and 450N are acting at a point and directions are away from the point making angles of 0</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rPr>
              <w:t>45</w:t>
            </w:r>
            <w:r>
              <w:rPr>
                <w:rFonts w:eastAsia="Symbol" w:cs="Symbol" w:ascii="Symbol" w:hAnsi="Symbol"/>
              </w:rPr>
              <w:t></w:t>
            </w:r>
            <w:r>
              <w:rPr>
                <w:rFonts w:cs="Bookman Old Style" w:ascii="Bookman Old Style" w:hAnsi="Bookman Old Style"/>
              </w:rPr>
              <w:t>, 9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and 150</w:t>
            </w:r>
            <w:r>
              <w:rPr>
                <w:rFonts w:eastAsia="Symbol" w:cs="Symbol" w:ascii="Symbol" w:hAnsi="Symbol"/>
              </w:rPr>
              <w:t></w:t>
            </w:r>
            <w:r>
              <w:rPr>
                <w:rFonts w:cs="Bookman Old Style" w:ascii="Bookman Old Style" w:hAnsi="Bookman Old Style"/>
                <w:vertAlign w:val="subscript"/>
              </w:rPr>
              <w:t xml:space="preserve"> </w:t>
            </w:r>
            <w:r>
              <w:rPr>
                <w:rFonts w:cs="Bookman Old Style" w:ascii="Bookman Old Style" w:hAnsi="Bookman Old Style"/>
              </w:rPr>
              <w:t>with positive</w:t>
            </w:r>
            <w:r>
              <w:rPr>
                <w:rFonts w:cs="Bookman Old Style" w:ascii="Bookman Old Style" w:hAnsi="Bookman Old Style"/>
                <w:vertAlign w:val="subscript"/>
              </w:rPr>
              <w:t xml:space="preserve">  </w:t>
            </w:r>
            <w:r>
              <w:rPr>
                <w:rFonts w:cs="Bookman Old Style" w:ascii="Bookman Old Style" w:hAnsi="Bookman Old Style"/>
              </w:rPr>
              <w:t>direction of X axis  respectively. Find their resul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termine the resultant of the forces shown in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Obtain the resultant of the system of parallel forces shown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phere of weight 150N rests in a right angle trough as shown in fig.3. Determine the reaction offered by the sides of the trough at the points of conta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uniform ladder 5m long weighing 200N rests against a smooth vertical wall and smooth horizontal floor. The lower end of the ladder rests 1m away from the wall. Find the horizontal force which should be applied to the ladder 1m above ground level to prevent it from slipp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horizontal beam 4m long is supported at the ends and carries concentrated loads of 3KN and 5KN at 1m and 3m respectively from the left end. Find the end rea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 xml:space="preserve">A block weight 300N resting on a rough horizontal floor supports a block B weighing 160N. The two blocks are connected to a string passing over a round pulley as shown in fig.4. Find the horizontal force P that has to be applied on block A so as to move it towards right. Take </w:t>
            </w:r>
            <w:r>
              <w:rPr>
                <w:rFonts w:eastAsia="Symbol" w:cs="Symbol" w:ascii="Symbol" w:hAnsi="Symbol"/>
              </w:rPr>
              <w:t></w:t>
            </w:r>
            <w:r>
              <w:rPr>
                <w:rFonts w:cs="Bookman Old Style" w:ascii="Bookman Old Style" w:hAnsi="Bookman Old Style"/>
              </w:rPr>
              <w:t xml:space="preserve"> = 0.25 for all surfaces. Find also the tension in the str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eam is loaded and supported as shown in fig.5. All loads are in KN. Determine the reaction at the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forces in the members AB, BC, CD and the unknown weight W. Refer fig.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tone as dropped in a well and 8 seconds later the sound of the splash is heard. At what level is the water surface from the top of the well. Take velocity of sound as 330m/se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Two trains A and B leave the same station on parallel lines. Train A starts with a uniform acceleration of 0.3 m/sec</w:t>
            </w:r>
            <w:r>
              <w:rPr>
                <w:rFonts w:cs="Bookman Old Style" w:ascii="Bookman Old Style" w:hAnsi="Bookman Old Style"/>
                <w:vertAlign w:val="superscript"/>
              </w:rPr>
              <w:t>2</w:t>
            </w:r>
            <w:r>
              <w:rPr>
                <w:rFonts w:cs="Bookman Old Style" w:ascii="Bookman Old Style" w:hAnsi="Bookman Old Style"/>
              </w:rPr>
              <w:t xml:space="preserve"> and attains a speed of 36 Kmph after which it maintains the same velocity. Train B leaves 2 minutes later with a uniform acceleration of 0.45 m/sec</w:t>
            </w:r>
            <w:r>
              <w:rPr>
                <w:rFonts w:cs="Bookman Old Style" w:ascii="Bookman Old Style" w:hAnsi="Bookman Old Style"/>
                <w:vertAlign w:val="superscript"/>
              </w:rPr>
              <w:t>2</w:t>
            </w:r>
            <w:r>
              <w:rPr>
                <w:rFonts w:cs="Bookman Old Style" w:ascii="Bookman Old Style" w:hAnsi="Bookman Old Style"/>
              </w:rPr>
              <w:t xml:space="preserve"> to attain a maximum speed of 90Kmph. When and where will B overtake 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tone is thrown vertically up from top of the tower 40m high with a velocity of 20m/sec. Three seconds later another stone is thrown vertically up from the ground with a velocity of 30m/sec</w:t>
            </w:r>
            <w:r>
              <w:rPr>
                <w:rFonts w:cs="Bookman Old Style" w:ascii="Bookman Old Style" w:hAnsi="Bookman Old Style"/>
                <w:vertAlign w:val="superscript"/>
              </w:rPr>
              <w:t>2</w:t>
            </w:r>
            <w:r>
              <w:rPr>
                <w:rFonts w:cs="Bookman Old Style" w:ascii="Bookman Old Style" w:hAnsi="Bookman Old Style"/>
              </w:rPr>
              <w:t>. Calculate when and where the two stones will meet from the foot of the t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etaining wall of height 5.2m has one side vertical. The top width is 0.80m and bottom width is 3.2m. Find centro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olid body is made of a cylinder of 150mm diameter and 160mm long and a hemisphere of 75mm radius is fixed on one end of the cylinder. The solid body is kept vertical on the base of the cylinder. Locate the position of the C.G. of the composite bod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ocate the C.G. of the composite body shown in fig.7.</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2:14:00Z</dcterms:created>
  <dc:creator>NEWUSER</dc:creator>
  <dc:description/>
  <dc:language>en-US</dc:language>
  <cp:lastModifiedBy>User</cp:lastModifiedBy>
  <dcterms:modified xsi:type="dcterms:W3CDTF">2014-07-08T08:58:00Z</dcterms:modified>
  <cp:revision>4</cp:revision>
  <dc:subject/>
  <dc:title>BOARD OF TECHNICAL EDUCATION</dc:title>
</cp:coreProperties>
</file>