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Instrumentation-II(S-421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a fiber optic transducer be used in measurement of level? Explain the principle, construction of any such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principle, construction of absolute en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ignal conditioning elements classified? Explain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concept, input–output relationship and typical specifications of operational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 the classification of data presentation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efinition and explain significance of:  i) Drift          ii) Reso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principle, construction and application of fiber optic transducer in temperature measure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, construction of moving magnet type transducer. How does it compare with moving coil type transduc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measurement of force using Piezoelectric transducer. What are the modes of operation of Piezoelectric crystal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eatstone Bridge circuit operation. Obtain its balance equation. How does its performance differ with AC/DC exci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any on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mplitude and frequency modulation  ii) Fil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wo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V to I  converters  ii) F to V converters iii)  Rack and pinion ge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wo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Differentiator  ii) Buffer amplifier  iii) Pneumatic type mechanical amplifi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, working, typical specifications of any two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Magnetic type recorders  ii) Moving coil mechanism  iii) Ultra Violet record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and explain their significance in a measurement system: i) Threshold  ii) Precision  iii) Hysteri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sponse of zero order, first order, second order system to step in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:  i) Coupling techniques  ii) Types of err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26T00:13:00Z</dcterms:modified>
  <cp:revision>17</cp:revision>
  <dc:subject/>
  <dc:title>BOARD OF TECHNICAL EDUCATION</dc:title>
</cp:coreProperties>
</file>