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Heading3"/>
        <w:rPr/>
      </w:pPr>
      <w:r>
        <w:rPr/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.C. Hardware(42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ROM BIOS present on the mother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GA and PGA CPU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d contrast Ink-Jet Printer and DOT-Matrix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Actuator-Arm in Hard Disk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fferent types of CD-ROM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ulti-frequency moni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optical m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 and purpose of following I/O bus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CI  ii) AG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che Memory ii) Extended Memory iii) Conventional Memory  iv) EDO-SD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MPS in the computer system. Also, write on the 24-pin power connector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Monochrome video adapter card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Line printer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physical construction of 3.5 inch floppy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volved in Hard Disk Drive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various problems which leads to failure of Hard Disk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the anatomy of Compact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D-ROM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functioning of standard sound card is 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clock dou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board Maintenance &amp; Troubleshoo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and features of DIMM chi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FDD errors and its troubleshooting ste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 HDD Interf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Bookman Old Style" w:hAnsi="Bookman Old Style" w:cs="Bookman Old Style"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23:13:00Z</dcterms:modified>
  <cp:revision>40</cp:revision>
  <dc:subject/>
  <dc:title>BOARD OF TECHNICAL EDUCATION</dc:title>
</cp:coreProperties>
</file>