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tinguish between f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 and f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of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where you prefer using transformer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khausen criteria for sustained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class A pushpull amplifier and state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haracteristics of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ultivib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conductance and amplification factor in case of 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 direct-coupled amplifier using BJT. Also explain its operation and state one advantage and one disadvantage of this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input and output characteristics of a BJT in common emitter configuration and explain how h-parameters can be determined from th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transistor configured in common base mode, calculate Z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. Given h</w:t>
            </w:r>
            <w:r>
              <w:rPr>
                <w:rFonts w:cs="Bookman Old Style" w:ascii="Bookman Old Style" w:hAnsi="Bookman Old Style"/>
                <w:vertAlign w:val="subscript"/>
              </w:rPr>
              <w:t>ib</w:t>
            </w:r>
            <w:r>
              <w:rPr>
                <w:rFonts w:cs="Bookman Old Style" w:ascii="Bookman Old Style" w:hAnsi="Bookman Old Style"/>
              </w:rPr>
              <w:t>=1.6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rb</w:t>
            </w:r>
            <w:r>
              <w:rPr>
                <w:rFonts w:cs="Bookman Old Style" w:ascii="Bookman Old Style" w:hAnsi="Bookman Old Style"/>
              </w:rPr>
              <w:t>= 2 x10</w:t>
            </w:r>
            <w:r>
              <w:rPr>
                <w:rFonts w:cs="Bookman Old Style" w:ascii="Bookman Old Style" w:hAnsi="Bookman Old Style"/>
                <w:vertAlign w:val="superscript"/>
              </w:rPr>
              <w:t>–4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fb</w:t>
            </w:r>
            <w:r>
              <w:rPr>
                <w:rFonts w:cs="Bookman Old Style" w:ascii="Bookman Old Style" w:hAnsi="Bookman Old Style"/>
              </w:rPr>
              <w:t xml:space="preserve"> =110, h</w:t>
            </w:r>
            <w:r>
              <w:rPr>
                <w:rFonts w:cs="Bookman Old Style" w:ascii="Bookman Old Style" w:hAnsi="Bookman Old Style"/>
                <w:vertAlign w:val="subscript"/>
              </w:rPr>
              <w:t>ob</w:t>
            </w:r>
            <w:r>
              <w:rPr>
                <w:rFonts w:cs="Bookman Old Style" w:ascii="Bookman Old Style" w:hAnsi="Bookman Old Style"/>
              </w:rPr>
              <w:t>=20</w:t>
            </w:r>
            <w:r>
              <w:rPr>
                <w:rFonts w:eastAsia="Symbol" w:cs="Symbol" w:ascii="Symbol" w:hAnsi="Symbol"/>
                <w:szCs w:val="40"/>
              </w:rPr>
              <w:t></w:t>
            </w:r>
            <w:r>
              <w:rPr>
                <w:rFonts w:cs="Bookman Old Style" w:ascii="Bookman Old Style" w:hAnsi="Bookman Old Style"/>
              </w:rPr>
              <w:t>mh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operation of RC coupled amplifier. Also sketch and explain its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evice capacitance plays dominant role in CE amplifier high frequency reg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parametric equivalent circuit of a transistor configured in common collector mode and explain the significance of each hybrid parameter shown in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ended amplifier is not much used in practical circuits. Instead push pull amplifier is used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class B push pull amplifier and explain its operation. What is crossover distortion? How it is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showing FET as VVR and explain the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mmon source FET amplifier circuit. State the relevant voltage gain and important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istable Multivibrator with a neat circuit &amp; necessary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circuit &amp; waveforms, explain the operation of  a sine to square wave converter using two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n amplifier with negative feedback has a voltage gain of 100. It is found that without feedback an input signal of 50mv is required to produce a given output, whereas with feedback input signal must be 0.6V for the same output. Calculate A &amp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btain an expression to show that by using negative feedback the input impedance increases by a factor (1 + A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negative feedback? What are the different types of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equivalent circuit and working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8:00Z</dcterms:created>
  <dc:creator>NEWUSER</dc:creator>
  <dc:description/>
  <dc:language>en-US</dc:language>
  <cp:lastModifiedBy>santoshi</cp:lastModifiedBy>
  <cp:lastPrinted>2014-01-31T10:00:00Z</cp:lastPrinted>
  <dcterms:modified xsi:type="dcterms:W3CDTF">2014-06-09T22:18:00Z</dcterms:modified>
  <cp:revision>2</cp:revision>
  <dc:subject/>
  <dc:title>BOARD OF TECHNICAL EDUCATION</dc:title>
</cp:coreProperties>
</file>