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cess Control(4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ntinuous control and discreet stat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ich controller mode would you find neutral zone? What is its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mart sensor in a process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s of the following switches used in ladder diagram:  Physical limit switch, Pressure limit switch and Temperature limit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methods used for process loop tuning and explain on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digital control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different methods used for event sequence description.  Explain any one method with the help of an exa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 discreet state process control system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dder diagram to implement start with latch and stop of a lamp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wo position discreet controller mode with the help of process equation and graph.  Discuss the suitability of this mode in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Process lag, Reverse and direct action, Cyc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composite controller mode suitable for fast process load changes where load change offset error is acceptable.  Explain the working with help of process equation and gra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and equation explain the implementation of Proportional mode controller using Op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a pneumatic proportional integral controller with the help of a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Programmable Logic Controller and explain the functions of various b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process control applications with independent single variable and interactive single variable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data acquisition system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loop disturbance and optimum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example each and explain the function of:  Signal converter, Actuator and control el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any two types of control valv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Computer supervisory control, Loop disturb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3-03T23:29:00Z</dcterms:modified>
  <cp:revision>48</cp:revision>
  <dc:subject/>
  <dc:title>BOARD OF TECHNICAL EDUCATION</dc:title>
</cp:coreProperties>
</file>