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Architectur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Building Construction-V(453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pre-cast and cast-in-situ pi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3 advantages of using false ceiling in a roo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3 advantages of using Glass parti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3 advantages of Concrete partitions over Brick parti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built in furnitur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between Elevators and Escalat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G+5 Hotel Building is to be constructed with a basement floor along the sea-front. What kind of foundation will you suggest for it and why? Sketch the plan and section of the s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merits and demerits of timber pi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detailed plan and elevation of timber framed partition cladded with gypsum boar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 a school building, a hall measuring 7m x 12m in plan is required to be divided into two classrooms. Suggest the partition wall for the same. Prepare necessary drawings of plan and elevation required for execu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a short note on concrete partition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between partition wall and curtain wall. Give 3 points of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ecorative and open suspended ceiling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Plaster Of Paris and timber false ceiling. Give 3 points of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detailed sketch of aluminum framed false ceiling cladded with gypsum boar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the various types of soft wood and hard wood used in making built in cabinets. State the advantages of each typ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the design for modular kitchen cabinet mounted with a granite platform for a residential house. Show all the details of the respective carpentry joi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the design in elevation and detailing of built in cupboard for a bedroo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and working of a typical Escal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write a note on any three types of carpentry joi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and working of Capsule lif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1:08:00Z</dcterms:created>
  <dc:creator>NEWUSER</dc:creator>
  <dc:description/>
  <dc:language>en-US</dc:language>
  <cp:lastModifiedBy>Windows User</cp:lastModifiedBy>
  <cp:lastPrinted>2014-02-11T12:12:00Z</cp:lastPrinted>
  <dcterms:modified xsi:type="dcterms:W3CDTF">2014-02-11T20:13:00Z</dcterms:modified>
  <cp:revision>4</cp:revision>
  <dc:subject/>
  <dc:title>BOARD OF TECHNICAL EDUCATION</dc:title>
</cp:coreProperties>
</file>