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4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Computer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Computer Programming Concepts(3117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repetition structur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fine (i) Program (ii) Semantics of a programming language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: (i) Source code    (ii) Object cod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features of Java programming languag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understand by break point techniqu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external documenta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program coding and program documentation phases in problem solv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ith a suitable example, explain how case logic structure is different from decision logic structure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following: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  <w:tab w:val="left" w:pos="432" w:leader="none"/>
              </w:tabs>
              <w:ind w:left="612" w:hanging="612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yntax Errors (ii) Semantic Errors  (iii) Environment Erro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flowchart and design an algorithm to input a 5-digit number and calculate the sum of its digi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n example, explain the following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) Arithmetic Operators  (ii) Logical Operato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valuate the following equations given A = 12, B = 3, C= 6 and D=2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Bookman Old Style" w:ascii="Bookman Old Style" w:hAnsi="Bookman Old Style"/>
              </w:rPr>
              <w:t>F= A + B/C – D</w:t>
            </w:r>
            <w:r>
              <w:rPr>
                <w:rFonts w:cs="Lucida Sans Unicode" w:ascii="Lucida Sans Unicode" w:hAnsi="Lucida Sans Unicode"/>
              </w:rPr>
              <w:t>˄</w:t>
            </w:r>
            <w:r>
              <w:rPr>
                <w:rFonts w:cs="Bookman Old Style" w:ascii="Bookman Old Style" w:hAnsi="Bookman Old Style"/>
              </w:rPr>
              <w:t>2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Bookman Old Style" w:ascii="Bookman Old Style" w:hAnsi="Bookman Old Style"/>
              </w:rPr>
              <w:t>F= A + B/(C – D</w:t>
            </w:r>
            <w:r>
              <w:rPr>
                <w:rFonts w:cs="Lucida Sans Unicode" w:ascii="Lucida Sans Unicode" w:hAnsi="Lucida Sans Unicode"/>
              </w:rPr>
              <w:t>˄</w:t>
            </w:r>
            <w:r>
              <w:rPr>
                <w:rFonts w:cs="Bookman Old Style" w:ascii="Bookman Old Style" w:hAnsi="Bookman Old Style"/>
              </w:rPr>
              <w:t>2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= (A + B) MODC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Bookman Old Style" w:ascii="Bookman Old Style" w:hAnsi="Bookman Old Style"/>
              </w:rPr>
              <w:t>F= (A + B)/C – D</w:t>
            </w:r>
            <w:r>
              <w:rPr>
                <w:rFonts w:cs="Lucida Sans Unicode" w:ascii="Lucida Sans Unicode" w:hAnsi="Lucida Sans Unicode"/>
              </w:rPr>
              <w:t>˄</w:t>
            </w: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Write an algorithm and draw a flowchart to print a series of first 50 odd numb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flowchart and develop an algorithm to calculate the power of a number, given the number and its expone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(i) Logical Expression  (ii) Compound Logical Expression  (iii) Arithmetic Express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raw a flow chart and design an algorithm to determine whether a given number is prime number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ith a suitable example, explain functional programming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) System Testing  (ii) Unit Tes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lgorithmic solution to a problem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ception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pplications of object oriented programm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tegration Test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Lucida Sans Unico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1T11:22:00Z</dcterms:created>
  <dc:creator>NEWUSER</dc:creator>
  <dc:description/>
  <dc:language>en-US</dc:language>
  <cp:lastModifiedBy>Windows User</cp:lastModifiedBy>
  <dcterms:modified xsi:type="dcterms:W3CDTF">2014-02-20T22:54:00Z</dcterms:modified>
  <cp:revision>8</cp:revision>
  <dc:subject/>
  <dc:title>BOARD OF TECHNICAL EDUCATION</dc:title>
</cp:coreProperties>
</file>