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etwork Management(414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work pri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ources to be defined on a Ser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instruments support Logical Network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onnectors used for a Network Instal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isk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curity Management in Network administ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Network topologies with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fications of a typical Network Server and state the features of a Network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creating user and group accounts on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etwork Monitor? Draw a block diagram to depict th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the functions of (i) Data scope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i) Modem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ardware required to set up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commonly used instruments that support fault managemen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rouble tickets handled by the Fault Management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 fault management? What kind of information is necessary to successfully implement procedures and process of fault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monitoring device that is used as an instrument of Securit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to be taken to protect and secure a network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formation that is necessary and events to be logged to successfully support Securit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Docu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Net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to End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N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thre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3:00Z</dcterms:created>
  <dc:creator>NEWUSER</dc:creator>
  <dc:description/>
  <dc:language>en-US</dc:language>
  <cp:lastModifiedBy>santoshi</cp:lastModifiedBy>
  <dcterms:modified xsi:type="dcterms:W3CDTF">2014-06-09T22:13:00Z</dcterms:modified>
  <cp:revision>2</cp:revision>
  <dc:subject/>
  <dc:title>BOARD OF TECHNICAL EDUCATION</dc:title>
</cp:coreProperties>
</file>