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8"/>
        </w:rPr>
        <w:t>Entrepreneurship Development(3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n entreprene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are the Central Government agencies assisting entrepreneu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Even po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ma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sell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rewards that an entrepreneur g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having ‘Good Foresight’ and ‘Being a good Organiser’ helps in making a good entreprene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main functions of S.I.D.O. related to co-ord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lement of ‘Planning’ for starting a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a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small scale Industry as regards to ‘Retailing Activities’ and ‘Infrastructural Activiti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Geographical Variables’ and ‘Psychological Variables’ as base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Stabilising pricing’ and ‘Test pric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ply? Draw the supply curve of an individual sell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ject appraisal criteria as regards to ‘Financial feasibil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ntents of a Project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a Project Report as regards to ‘Technical Aspects’ and ‘Managerial Aspec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evaluating new business opportunities explain how you will go about doing ‘Feasibility Study’ and ‘Project Evalu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romotion techniques that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One stage type of distributions Channe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1-31T14:51:00Z</cp:lastPrinted>
  <dcterms:modified xsi:type="dcterms:W3CDTF">2014-01-31T22:51:00Z</dcterms:modified>
  <cp:revision>46</cp:revision>
  <dc:subject/>
  <dc:title>BOARD OF TECHNICAL EDUCATION</dc:title>
</cp:coreProperties>
</file>