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advantages achieved by an organisation by training an employee after he has been sel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objectives of any ‘Personal Management’ of an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points to be considered to be able to communicate effectively in the written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may influence a person to purchase an used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fixed costs’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pares classified in any organisation involved in the service of vehi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safety precautions that should be adopted in the operation of a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various department facilities required for a 3 spanner sign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estimate of repairs of a vehicle done? What are the precautions to be tak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Purchase Order’? Outline the procedure involved in the process of issuing a ‘Purchase Ord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Routine Function’ differ from ‘Creative Function’ in the context of the Purchase Department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eatures of the ‘job costing’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‘flow chart’ explain the difference between   ‘Parallel process cost’ and ‘Selective process co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mmonly utilised modes of adverti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ustomers generally encountered in the process of selling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a good salesman? Elaborate o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uld be the reasons or motives because of which a person may be interested in selling an used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different activities which could help in achieving the objectives of the personnel department of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Maslows theory of Motiv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that could be undertaken to make one a better public speak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Industry Relation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9:00Z</dcterms:created>
  <dc:creator>NEWUSER</dc:creator>
  <dc:description/>
  <dc:language>en-US</dc:language>
  <cp:lastModifiedBy>santoshi</cp:lastModifiedBy>
  <dcterms:modified xsi:type="dcterms:W3CDTF">2014-06-09T22:19:00Z</dcterms:modified>
  <cp:revision>2</cp:revision>
  <dc:subject/>
  <dc:title>BOARD OF TECHNICAL EDUCATION</dc:title>
</cp:coreProperties>
</file>