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I(1003)/(GN201) [Old/Revised schem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term of the expans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the volume of a Prism with base an equilateral triangle having each side 4 cm i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Bookman Old Style" w:ascii="Bookman Old Style" w:hAnsi="Bookman Old Style"/>
              </w:rPr>
              <w:t xml:space="preserve"> 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Find the height of the P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Bookman Old Style" w:ascii="Bookman Old Style" w:hAnsi="Bookman Old Style"/>
              </w:rPr>
              <w:t xml:space="preserve"> 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= 2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rder and degree of the differential equ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y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mean deviation from mean for the numbers 5, 8, 12,   10, 15. </w:t>
            </w:r>
            <w:r>
              <w:rPr>
                <w:rFonts w:cs="Bookman Old Style" w:ascii="Bookman Old Style" w:hAnsi="Bookman Old Style"/>
                <w:b/>
                <w:bCs/>
              </w:rPr>
              <w:t>(Only for Mechanical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Bookman Old Style" w:ascii="Bookman Old Style" w:hAnsi="Bookman Old Style"/>
              </w:rPr>
              <w:t xml:space="preserve"> then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. </w:t>
            </w:r>
            <w:r>
              <w:rPr>
                <w:rFonts w:cs="Bookman Old Style" w:ascii="Bookman Old Style" w:hAnsi="Bookman Old Style"/>
                <w:b/>
                <w:bCs/>
              </w:rPr>
              <w:t>(Only for Electronics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by Cramer’s rul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2x+3y-4z = 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x+2y+z = 7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x-y+2z = 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middle term of the expans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term independent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rFonts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 </w:t>
            </w:r>
            <w:r>
              <w:rPr>
                <w:rFonts w:cs="Bookman Old Style" w:ascii="Bookman Old Style" w:hAnsi="Bookman Old Style"/>
                <w:b/>
                <w:bCs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area enclosed b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and the line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 the x – 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olume of frustum of a Pyramid whose ends are squares and the sides of top and bottom faces are 14 cm and 30 cm respectively. The slant height of the frustum is 17 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Find the area by Simpson’s rule from the following table where d(m) is the ordinate at distance x(m).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"/>
              <w:gridCol w:w="916"/>
              <w:gridCol w:w="916"/>
              <w:gridCol w:w="916"/>
              <w:gridCol w:w="916"/>
              <w:gridCol w:w="916"/>
              <w:gridCol w:w="916"/>
              <w:gridCol w:w="917"/>
            </w:tblGrid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3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Mechanical &amp; Allied branches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edian and mode for the following distribution.</w:t>
            </w:r>
          </w:p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260"/>
              <w:gridCol w:w="1260"/>
              <w:gridCol w:w="1260"/>
              <w:gridCol w:w="1260"/>
              <w:gridCol w:w="126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ass limi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-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-4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-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-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-7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requency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standard deviation for the given data.</w:t>
            </w:r>
          </w:p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260"/>
              <w:gridCol w:w="1260"/>
              <w:gridCol w:w="1260"/>
              <w:gridCol w:w="1260"/>
              <w:gridCol w:w="126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ass limi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-1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-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-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-1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-20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requency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Electronics &amp; Allied branches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De Moivre’s theorem to simplif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olve the differential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whe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the equation of a curve passing through the points (0,2) and (1,5) for which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students of Revised scheme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Bookman Old Style" w:ascii="Bookman Old Style" w:hAnsi="Bookman Old Style"/>
              </w:rPr>
              <w:t xml:space="preserve">  if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students of Old scheme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4-03-11T22:17:00Z</dcterms:modified>
  <cp:revision>14</cp:revision>
  <dc:subject/>
  <dc:title>BOARD OF TECHNICAL EDUCATION</dc:title>
</cp:coreProperties>
</file>