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rcantile Laws(462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ssential elements of a valid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essential requirements of a contract to s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mposition of National com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rights and liabilities of a Retired part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ffects of specially crossed che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visions regarding deductions to be made from wages of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essential elements of an undue influ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rights of an unpaid seller against the bu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equences if public notice is not given by the partners in a partnership fir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rules followed while employing children, young persons and women at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terial alteration?  Discuss any three of its ef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commercial establishment.  Discuss any three businesses considered as commercial establish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rights of a consu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Consumer Protection Act, 19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characteristics of partnership fir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agering agreement?  Explain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ersons who are competent to enter into a partnership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visions regarding closing of shops and grant of holid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effects of Non-Registration of partnership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four parties by whom contract can be perform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what grounds can a banker refuse the payment of a cheq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four Rights of Pawn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ights of partners on dissolution of partnership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ale &amp; Hire purchase agre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dorsement. State any three features of an endors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visions regarding leave in an establis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Promissory No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ssential elements of valid consid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39:00Z</dcterms:created>
  <dc:creator>NEWUSER</dc:creator>
  <dc:description/>
  <dc:language>en-US</dc:language>
  <cp:lastModifiedBy>Windows User</cp:lastModifiedBy>
  <cp:lastPrinted>2014-03-03T11:19:00Z</cp:lastPrinted>
  <dcterms:modified xsi:type="dcterms:W3CDTF">2014-03-03T19:20:00Z</dcterms:modified>
  <cp:revision>7</cp:revision>
  <dc:subject/>
  <dc:title>BOARD OF TECHNICAL EDUCATION</dc:title>
</cp:coreProperties>
</file>