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es-II(4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utting tools classified? Name two tools under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hree Jaw chuck and four Jaw independent chuck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rms “dressing” and “truing”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ie clea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keyways cut on a slott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up-mill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Dr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18-4-1 H.S.S.? What are other types of H.S.S.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taper is specified? Describe a method of taper tur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cutting flui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lathe centres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fluences of cutting tool angles on machining? Briefly state the effect of rake angle during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surface finishing process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oning    (ii) Super fini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rking system adopted for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es explain the use of following die accessories:  (i) Stripper     (ii) Stop    (iii) E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quick return mechanism used i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five milling machine operation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aper shank twist drill and label all its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work holding devices used on m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grinding wh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ories of 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NC tur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e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30T18:08:00Z</dcterms:modified>
  <cp:revision>42</cp:revision>
  <dc:subject/>
  <dc:title>BOARD OF TECHNICAL EDUCATION</dc:title>
</cp:coreProperties>
</file>