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s(402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Specific mass ii) Specific gravity  iii) Specific w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Newtonian fluids and Non Newtonian flui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Manometer.  What are its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i) Uniform flow and Steady flow                          ii) Compressible flow and Incompressible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priming of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 by ‘Hydraulic Jump’ in an open chann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Hydraulic Gradient line and Energy Gradient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ircular door of 1m diameter closes on an opening in the vertical side of a bulkhead, which contains water.  The centre of opening is at a depth of 2m from the water level. Determine i) Total pressure on the door ii) Centre of pressure. Take specific gravity of sea water as 1.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ank with a square base 1.5m x 1.5m is filled with water upto a height of 0.25 m and liquid of specific gravity 0.85 above it, upto a height 0.75 m.  Calculate using pressure diagram total pressure on the side of tan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half hexagonal shape channel is to be constructed with minimum excavation &amp; with a horizontal bottom. The maximum discharge of 20.5 m</w:t>
            </w:r>
            <w:r>
              <w:rPr>
                <w:rFonts w:cs="Bookman Old Style" w:ascii="Bookman Old Style" w:hAnsi="Bookman Old Style"/>
                <w:vertAlign w:val="superscript"/>
              </w:rPr>
              <w:t>3</w:t>
            </w:r>
            <w:r>
              <w:rPr>
                <w:rFonts w:cs="Bookman Old Style" w:ascii="Bookman Old Style" w:hAnsi="Bookman Old Style"/>
              </w:rPr>
              <w:t>/s of water flows through it.  Determine the dimensions of the cross section if the slope of the channel bottom is 1 in 2500.  Take chezy’s constant C=6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ater is coming out of an orifice of diameter 100mm under a head of 10m.  It is collected in a circular tank of diameter 1.5m.  The rise of water level in this tank is 1.0m in 25 seconds.  Also the co-ordinates of a point on the jet, measured from Vena contracta are 4.3m horizontal and 0.5m vertical. Find i) Co-efficient of velocity ii) Co-efficient of discharge and    iii) Co-efficient of con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Find the bed slope of a trapezoidal channel of bed width 5m, depth of water 3.5m and side slope of 2 horizontal to 3 vertical, when the discharge through the channel is 30 m</w:t>
            </w:r>
            <w:r>
              <w:rPr>
                <w:rFonts w:cs="Bookman Old Style" w:ascii="Bookman Old Style" w:hAnsi="Bookman Old Style"/>
                <w:vertAlign w:val="superscript"/>
              </w:rPr>
              <w:t>3</w:t>
            </w:r>
            <w:r>
              <w:rPr>
                <w:rFonts w:cs="Bookman Old Style" w:ascii="Bookman Old Style" w:hAnsi="Bookman Old Style"/>
              </w:rPr>
              <w:t>/s.</w:t>
            </w:r>
          </w:p>
          <w:p>
            <w:pPr>
              <w:pStyle w:val="Normal"/>
              <w:jc w:val="both"/>
              <w:rPr/>
            </w:pPr>
            <w:r>
              <w:rPr>
                <w:rFonts w:cs="Bookman Old Style" w:ascii="Bookman Old Style" w:hAnsi="Bookman Old Style"/>
              </w:rPr>
              <w:t>Take Manning’s N=0.03 in Manning’s formula C=1/N m</w:t>
            </w:r>
            <w:r>
              <w:rPr>
                <w:rFonts w:cs="Bookman Old Style" w:ascii="Bookman Old Style" w:hAnsi="Bookman Old Style"/>
                <w:vertAlign w:val="superscript"/>
              </w:rPr>
              <w:t>1/6</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40m long weir is divided into 10 equal bays by vertical posts, each 0.5m wide.  Using Francis formula, calculate the discharge over the weir, if the head over the sill is 1.2m and velocity of approach is 2 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difference in the elevation or free surface level between water surfaces in the two tanks which are connected by a horizontal pipe of diameter 300mm and length 500mm.  Discharge rate is 300 l/s. Consider all loses in pipe.  Take f= 0.00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ubmarine fitted with a pitot tube moves horizontally in sea.  Its axis is 12m below the surface of water.  The pitot tube fixed in front of the submarine and along its axis is connected to two limbs of a U-tube containing mercury, the reading of which is found to be 200mm. Find the speed of the submarine.  Take specific gravity of sea water as 1.0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rapezoidal channel 2m wide at the bottom and 1m deep has side slopes 1:1. Determine: i) Total pressure and ii) Centre of pressure on the vertical gate closing the channel when it is full of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Water is flowing through a pipe having diameters 600mm and 400mm at the bottom and upper end respectively.  The intensity of pressure at the bottom end is 350 KN/m</w:t>
            </w:r>
            <w:r>
              <w:rPr>
                <w:rFonts w:cs="Bookman Old Style" w:ascii="Bookman Old Style" w:hAnsi="Bookman Old Style"/>
                <w:vertAlign w:val="superscript"/>
              </w:rPr>
              <w:t>2</w:t>
            </w:r>
            <w:r>
              <w:rPr>
                <w:rFonts w:cs="Bookman Old Style" w:ascii="Bookman Old Style" w:hAnsi="Bookman Old Style"/>
              </w:rPr>
              <w:t xml:space="preserve"> and the pressure at upper end is 100 KN/m</w:t>
            </w:r>
            <w:r>
              <w:rPr>
                <w:rFonts w:cs="Bookman Old Style" w:ascii="Bookman Old Style" w:hAnsi="Bookman Old Style"/>
                <w:vertAlign w:val="superscript"/>
              </w:rPr>
              <w:t>2</w:t>
            </w:r>
            <w:r>
              <w:rPr>
                <w:rFonts w:cs="Bookman Old Style" w:ascii="Bookman Old Style" w:hAnsi="Bookman Old Style"/>
              </w:rPr>
              <w:t>. Determine the difference in datum head if the rate of flow through pipe is 60 litres/se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ree pipes of diameters 300mm, 200mm and 400mm and lengths 450m, 255m and 315m respectively are connected in series.  The difference in water surface levels in two tanks is 18m. Determine rate of flow if co-efficients of friction are 0.0075, 0.0078 and 0.0072 respectively considering major losses only. (Neglect minor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centrifugal pump and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does a Cippoletti’s weir differ from a rectangular sharp crested we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Re-entrant mouth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inciple of working of an inverted U-tube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open channel.  Classify open channels giving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4-04-04T22:35:00Z</dcterms:modified>
  <cp:revision>51</cp:revision>
  <dc:subject/>
  <dc:title>BOARD OF TECHNICAL EDUCATION</dc:title>
</cp:coreProperties>
</file>