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ing Geology(429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pigenetic Minerals/Deposi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ngue Miner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logenic perio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li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ex fossi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k sampl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uxitisation? What are the conditions for the formation of Bauxite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1080" w:hanging="8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ccurrence of chromi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1080" w:hanging="8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upergene sulphide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early magmatic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sidual concentration. Add a note on Residual Iron concen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Types of cavity filling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uccession and lithology of Gondwan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atigraphy and structural features of Deccan tra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atigraphy of Goa group of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Economic importance of Dharwar system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7 = 1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Rank in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structural features of Coal se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Insitu theory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orphology of Bival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fossils are used for Dating and Corre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ditions favourable for foss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ning and quatering methods of sampl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ical errors committed during sampling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mple sal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 x 3 = 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sampl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on Channel sampling and Grab sampl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08:00Z</dcterms:created>
  <dc:creator>NEWUSER</dc:creator>
  <dc:description/>
  <dc:language>en-US</dc:language>
  <cp:lastModifiedBy>Windows User</cp:lastModifiedBy>
  <dcterms:modified xsi:type="dcterms:W3CDTF">2014-03-03T18:56:00Z</dcterms:modified>
  <cp:revision>3</cp:revision>
  <dc:subject/>
  <dc:title>BOARD OF TECHNICAL EDUCATION</dc:title>
</cp:coreProperties>
</file>