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e Earthing? Wher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AC Distribution system based on number of wi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 &amp; sizes of conductors used in rural elec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actors affect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will you use following types of guys &amp; wh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ind Guy                       (ii) Strut gu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faults occurring in overhead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uy insulator?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mpare betwee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3 wire &amp;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4 wire distribu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uard wire? Where it is used? Explain different types of guard wire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 km long overhead distribution line of 415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50 Hz is to be erected along a straight route from 100KVA, 11/0.433 KV pole mounted substation. The line is to be laid with 6/1 x 3.00mm ACSR conductor weighing 171kg/Km on RCC poles of 9m length. The span between adjacent poles is 50m. Make a list of material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C system for rural electrification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C distributor AB is 300m long &amp; is fed from end A. The distributor is loaded as belo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 A at 0.707 p.f. lagging at 200m from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A at 0.8 p.f. lagging at B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load resistance &amp; reactance of distributor is 0.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per Km. Calculate the total voltage drop in the distribu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ints to be considered for selecting a conductor for feeder &amp; distribu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below mentioned faults &amp; its effect on distribution system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Lightening                          ii) L-L fault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ssroom is to be wired using PVC casing-capping &amp; consists of following poin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ght points   = 5, 60W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Fan points     = 1, 60W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Plug points   = 2, 1000W e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wiring plan for above &amp; estimate the material requi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5 advantages, 5 disadvatages &amp; applications of PVC casing–capping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important considerations regarding motor installation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, 400V, 50Hz, scquirrel cage I.M. rated at 15HP &amp; 10 HP are to be installed in a workshop. Determine the size of cable required, rating of main switch &amp; motor switch required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ngle line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rules relevant to domestic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fferent methods to reduce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for pip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mand factor, Diversity factor, Connected load &amp; Maximum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5T18:47:00Z</dcterms:modified>
  <cp:revision>40</cp:revision>
  <dc:subject/>
  <dc:title>BOARD OF TECHNICAL EDUCATION</dc:title>
</cp:coreProperties>
</file>