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(42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ecision and accur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n External mic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rror is possible when using a scri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dividers and compasses in ma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lame cutting with sh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afety precautions which needs to be taken during metal s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for Lighting the cutting to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waterline for horizontal datum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working principle of Vernier height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adius gaug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Universal bevel protrac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marking out an instrument panel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protection and storage of templates and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method of marking out bolt  holes for flang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marking of holes in Channel section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 Reciprocating power hack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oxy-acetylene flame cutt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matic representation, explain the different types of 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arison of the method of direct marking and use of temp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ch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dial indicator in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e B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s used for tem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influencing the quality of c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pirit level for angular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8T00:00:00Z</dcterms:modified>
  <cp:revision>10</cp:revision>
  <dc:subject/>
  <dc:title>BOARD OF TECHNICAL EDUCATION</dc:title>
</cp:coreProperties>
</file>