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quality costs? What are its categ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quality of a product and explain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N and IBR cod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.S.T.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assurance? How is it related to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 Inspec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eneral principles of writing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uties and responsibilities of a Qualit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Bend test and also state its practical asp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Nick break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radiography?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 inspection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eakage testing carried out?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end test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arry out Longitudinal ben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ness test? State the types of Hardness tests and explain one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dy current tes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uorescent penetrant inspec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ctors in Ultrasonic testing. State the advantages and disadvantages of Ultrasonic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Nick break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tness of 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stical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rpose of specificat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17T11:00:00Z</cp:lastPrinted>
  <dcterms:modified xsi:type="dcterms:W3CDTF">2014-04-17T18:00:00Z</dcterms:modified>
  <cp:revision>44</cp:revision>
  <dc:subject/>
  <dc:title>BOARD OF TECHNICAL EDUCATION</dc:title>
</cp:coreProperties>
</file>