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inciples of Refrigeration(50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frigeration and state at least four methods of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imitations of Reversed carnot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 Tonne of refriger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>ii) Coefficient of Perform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Primary and Secondary refrigerants. Give two examples for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desirable thermodynamic properties of Primary refrige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looded type evaporators and Dry type evapo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control systems used in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block diagram explain Vapour compression Refrigeration system. Write the functions of each compon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frosting? What are the effects of frost on the refrigeration system? List the various methods of Defro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vapour compression refrigerator uses methyl chloride (R-40) and operates between temperature limits of -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The refrigerant is dry at the entry to the compressor and acquires a temperature of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C. Find i) Theoretical C.O.P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ii) Carnot C.O.P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the following properties of the Refrigerant.</w:t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2443"/>
              <w:gridCol w:w="2443"/>
            </w:tblGrid>
            <w:tr>
              <w:trPr/>
              <w:tc>
                <w:tcPr>
                  <w:tcW w:w="24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 xml:space="preserve">Saturation Temperature in 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48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nthalpy in KJ/Kg</w:t>
                  </w:r>
                </w:p>
              </w:tc>
            </w:tr>
            <w:tr>
              <w:trPr/>
              <w:tc>
                <w:tcPr>
                  <w:tcW w:w="24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Liquid (h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f</w:t>
                  </w:r>
                  <w:r>
                    <w:rPr>
                      <w:rFonts w:cs="Bookman Old Style" w:ascii="Bookman Old Style" w:hAnsi="Bookman Old Style"/>
                    </w:rPr>
                    <w:t>)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Vapour (h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g</w:t>
                  </w:r>
                  <w:r>
                    <w:rPr>
                      <w:rFonts w:cs="Bookman Old Style" w:ascii="Bookman Old Style" w:hAnsi="Bookman Old Style"/>
                    </w:rPr>
                    <w:t>)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1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.4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60.7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3.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83.6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pecific heat of vapour C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pv </w:t>
            </w:r>
            <w:r>
              <w:rPr>
                <w:rFonts w:cs="Bookman Old Style" w:ascii="Bookman Old Style" w:hAnsi="Bookman Old Style"/>
              </w:rPr>
              <w:t>= 1.09 KJ/Kg-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ermatically sealed compressor and an open type compressor used in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shell and tube type water cooled cond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working principle of thermostatic expansion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, explain Basic absorption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Vapour compression refrigeration system with Vapour absorp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emical formulae and determine the designation number for the following refrigerant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chloro – difluoro – metha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chloro – triflouro - eth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refrigeration control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able causes of high pressure in the refrigeration system and what are its effects on the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, explain the manufacture of ice in   Ice pl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refrigeration in food preser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low temperature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03:00Z</dcterms:created>
  <dc:creator>NEWUSER</dc:creator>
  <dc:description/>
  <dc:language>en-US</dc:language>
  <cp:lastModifiedBy>Windows User</cp:lastModifiedBy>
  <dcterms:modified xsi:type="dcterms:W3CDTF">2014-02-11T19:41:00Z</dcterms:modified>
  <cp:revision>3</cp:revision>
  <dc:subject/>
  <dc:title>BOARD OF TECHNICAL EDUCATION</dc:title>
</cp:coreProperties>
</file>