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n example, explain the construction with movabl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yield of wells? Explain how do you determin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 explain the construction and use of North Light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erits and demerits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s of Mastics and sealants in the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ement excavation by trench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importance, explain the procedure of lining done for sil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slip forms and jump forms used in the construction of silos and chimn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in the construction of bridge by incremental push launch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technique adopted in bridge construction by partly supported on st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 i) Tremie concreting    ii) Shot-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electric resistivity method of ground water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types of claddings used. With the aid of neat sketch explain any two types of clad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types of casings used in borewell construction and insertion procedure of c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 explain the construction and uses of Lattice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belled sketch of Monitor truss and state it’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pre-fabricated units. Sketch any one unit used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use of geotextiles in earth  reinforce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Push arm demolition  ii) Wire rope pulling demol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afety precautions to be taken while demolishing a multistori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7T21:14:00Z</dcterms:modified>
  <cp:revision>47</cp:revision>
  <dc:subject/>
  <dc:title>BOARD OF TECHNICAL EDUCATION</dc:title>
</cp:coreProperties>
</file>