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dical Electronics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edical Instruments-II(419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figure explain the working of a photomultiplier tub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nfrared therapy? Mention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iezoelectric transduc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ce between inverting and non-inverting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photoelectric transducers? Explain in detail different types of photoelectric transduc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 any two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crowave therap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rinciples of radiation therapy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yperbaric oxygen therapy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2 = 4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the working of Geiger Muller counter. List the advantages and disadvantages of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uses of cryogenics in medici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MRR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tep fun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2 = 4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rectilinear scanner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a capacitor be used as a transducer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Ultrasonic Therap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Isolation Amplifier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2 = 4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uses of heat and cold in medic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Gamma Camera with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Fourier series? Explain brief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onded strain guage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Write short notes on any three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buliz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erational Amplifiers in tand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mped Resonant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cintillation Detec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1:22:00Z</dcterms:created>
  <dc:creator>NEWUSER</dc:creator>
  <dc:description/>
  <dc:language>en-US</dc:language>
  <cp:lastModifiedBy>Windows User</cp:lastModifiedBy>
  <dcterms:modified xsi:type="dcterms:W3CDTF">2014-02-10T22:17:00Z</dcterms:modified>
  <cp:revision>13</cp:revision>
  <dc:subject/>
  <dc:title>BOARD OF TECHNICAL EDUCATION</dc:title>
</cp:coreProperties>
</file>