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Production Processes(405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aplets in moulding? Why are the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gears used in automobile transmission system and steer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ssible causes for the failure of ‘Organic finishes’ or paint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ly used metals in sheet metal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ce between autogeneous and heterogeneou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of split and multi piece pat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terial is used for making a mould? Write composition of a good moulding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ores defined? Why are they used? Explain with sketches different types of co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working of a hot chamber die cas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 of Electric resistance welding. What are its advantages and dis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brazing and list its applications in automobi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r understand by drop forging? Explain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oning process? Explain with a neat sketch the lapp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the equipment required for oxy-acetylene welding. Draw sketches of these wherever necessar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defects in forging? Explain the plastic flow of metal in fo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Gear tooth hardening required? Explain any one method of hardening gear tooth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operations in sheet metal work like fullering, bending, upsetting and sw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Electroplating proces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lectrostatic spray painting. Illustrate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pot and seam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welding classified? What are the different types of gas  flam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2:00Z</dcterms:created>
  <dc:creator>NEWUSER</dc:creator>
  <dc:description/>
  <dc:language>en-US</dc:language>
  <cp:lastModifiedBy>santoshi</cp:lastModifiedBy>
  <cp:lastPrinted>2014-01-31T10:43:00Z</cp:lastPrinted>
  <dcterms:modified xsi:type="dcterms:W3CDTF">2014-06-09T22:12:00Z</dcterms:modified>
  <cp:revision>3</cp:revision>
  <dc:subject/>
  <dc:title>BOARD OF TECHNICAL EDUCATION</dc:title>
</cp:coreProperties>
</file>