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/FT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afety Engineering(504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objectives of safet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broad classification of an Accid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ffective methods of lif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nsurance.  What are the types of Insura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safety measures to be undertaken while carrying out TIG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hazards of hand tools and portable too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objectives of a Factory Inspe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fire?  What are the various types of fire?  Also explain the various fire extinguishers for various types of fi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of chemical emergencies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safety measures to be undertaken while installing electrical equip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provisions under the Boiler A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espiratory and non-respiratory personal protective equip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various elements of welfare provisions?  Explai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noise.  What are the various ways to combat nois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Accident Report Fo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the concept of Life Insurance.  Also list down its merits and demer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Life Insurance and General Insur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road categories of policies under life insur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ousekeeping?  Discuss the various advantages of Housekeep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chine Hazar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st of Accid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ctories Act 194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ctories Act 196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l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4-03-12T18:42:00Z</dcterms:modified>
  <cp:revision>44</cp:revision>
  <dc:subject/>
  <dc:title>BOARD OF TECHNICAL EDUCATION</dc:title>
</cp:coreProperties>
</file>