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Garment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Garment Machinery &amp; Equipment(450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eastAsia="Bookman Old Style" w:cs="Bookman Old Style"/>
          <w:szCs w:val="28"/>
        </w:rPr>
      </w:pPr>
      <w:r>
        <w:rPr>
          <w:rFonts w:eastAsia="Bookman Old Style" w:cs="Bookman Old Style" w:ascii="Bookman Old Style" w:hAnsi="Bookman Old Style"/>
          <w:szCs w:val="28"/>
        </w:rPr>
        <w:t xml:space="preserve">                     </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en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1)</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post bed mach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stop motion scre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3)</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advantages of using double needle lock stitch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servo assisted cut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5)</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steam dol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6)</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will sand wash affect Sil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7)</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s steam iron the best for all fabrics? Give reas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8)</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are mechanized trolleys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9)</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ow the flow chart of a batch for stitching a formal shirt coll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10)</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W.I.P. in planning of a ba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11)</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stitching of a shirt pocket in a batch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Organise the sewing area for a small Boutique with the help of a neat diagram. Explain all machinery and equipment that would be requir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eedle bar assemb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ar t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3)</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lastic attaching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Zig zag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fusibles available and the working of a fusing machin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Explain the following in detai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lat lock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uterised mark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3)</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otch mak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Ultrasound cut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Compare round knife, band knife and straight knife in terms of precision in cutting, Quantities that can be cut, shapes and sizes that can be cut and safety in each machine.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a synchronised conveyor belt system in detai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22:00Z</dcterms:created>
  <dc:creator>NEWUSER</dc:creator>
  <dc:description/>
  <dc:language>en-US</dc:language>
  <cp:lastModifiedBy>Windows User</cp:lastModifiedBy>
  <dcterms:modified xsi:type="dcterms:W3CDTF">2014-02-18T17:37:00Z</dcterms:modified>
  <cp:revision>10</cp:revision>
  <dc:subject/>
  <dc:title>BOARD OF TECHNICAL EDUCATION</dc:title>
</cp:coreProperties>
</file>