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echnology of Food Products-I(427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odified starches? Give two important uses of modified star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having plastic bottles for packing carbonated soft drin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hanges that take place during fermentation of cocoa bea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washed coffee and native coff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ommon varieties of carbonated beverages and their compos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hree factors which influence the carbo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low sheet for producing cocoa powder from fermented and dry cocoa bea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i) Raw syrup ii) Ready syrup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filter aids used for filtering the syrup and how they ar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any sections are there in a bottle washing machine?  Name the sanitising agent and its concentration used in bottle washing. What checks are carried out for washed bottl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reatment carried out to reduce alkalinity in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t is required to prepare RTS beverage using Mango pulp.  Quantity required is 200kg.  RTS is to be prepared as per FPO specification and acidity in the beverage should be 0.2%.  The </w:t>
            </w:r>
            <w:r>
              <w:rPr>
                <w:rFonts w:cs="Bookman Old Style" w:ascii="Bookman Old Style" w:hAnsi="Bookman Old Style"/>
                <w:vertAlign w:val="superscript"/>
              </w:rPr>
              <w:t>0</w:t>
            </w:r>
            <w:r>
              <w:rPr>
                <w:rFonts w:cs="Bookman Old Style" w:ascii="Bookman Old Style" w:hAnsi="Bookman Old Style"/>
              </w:rPr>
              <w:t>Brix of the pulp is 12 and acidity is 0.5%.  Calculate the amount of: i) Pulp required  ii) Sugar required  iii) acid required  iv) water to be add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ingredients required for Hard boiled sweet and toffe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i) Liquid glucose  ii) Acids in the manufacture of hard boiled swe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and the changes that take place dur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ching during chocolate manufactu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asting of cocoa bea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measures are taken to get a good quality “Besan Ladoo”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manufacture of corn syr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manufacturing instant coffee.  What are the factors, which will give good spray dry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Black tea, oolong tea and Green tea.  Give the health benefits of Green tea. How is Black tea graded?  What is the full form of “BOP”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active principle of the following spice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hilli  ii) Turmeric  iii) Pepper   iv) Ginge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forms in which each of the above spices are marke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making Dessicated cocon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oil extraction by solvent extraction method?  What are the pre-treatments given to oil seeds prior to extraction and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milling of pul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nufacture of Papain. State its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obtaining spice powders from whole sp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ssing of cashew nu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ation of any snack using a pul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ufacture of caram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ainers used for carbonated bevera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26:00Z</dcterms:created>
  <dc:creator>NEWUSER</dc:creator>
  <dc:description/>
  <dc:language>en-US</dc:language>
  <cp:lastModifiedBy>Windows User</cp:lastModifiedBy>
  <dcterms:modified xsi:type="dcterms:W3CDTF">2014-04-03T00:24:00Z</dcterms:modified>
  <cp:revision>4</cp:revision>
  <dc:subject/>
  <dc:title>BOARD OF TECHNICAL EDUCATION</dc:title>
</cp:coreProperties>
</file>