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rection Engineering(424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motions of a crane with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pecifications of a steel wire ro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estimating the position of C.G of a load before attempting to lift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hree uses of a Pull Lift Hoi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advance planning of Erection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safety precautions to be observed while working near an overhead live Electric 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temporary erection work during Hoisting of certain load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working of an Electric Overhead Travel (EOT) cra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 Hydraulic Mobile Crane and Mechanical Mobile Cra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construction and working of a Stiff Leg Derri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factors influencing the selection of Erection Equipment for a given Erection s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a Basket Po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afety precautions to be taken while lifting a large load on an even keel, having C.G. much above the bottom level of the load, with the help of a spreader b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mplete specification of a Manila ro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slings used in Erection work. Differentiate between a Bridge sling and a Choker s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a Differential Chain Pulley Hoi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es the different alignment equipments and tools used on an Erection s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the procedure of Erecting a single  span Industrial sh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the importance of identifying “the order of sequence of Erection” from a given assemble draw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ing for Environmental factors during Erection wor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fety precautions while using cra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Hydraulic Jacks and Pullers in structure alignment during Erection wor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lse wor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 uses of Grommet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cp:lastPrinted>2014-03-13T15:29:00Z</cp:lastPrinted>
  <dcterms:modified xsi:type="dcterms:W3CDTF">2014-03-13T22:29:00Z</dcterms:modified>
  <cp:revision>7</cp:revision>
  <dc:subject/>
  <dc:title>BOARD OF TECHNICAL EDUCATION</dc:title>
</cp:coreProperties>
</file>