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lectric Equipment(406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fiv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overcharging on a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terial used for the construction of slip–rings and brushes of a car altern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explain how the direction indicator lamp circuit in a vehicles ope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ignition c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advantages of a Ni-Fe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field system in dynam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ny one type of an alkaline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an alkaline battery over a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a dynam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heavy duty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circuit diagram, how the output of an alternator is rect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a starter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starter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s on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Bendix drive    (ii) Overrunning clutch dr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al details of the automobile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s on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Bucking field dynam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Two brush and shunt dynam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s on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Maintenance free batte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Lead–acid battery fail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obiles ca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ulated and earth retur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rk plug constr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9T23:04:00Z</dcterms:modified>
  <cp:revision>43</cp:revision>
  <dc:subject/>
  <dc:title>BOARD OF TECHNICAL EDUCATION</dc:title>
</cp:coreProperties>
</file>