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istory of Architecture(45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7 = 2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hree main types of structures built during Islamic period in In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describe any three Architectural works of B.V. Dosh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 city of Harap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the Rock cut and Cult temple of Egyptian civ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 write a short note on house construction in Indus Valley Civ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state the characteristics features of an Orissan te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 typical Indo–Aryan te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ny three types of arches in Islamic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3 orders of Rom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Pyramid of Cheops at Giz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 a Greek te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Taj-Mahal of Ag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 i) Qutub Minar  ii) Buland Darwaza of Fatehpur Sikr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ol Gumbaz, Bijapur with its important characteristic features and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 works each of Charles Correia and John Utz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six important characteristics of Renaissance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26T22:18:00Z</dcterms:modified>
  <cp:revision>43</cp:revision>
  <dc:subject/>
  <dc:title>BOARD OF TECHNICAL EDUCATION</dc:title>
</cp:coreProperties>
</file>