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4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Civil Engg./CT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Quantity Surveying &amp; Costing(4014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4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7610"/>
        <w:gridCol w:w="1620"/>
      </w:tblGrid>
      <w:tr>
        <w:trPr/>
        <w:tc>
          <w:tcPr>
            <w:tcW w:w="113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61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61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qualities of an Ideal Estima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61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approximate and detailed estimat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61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importance of provision of contingencies and work charged establishmen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61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3 different units of measurement for any 3 items of work as per IS:1200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61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erms scrap value, salvage value, market valu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61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opening of tender in PWD offic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61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various conditions of contract to govern nature of work to be carried ou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61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learly need of preparing revised estimat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61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61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on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-108" w:hanging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 x 15 = 15</w:t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61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g No.1 show plan and wall section of a single storey building.  Calculate quantities of any five items. (Assume any missing data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arthwork in excavation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.C.C. (1:3:6) in foundation and plinth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.C.C in lintel and slab including Reinforcement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ood work in door &amp; window frame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ternal colour washing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ternal plaster 15mm thic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61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termine the quantities of earthwork for the portion of a road between chainages 50 and 60 from the following data, length being measured with a standard 20m chain. (Assume suitable data if required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0368" w:type="dxa"/>
            <w:gridSpan w:val="3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590550</wp:posOffset>
                      </wp:positionV>
                      <wp:extent cx="5767705" cy="48577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67705" cy="4857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41"/>
                                    <w:gridCol w:w="721"/>
                                    <w:gridCol w:w="721"/>
                                    <w:gridCol w:w="832"/>
                                    <w:gridCol w:w="721"/>
                                    <w:gridCol w:w="721"/>
                                    <w:gridCol w:w="721"/>
                                    <w:gridCol w:w="721"/>
                                    <w:gridCol w:w="721"/>
                                    <w:gridCol w:w="721"/>
                                    <w:gridCol w:w="721"/>
                                    <w:gridCol w:w="72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0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Bookman Old Style" w:hAnsi="Bookman Old Style" w:cs="Bookman Old Style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  <w:sz w:val="18"/>
                                          </w:rPr>
                                          <w:t>Chainag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ookman Old Style" w:hAnsi="Bookman Old Style" w:cs="Bookman Old Style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  <w:sz w:val="18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ookman Old Style" w:hAnsi="Bookman Old Style" w:cs="Bookman Old Style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  <w:sz w:val="18"/>
                                          </w:rPr>
                                          <w:t>5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ookman Old Style" w:hAnsi="Bookman Old Style" w:cs="Bookman Old Style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  <w:sz w:val="18"/>
                                          </w:rPr>
                                          <w:t>5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ookman Old Style" w:hAnsi="Bookman Old Style" w:cs="Bookman Old Style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  <w:sz w:val="18"/>
                                          </w:rPr>
                                          <w:t>5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ookman Old Style" w:hAnsi="Bookman Old Style" w:cs="Bookman Old Style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  <w:sz w:val="18"/>
                                          </w:rPr>
                                          <w:t>5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ookman Old Style" w:hAnsi="Bookman Old Style" w:cs="Bookman Old Style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  <w:sz w:val="18"/>
                                          </w:rPr>
                                          <w:t>5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ookman Old Style" w:hAnsi="Bookman Old Style" w:cs="Bookman Old Style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  <w:sz w:val="18"/>
                                          </w:rPr>
                                          <w:t>5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ookman Old Style" w:hAnsi="Bookman Old Style" w:cs="Bookman Old Style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  <w:sz w:val="18"/>
                                          </w:rPr>
                                          <w:t>5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ookman Old Style" w:hAnsi="Bookman Old Style" w:cs="Bookman Old Style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  <w:sz w:val="18"/>
                                          </w:rPr>
                                          <w:t>5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ookman Old Style" w:hAnsi="Bookman Old Style" w:cs="Bookman Old Style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  <w:sz w:val="18"/>
                                          </w:rPr>
                                          <w:t>5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ookman Old Style" w:hAnsi="Bookman Old Style" w:cs="Bookman Old Style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  <w:sz w:val="18"/>
                                          </w:rPr>
                                          <w:t>6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Bookman Old Style" w:hAnsi="Bookman Old Style" w:cs="Bookman Old Style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  <w:sz w:val="18"/>
                                          </w:rPr>
                                          <w:t>Ground leve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ookman Old Style" w:hAnsi="Bookman Old Style" w:cs="Bookman Old Style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  <w:sz w:val="18"/>
                                          </w:rPr>
                                          <w:t>131.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ookman Old Style" w:hAnsi="Bookman Old Style" w:cs="Bookman Old Style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  <w:sz w:val="18"/>
                                          </w:rPr>
                                          <w:t>131.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ookman Old Style" w:hAnsi="Bookman Old Style" w:cs="Bookman Old Style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  <w:sz w:val="18"/>
                                          </w:rPr>
                                          <w:t>130.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ookman Old Style" w:hAnsi="Bookman Old Style" w:cs="Bookman Old Style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  <w:sz w:val="18"/>
                                          </w:rPr>
                                          <w:t>131.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ookman Old Style" w:hAnsi="Bookman Old Style" w:cs="Bookman Old Style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  <w:sz w:val="18"/>
                                          </w:rPr>
                                          <w:t>130.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ookman Old Style" w:hAnsi="Bookman Old Style" w:cs="Bookman Old Style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  <w:sz w:val="18"/>
                                          </w:rPr>
                                          <w:t>130.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ookman Old Style" w:hAnsi="Bookman Old Style" w:cs="Bookman Old Style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  <w:sz w:val="18"/>
                                          </w:rPr>
                                          <w:t>130.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ookman Old Style" w:hAnsi="Bookman Old Style" w:cs="Bookman Old Style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  <w:sz w:val="18"/>
                                          </w:rPr>
                                          <w:t>130.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ookman Old Style" w:hAnsi="Bookman Old Style" w:cs="Bookman Old Style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  <w:sz w:val="18"/>
                                          </w:rPr>
                                          <w:t>129.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ookman Old Style" w:hAnsi="Bookman Old Style" w:cs="Bookman Old Style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  <w:sz w:val="18"/>
                                          </w:rPr>
                                          <w:t>129.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ookman Old Style" w:hAnsi="Bookman Old Style" w:cs="Bookman Old Style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  <w:sz w:val="18"/>
                                          </w:rPr>
                                          <w:t>129.7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4.15pt;height:38.25pt;mso-wrap-distance-left:9pt;mso-wrap-distance-right:9pt;mso-wrap-distance-top:0pt;mso-wrap-distance-bottom:0pt;margin-top:46.5pt;mso-position-vertical-relative:page;margin-left:26.7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41"/>
                              <w:gridCol w:w="721"/>
                              <w:gridCol w:w="721"/>
                              <w:gridCol w:w="832"/>
                              <w:gridCol w:w="721"/>
                              <w:gridCol w:w="721"/>
                              <w:gridCol w:w="721"/>
                              <w:gridCol w:w="721"/>
                              <w:gridCol w:w="721"/>
                              <w:gridCol w:w="721"/>
                              <w:gridCol w:w="721"/>
                              <w:gridCol w:w="721"/>
                            </w:tblGrid>
                            <w:tr>
                              <w:trPr/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Bookman Old Style" w:hAnsi="Bookman Old Style" w:cs="Bookman Old Styl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8"/>
                                    </w:rPr>
                                    <w:t>Chainage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8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8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8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8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8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8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8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8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8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8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8"/>
                                    </w:rPr>
                                    <w:t>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Bookman Old Style" w:hAnsi="Bookman Old Style" w:cs="Bookman Old Styl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8"/>
                                    </w:rPr>
                                    <w:t>Ground level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8"/>
                                    </w:rPr>
                                    <w:t>131.1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8"/>
                                    </w:rPr>
                                    <w:t>131.2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8"/>
                                    </w:rPr>
                                    <w:t>130.90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8"/>
                                    </w:rPr>
                                    <w:t>131.2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8"/>
                                    </w:rPr>
                                    <w:t>130.8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8"/>
                                    </w:rPr>
                                    <w:t>130.7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8"/>
                                    </w:rPr>
                                    <w:t>130.6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8"/>
                                    </w:rPr>
                                    <w:t>130.4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8"/>
                                    </w:rPr>
                                    <w:t>129.1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8"/>
                                    </w:rPr>
                                    <w:t>129.5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8"/>
                                    </w:rPr>
                                    <w:t>129.7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</w:p>
        </w:tc>
        <w:tc>
          <w:tcPr>
            <w:tcW w:w="761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e formation level at chainage is 130.0 and the road is in the rising gradient of 1 in 200.  The width of formation is 10m and side slopes 1.5:1 in embankment and 1:1 in cutting.  The lateral slope of the ground may be assumed as level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lso calculate cost of earthwork in banking and cutting at prevailing rat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61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61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5 = 15</w:t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61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epare rate analysis for brick masonry work in superstructures using 1:3 CM.  Quantity = 10m</w:t>
            </w:r>
            <w:r>
              <w:rPr>
                <w:rFonts w:cs="Bookman Old Style" w:ascii="Bookman Old Style" w:hAnsi="Bookman Old Style"/>
                <w:vertAlign w:val="superscript"/>
              </w:rPr>
              <w:t>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6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Prepare rate analysis for 18mm thick plaster in CM 1:4, Quantity = 10m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</w:rPr>
              <w:t>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61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conditions of termination of a contrac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61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detailed specification for 6mm thick cement plaster in ceil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61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</w:tbl>
    <w:p>
      <w:pPr>
        <w:pStyle w:val="Normal"/>
        <w:ind w:right="-126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5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ft a notice inviting tender for the work of construction of Government Health centre to be executed by PWD in 2 years at an estimated cost of 80 lakh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 on duties and responsibilities of Divisional officer and Superintending offic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mportance of maintaining site and office recor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approximate estimate and enumerate its purpos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5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wo methods of taking out quantities in building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freehold property and leasehold proper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piecework agreement and show piecework agreement forma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ypes of tend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drawing>
          <wp:inline distT="0" distB="0" distL="0" distR="0">
            <wp:extent cx="5712460" cy="94087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2460" cy="940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21:52:00Z</dcterms:created>
  <dc:creator>NEWUSER</dc:creator>
  <dc:description/>
  <dc:language>en-US</dc:language>
  <cp:lastModifiedBy>User</cp:lastModifiedBy>
  <cp:lastPrinted>2014-02-12T15:00:00Z</cp:lastPrinted>
  <dcterms:modified xsi:type="dcterms:W3CDTF">2014-07-08T07:22:00Z</dcterms:modified>
  <cp:revision>17</cp:revision>
  <dc:subject/>
  <dc:title>BOARD OF TECHNICAL EDUCATION</dc:title>
</cp:coreProperties>
</file>