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Estimation &amp; Costing(42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All dimensions in figures in mm, unless otherwise mentioned.                         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important purposes of esti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the functions of an estimation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Measurement Page and Abstract page and draft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in Machin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utting  Speed    ii) Feed    iii) Depth of c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any three press work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in Estim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tailed Estimate ii) Work Charged Establishment                iii)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‘Item Rate Contrac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Measurement page and Abstract page for a Gussetted Base Plate connection for a steel stanchion used in Industrial structure, for the following items of work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ructural steel  ii)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suitable market rates. Refer Fig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estimation of the machined job, shown in Fig.2, made up of 60-40 Brass material, from a 40mm diameter raw round stock. (Assume suitable dat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lculate the cost of Fabricating an open water tank of structural steel of size 1200mm x 1400mm x 800mm height, of plate thickness 5.0 mm. All joints were fillet welds, done by using MMAW and the welder was paid Rs. 500 per 8 hrs. shift. The electrodes used were of 3.15mm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and cost Rs.140/- for 100 electrodes. The electric energy charge was Rs.5 per unit. (Assume suitable additional data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use of Break Even theory for equipment re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Sheet Metal operations and explain their esti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the cost Rs.75,000/- and have an estimated useful life of 7 years. The scrap value of the lathe is Rs.15,000/-. Calculate the depreciated amount after 5 years by Diminishing Balance method. Also give the Book value of the Lathe after 3 ye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preciation? Explain its importance in costing of a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variable cost of a certain product of a company is Rs.35/- but its fixed cost is Rs.70/-, when the production size is 500 units per  month. The sales cost of the product is Rs.125/-. Calculate the increase in profit of the company if the production is raised to 750 units per mon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ollowing in contrac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ch of contra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bitr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 of Pay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the importance of Measurement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action taken when whole of Security Deposit is forfei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58:00Z</dcterms:created>
  <dc:creator>NEWUSER</dc:creator>
  <dc:description/>
  <dc:language>en-US</dc:language>
  <cp:lastModifiedBy>User</cp:lastModifiedBy>
  <cp:lastPrinted>2014-03-04T14:58:00Z</cp:lastPrinted>
  <dcterms:modified xsi:type="dcterms:W3CDTF">2014-07-08T09:36:00Z</dcterms:modified>
  <cp:revision>7</cp:revision>
  <dc:subject/>
  <dc:title>BOARD OF TECHNICAL EDUCATION</dc:title>
</cp:coreProperties>
</file>