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ngines-III(505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sadvantages of automotive gas turb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charge stratification me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 open cycle gas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use of Gasohol as an engine fu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rottle body inj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urpose does a camshaft position sensor ser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various means of improving the efficiency and specific output of a simple gas turbine cyc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a typical gas turbine combustion cha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block diagram close cycle gas turbine. List down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&amp; disadvantages of sterling engine v/s conventional I.C.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diagrams the working principal of Wankel rotary combustion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working of a ‘Dual fuel engin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sources of pollutants emitted from a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oxygen sensor work and describe its constructional featu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exhaust catalytic conver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ketch explain positive crankcase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 the comparison of carburettor with petrol inje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diesel smoke and the ways of controlling diesel smok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and explain the working of catalytic conver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M.P.F.I. fuel inj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xhaust gas oxidation? Discuss in depth an Air inje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10T22:01:00Z</dcterms:modified>
  <cp:revision>43</cp:revision>
  <dc:subject/>
  <dc:title>BOARD OF TECHNICAL EDUCATION</dc:title>
</cp:coreProperties>
</file>