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factors to be considered for selection of site for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s coupler? With a neat diagram explai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T Burden. What will happen if CT secondary is open when its primary is carrying curr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arth Switch? State its importance in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colour lamps used in control panel. What each colour will indic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 of following in HVDC subst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vertor valves ii) AC Filter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ingle sectionalised bus bar scheme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&amp; working of clip-on Am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 types of transformer sub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ymbols and state functions of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ning Arre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tra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 of power factor tarif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oad on an installation is 800KW, 0.8 p.f. which works for 3000 hrs per annum. The tariff is Rs. 200 per KVA plus Rs. 2 per unit. If the p.f. is improved to 0.9 lagging by means of a loss free capacitor costing Rs. 100 per KVAR, calculate the annual saving effected. Allow 10% per annum for interest &amp; depreciation on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 methods of neutral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al oxide lightning arrester &amp;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ge absorber? Briefly explain any two types of surge absor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 laying method for cables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ctors on which current carrying capacity of a cable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size of cable required to carry maximum load current of 30 A. The length of cable is 400m. The allowable voltage drop is 6% of rated voltage. The supply is single phase 230V, 50Hz. Following cables are availab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  <w:gridCol w:w="1440"/>
              <w:gridCol w:w="1800"/>
              <w:gridCol w:w="2582"/>
            </w:tblGrid>
            <w:tr>
              <w:trPr/>
              <w:tc>
                <w:tcPr>
                  <w:tcW w:w="2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ize of C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 &amp; dia in mm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rmal area mm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rrent Rating Ampere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pprox. Ampere- meter per volt drop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/1.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.3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2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50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/1.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.8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4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75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/1.6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.7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7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tery charging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transformer oil &amp; measures to improve its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clearance &amp; safety precautions in carrying out work in subs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2T21:46:00Z</dcterms:modified>
  <cp:revision>14</cp:revision>
  <dc:subject/>
  <dc:title>BOARD OF TECHNICAL EDUCATION</dc:title>
</cp:coreProperties>
</file>