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I(3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system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nsumer behaviour and buying behaviour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duct portfol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rketing environment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bout LAF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quality conscious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echniques of motivational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duct rational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atronage emotional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advantages and 4 disadvantages of tele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organisational buying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product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duct line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marketing over 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sychological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omestic market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ral and urban marketing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egal and political factors of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international and domestic marketing.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export ho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MMTC and state 2 objectives of MM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tate trading corporation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ICC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airway bill and shipping b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marine insurance doc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oreign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XIM policy and state any 4 objectives of EXIM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1T19:21:00Z</dcterms:modified>
  <cp:revision>8</cp:revision>
  <dc:subject/>
  <dc:title>BOARD OF TECHNICAL EDUCATION</dc:title>
</cp:coreProperties>
</file>