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ing Technology(429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xplosive? How does it function to break a rock ma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lient features of slurry explos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action of roof bolting and its advantages over other support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d) 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freezing method of shaft sin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ools used by the shot firer while blas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odern methods of fast drivages of tunnels and road in coal as well as soft rock like sandst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condary blasting? What are the various methods of secondary blas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precautionary measures to be taken while transport of explosive from magazine to mine sit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uffled blasting? Under what circumstances muffled blasting is used in a m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various problem associated with blasting? What care needs to take to minimize the sam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isfire in blasting? What are the causes of misfire? What are the precautionary measures to be taken to avoid the misfire in blast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 Nos of vertical holes of 100mm diameter are drilled on a hard laterite bench of 6mts height with  spacing and   burden of 3m x 3m respectively. A slurry explosive of 1.5g/c.c density is charged in all the holes with required stemming. Find the powder factor of the explosives. Consider sub-grade drilling and assume other data if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pecial methods of shaft sinking? Under what conditions they are used? Explain with the neat sketch Forced Drop Shat sink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neat sketch Cementation method of Shaft sink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the neat sketch shaft centering arrangement while shaft sin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suitable prop withdrawer and the manner of withdrawing timber support in a depillaring distri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factors which affects the selection of support system in a mine? At junction of main roadway which support you will sele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the neat sketch the method of raising with Alimack Raise cli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wo compartment method of ra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lown out sho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ulse infusion Blas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non-el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12:00Z</dcterms:created>
  <dc:creator>NEWUSER</dc:creator>
  <dc:description/>
  <dc:language>en-US</dc:language>
  <cp:lastModifiedBy>Windows User</cp:lastModifiedBy>
  <dcterms:modified xsi:type="dcterms:W3CDTF">2014-02-11T19:10:00Z</dcterms:modified>
  <cp:revision>3</cp:revision>
  <dc:subject/>
  <dc:title>BOARD OF TECHNICAL EDUCATION</dc:title>
</cp:coreProperties>
</file>