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Chassis-I(4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clutch pedal free play and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neat sketch of a dog and spine clutch and list out one advantage and one dis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at differential is absent in some rickshaw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essential characteristics of brake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simple sketch of a cone clutch and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b-frames and their advantages? Give a neat sketch of a conventional frame chassis showing all the components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theory of hydro-dynamic lubrication. What is chassis lubr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conventional and unitary construction of chassis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centrifugal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sketch describe the working of a diaphragm type of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lutch plate lining. What should be their proper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synchro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sliding mesh gear box showing the power flow in top and reverse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an interlocking mechanism that ensures that only one gear can be engaged at a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the construction and working of a differ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semi-floating” and “fully floating” rear axles with the aid of suitabl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construction of a propeller shaft. How is its length varied automatical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layout of hydraulic braking system explain its principle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working of vacuum br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&amp; working of a wheel cylind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1-31T14:21:00Z</cp:lastPrinted>
  <dcterms:modified xsi:type="dcterms:W3CDTF">2014-01-31T22:22:00Z</dcterms:modified>
  <cp:revision>54</cp:revision>
  <dc:subject/>
  <dc:title>BOARD OF TECHNICAL EDUCATION</dc:title>
</cp:coreProperties>
</file>