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Programming In C++(51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mments in C++? What is the syntax of writing comm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oto stat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numerated data typ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storage classes:  i)Automatic   ii) Stat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verloaded construc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ltiple inheri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ure virtual func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Object Oriented Programming? What are the advantages of Object Oriented Programming over procedural langu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arithmetic and assignment ope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++ program to print the following pyramid using for loop. Number of rows is decided by use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*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* *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* * *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* * * 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ucture within structure using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++ program to find highest element in the arr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inary operator overloading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suitable program explain different operators associated with memory management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 i) The Date class  ii) The List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container class hierarc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eam class hierarc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unctions:   i)  initgraph( )  ii)  Circle( )  iii)  Setfillstyle( 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friend function using a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 overloa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tructors in C++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blic and private inheri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inters to obje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e poin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25T23:53:00Z</dcterms:modified>
  <cp:revision>15</cp:revision>
  <dc:subject/>
  <dc:title>BOARD OF TECHNICAL EDUCATION</dc:title>
</cp:coreProperties>
</file>