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sting &amp; Maintenance of Electrical Equipments(5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ype test, routine test and acceptance test of electrical equi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cessity of polarity test on a transformer?  Explain the polarity test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measurement of temperature rise of transformer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explain briefly the various losses that take place in an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six type tests to be conducted on an induction motor as per 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preventive maintenance &amp; breakdown maintenance practi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purpose of conducting sustained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hort circuit test on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ynchronous machine?  State any two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experimental setup and procedure for determination of efficiency of a DC machine using the Hopkinson’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Brake test &amp; Swinburne’s test performed on a DC machine. (Write atleast 6 points of distinc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0KW, 500V shunt generator was run as a motor on no load at its rated voltage and speed.  The total input current drawn was 9.5 A including shunt field current of 2.5 A.  The armature circuit resistance is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Calculate the generator efficiency when operating at full load &amp; ½ full load. Draw suitable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 explain the experimental setup &amp; procedure of open circuit &amp; short circuit test on 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 for determination of its losses and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KVA, 200/400V, 50HZ,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 gave the following test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.C test    200V    1.3 A    12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C test     22V       30A     20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arameters of equivalent circuit as referred to the primary i.e LV winding.  Draw suitable equivalen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 explain ratio test on 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.  Also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0V, 500HZ, 6 pole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quirrel cage induction motor running at 975 rpm draws an input power of 40KW.  The stator losses are 1 KW and friction &amp; windage loss is 2 KW. 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lip   ii) rotor cu loss iii) motor output in BHP &amp;                         iv)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HV testing of an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full load efficiency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415V, 50HZ delta connected induction motor from the following test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no load:  Power intake =1500W at rated input voltage</w:t>
            </w:r>
          </w:p>
          <w:p>
            <w:pPr>
              <w:pStyle w:val="TextBodyIndent"/>
              <w:rPr/>
            </w:pPr>
            <w:r>
              <w:rPr/>
              <w:t>On full load: Line current is 50A, p.f. is 0.85, slip =0.04,  Resistance of stator winding per phase = 0.5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e ratio of stator core loss to friction and windage loss is 3: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maintenance schedule to be followed for a power transformer up to 1000KVA capacity as per 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“drying out process” of an electrical rotating machine?  Why and when is it necessary?  State various steps involved in ‘drying out’ of a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revarnishing of windings of an electrical equipment. State methods for revarnishing. Briefly explain anyone of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frequency voltage withstand test on power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udde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hort circuit test o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ynchronous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ptance tests, its significance &amp;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2" w:hanging="169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03T14:38:00Z</cp:lastPrinted>
  <dcterms:modified xsi:type="dcterms:W3CDTF">2014-02-03T22:39:00Z</dcterms:modified>
  <cp:revision>12</cp:revision>
  <dc:subject/>
  <dc:title>BOARD OF TECHNICAL EDUCATION</dc:title>
</cp:coreProperties>
</file>