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Engg./E/EI/COMP/EC/MED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Digital Electronics-I(413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vert the following into Binary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.683)</w:t>
            </w:r>
            <w:r>
              <w:rPr>
                <w:rFonts w:cs="Bookman Old Style" w:ascii="Bookman Old Style" w:hAnsi="Bookman Old Style"/>
                <w:vertAlign w:val="subscript"/>
              </w:rPr>
              <w:t>10</w:t>
            </w:r>
            <w:r>
              <w:rPr>
                <w:rFonts w:cs="Bookman Old Style" w:ascii="Bookman Old Style" w:hAnsi="Bookman Old Style"/>
              </w:rPr>
              <w:t>, (6E)</w:t>
            </w:r>
            <w:r>
              <w:rPr>
                <w:rFonts w:cs="Bookman Old Style" w:ascii="Bookman Old Style" w:hAnsi="Bookman Old Style"/>
                <w:vertAlign w:val="subscript"/>
              </w:rPr>
              <w:t>16</w:t>
            </w:r>
            <w:r>
              <w:rPr>
                <w:rFonts w:cs="Bookman Old Style" w:ascii="Bookman Old Style" w:hAnsi="Bookman Old Style"/>
              </w:rPr>
              <w:t>, (375)</w:t>
            </w:r>
            <w:r>
              <w:rPr>
                <w:rFonts w:cs="Bookman Old Style" w:ascii="Bookman Old Style" w:hAnsi="Bookman Old Style"/>
                <w:vertAlign w:val="subscript"/>
              </w:rPr>
              <w:t>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examples explain Gray c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logic diagram and write the truth table of                        D flip-flo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ve De’ Morgan laws with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sequential and combinational Digital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y three characteristics of Logic famil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ith a neat diagram, explain the working of Master- Slave JK flip-flo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mplify the following using K-map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 =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+</m:t>
              </m:r>
            </m:oMath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B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</m:oMath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</m:oMath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oMath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 (w, x, y, z) = ∑ (0,1,2,5,8,9,10,1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Prove NAND as an universal g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clocked S-R flip-flo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the following, draw the logic circuit and write the truth table.  Also, explain its working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T flip flop   ii) JK flip flo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logic symbol and write the truth table along with the equation for the following logic gate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>i) NOR  ii) NOT   iii) EX-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cessary diagram and waveforms explain the working of Ring Coun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Decade Coun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, explain the working of a 4–Bit Serial-In Serial-Out shift regis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cessary diagram, explain the working of TTL Nand g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DTL logic family with necessary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MOS Nand gate and CMOS NOR gate with necessary diagra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three: (draw diagrams wherever necessary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ositive and Negative Logi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synchronous and Asynchronous Coun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PIPO regis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RT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different logic famil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21:52:00Z</dcterms:created>
  <dc:creator>NEWUSER</dc:creator>
  <dc:description/>
  <dc:language>en-US</dc:language>
  <cp:lastModifiedBy>User</cp:lastModifiedBy>
  <cp:lastPrinted>2014-02-13T14:42:00Z</cp:lastPrinted>
  <dcterms:modified xsi:type="dcterms:W3CDTF">2014-07-08T09:14:00Z</dcterms:modified>
  <cp:revision>15</cp:revision>
  <dc:subject/>
  <dc:title>BOARD OF TECHNICAL EDUCATION</dc:title>
</cp:coreProperties>
</file>