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Accounting &amp; Finance-II(1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methods of singl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rual voucher with the speci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nds flow statement and schedule of changes in working capital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urposes of cost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dgetary control and state 4 of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BEP and P.V. ratio from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80,000/-;  Fixed cost 15,000/-; Variable cost 40,000/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relating to the business of Mr. Satish who keeps books under single entry system, ascertain profit or loss for the year:</w:t>
            </w:r>
          </w:p>
          <w:tbl>
            <w:tblPr>
              <w:tblW w:w="6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620"/>
              <w:gridCol w:w="172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b/>
                      <w:bCs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 xml:space="preserve"> Jan.,09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31</w:t>
                  </w:r>
                  <w:r>
                    <w:rPr>
                      <w:rFonts w:cs="Bookman Old Style" w:ascii="Bookman Old Style" w:hAnsi="Bookman Old Style"/>
                      <w:b/>
                      <w:bCs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 xml:space="preserve"> Dec.,0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,0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. Deb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Cr.)    2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Dr.)    1,8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. Credi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r Satish withdrew Rs. 3,000/- during the year to meet his household expenses. Machinery &amp; furniture are to be depreciated at 10% and 5% per annum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single entry system and distinguish between double entry system and single entry system (4 point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Calculate credit sales and credit purchases from the following:</w:t>
            </w:r>
          </w:p>
          <w:tbl>
            <w:tblPr>
              <w:tblW w:w="600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1980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. 200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2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. 200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8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. 200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  9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., 200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2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received from debtor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36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paid to creditor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30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  9,0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  1,200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  3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 Kamat a medical practitioner, commenced practice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8. His receipt &amp; payment A/c for the year ended June, 30  2009 was as follow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696"/>
        <w:gridCol w:w="759"/>
      </w:tblGrid>
      <w:tr>
        <w:trPr/>
        <w:tc>
          <w:tcPr>
            <w:tcW w:w="10593" w:type="dxa"/>
            <w:gridSpan w:val="3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Receip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5405</wp:posOffset>
                      </wp:positionV>
                      <wp:extent cx="5108575" cy="3423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8575" cy="342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7"/>
                                    <w:gridCol w:w="1330"/>
                                    <w:gridCol w:w="2630"/>
                                    <w:gridCol w:w="14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  <w:t>Amou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  <w:t>Pay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  <w:t>Amou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To cash Bal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 xml:space="preserve">By Furnitur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,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To vis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,2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Equip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8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To Sundry Receip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5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Salary to Nur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6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Dru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R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,6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Station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Electri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 xml:space="preserve">By Periodical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Transport Ex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2,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Bo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Draw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5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 xml:space="preserve">By Bank balan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9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By Cash bal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6,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  <w:t>1,65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bCs/>
                                          </w:rPr>
                                          <w:t>1,65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2.25pt;height:269.6pt;mso-wrap-distance-left:9pt;mso-wrap-distance-right:9pt;mso-wrap-distance-top:0pt;mso-wrap-distance-bottom:0pt;margin-top:-5.15pt;mso-position-vertical-relative:text;margin-left:5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7"/>
                              <w:gridCol w:w="1330"/>
                              <w:gridCol w:w="2630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  <w:t>Payments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To cash Balance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By Furniture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,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To visits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,20,000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Equipments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8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To Sundry Receipts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Salary to Nurse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Drugs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Rent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Stationery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Electricity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By Periodicals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Transport Exp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2,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Books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Drawings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5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By Bank balance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9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y Cash balance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6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  <w:t>1,65,000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</w:rPr>
                                    <w:t>1,65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% of transport expenses was for private purpo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Value of drugs on hand 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2009 was Rs. 13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mount of Rs. 21,000 was still to be received on account of visi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furniture @ 10%, equipments @ 15% and books @5%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paid salaries at the end amounted to Rs. 6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repare his Receipt and Expenditure A/c and Balance Sheet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6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34" w:leader="none"/>
                <w:tab w:val="left" w:pos="662" w:leader="none"/>
                <w:tab w:val="left" w:pos="814" w:leader="none"/>
              </w:tabs>
              <w:ind w:left="66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2 receipt vouchers prepared with its specime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34" w:leader="none"/>
                <w:tab w:val="left" w:pos="662" w:leader="none"/>
                <w:tab w:val="left" w:pos="814" w:leader="none"/>
              </w:tabs>
              <w:ind w:left="66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4" w:leader="none"/>
                <w:tab w:val="left" w:pos="814" w:leader="none"/>
                <w:tab w:val="left" w:pos="1022" w:leader="none"/>
              </w:tabs>
              <w:ind w:left="12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oo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4" w:leader="none"/>
                <w:tab w:val="left" w:pos="814" w:leader="none"/>
                <w:tab w:val="left" w:pos="1022" w:leader="none"/>
              </w:tabs>
              <w:ind w:left="12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andum Boo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4" w:leader="none"/>
                <w:tab w:val="left" w:pos="814" w:leader="none"/>
                <w:tab w:val="left" w:pos="1022" w:leader="none"/>
              </w:tabs>
              <w:ind w:left="12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ipt and Expenditure A/c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86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m the following information of M/s XY Ltd. prepare a schedule of changes in working capital and fund flow statement.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8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299"/>
              <w:gridCol w:w="1299"/>
              <w:gridCol w:w="1570"/>
              <w:gridCol w:w="1299"/>
              <w:gridCol w:w="1299"/>
            </w:tblGrid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1/12/08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1/12/09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1/12/08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1/12/09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,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,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ock 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liminary Exp.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06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36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060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36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86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rom the following particulars, calculate cash from operations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tbl>
            <w:tblPr>
              <w:tblW w:w="6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1260"/>
              <w:gridCol w:w="1440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0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09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800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 Receivab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 Payab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00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left="36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cash flow statement. Distinguish between funds flow statement and cash flow statement. (4 points)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86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roduct passes through two distinct processes A &amp; B thereafter to finish stock. The output of A passes to B and that of B to finished product. From the following information you are required to prepare process accounts.</w:t>
            </w:r>
          </w:p>
          <w:tbl>
            <w:tblPr>
              <w:tblW w:w="8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7"/>
              <w:gridCol w:w="1620"/>
              <w:gridCol w:w="1624"/>
            </w:tblGrid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rocess A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rocess B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aterial consumed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Labour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nufacturing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put in Process A (units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put in process A (Value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put (units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4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300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rmal wastage Percentage of Inpu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%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%</w:t>
                  </w:r>
                </w:p>
              </w:tc>
            </w:tr>
            <w:tr>
              <w:trPr/>
              <w:tc>
                <w:tcPr>
                  <w:tcW w:w="5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lue of normal wastage (per 100 units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2" w:leader="none"/>
              </w:tabs>
              <w:ind w:left="482" w:hanging="48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classification on the basis of controllability and ti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2" w:leader="none"/>
              </w:tabs>
              <w:ind w:left="482" w:hanging="48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classification of the basis of element of cost and association with the product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86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>
          <w:trHeight w:val="2367" w:hRule="atLeast"/>
        </w:trPr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rom the following calculat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cost varian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price varian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aterial quantity variance.</w:t>
            </w:r>
          </w:p>
          <w:tbl>
            <w:tblPr>
              <w:tblW w:w="8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822"/>
              <w:gridCol w:w="2822"/>
            </w:tblGrid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Material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Standard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ctual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2 kg @ Rs. 4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8 kg @ Rs. 6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 kg @ Rs. 8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4 kg @ Rs. 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marginal costing and 4 advantages of marginal costing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6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are the details of Dipti Lt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    Rs. 1,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in units             Rs.    1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st                   Rs.    34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             Rs. 6 per un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/V rat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-even point in units and in rupe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o make profit of Rs. 50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at sales of Rs. 4,00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 of safe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45:00Z</dcterms:created>
  <dc:creator>NEWUSER</dc:creator>
  <dc:description/>
  <dc:language>en-US</dc:language>
  <cp:lastModifiedBy>Windows User</cp:lastModifiedBy>
  <dcterms:modified xsi:type="dcterms:W3CDTF">2014-02-11T23:11:00Z</dcterms:modified>
  <cp:revision>4</cp:revision>
  <dc:subject/>
  <dc:title>BOARD OF TECHNICAL EDUCATION</dc:title>
</cp:coreProperties>
</file>