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Fibres(1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eral fibres &amp; where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ntinuous spi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ouring of w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or animal fib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ynthetic fibres &amp; regenerated fibres based on their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emical re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ad &amp; pulled w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Net s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spinning &amp; weaving of w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cott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properties of the fibres mentioned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orbancy &amp; heat conductivity of wo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rinkage, cleanliness &amp; washability of cott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, elasticity &amp; resilience of viscose ray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ction to acids &amp; alkalies of Nyl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Nylon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acetate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e of P.E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egumming of silk  &amp; how it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jute &amp;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fe cycle of a silk wor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eaching of lin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oolen &amp; worsted ya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 or box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o &amp; Multifilament yarns of visco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Textile fib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hart on the manufacture of visco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                                                         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3-26T13:54:00Z</cp:lastPrinted>
  <dcterms:modified xsi:type="dcterms:W3CDTF">2015-03-26T20:55:00Z</dcterms:modified>
  <cp:revision>32</cp:revision>
  <dc:subject/>
  <dc:title/>
</cp:coreProperties>
</file>