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ata Communication &amp; Computer Networks(CO405)[Rev.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i) Channel Bandwidth  ii) Bit rate  iii) Through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modems needed for data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computer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fferentiate between Broadcast Networks and point to point Net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e advantages of the Layered Protocol Appro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Bridges and Gate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unguided transmission media and explain any two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ata gets transmitted through a fibre optic cable and list the desired characteristics of a fibre optic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hronous and Asynchronous transmi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f and Full – duplex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multichannel data communication explain the following:  (i) TDM    (ii) CD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odem Modulation Techniqu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mplitude shift keying ii) Frequency shift ke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ulse Code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t features of circuit switching techniques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essage switching     ii) Cell switching (ATM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Network Topologies explain 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thernet                 ii) FDD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rvices provided by the following OSI Laye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ransport Layer             ii) Presentation La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isync Protocol     ii) HDLC Protoc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how data is transmitted from one system to another system using OSI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how you will implement a LAN using wireless 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ollowing Media Access control method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loha and slotted Aloha     ii) CSMA/C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Virtual LANs ii) LAN Operat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92"/>
        </w:tabs>
        <w:ind w:left="79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3-12T15:05:00Z</cp:lastPrinted>
  <dcterms:modified xsi:type="dcterms:W3CDTF">2015-03-12T22:06:00Z</dcterms:modified>
  <cp:revision>19</cp:revision>
  <dc:subject/>
  <dc:title/>
</cp:coreProperties>
</file>