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SH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Protective devices used on main switchboard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ferential tripp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Deck Capst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ack pressure valve in refrigeration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camshaft in a Marine Diesel Engin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number mountings on the cylinder head of an Auxiliary Eng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lectro-hydraulic steering system and mechanical steering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ketch a piston of a 4-stroke diesel Eng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he purpose of the piston ring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ow is the connecting rod attached to the pist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fuel oil system of a Marine Diesel Eng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 + 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vapour compression refrigeration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construction and operation of a deck crane of a shi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ovisions are given on a deck crane of a ship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safety features of a Marine Diesel Eng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scavenging systems of a                2-stroke Marine Diesel Eng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electrical circuit representing i) Main switch boar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hore connection iii) Interloc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wo ram hydraulic steering gear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rmostatic expansion valve in a vapour compression refrigeration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3-04T14:56:00Z</cp:lastPrinted>
  <dcterms:modified xsi:type="dcterms:W3CDTF">2015-03-04T22:57:00Z</dcterms:modified>
  <cp:revision>38</cp:revision>
  <dc:subject/>
  <dc:title/>
</cp:coreProperties>
</file>