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gineering Mechanics(CS301)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Resultant and Equilibrant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different types of supports in b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F.B.D. for a rectangular block resting on a rough inclined plane subjected to a force parallel to the pla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D’ Alemberts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e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law of conservation of momentu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Kinetic and Potential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ouple? Give any three characteristics of a cou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ve wires are attached to a vertical post and they exert the following pull on the post: 1) 80N due South 2) 150N South West 3) 100N due East 4) 90N North West 5) 120N due North. Find the resultant pull on the po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in magnitude and direction of the force system shown in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resultant of the given system of forces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 at the surface of contact at point A and point B of a smooth cylinder lying in triangular groove. Ref.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reactions at supports for the beam subjected to loading as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forces in all the members of a cantilever truss shown in fig.(5) by method of joi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pull of 70N inclined at 25</w:t>
            </w:r>
            <w:r>
              <w:rPr>
                <w:rFonts w:eastAsia="Symbol" w:cs="Symbol" w:ascii="Symbol" w:hAnsi="Symbol"/>
              </w:rPr>
              <w:t></w:t>
            </w:r>
            <w:r>
              <w:rPr>
                <w:rFonts w:cs="Bookman Old Style" w:ascii="Bookman Old Style" w:hAnsi="Bookman Old Style"/>
              </w:rPr>
              <w:t xml:space="preserve"> to the horizontal plane, is required just to move the body placed on a rough horizontal plane. But a push required to move the body is 80N. If the push is inclined at 25</w:t>
            </w:r>
            <w:r>
              <w:rPr>
                <w:rFonts w:eastAsia="Symbol" w:cs="Symbol" w:ascii="Symbol" w:hAnsi="Symbol"/>
              </w:rPr>
              <w:t></w:t>
            </w:r>
            <w:r>
              <w:rPr>
                <w:rFonts w:cs="Bookman Old Style" w:ascii="Bookman Old Style" w:hAnsi="Bookman Old Style"/>
              </w:rPr>
              <w:t xml:space="preserve"> to the horizontal, find the weight of the body and the coefficient of fri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uniform ladder of weight 900N and of length 7m rests on a horizontal ground and leans against a smooth vertical wall. The angle made by the ladder with the horizontal is 60</w:t>
            </w:r>
            <w:r>
              <w:rPr>
                <w:rFonts w:eastAsia="Symbol" w:cs="Symbol" w:ascii="Symbol" w:hAnsi="Symbol"/>
              </w:rPr>
              <w:t></w:t>
            </w:r>
            <w:r>
              <w:rPr>
                <w:rFonts w:cs="Bookman Old Style" w:ascii="Bookman Old Style" w:hAnsi="Bookman Old Style"/>
              </w:rPr>
              <w:t xml:space="preserve">. When a man of weight 600N stands on the ladder at a distance of 4m from the top of ladder, the ladder is at the point of sliding. Determine the coefficient of friction between ladder and the flo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ur forces equal to P, 2P, 3P and 4P are respectively along the four sides of a square ABCD taken in order. Find the magnitude, direction and position of the resultant force.</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n elevator of mass 1960Kg is to be lifted and lowered by means of a rope. Find the tension in the rope when the elevator is moving upwards with acceleration of 2m/sec</w:t>
            </w:r>
            <w:r>
              <w:rPr>
                <w:rFonts w:cs="Bookman Old Style" w:ascii="Bookman Old Style" w:hAnsi="Bookman Old Style"/>
                <w:vertAlign w:val="superscript"/>
              </w:rPr>
              <w:t>2</w:t>
            </w:r>
            <w:r>
              <w:rPr>
                <w:rFonts w:cs="Bookman Old Style" w:ascii="Bookman Old Style" w:hAnsi="Bookman Old Style"/>
              </w:rPr>
              <w:t xml:space="preserve"> and moving downwards with acceleration of 1.5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wo rough planes are inclined at 30</w:t>
            </w:r>
            <w:r>
              <w:rPr>
                <w:rFonts w:eastAsia="Symbol" w:cs="Symbol" w:ascii="Symbol" w:hAnsi="Symbol"/>
              </w:rPr>
              <w:t></w:t>
            </w:r>
            <w:r>
              <w:rPr>
                <w:rFonts w:cs="Bookman Old Style" w:ascii="Bookman Old Style" w:hAnsi="Bookman Old Style"/>
              </w:rPr>
              <w:t xml:space="preserve"> and 60</w:t>
            </w:r>
            <w:r>
              <w:rPr>
                <w:rFonts w:eastAsia="Symbol" w:cs="Symbol" w:ascii="Symbol" w:hAnsi="Symbol"/>
              </w:rPr>
              <w:t></w:t>
            </w:r>
            <w:r>
              <w:rPr>
                <w:rFonts w:cs="Bookman Old Style" w:ascii="Bookman Old Style" w:hAnsi="Bookman Old Style"/>
              </w:rPr>
              <w:t xml:space="preserve"> to the horizontal having a smooth pulley at the apex of the planes. Masses 5Kg and 10Kg are placed on the planes as shown in fig.(6). If the coefficient of friction is </w:t>
            </w:r>
            <w:r>
              <w:rPr>
                <w:rFonts w:cs="Bookman Old Style" w:ascii="Bookman Old Style" w:hAnsi="Bookman Old Style"/>
              </w:rPr>
            </w:r>
            <m:oMath xmlns:m="http://schemas.openxmlformats.org/officeDocument/2006/math">
              <m:r>
                <w:rPr>
                  <w:rFonts w:ascii="Cambria Math" w:hAnsi="Cambria Math"/>
                </w:rPr>
                <m:t xml:space="preserve">1</m:t>
              </m:r>
              <m:rad>
                <m:radPr>
                  <m:degHide m:val="1"/>
                </m:radPr>
                <m:deg/>
                <m:e>
                  <m:r>
                    <w:rPr>
                      <w:rFonts w:ascii="Cambria Math" w:hAnsi="Cambria Math"/>
                    </w:rPr>
                    <m:t xml:space="preserve">3</m:t>
                  </m:r>
                </m:e>
              </m:rad>
            </m:oMath>
            <w:r>
              <w:rPr>
                <w:rFonts w:cs="Bookman Old Style" w:ascii="Bookman Old Style" w:hAnsi="Bookman Old Style"/>
              </w:rPr>
              <w:t xml:space="preserve">, find the resulting acceleration and tension in the str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agon of mass 10 tonnes rolling at 1.5 m/sec collides with another wagon of mass 15 tonnes and rolling at 2 m/sec in the opposite direction of the same track. After collision the two wagons move together. Find the magnitude and direction of their common veloci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hain weighing 90N/m is 60m long. It hangs vertically. A body of mass 500Kg is attached at the lower end of this chain. Find the work done in raising this body through 60m by winding the chain. Find also the work done for complete winding of the chai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ump reduces the water level in a wall 3m diameter by 1.5m in 20 minutes and lifts the water through an average height of 4m. If the efficiency of the pump is 80%, what power is required to drive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of mass 4 Kg drops freely from a height of 50m and penetrates into the ground by 1m. Find the average resistance of penet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drawing>
          <wp:inline distT="0" distB="0" distL="0" distR="0">
            <wp:extent cx="548640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6400" cy="958786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User</cp:lastModifiedBy>
  <cp:lastPrinted>2015-03-12T17:50:00Z</cp:lastPrinted>
  <dcterms:modified xsi:type="dcterms:W3CDTF">2015-07-20T04:22:00Z</dcterms:modified>
  <cp:revision>22</cp:revision>
  <dc:subject/>
  <dc:title>BOARD OF TECHNICAL EDUCATION</dc:title>
</cp:coreProperties>
</file>