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pecial Vehicles(50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pplications of a forklift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ventive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brak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minent makes of construction vehicles used worldw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nspection necessary prior to machine op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‘4x4’ and ‘4x2’ vehic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of a dragline buc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and application of a clamshell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Motor grader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a Crawler excavator v/s Wheel mounted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application of a rear dump tru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and give applications of various excavator attach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centrifugal type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vibro-plate comp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errick crane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a ‘Torque convert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orking of a ‘Turbocharg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‘Tractor differentia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Inventory Managem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Interchangeability of spare par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cautions taken while using pneumatic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27T12:14:00Z</cp:lastPrinted>
  <dcterms:modified xsi:type="dcterms:W3CDTF">2015-03-27T19:15:00Z</dcterms:modified>
  <cp:revision>34</cp:revision>
  <dc:subject/>
  <dc:title/>
</cp:coreProperties>
</file>