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own Planning(552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Town and Country with respect to plann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zebra crossing. Explain with the help of a neat sketch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major effects of Industrialization on town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zones that are required to be shown while preparing a Regional Pla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qualification required to be a Town Planner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Slum Improvement Trus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ll effects on modern towns due to Industrializatio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ibbon development with exampl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asons for the growth of any Town or a Cit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inciples followed in planning of a housing society (scheme)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ster plan of Gandhinagar along with appropriate sketch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own Planning Scheme? Explain the various stages while preparing Town Planning Schem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Neighbourhood Plann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Garden cit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for development of sub-urban areas around major towns, with exampl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easures adopted for upgrading infrastructure to overcome traffic problems in Indian citie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tages involved in preparing outline development pla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eighbourhood planning with respect to population and Infrastructure faciliti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3-17T14:30:00Z</cp:lastPrinted>
  <dcterms:modified xsi:type="dcterms:W3CDTF">2015-03-17T21:31:00Z</dcterms:modified>
  <cp:revision>34</cp:revision>
  <dc:subject/>
  <dc:title/>
</cp:coreProperties>
</file>