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Instrumentation(421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a Qudrant edge Orifice plate and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performance of Thermocouple and RT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ynolds number and state the cut off limit for turbulent and laminar f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ason why V to I and I to V converters are used in instru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one advantage and disadvantage of magnetic flow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riollis effect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vortex swirl and vortex shedding flow meters with the help of neat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urbine flow meter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y one type of ultrasonic flow meter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characteristics of RTD. Explain why platinum is a preferred material in RT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of liquid in metal thermometer and explain the construction and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 optical pyrometer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P to I converter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McLeod gauge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angularity and multiplication adjustments in C type bourdon tube. Explain how back lash is minimized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high pressure sight glass level measurement system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a torque tube type liquid level detector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Capacitive level indicator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wo calibration techniques used in flow 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closed loop system used for controlling temperature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inclined plane manometer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1:00Z</dcterms:created>
  <dc:creator>aparna</dc:creator>
  <dc:description/>
  <dc:language>en-US</dc:language>
  <cp:lastModifiedBy>Windows User</cp:lastModifiedBy>
  <cp:lastPrinted>2015-03-20T11:54:00Z</cp:lastPrinted>
  <dcterms:modified xsi:type="dcterms:W3CDTF">2015-03-20T18:54:00Z</dcterms:modified>
  <cp:revision>12</cp:revision>
  <dc:subject/>
  <dc:title>BOARD OF TECHNICAL EDUCATION</dc:title>
</cp:coreProperties>
</file>