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(403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cs="Bookman Old Style" w:ascii="Bookman Old Style" w:hAnsi="Bookman Old Style"/>
        </w:rPr>
        <w:t>4)</w:t>
      </w:r>
      <w:r>
        <w:rPr/>
        <w:t xml:space="preserve"> U</w:t>
      </w:r>
      <w:r>
        <w:rPr>
          <w:rFonts w:cs="Bookman Old Style" w:ascii="Bookman Old Style" w:hAnsi="Bookman Old Style"/>
          <w:szCs w:val="28"/>
        </w:rPr>
        <w:t>se of Steam Tables, and Mollier’s charts is permissible.</w:t>
      </w:r>
    </w:p>
    <w:p>
      <w:pPr>
        <w:pStyle w:val="Normal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geothermal energy ii)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‘minimum air’ and ‘excess air’ in context of combus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econd law of thermodynamics according to Kelvin-Planck. What do you understand by the term degradation of ene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pecific heat at constant pressure and specific heat at constant volu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i) Sensible heat of water ii)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merits and three limitations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sketch explain the Boy’s gas calorimeter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the procedure to calculate Higher calorific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Kgs of ideal gas is heated from 2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9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ing R=0.264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K and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= 1.2 for the gas. Find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pecific heat ii) Change in enthalpy iii) Work done.          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: i) Isobaric process ii) Isocho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any steam calorimeter for measuring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ntropy of 1 Kg of steam at 15 bar in the following ca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en the steam is wet having dryness fraction of 0.6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When the steam is superheated to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ake specific heat for superheated steam as 2.3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n experiment, it was found that the steam enters a throttling calorimeter at a pressure of 12 bar. After throttling, the pressure and temperature was measured as 1.013 bar and 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Estimate the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Fusible plug? Explain its construction with the help of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a neat sketch the construction and working of a Lancashire boil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Benso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n economizer? Describe the construction of an economiz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modified Rankine cycle on P-V and T-S diagrams and explain the processes involved. State the reasons for modifying the Rankine cycle for operation of steam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Vane typ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compressed 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stage air compr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ifugal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drau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ogadro’s l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5:00Z</dcterms:created>
  <dc:creator>aparna</dc:creator>
  <dc:description/>
  <dc:language>en-US</dc:language>
  <cp:lastModifiedBy>Windows User</cp:lastModifiedBy>
  <cp:lastPrinted>2015-02-20T16:07:00Z</cp:lastPrinted>
  <dcterms:modified xsi:type="dcterms:W3CDTF">2015-02-21T00:07:00Z</dcterms:modified>
  <cp:revision>4</cp:revision>
  <dc:subject/>
  <dc:title>BOARD OF TECHNICAL EDUCATION</dc:title>
</cp:coreProperties>
</file>