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5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Computer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Computer Organisation-I(4220) [Ol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d explain in brief the difference between CPU and System bu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briefly two disadvantages of hardwired control se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how the addiction of (+42) + (-13) in binary 2’s complement represent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main blocks in a CPU and explain any one block in brief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ree characteristics of multiprocesso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shift micro-operations and explain any o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ress the following numbers in IEEE 32-bit floating–point format:  i) -1.5  ii) –6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stored program concept with diagra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timing diagram for a synchronous bus operation (write cycle)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internal architecture of a CPU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microprogrammed control section with a block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struction fetch and execute with a diagram. State all steps involv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different addressing modes. Explain any fou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A digital computer has a common bus system for 16 registers of 32 bits each. The bus is constructed with multiplexers.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How may selection inputs are required in each multiplexer?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What size of multiplexers are needed?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i) How many multiplexers are required in the bu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List the different logic micro-operations. With example of data illustrate selective set, selective–complement and selective clear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he following transfer statements specify a memory.Eexplain the memory operation in each case: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i) R2 </w:t>
            </w:r>
            <w:r>
              <w:rPr>
                <w:rFonts w:eastAsia="Symbol" w:cs="Symbol" w:ascii="Symbol" w:hAnsi="Symbol"/>
              </w:rPr>
              <w:t></w:t>
            </w:r>
            <w:r>
              <w:rPr>
                <w:rFonts w:cs="Bookman Old Style" w:ascii="Bookman Old Style" w:hAnsi="Bookman Old Style"/>
              </w:rPr>
              <w:t xml:space="preserve"> M[AR]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ii) M[AR] </w:t>
            </w:r>
            <w:r>
              <w:rPr>
                <w:rFonts w:eastAsia="Symbol" w:cs="Symbol" w:ascii="Symbol" w:hAnsi="Symbol"/>
              </w:rPr>
              <w:t></w:t>
            </w:r>
            <w:r>
              <w:rPr>
                <w:rFonts w:cs="Bookman Old Style" w:ascii="Bookman Old Style" w:hAnsi="Bookman Old Style"/>
              </w:rPr>
              <w:t xml:space="preserve"> R3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iii) R5 </w:t>
            </w:r>
            <w:r>
              <w:rPr>
                <w:rFonts w:eastAsia="Symbol" w:cs="Symbol" w:ascii="Symbol" w:hAnsi="Symbol"/>
              </w:rPr>
              <w:t></w:t>
            </w:r>
            <w:r>
              <w:rPr>
                <w:rFonts w:cs="Bookman Old Style" w:ascii="Bookman Old Style" w:hAnsi="Bookman Old Style"/>
              </w:rPr>
              <w:t xml:space="preserve"> M[R5]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signed magnitude addition and subtraction and give hardware implement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flow table for register contents in implementing Booth’s algorithm for the multiplier = -5 and multiplicand = +6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</w:t>
            </w:r>
            <w:r>
              <w:rPr>
                <w:rFonts w:cs="Bookman Old Style" w:ascii="Bookman Old Style" w:hAnsi="Bookman Old Style"/>
              </w:rPr>
              <w:t>..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flowchart diagram explain the algorithm for division of two integ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Write short notes on any three: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rithmetic micro-operation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locks of computer system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struction format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lock structure of multiprocessor system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teger multiplication using shift and add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7:41:00Z</dcterms:created>
  <dc:creator>aparna</dc:creator>
  <dc:description/>
  <dc:language>en-US</dc:language>
  <cp:lastModifiedBy>Windows User</cp:lastModifiedBy>
  <cp:lastPrinted>2015-02-23T12:55:00Z</cp:lastPrinted>
  <dcterms:modified xsi:type="dcterms:W3CDTF">2015-02-23T20:56:00Z</dcterms:modified>
  <cp:revision>11</cp:revision>
  <dc:subject/>
  <dc:title>BOARD OF TECHNICAL EDUCATION</dc:title>
</cp:coreProperties>
</file>