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,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(4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ry stone masonry wall. Where are these wall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ond in Brick Masonry’. Why should bond be prov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hip, eaves and g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VC doors. Where are these door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stair and name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Nosing (ii) Riser  (iii) Landing (iv) Balusters (v) Soffit          (vi) Handr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ezzanine floor? Where is it loc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‘neeru finish’. Why is it do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characteristics that a good building stone should poss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wall footing. Also explain all the different types of loads coming on the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‘Bearing capacity of soil’. State the values of ‘Bearing capacity’ in different types of so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English Bond. What are the points to be remembered while constructing the English bo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 i) Openings in brickwork spanned by arches ii) Lean-to-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different types of covering used for sloping roofs. Explain the procedure for laying GI shee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op Hung, Bottom Hung and Middle pivoted venti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 i) Flush door  ii) IPS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Jack Arch Floor’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a good st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paration of surfaces for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inting? Why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ments for exca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ut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es of concrete for different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concrete over other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6T13:28:00Z</cp:lastPrinted>
  <dcterms:modified xsi:type="dcterms:W3CDTF">2015-03-26T20:29:00Z</dcterms:modified>
  <cp:revision>16</cp:revision>
  <dc:subject/>
  <dc:title/>
</cp:coreProperties>
</file>