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Instrumentation(414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: i) 2 Resistive transducers ii) 2 Temperature measuring transducers iii) 2 Induc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trob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acteristic of ideal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ft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: i) 3 methods of level measurement ii) 3 methods of thickness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Set point ii) Process control iii) Manipulated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rmocouple in detail.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aracteristics of a good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ays in which capacitive transducers attain variation in capacitance? Explain with neat fig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 multiplier tub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C tachometer to measure angular speed. Give one advantage &amp; one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transducers used for sound measurement. Explain any on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agnetic flow meter.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stive method of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method of thickness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block diagram of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-Amp as ideal instrumentatio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C signal conditioning system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Synchros ii) Control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block diagram of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scontinuous controll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3T10:35:00Z</cp:lastPrinted>
  <dcterms:modified xsi:type="dcterms:W3CDTF">2015-02-23T18:36:00Z</dcterms:modified>
  <cp:revision>10</cp:revision>
  <dc:subject/>
  <dc:title>BOARD OF TECHNICAL EDUCATION</dc:title>
</cp:coreProperties>
</file>