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 Machinery(ME404)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Calculate the specific weight, mass density and specific gravity of a liquid having a volume of 10m</w:t>
            </w:r>
            <w:r>
              <w:rPr>
                <w:rFonts w:cs="Bookman Old Style" w:ascii="Bookman Old Style" w:hAnsi="Bookman Old Style"/>
                <w:vertAlign w:val="superscript"/>
              </w:rPr>
              <w:t xml:space="preserve">3 </w:t>
            </w:r>
            <w:r>
              <w:rPr>
                <w:rFonts w:cs="Bookman Old Style" w:ascii="Bookman Old Style" w:hAnsi="Bookman Old Style"/>
              </w:rPr>
              <w:t>and weight of 50 K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capillarity of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ositive and negative gauge pressure with help of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laminar and turbulent flow. Give one example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eynold’s number. State its signific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remedial measures can be taken to avoid water ham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 term slip in case of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rPr>
                <w:rFonts w:ascii="Bookman Old Style" w:hAnsi="Bookman Old Style" w:cs="Bookman Old Style"/>
              </w:rPr>
            </w:pPr>
            <w:r>
              <w:rPr>
                <w:rFonts w:cs="Bookman Old Style" w:ascii="Bookman Old Style" w:hAnsi="Bookman Old Style"/>
              </w:rPr>
              <w:t>State the applications of Accumul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U-tube man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imple manometer containing mercury was used to find the pressure in a pipe containing water as shown in fig.1. The right limb of the manometer was open to atmosphere.  Manometer readings are given in the figure. Find the pressure in pipe in Kilo Pascal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ircular plate of 2.5m diameter is vertically immersed in water, so that its center is 4m below the water surface. Find the total pressure on the plate and the point where it a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rectangular plate 2m wide and 3m deep is immersed in water in such a way that its plane makes an angle of 30</w:t>
            </w:r>
            <w:r>
              <w:rPr>
                <w:rFonts w:eastAsia="Symbol" w:cs="Symbol" w:ascii="Symbol" w:hAnsi="Symbol"/>
              </w:rPr>
              <w:t></w:t>
            </w:r>
            <w:r>
              <w:rPr>
                <w:rFonts w:cs="Bookman Old Style" w:ascii="Bookman Old Style" w:hAnsi="Bookman Old Style"/>
              </w:rPr>
              <w:t xml:space="preserve"> with the water surface and its upper edge is 1.5m below the water surface. Calculate the total pressure and the position of center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nturimeter 400mm diameter at the main and 150mm at the throat. If the difference of pressure is 250mm of mercury and the meter coefficient is 0.97, calculate the discharge of oil through the Venturimeter. Take sp. gravity of oil as 0.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ead of water over an orifice of diameter 45mm is 15m. What is the actual discharge of the jet?</w:t>
            </w:r>
          </w:p>
          <w:p>
            <w:pPr>
              <w:pStyle w:val="Normal"/>
              <w:jc w:val="both"/>
              <w:rPr/>
            </w:pPr>
            <w:r>
              <w:rPr>
                <w:rFonts w:cs="Bookman Old Style" w:ascii="Bookman Old Style" w:hAnsi="Bookman Old Style"/>
              </w:rPr>
              <w:t>Given C</w:t>
            </w:r>
            <w:r>
              <w:rPr>
                <w:rFonts w:cs="Bookman Old Style" w:ascii="Bookman Old Style" w:hAnsi="Bookman Old Style"/>
                <w:vertAlign w:val="subscript"/>
              </w:rPr>
              <w:t>v</w:t>
            </w:r>
            <w:r>
              <w:rPr>
                <w:rFonts w:cs="Bookman Old Style" w:ascii="Bookman Old Style" w:hAnsi="Bookman Old Style"/>
              </w:rPr>
              <w:t xml:space="preserve"> = 0.98 and C</w:t>
            </w:r>
            <w:r>
              <w:rPr>
                <w:rFonts w:cs="Bookman Old Style" w:ascii="Bookman Old Style" w:hAnsi="Bookman Old Style"/>
                <w:vertAlign w:val="subscript"/>
              </w:rPr>
              <w:t>c</w:t>
            </w:r>
            <w:r>
              <w:rPr>
                <w:rFonts w:cs="Bookman Old Style" w:ascii="Bookman Old Style" w:hAnsi="Bookman Old Style"/>
              </w:rPr>
              <w:t xml:space="preserve"> = 0.7.</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ater is flowing through a pipe 1500m long with a velocity of 0.8 m/s. What should be the diameter of the pipe, if the loss of head due to friction is 8.7m? Take the coefficient of friction for the pipe as 0.0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a Pelton wheel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ces of Francis turbine from a Pelton wheel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the power required to drive a centrifugal pump which delivers 0.05 m</w:t>
            </w:r>
            <w:r>
              <w:rPr>
                <w:rFonts w:cs="Bookman Old Style" w:ascii="Bookman Old Style" w:hAnsi="Bookman Old Style"/>
                <w:vertAlign w:val="superscript"/>
              </w:rPr>
              <w:t>3</w:t>
            </w:r>
            <w:r>
              <w:rPr>
                <w:rFonts w:cs="Bookman Old Style" w:ascii="Bookman Old Style" w:hAnsi="Bookman Old Style"/>
              </w:rPr>
              <w:t>/s, if the overall efficiency of the centrifugal pump is 70% and manometric head is 3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i) Priming of a centrifugal pump ii) Net positive suction h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working of a single acting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i) Centrifugal pumps in parallel          ii) Specific speed of a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rotary van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horizontal pipe of 200 mm diameter suddenly enlarges to 300 mm diameter. After some length it suddenly reduces to 150 mm diameter. If the water flowing in the pipe is 0.05 m</w:t>
            </w:r>
            <w:r>
              <w:rPr>
                <w:rFonts w:cs="Bookman Old Style" w:ascii="Bookman Old Style" w:hAnsi="Bookman Old Style"/>
                <w:vertAlign w:val="superscript"/>
              </w:rPr>
              <w:t>3</w:t>
            </w:r>
            <w:r>
              <w:rPr>
                <w:rFonts w:cs="Bookman Old Style" w:ascii="Bookman Old Style" w:hAnsi="Bookman Old Style"/>
              </w:rPr>
              <w:t>/s find: i) Loss of head due to sudden enlargement ii) Loss of head due to sudden contra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5-03-11T20:04:00Z</dcterms:modified>
  <cp:revision>74</cp:revision>
  <dc:subject/>
  <dc:title/>
</cp:coreProperties>
</file>