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ransportation Engineering-I(CE304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classification of roads based on: i) Materials of construction ii) Load carrying capac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define formation width of road and carriagew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flexible pavement and rigid pav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sketch define cut water and ease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following: i) Balanced Cantilever bridge              ii) Suspension brid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super elevation and mention their val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standard cross-section of road in full embankment and mark the salient featur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gradient. Enlist the objects of providing gradient. Explain any one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ross section of W.B.M. road and explain the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mmon grades of bitumen adopted for road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full grout method of construction of bituminous r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common defects in bituminous road? Explain any two in detai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importance of providing joints in concrete road, explain any o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stages involved in construction of concrete road by alternate bay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taining to cross-sectional features for hill road, explai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rotective works ii) Catch water dra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detailed classification of brid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ush launching method of construction of brid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the term causeway. Explain any one type with neat sketch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a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traffic volume stu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mwork and False wo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enance of concrete roa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formatory sig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15:00Z</dcterms:created>
  <dc:creator>aparna</dc:creator>
  <dc:description/>
  <dc:language>en-US</dc:language>
  <cp:lastModifiedBy>Windows User</cp:lastModifiedBy>
  <cp:lastPrinted>2015-02-20T12:32:00Z</cp:lastPrinted>
  <dcterms:modified xsi:type="dcterms:W3CDTF">2015-02-20T20:33:00Z</dcterms:modified>
  <cp:revision>4</cp:revision>
  <dc:subject/>
  <dc:title>BOARD OF TECHNICAL EDUCATION</dc:title>
</cp:coreProperties>
</file>