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rpose of stone crusher and gran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construction detail of raft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taining walls? Draw a neat diagram of retaining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solated footing and combined footing. Explain in brief where each one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stressed concrete? List down various types of materials used for partition walls. (Draw diagrams wherever necessar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tractors depending upon type of mounting. Give line sketche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Explain the use of cranes and rippers in constru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Explain in brief concrete mixers and vib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pinning? Enlist various equipments used for pile driving. Explain pile driv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in brief: i) Waterproofing of terrace      ii) Damp proofing of floors at plinth level iii) Anti termite treat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acoustic materials used in building construction. Give neat sketches of: i) Multiple wells           ii) cutting edge iii) Detail of ste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le foundation? Enlist the types of piles and state how load is transferred to soil in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the requirement of a good found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imbering of trenches? Explain any one types of timber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undation suitable to the used in back cotton soil and made up ground. Give a neat labelled sketch of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fferdam ii) sheet piles iii) Hollow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to be considered in planning of building to minimize fire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fferdam and caisson. Write down procedure used in systemic sinking of cais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ine diagram of each of the following also state the use of each machinery: i) Derrick ii) pulley blocks iii) scr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neumatic tools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Waterproofing of toilet sl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linth beams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Basement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1:00Z</dcterms:created>
  <dc:creator>aparna</dc:creator>
  <dc:description/>
  <dc:language>en-US</dc:language>
  <cp:lastModifiedBy>Windows User</cp:lastModifiedBy>
  <cp:lastPrinted>2015-02-17T11:33:00Z</cp:lastPrinted>
  <dcterms:modified xsi:type="dcterms:W3CDTF">2015-02-17T19:34:00Z</dcterms:modified>
  <cp:revision>4</cp:revision>
  <dc:subject/>
  <dc:title>BOARD OF TECHNICAL EDUCATION</dc:title>
</cp:coreProperties>
</file>