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eneral Microbiology(4262)/(FT3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Bacteriostasis ii) NA iii) Mordant iv) Hetrotroph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oist heat and Dry heat giving examples of the equipment use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mbriae?  Give its fun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aracteristics of an ideal disinfecta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 suitable method used for staining of the Tubercle bacillu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Alga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methods used to maintain a culture over a long period of tim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the typical bacterial growth curv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in detail the bacterial flagell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in the bacterial endospor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otility of a given bacterial cultu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Gram characteristics of a given bacterial cultu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late a pure culture from a mixed cultu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3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ethods of Measuring grow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dy of colony characteristic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veries of Louis Pasteur and Joseph Lis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ation as an antimicrobial ag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the working of a Phase Contrast microscope or Compound microscop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ignificance of Enrichment and Selective media. Give 3 examples of ea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ukaryotes and Prokaryot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“Microorganisms as Allies and Foes”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giving suitable examples about  Thermophiles, Mesophiles and Psychrophiles and their significance in Microbiolog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use of Alcohols &amp; Phenolic compounds as antimicrobial ag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12T13:37:00Z</cp:lastPrinted>
  <dcterms:modified xsi:type="dcterms:W3CDTF">2015-03-12T20:38:00Z</dcterms:modified>
  <cp:revision>33</cp:revision>
  <dc:subject/>
  <dc:title/>
</cp:coreProperties>
</file>