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 Chassis-I(AT4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 of automobiles with respect to wheel and ax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utch pedal free pl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gear shift mechanism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opeller shaft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of brake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the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‘Half Integral and half frame chassis’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Semi-forward chassis’?  Giv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, the various components of a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iaphragm type single plate clutch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ultiplate clutch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a clutch.  Also explain the principle on which the clutch ope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ketches of constant mesh gearbox showing power flow in top and reverse ge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ynchromesh gearbox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graph explain the necessity of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emi floating axl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ransfer case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onstant velocity joint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hydraulic brake system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air brake system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isc brak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3-04T14:49:00Z</cp:lastPrinted>
  <dcterms:modified xsi:type="dcterms:W3CDTF">2015-03-04T22:50:00Z</dcterms:modified>
  <cp:revision>36</cp:revision>
  <dc:subject/>
  <dc:title/>
</cp:coreProperties>
</file>