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Energy Management(5108)</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factors which decide quality of incoming supp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benefits of Energy conservation to industri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system resistance curves for pump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oft starter? State its 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colour rendering index? Briefly explain its importance in selection of Lamp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any three ways by which efficiency of transformer can be improv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Load curve? With a neat diagram explain importance of flattening of Load curve. Explain any on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detailed Energy Audit? Explain methodology employed for detailed Energy Aud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strategies that can be used to meet future challenges to energy security. Explain the need for such strategi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actory has a maximum Load of 240 KW at 0.8 pf lagging with an annual consumption of 50,000 units. The tariff is Rs.50 per KVA maximum Demand plus 10 paise per unit. Calculate the flat rate of energy consumption. What will be annual saving if pf is raised to un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power factor? State the advantages of improving power factor. How is it do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step by step approach for maximum Demand contro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dure for determination of pump efficien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step by step method for assessing Energy efficiency of Lighting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different watt loss areas of motor and modifications required for improving efficiency of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role of ballast in Tube light circuit? Explain how electronic ballast saves energy and improves light outpu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cept of VFD. Lit its 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the working of Maximum Demand Controll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various methods for determining motor loa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two:</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utomatic power factor controll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Objectives and basis for differential structure of Tarif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nergy Audit measuring Instrume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mand curve and calculation of maximum Dema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cp:lastPrinted>2015-02-16T11:19:00Z</cp:lastPrinted>
  <dcterms:modified xsi:type="dcterms:W3CDTF">2015-02-16T19:20:00Z</dcterms:modified>
  <cp:revision>12</cp:revision>
  <dc:subject/>
  <dc:title>BOARD OF TECHNICAL EDUCATION</dc:title>
</cp:coreProperties>
</file>