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Engineering-II(4278)/(FT402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7302"/>
        <w:gridCol w:w="1619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arts of a Pneumatic conveyor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wo devices used to measure flow rates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types of air compressors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4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aning of mesh size – 10?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5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lter aid? Give two examples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6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baffles in liquid mixing operation?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types of mills used in food industry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‘Load Cell’ and its use in a weigh filler?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applications of Reverse osmosis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types of sorting done in fruit processing industries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types of blenders suitable for blending dry powders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the suitable operation for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paration of fat from mil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rification of sugar syrup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I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 suitable conveyor for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k powder from spray drier to the sil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hed mangoes from fruit washing tan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ss bottles to the beverage fille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uit waste from the production hall to waste yard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rystallisation? Describe any one crystalliser.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Basket Press. What are its limitations?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a sparkler filter.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II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a Planetary mixer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mixing of viscous liquids carried out?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Emulsion. Explain the working of a colloid mill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 gm of milled corn is passed through 80 mesh screen. 10 gm is retained on the screen. Report the sieve analysis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IV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302" w:type="dxa"/>
            <w:tcBorders/>
          </w:tcPr>
          <w:p>
            <w:pPr>
              <w:pStyle w:val="TextBody"/>
              <w:rPr/>
            </w:pPr>
            <w:r>
              <w:rPr/>
              <w:t>Suggest a suitable size reduction equipment for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crystal sugar to icing sug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conditioned wheat grain to refined wheat flou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red chillies to chilli powd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ava fruit to fruit pulp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a meat mincer.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entrifugal sifter and its applications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Hammer mill and indicate the parts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V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form-fill-seal machine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example of food product for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Gravity filling    b) Vacuum filling     c) Weight filling.    Give one advantage and one disadvantage of gravity filling of liquid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 suitable pump fo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Milk        (ii) Tomato paste    (iii) Mango pulp  (iv) Orange juice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an, Blower and Compressor. What is the role of a chimney?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VI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three)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urdon Pressure Gauge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id – liquid separation by centrifuge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eve analysis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nturimeter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09T15:05:00Z</cp:lastPrinted>
  <dcterms:modified xsi:type="dcterms:W3CDTF">2015-03-09T22:07:00Z</dcterms:modified>
  <cp:revision>65</cp:revision>
  <dc:subject/>
  <dc:title/>
</cp:coreProperties>
</file>