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omputer Engg.</w:t>
      </w:r>
    </w:p>
    <w:p>
      <w:pPr>
        <w:pStyle w:val="Normal"/>
        <w:widowControl w:val="false"/>
        <w:autoSpaceDE w:val="false"/>
        <w:ind w:right="-1506"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Computer Programming in ‘C’(3030) [Ol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tructure of C program with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C elements &amp; give examples of each:</w:t>
            </w:r>
          </w:p>
          <w:p>
            <w:pPr>
              <w:pStyle w:val="Normal"/>
              <w:jc w:val="both"/>
              <w:rPr>
                <w:rFonts w:ascii="Bookman Old Style" w:hAnsi="Bookman Old Style" w:cs="Bookman Old Style"/>
              </w:rPr>
            </w:pPr>
            <w:r>
              <w:rPr>
                <w:rFonts w:cs="Bookman Old Style" w:ascii="Bookman Old Style" w:hAnsi="Bookman Old Style"/>
              </w:rPr>
              <w:t>(i) Character set     (ii) Consta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purpose of the scanf function? How is it used  within a C program ? Compare with the getchar fun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program segment to illustrate the assignment of initial values to the members of a struc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program segment to assign 15 to an integer variable x through a pointer 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any 3 modes in which a file can be open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C program to display a menu of three soaps and their rates. Accept customer’s option and print the cost of the soaps when the required quantity is entered as input. (Use switch stat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program to accept two numbers a and b, divide the bigger by smaller and display the result. Print proper error messages when the smaller number is 0 since division by zero is not allow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program to find the factorial of a given number using functions and print error messages when negative numbers are give as inpu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with respect to functions. Support your answer with an example of each: (i) call by value         (ii) call by refere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program to initialize an array with marks obtained by 10 candidates and find out the number of passed and failed candidates. (If marks obtained is 50 and above the candidate is pa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With an example explain how are multidimensional arrays defin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Write a program to accept 10 numbers, store them in an array, and display the array elem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program to define a structure with player as tag name. The members of this structure should be name, age, weight, height, total_medals_won. Read and display the data of four play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With a suitable example, explain the concept of array of struct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Explain the advantages of structure type over the array type variab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llustrate with suitable examples, how arithmetic operations are performed with pointer variables. (any 3 oper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at will be the output of the following program segm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lnt a,b, * ptr;</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tr = &amp; a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 g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 = * ptr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 ;</w:t>
            </w:r>
          </w:p>
          <w:p>
            <w:pPr>
              <w:pStyle w:val="Normal"/>
              <w:jc w:val="both"/>
              <w:rPr>
                <w:rFonts w:ascii="Bookman Old Style" w:hAnsi="Bookman Old Style" w:cs="Bookman Old Style"/>
              </w:rPr>
            </w:pPr>
            <w:r>
              <w:rPr>
                <w:rFonts w:cs="Bookman Old Style" w:ascii="Bookman Old Style" w:hAnsi="Bookman Old Style"/>
              </w:rPr>
              <w:t>What is the value of a,b, *pt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 lnt a, b, * ptr ; a = g;</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tr = &amp; 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 = * ptr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tr + = 2 ;</w:t>
            </w:r>
          </w:p>
          <w:p>
            <w:pPr>
              <w:pStyle w:val="Normal"/>
              <w:jc w:val="both"/>
              <w:rPr>
                <w:rFonts w:ascii="Bookman Old Style" w:hAnsi="Bookman Old Style" w:cs="Bookman Old Style"/>
              </w:rPr>
            </w:pPr>
            <w:r>
              <w:rPr>
                <w:rFonts w:cs="Bookman Old Style" w:ascii="Bookman Old Style" w:hAnsi="Bookman Old Style"/>
              </w:rPr>
              <w:t>What is the value of a,b, * pt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data file? List and explain any 5 operations that are performed on a fi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type of operators each with one example and list the hierarchy of operations:</w:t>
            </w:r>
          </w:p>
          <w:p>
            <w:pPr>
              <w:pStyle w:val="Normal"/>
              <w:jc w:val="both"/>
              <w:rPr>
                <w:rFonts w:ascii="Bookman Old Style" w:hAnsi="Bookman Old Style" w:cs="Bookman Old Style"/>
              </w:rPr>
            </w:pPr>
            <w:r>
              <w:rPr>
                <w:rFonts w:cs="Bookman Old Style" w:ascii="Bookman Old Style" w:hAnsi="Bookman Old Style"/>
              </w:rPr>
              <w:t>(i) Arithmetic operators    (ii) Logical Opera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C elements:</w:t>
            </w:r>
          </w:p>
          <w:p>
            <w:pPr>
              <w:pStyle w:val="Normal"/>
              <w:jc w:val="both"/>
              <w:rPr>
                <w:rFonts w:ascii="Bookman Old Style" w:hAnsi="Bookman Old Style" w:cs="Bookman Old Style"/>
              </w:rPr>
            </w:pPr>
            <w:r>
              <w:rPr>
                <w:rFonts w:cs="Bookman Old Style" w:ascii="Bookman Old Style" w:hAnsi="Bookman Old Style"/>
              </w:rPr>
              <w:t>(i) Delimiters    (ii) Labels      (iii) Express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conversion specification characters along with the data types with which they are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program to find whether the given number is odd or eve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3 advantages of using fun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y 3 string Library functions and state the use of each fun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cp:lastPrinted>2015-03-16T15:15:00Z</cp:lastPrinted>
  <dcterms:modified xsi:type="dcterms:W3CDTF">2015-03-16T22:15:00Z</dcterms:modified>
  <cp:revision>35</cp:revision>
  <dc:subject/>
  <dc:title/>
</cp:coreProperties>
</file>