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age Equipments(405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a ‘Screw Extractor’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a ‘Combination Set’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identify a faulty spark plug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valve refacing necessary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uses of any three types of ‘Hammers’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‘Polishing’ of a car is don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with neat sketches, different types of ‘Wrenches’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figures, explain different types of ‘Punches’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Feeler gauge’ and ‘Screw Pitch gauge’ and their us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and explain the use of a ‘Compression Gauge’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‘Carburetor repair kit’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Battery Testing equipment’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Garage ‘Arbor Press’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a ‘Surface Plate’ and a ‘V-block’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a ‘Dial Gauge’ and a ‘Height Gauge’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‘Cylinder Boring’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‘Tyre changer’ machin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working of a ‘Hydraulic Engine Dynamometer’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rocedure to conduct ‘Wheel Alignment’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‘Timing Light’ devic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‘Brake efficiency Tester’ used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3:35:00Z</dcterms:created>
  <dc:creator>NEWUSER</dc:creator>
  <dc:description/>
  <dc:language>en-US</dc:language>
  <cp:lastModifiedBy>Windows User</cp:lastModifiedBy>
  <cp:lastPrinted>2015-02-20T16:41:00Z</cp:lastPrinted>
  <dcterms:modified xsi:type="dcterms:W3CDTF">2015-02-21T00:42:00Z</dcterms:modified>
  <cp:revision>4</cp:revision>
  <dc:subject/>
  <dc:title>BOARD OF TECHNICAL EDUCATION</dc:title>
</cp:coreProperties>
</file>