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g./P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chine Tools &amp; Production Process-II(4060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various operations performed using a drillin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construction and working of a boring he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Quick return mechanism used in a Shap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two main classes of Slotter. (sketches not required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divided head planner and what are the advantag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reference to a milling operation, define i) Cutting speed ii) Feed  iii) Depth of c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‘form milling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ith the help of neat sketches, the working and construction of a horizontal borin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and describe the vertical boring machine pa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Crank and slotted link mechanism of a Shap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afety precautions to be taken for operating a drilling machi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one working holding devices used in a drilling machine. What are the advantages of using a drill ji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n threads be cut using a drilling machine? If so, how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the time required to machine a 500mm x 500mm MS plate, once using a Shaper having return time to cutting time ratio 1:3 and feed of 3mm. The clearance on each side is 75mm. The cutting speed is 12m/m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Slotter oper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a Shaper and a Planer? How is an angle plate used on this machi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‘Up-milling’ and ‘down-milling’ proces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 ‘Arbor assembly’ and explain its construction and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gears cut on a milling machine? Give steps involv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viding head attachment for a Milling mach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pen and cross belt drive mechanisms for a Plan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ecifications of a Shaper mach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nsitive drilling mach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ys of supporting boring ba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e of parallels in a Shap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9:32:00Z</dcterms:created>
  <dc:creator>aparna</dc:creator>
  <dc:description/>
  <dc:language>en-US</dc:language>
  <cp:lastModifiedBy>Windows User</cp:lastModifiedBy>
  <cp:lastPrinted>2015-02-20T16:22:00Z</cp:lastPrinted>
  <dcterms:modified xsi:type="dcterms:W3CDTF">2015-02-21T00:23:00Z</dcterms:modified>
  <cp:revision>4</cp:revision>
  <dc:subject/>
  <dc:title>BOARD OF TECHNICAL EDUCATION</dc:title>
</cp:coreProperties>
</file>