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terials(40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that the sand should possess so that it could be used as a build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sources of limesto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ement motor prepared? What properties should it poss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one ware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rmo softening and Thermo setting plas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and uses of PVC in constructio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types of building stones. Also mention where they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essing of stones? Draw sketches and describe various types of dressings adopted in ston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state the uses of any two of the following clay products: i) Glazed tiles ii) Mangalore tiles iii) Pan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lassification of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ompression test conducted on bricks as per IS: 3495-1966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seasoning of timber? Explain how seasoning is done by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low diagram and explain the manufacturing process of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Rapid hardening cement ii) Low heat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ervation of wood by chemical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perties and uses of: i) Asbestos  ii)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sulating materials? Why are they used in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Sources of sand ii) Types of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bber-properties and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pla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aking of lime and hydraulicity of l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sphal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26T12:33:00Z</cp:lastPrinted>
  <dcterms:modified xsi:type="dcterms:W3CDTF">2015-03-26T19:34:00Z</dcterms:modified>
  <cp:revision>17</cp:revision>
  <dc:subject/>
  <dc:title>BOARD OF TECHNICAL EDUCATION</dc:title>
</cp:coreProperties>
</file>