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434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e R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bustion Gas Det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requirements for alarms and safety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ng oil proper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ven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various scaveng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Diesel Engine lubricating oi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Fuel oil system of larg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mpounding of steam turbine? Explain with sketch velocity compounding of an Impulse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he pressure of the exhaust steam is controll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riefly describe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venge F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my Pis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Alarm circu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control for lubricating 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ion Turb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the working of an Hele Shaw pump as used in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cranksha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crankshaft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5T15:46:00Z</cp:lastPrinted>
  <dcterms:modified xsi:type="dcterms:W3CDTF">2015-02-25T23:47:00Z</dcterms:modified>
  <cp:revision>10</cp:revision>
  <dc:subject/>
  <dc:title>BOARD OF TECHNICAL EDUCATION</dc:title>
</cp:coreProperties>
</file>