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Technology-II(4240)/(FE403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two variations of FCAW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welding flux used in electroslag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welding voltage affect the quality of weld in SA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blems associated with underwater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Resistanc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residual str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good welding ji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ldability testing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rgon and Helium as shielding g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on wire feed mechanism in MIG weld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bmerged Arc welding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flux cored electrodes manufactured? Explain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ventional system and consumable guide tube system of Electrosla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rmit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tomic hydrogen welding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eat balance in spot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advantages and disadvantages of Projection weld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various causes of welding distor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welding jigs and fixtures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rebuilding of worn out shaf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TAW spot weld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MIG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gular distor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carbon equival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3-11T15:30:00Z</cp:lastPrinted>
  <dcterms:modified xsi:type="dcterms:W3CDTF">2015-03-11T22:31:00Z</dcterms:modified>
  <cp:revision>33</cp:revision>
  <dc:subject/>
  <dc:title/>
</cp:coreProperties>
</file>