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Nutrition(426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enzyme, coenzyme and co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enzymes are na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enzymes in bread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significant biochemical transformations during ri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normal and artificial ri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d enzymes (any three) involved in enzymatic browning re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methods of controlling enzymatic brow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uses of amylase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proteolytic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enzymes produced in the human intestinal juices? Name the foods acted upon and products 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t soluble vitamins and their general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conditions: Goitre, marasmus, kwashiork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nges that occur during brine curing of raw mango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 “balanced die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ree factors that affect enzyme 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enzymes, with examples to illustrate your answer. What is the mechanism of enzyme 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method for estimation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, giving suitable examples, the role of pectinaces in beverage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suitable examples, the differences between climacteric and non-climacteric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 of ethylene on post-harvest changes of fresh produ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examples discuss undesirable enzymatic browning reactions in the food process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ethods for controlling enzymatic brow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and applications of proteolytic enzymes in the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new developments in enzyme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es the digestion and absorption of carbohydrates take place in the human alimentary canal? Name secretions, enzymes they contain and the products form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water soluble vitamins (any three) and the health effect of their deficiency in the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method for estimation of vitamin C in amla or lem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ficiency symptoms of vitamin A and D in human health? Name important sources and RDA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mineral’ in human nutrition. Which are the general functions of minerals? Name/explain deficiency symptoms of calcium, iron and sodium respectiv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hosphorus a vital mineral for man? Which are good source of phosphorus in the diet? How can it be estim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calcium in human health? Which are the rich sources in the diet? How can it be estimated by a volumetric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uel value of a food can be found experiment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functions of the essential constituents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proteins, explain the terms Biological Value, Net Protein Utilization and Protein Efficiency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changes of nutritive value during prolonged storage of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suitable examples, explain which anti-nutritional factors may be present i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examples to illustrate your answer, explain the effect of heat preservation in the nutritive value of heat process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tion, freezing and dehydration as preservation methods, with respect to retention of nutritive value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protein deficiency on the growth and development of the human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ets are modified for specific health conditions (choose hypertension or heart diseas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RDA of a nutrient, and how it is arrived 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utritional needs for pregnant and lactating mothers? How are diets modified to adjust to these nee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infant nutrition and infant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applied nutrition program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16T15:01:00Z</cp:lastPrinted>
  <dcterms:modified xsi:type="dcterms:W3CDTF">2015-03-16T22:02:00Z</dcterms:modified>
  <cp:revision>30</cp:revision>
  <dc:subject/>
  <dc:title>BOARD OF TECHNICAL EDUCATION</dc:title>
</cp:coreProperties>
</file>