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ydraulic Machinery(405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iezometer tube?  What are its drawbac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pressure at a point in a sea 50m below the free surface.  Take specific gravity of sea water as 1.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otal pressure and centre of pressure for a surface immersed in liqu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Bernoullis theorem.  What are the assumptions made for the theor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laws of fluid fri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with reference to centrifugal pump i) Static head ii) Manometric he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lip and negative slip in a reciprocating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rectangular plate 4m long and 1.5m wide is immersed vertically in water in such a way that its shorter side is parallel to the water surface and is 2m below it.  Find         i) Total pressure on the plate ii) Position of centre of press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300mm x 100mm venturimeter is provided in a vertical pipe carrying water, flowing in the upward direction.  A differential mercury manometer connected to the inlet and throat gives a reading of 220mm.  Find the rate of flow.  Assume C</w:t>
            </w:r>
            <w:r>
              <w:rPr>
                <w:rFonts w:cs="Bookman Old Style" w:ascii="Bookman Old Style" w:hAnsi="Bookman Old Style"/>
                <w:vertAlign w:val="subscript"/>
              </w:rPr>
              <w:t>d</w:t>
            </w:r>
            <w:r>
              <w:rPr>
                <w:rFonts w:cs="Bookman Old Style" w:ascii="Bookman Old Style" w:hAnsi="Bookman Old Style"/>
              </w:rPr>
              <w:t xml:space="preserve"> = 0.9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orking of inverted man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hydraulic coefficients of an orifice.  Explain vena contracta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rectangular notch has a discharge of 250 litres/s when the head of water is 1m.  Find the length of the notch if C</w:t>
            </w:r>
            <w:r>
              <w:rPr>
                <w:rFonts w:cs="Bookman Old Style" w:ascii="Bookman Old Style" w:hAnsi="Bookman Old Style"/>
                <w:vertAlign w:val="subscript"/>
              </w:rPr>
              <w:t>d</w:t>
            </w:r>
            <w:r>
              <w:rPr>
                <w:rFonts w:cs="Bookman Old Style" w:ascii="Bookman Old Style" w:hAnsi="Bookman Old Style"/>
              </w:rPr>
              <w:t xml:space="preserve"> = 0.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ir vessel? Explain its various functions in reciprocating pum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hydraulic gradient line and total energy line for a pipe connecting two reservoi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es explain the three types of casings used in centrifugal pump with their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centrifugal pump needs priming? Explain the different methods of prim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construction and working of a plunger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struction and working of a hydraulic accum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reciprocating pump with centrifugal pump with respect to construction, working and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diagram of a gear pump.  State its one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head lost due to sudden contraction in a horizontal pipe which reduces from 200mm to 150mm in diameter.  Water is flowing through it at a rate of 0.05 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simple sketch explain the working principle of a hydraulic p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Viscosity  ii) Specific weigh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5-02-13T12:10:00Z</cp:lastPrinted>
  <dcterms:modified xsi:type="dcterms:W3CDTF">2015-02-13T20:11:00Z</dcterms:modified>
  <cp:revision>39</cp:revision>
  <dc:subject/>
  <dc:title/>
</cp:coreProperties>
</file>