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Production Processes(405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kinds of moulds used in sand c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asons because of which edges or seams are formed, in sheet metal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‘Fullering’, an operation employed in the process of forg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which are employed in the commercial manufacture of ge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equipments which are required for any metal arc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based on which the strength of a brazed joint depen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dure to be followed in the manual spray painting of a previously damaged painted metal surf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Electroplating’? Explain the process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process of ‘spot weld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any 3 types of ‘cutting tools’ used in sheet metal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‘Blanking’ operation differ from a ‘Punching’ operating in sheet metal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orging opera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Fullering   ii) Swag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fects generally encountered in the process of ‘Forg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‘Template Gear Cutting’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Lapping’ as a micro-finish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Gear shav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Oxyacetylene Gas welding over ‘Manual metal arc welding’? How is ‘Oxyacetylene Gas cutting’ achie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process of ‘Tungsten Inert Gas’ (TIG)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core’ in the context of sound casting? How are they classified? What are the properties required for a good co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Inspection’ of sand cas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process of ‘Hot Chamber Die cast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3T11:22:00Z</cp:lastPrinted>
  <dcterms:modified xsi:type="dcterms:W3CDTF">2015-02-13T19:23:00Z</dcterms:modified>
  <cp:revision>24</cp:revision>
  <dc:subject/>
  <dc:title/>
</cp:coreProperties>
</file>