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/>
          <w:bCs/>
          <w:sz w:val="28"/>
          <w:szCs w:val="28"/>
        </w:rPr>
        <w:t>April</w:t>
      </w:r>
      <w:r>
        <w:rPr>
          <w:rFonts w:cs="Bookman Old Style" w:ascii="Bookman Old Style" w:hAnsi="Bookman Old Style"/>
          <w:b/>
          <w:bCs/>
          <w:sz w:val="28"/>
          <w:szCs w:val="32"/>
        </w:rPr>
        <w:t>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Shipbuilding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Elementary Ship Design(5331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Max. Marks: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ind w:right="-1080" w:hanging="0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 xml:space="preserve">: </w:t>
      </w:r>
      <w:r>
        <w:rPr>
          <w:rFonts w:cs="Bookman Old Style" w:ascii="Bookman Old Style" w:hAnsi="Bookman Old Style"/>
          <w:szCs w:val="28"/>
        </w:rPr>
        <w:t xml:space="preserve">1) Q.No.1 is compulsory. Answer any five from the remaining </w:t>
      </w:r>
    </w:p>
    <w:p>
      <w:pPr>
        <w:pStyle w:val="Normal"/>
        <w:widowControl w:val="false"/>
        <w:autoSpaceDE w:val="false"/>
        <w:ind w:right="-1080" w:hanging="0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    </w:t>
      </w:r>
      <w:r>
        <w:rPr>
          <w:rFonts w:cs="Bookman Old Style" w:ascii="Bookman Old Style" w:hAnsi="Bookman Old Style"/>
          <w:szCs w:val="28"/>
        </w:rPr>
        <w:t>Questions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020"/>
        <w:gridCol w:w="180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plain any three of the following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5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ign features of container ship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ft to depth ratio of a ship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ghtship weight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onnage certificate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arallel middle body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detail the various ship owner’s requirements stated in ship design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the Lightship weight of a vessel can be estimated in the preliminary design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the main dimensions, dead weight, displacement of a 25m long fishing trawler with endurance of 14 days and for a catch of 15 tonnes.  The total power of the vessel is 450 HP.  The fuel consumption is at the rate of 155 gms/BHP/hr.  The oil consumption is 3gms/BHP/hr. For the stipulated endurance, provision required is 0.15 tonne/person, fresh water required is 1 tonne/person, crew and effects is 0.15 tonne/person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otal number of crew is 25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n that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w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oMath>
            <w:r>
              <w:rPr>
                <w:rFonts w:cs="Bookman Old Style" w:ascii="Bookman Old Style" w:hAnsi="Bookman Old Style"/>
              </w:rPr>
              <w:t xml:space="preserve">, 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</m:oMath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 xml:space="preserve">to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>
                <w:rFonts w:cs="Bookman Old Style" w:ascii="Bookman Old Style" w:hAnsi="Bookman Old Style"/>
              </w:rPr>
              <w:t xml:space="preserve">,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>
                <w:rFonts w:cs="Bookman Old Style" w:ascii="Bookman Old Style" w:hAnsi="Bookman Old Style"/>
              </w:rPr>
              <w:t xml:space="preserve"> to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</m:oMath>
            <w:r>
              <w:rPr>
                <w:rFonts w:cs="Bookman Old Style" w:ascii="Bookman Old Style" w:hAnsi="Bookman Old Style"/>
              </w:rPr>
              <w:t xml:space="preserve">,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</m:oMath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in brief ‘Lines Plan’ for a ship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the sectional area curve of a ship can be obtained?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pecifications and contract of a ship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020" w:type="dxa"/>
            <w:tcBorders/>
          </w:tcPr>
          <w:p>
            <w:pPr>
              <w:pStyle w:val="Heading4"/>
              <w:rPr/>
            </w:pPr>
            <w:r>
              <w:rPr/>
              <w:t>OR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constitutes a safety plan?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t tonnage of a ship is determined by the formula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T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den>
                    </m:f>
                  </m:e>
                </m:d>
              </m:oMath>
            </m:oMathPara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all term used in the formula and various limiting parameters applicable to the formula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typical general arrangement plan of a sea going vessel.  Indicate various spaces, machinery spaces on board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7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the lightship weight of a vessel of service speed 15.5 knots of dimensions 155m x 23.7m x 13.3m, given the following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12" w:leader="none"/>
              </w:tabs>
              <w:ind w:left="612" w:hanging="54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ull weight of a basis vessel of dimensions 147m x 24.0m x 12.8m is 6500 tonn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12" w:leader="none"/>
              </w:tabs>
              <w:ind w:left="612" w:hanging="54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ood and outfit weight of the basis vessel is 350 tonn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12" w:leader="none"/>
              </w:tabs>
              <w:ind w:left="612" w:hanging="540"/>
              <w:jc w:val="both"/>
              <w:rPr/>
            </w:pPr>
            <w:r>
              <w:rPr>
                <w:rFonts w:cs="Bookman Old Style" w:ascii="Bookman Old Style" w:hAnsi="Bookman Old Style"/>
              </w:rPr>
              <w:t>C</w:t>
            </w:r>
            <w:r>
              <w:rPr>
                <w:rFonts w:cs="Bookman Old Style" w:ascii="Bookman Old Style" w:hAnsi="Bookman Old Style"/>
                <w:vertAlign w:val="subscript"/>
              </w:rPr>
              <w:t>B</w:t>
            </w:r>
            <w:r>
              <w:rPr>
                <w:rFonts w:cs="Bookman Old Style" w:ascii="Bookman Old Style" w:hAnsi="Bookman Old Style"/>
              </w:rPr>
              <w:t xml:space="preserve"> of basis vessel and proposed vessel is sam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12" w:leader="none"/>
              </w:tabs>
              <w:ind w:left="612" w:hanging="54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peed of the basis vessel is 16 Knots with engine power of 9500 BHP</w:t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ind w:left="612" w:hanging="54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v)     Machinery weight = (Engine BHP/10) + 200 tonne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8:09:00Z</dcterms:created>
  <dc:creator>NEWUSER</dc:creator>
  <dc:description/>
  <dc:language>en-US</dc:language>
  <cp:lastModifiedBy>Windows User</cp:lastModifiedBy>
  <dcterms:modified xsi:type="dcterms:W3CDTF">2015-03-23T22:06:00Z</dcterms:modified>
  <cp:revision>34</cp:revision>
  <dc:subject/>
  <dc:title/>
</cp:coreProperties>
</file>