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ools &amp; Production Process-III(407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ow the block diagram of saddle-type turret showing the movements of various moving elem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governing parameters of lapping process? Discuss the influence of these paramet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single spindle automats? Give its us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dressing and truing of grinding wh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early indicate the differences between pull type and push type broa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use of bright bars preferred in automatic lathes?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grade of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structure of a grinding wheel. What abrasive is recommended for hard, tough tool steels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grinding wheel is marked (coded)? Describe Indian standard mark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entreless grinding? Discuss the centreless grinding op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capstan, a turret and an engine lath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 swiss type automatic lath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method of classifying automatic and semi-automatic lat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ype of broaches are generally used in production? Where each of them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y application of broaching and state the factors to be considers for economical broach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the method of producing threads using die-hea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Thread chasing’ &amp; ‘Thread mill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icrofinishing? Explain the lapping process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Thread grinding’ &amp; ‘Plunge cut grind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broa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grind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 constituents of grinding wh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holding devices for capstan &amp; turret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lanning operation sequence for a given job on turret lath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20T14:02:00Z</cp:lastPrinted>
  <dcterms:modified xsi:type="dcterms:W3CDTF">2015-03-20T21:03:00Z</dcterms:modified>
  <cp:revision>20</cp:revision>
  <dc:subject/>
  <dc:title/>
</cp:coreProperties>
</file>