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3108)/(GN2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e Environmental stu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Food Chain and Food Web with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laws provided for the women welf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here is enough on planet earth for everyones need but not for everyones greed”-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essive use of synthetic pesticides in modern agriculture is a problem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ways of fores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various renewable and non-renewable sources of energy in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people is a major problem of any development activity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impact of surface and underground mining on the enviro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causes of land degra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producers and decomposers in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x-situ method of conservation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Extinct, Endangered and threatened with respect to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rassland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w of energy in an ecosystem and draw the pyramid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jor threats to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air pollutants on human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ajor sources of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man made sources of nuclea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ng term effects of marine water pollution due to oil sp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egregation of dry and wet solid waste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imary treatment of waste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ustainable development? Discuss the guidelines for sustainabl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een House effect and global war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functions of Central Pollution Control Board for prevention of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rain water harv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Wildlife Protection ac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blems related to population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nformation Technology in Environment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bCs/>
              </w:rPr>
              <w:t>b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your opinion discuss the values important for environmental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your suggestion for improving solid waste disposal problems in the state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(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bjectives of Women &amp; Child Welfare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will you play as an individual to be environmentally friend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cosystem visited by you covering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Location &amp; general description  ii) Abiotic components of ecosystem  iii) Producers &amp; Consumer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2T16:28:00Z</cp:lastPrinted>
  <dcterms:modified xsi:type="dcterms:W3CDTF">2015-03-12T23:29:00Z</dcterms:modified>
  <cp:revision>40</cp:revision>
  <dc:subject/>
  <dc:title/>
</cp:coreProperties>
</file>