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Process-I(4233)/(FE303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ine standard and End stand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hysical measur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compasses be used in mar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ipe squ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abrasive cutt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influencing the quality of c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cedure for lighting the cutting to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sketch the construction of Dial Indic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radius gauges with a nea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Engineer’s Square in squareness testing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marking out bolt holes for flange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cedure for marking of holes in ‘Tee’ s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emplates used as a means of chec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olerance                          ii) Nominal siz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Zero line                         iv) Limits of siz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Limit Gau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 of micrometer screw gauges. State the uses of Vernier height gau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 of flame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afety precautions required for metal s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flame cutting with shea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water l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re and thickness gau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beam tramm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ection and storage of templ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ossible error when using sriber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iprocating power hacksa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7T17:06:00Z</cp:lastPrinted>
  <dcterms:modified xsi:type="dcterms:W3CDTF">2015-02-28T01:06:00Z</dcterms:modified>
  <cp:revision>24</cp:revision>
  <dc:subject/>
  <dc:title/>
</cp:coreProperties>
</file>