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</w:t>
      </w:r>
      <w:r>
        <w:rPr>
          <w:rFonts w:cs="Bookman Old Style" w:ascii="Bookman Old Style" w:hAnsi="Bookman Old Style"/>
          <w:b/>
          <w:bCs/>
          <w:sz w:val="28"/>
          <w:szCs w:val="28"/>
        </w:rPr>
        <w:t>April</w:t>
      </w:r>
      <w:r>
        <w:rPr>
          <w:rFonts w:cs="Bookman Old Style" w:ascii="Bookman Old Style" w:hAnsi="Bookman Old Style"/>
          <w:b/>
          <w:bCs/>
          <w:sz w:val="28"/>
          <w:szCs w:val="32"/>
        </w:rPr>
        <w:t>, 2015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Civil Engg./CT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Building Construction(CE302) [Revise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Max. Marks: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  <w:u w:val="single"/>
        </w:rPr>
        <w:t>Instructions</w:t>
      </w:r>
      <w:r>
        <w:rPr>
          <w:rFonts w:cs="Bookman Old Style" w:ascii="Bookman Old Style" w:hAnsi="Bookman Old Style"/>
          <w:sz w:val="28"/>
          <w:szCs w:val="28"/>
        </w:rPr>
        <w:t xml:space="preserve">: </w:t>
      </w:r>
      <w:r>
        <w:rPr>
          <w:rFonts w:cs="Bookman Old Style" w:ascii="Bookman Old Style" w:hAnsi="Bookman Old Style"/>
          <w:szCs w:val="28"/>
        </w:rPr>
        <w:t>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various site investigations you would make for execution of structur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necessity of finding bearing capacity of soil before constructing building foundation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down the characteristics of good building sto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ention standard size &amp; weight of modular brick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sketch of panelled door showing its componen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requirements of a good building roof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ention common materials which are used for floor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essentials of a good foundation? How will you design width &amp; depth of shallow foundation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various loads coming on foundation &amp; column footing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sketch explain coursed &amp; uncoursed rubble masonr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ith the aid of neat sketch explain the method of construction of 1 brick thick double Flemish bond masonry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labelled sketch of: i) Ledged and braced door ii) Metal window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neat sketch of pitched roof explain the following: i) Eaves ii) Ridge iii) Hip iv) Pitch v) Rafte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construction of: i) Red Oxide flooring ii) I.P.S floor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neat sketch describe various terms associated with staircase.  Explain dog-legged staircas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ocedure of external plaster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concept of fire proofing in modern multi-storey build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sketch explain situation for construction of raft foundation for build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points to be observed in construction of good brickwork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notes on any four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ocation of stai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arble floor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ormer window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tting out a build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e) 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essing of stone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f) 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ingle scaffold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8:07:00Z</dcterms:created>
  <dc:creator>NEWUSER</dc:creator>
  <dc:description/>
  <dc:language>en-US</dc:language>
  <cp:lastModifiedBy>Windows User</cp:lastModifiedBy>
  <cp:lastPrinted>2015-02-24T11:07:00Z</cp:lastPrinted>
  <dcterms:modified xsi:type="dcterms:W3CDTF">2015-02-24T19:08:00Z</dcterms:modified>
  <cp:revision>4</cp:revision>
  <dc:subject/>
  <dc:title>BOARD OF TECHNICAL EDUCATION</dc:title>
</cp:coreProperties>
</file>