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fessional Practice(5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role of Planning Development Authorit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responsibility of an Architectural Engineer in an Architect’s off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PM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valuation? Explain in brief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Town and Country Planning depart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aluation? Which are the 3 main factors considered for valu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ive important duties of an Architect towards his cl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Architectural compe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ervation and preservation with regard to old heritage structures with reference to building reg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roval process for approving any structure in Panchayat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Contractor? What is his role in building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nder doc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arnest money and Security depos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some important attributes of an ideal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some of the causes of delay in execution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ive important characteristics of a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ensure completion of a construction project in ti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Residential building and Commercial building. Give 6 points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stages of project exec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ll of Quant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ject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26T13:12:00Z</cp:lastPrinted>
  <dcterms:modified xsi:type="dcterms:W3CDTF">2015-03-26T20:12:00Z</dcterms:modified>
  <cp:revision>15</cp:revision>
  <dc:subject/>
  <dc:title>BOARD OF TECHNICAL EDUCATION</dc:title>
</cp:coreProperties>
</file>