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Concepts(311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ditional Bran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xce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iler and Interpr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nctional program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 point techniq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ternal docum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unit tes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terative structure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computer expression for the following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and flowchart to print the fibonacci series  1, 1, 2, 3, 5, 8,13, 21,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&amp; flowchart to find the factorial of a given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features of the following programming languag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ORTRAN   ii) C    iii) Visual Bas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ools used for problem solv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Integration testing ii) System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Arithmetic operation ii) Unary and Binary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gram? Explain different types of programming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rithmetic expression and logical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simple and compound statements? Give example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 oriented program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sted loo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cing Techni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rce code and object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5T14:21:00Z</cp:lastPrinted>
  <dcterms:modified xsi:type="dcterms:W3CDTF">2015-02-25T22:22:00Z</dcterms:modified>
  <cp:revision>17</cp:revision>
  <dc:subject/>
  <dc:title/>
</cp:coreProperties>
</file>