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AE1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ypes of wall fi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part section of a typical staircase showing its variou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graphical representation for stone, brick and rubble p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equipments required by the mason and his helper for erecting a brick wall with cement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tcher Bond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fferent types of roofs with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section of wall through window showing all the various components from footing up to the roo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material, give sketches and explain various types of lin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lan and section of wall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graphical representation of 6 different types of building materials and their use i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tages of load bearing and framed structure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types of workers required and their jobs on a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equipments used on site giving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with labelling showing plan and elevation of two consecutive courses of 1½ brick thick wall in English Bond at a right angled cor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3 different types of 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with labelling, showing plan and elevation of two consecutive courses of 1½ thick brick wall in Flemish Bond at T-j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Bearing capacity of soil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‘Header Bon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sketch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eader       ii) Queen closer     iii) Bat         iv) B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inciples observed in Brick Masonry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types of wall finishes and reasons for using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types of opening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7:00Z</dcterms:created>
  <dc:creator>aparna</dc:creator>
  <dc:description/>
  <dc:language>en-US</dc:language>
  <cp:lastModifiedBy>Windows User</cp:lastModifiedBy>
  <cp:lastPrinted>2015-02-24T11:13:00Z</cp:lastPrinted>
  <dcterms:modified xsi:type="dcterms:W3CDTF">2015-02-24T19:14:00Z</dcterms:modified>
  <cp:revision>4</cp:revision>
  <dc:subject/>
  <dc:title>BOARD OF TECHNICAL EDUCATION</dc:title>
</cp:coreProperties>
</file>