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-Commerce(519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yber ca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S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in issues that affect businesses that adopt E-Comme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cryption? State the two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-Comme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enhance the growth of                 E-Commence busin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digital certificates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entities of a company that constitute a business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limitation of E-Comme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E-commerce with traditional comme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DI? Explain the three major components of ED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pplications of EDI and explain the benefits of using ED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involved in a POS (Point Of Sale) Credit Card trans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firewalls and tunnels essential in E-Commer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ublic Key Encry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ecure Hyper text transfer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ettish produ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alient features of a dynamic web sit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jor areas of investment and expenditure while setting up an E-Commerce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 (Secured Electronic Transaction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-commerce Mod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gital signa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5-03-26T19:56:00Z</dcterms:modified>
  <cp:revision>32</cp:revision>
  <dc:subject/>
  <dc:title/>
</cp:coreProperties>
</file>