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V(452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li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light and ventilation be achieved in a door even if the door is clo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causes of damp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landing’ in a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re-cast concret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ater protection system important while constructing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and cross section of a timber door with glazed panelled shutter fixed into a timber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damp proofing using a cavity wall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pre-cast spiral staircase for a height of 3 me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, the damp proofing of basement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damp proof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, the water proofing for a terrace with parapet walls ar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, the construction of a simple timber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simple sketch any 4 different types of Steps, which can be used for the construction of a stone stairca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factors required to be considered while designing a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sketches any two classification of R.C.C. flo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double joist timber upper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inth requirement to be considered for a 2 BHK house on a sloping pl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sub-components of a pli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ectional diagram and explain a filler joists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diagram the Asphalt tanking method of damp p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dcterms:modified xsi:type="dcterms:W3CDTF">2015-03-20T20:03:00Z</dcterms:modified>
  <cp:revision>17</cp:revision>
  <dc:subject/>
  <dc:title>BOARD OF TECHNICAL EDUCATION</dc:title>
</cp:coreProperties>
</file>