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rcuits &amp; Networks(EN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xpression for equivalent resistance, inductance and capacitance for series and parallel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inear and non linear elements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Kirchoff’s Current Law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hevenins equivalent circuit and state the equation to find the load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resonant frequency for a series RLC circuit given that R=1KΩ, L=2mH and C=0.1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with ac input of 50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hort circuit and open circuit impedance with respect to a net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neper and decib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urrent Divider theorem. Also calculate the current flowing through 8Ω resistor in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the Thevenins theorem. Calculate the current flowing through 10Ω resistor in fig.2 using this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nodal analysis method using a suitable example of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voltage across 3Ω resistor using the principle of Superposition in fig.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value of load resistance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L </w:t>
            </w:r>
            <w:r>
              <w:rPr>
                <w:rFonts w:cs="Bookman Old Style" w:ascii="Bookman Old Style" w:hAnsi="Bookman Old Style"/>
              </w:rPr>
              <w:t>in fig.4, which will deliver maximum power to it from the source. Also, calculate the value of this maximum p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current flowing through 15Ω resistor in fig.5 using mesh analysi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RC integr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resonance in a series RLC circuit with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graphical representations of resonance: i) impedance versus frequency ii) current versus frequency, with reference to a series RLC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mment on: i) Characteristic impedance ii) Propagation constant iii) Image impedance, with reference to a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expressions for Zoc and Zsc for a T-network with a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Zo, Zoc, Zsc and Y for the network shown in fig.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constant K low pass filter of T-type with cut off frequency of 2KHz and load impedance of 500Ω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sign a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type attenuator for 20dB attenuation with a characteristic impedance of 100Ω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Band pass filter ii) T type attenu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drawing>
          <wp:inline distT="0" distB="0" distL="0" distR="0">
            <wp:extent cx="548640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User</cp:lastModifiedBy>
  <cp:lastPrinted>2015-02-27T15:44:00Z</cp:lastPrinted>
  <dcterms:modified xsi:type="dcterms:W3CDTF">2015-07-20T10:38:00Z</dcterms:modified>
  <cp:revision>23</cp:revision>
  <dc:subject/>
  <dc:title/>
</cp:coreProperties>
</file>