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45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understanding the method of textile construction in garment m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lance of clo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ndl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c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eg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‘Slip stitch’ in kni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garments constructed on circular knit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titch used in croch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un bo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characteristics of non wov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li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Weave design with draft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/2 weft rib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ed twill 6 shaft, 10 ends, base twill 3/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1 right han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 thread elongate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end Satin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bby Wea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rrow fabr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 &amp; Uncut pile fabr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aving de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briefly in 2-3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arp &amp; weft knit. (any 3 differenc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bbin 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Jersey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Josephine Kn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n bo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rai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in 5-6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High frequency fus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he binders &amp; adhesives used in fusing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importance of fusibles in apparel construc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Loo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ed adhesive bo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hel kn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nitting defec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l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04:00Z</dcterms:created>
  <dc:creator>aparna</dc:creator>
  <dc:description/>
  <dc:language>en-US</dc:language>
  <cp:lastModifiedBy>Windows User</cp:lastModifiedBy>
  <cp:lastPrinted>2015-02-18T15:55:00Z</cp:lastPrinted>
  <dcterms:modified xsi:type="dcterms:W3CDTF">2015-02-18T23:56:00Z</dcterms:modified>
  <cp:revision>5</cp:revision>
  <dc:subject/>
  <dc:title>BOARD OF TECHNICAL EDUCATION</dc:title>
</cp:coreProperties>
</file>