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Operating Systems(415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 i) Editor ii) Interpr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performed by Information Management mod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states of a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ngle contiguous memory management sche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explain any three security threa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unix commands to perform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reating a file ii) Changing the file permission iii) Creating a direc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alient features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ime sharing system ii) Real tim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diagram explain I/0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ierarchy of I/0 management modu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CB? Explain the various attributes of a PC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process scheduling algorith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operations on a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example explain the concept of seg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age replacement? Discuss any two page replacement polic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example explain fixed partition memory management sche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explain any six security atta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diagram explain process state transition in un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ooting &amp; login process of un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ur types of files in un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explain any 6 types of Rogue softwa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Root directory and the various directories under ro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13T11:33:00Z</cp:lastPrinted>
  <dcterms:modified xsi:type="dcterms:W3CDTF">2015-02-13T19:34:00Z</dcterms:modified>
  <cp:revision>21</cp:revision>
  <dc:subject/>
  <dc:title/>
</cp:coreProperties>
</file>