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aterials &amp; Processes(42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teel? Give the various types of plain carbon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interstitial and substitutional types of solid solu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groups of special alloy steels. Also explain 18-4-1 High speed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dentification of metals and alloys by spark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cept and prevention of weld dec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old working and hot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metallurgical effect of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 explain the Iron-carbon equilibrium diagram of steel up to 2% carbon and explain in brief cementite form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rmation of austenitic martensitic and ferritic types of stainless steel with their signific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carbon, silicon, manganese, sulphur and phosphorus on the propertie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 between Grey cast iron and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rosion in welds? List down the various factors affecting corrosion. Also discuss the remedies to prevent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carry out tensile testing on mild steel specimen. Also discuss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epitaxial and competitive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effect of time and temperature of the ageing process on the mechanical properties of ste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quenching rate, grain size, composition of steel and alloying elements on hardenability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of work hardening in brief and explain the changes in properties as a result of work harde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perties and application of commonly used Insulating materi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enomenon of Age hardening in Al–Cu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s and its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of manufacture of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3T15:37:00Z</cp:lastPrinted>
  <dcterms:modified xsi:type="dcterms:W3CDTF">2015-03-23T22:38:00Z</dcterms:modified>
  <cp:revision>32</cp:revision>
  <dc:subject/>
  <dc:title/>
</cp:coreProperties>
</file>