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uit &amp; Vegetable Technology(427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non-sensory methods for detecting maturity of vegetables.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methods for improving the transportation of tropical and sub-tropical fruits.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typical composition for the syrup used in canning sliced mang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ssing time for the following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A1 tall peas in brine      ii) A 2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1/2 </w:t>
            </w:r>
            <w:r>
              <w:rPr>
                <w:rFonts w:cs="Bookman Old Style" w:ascii="Bookman Old Style" w:hAnsi="Bookman Old Style"/>
              </w:rPr>
              <w:t>Mango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pul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ruit cheese and name fruits used in this manuf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pectins used in the manufacture of j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dvantages of de-aeration of fruit ju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ruit squash and cord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istinguish between crystallized fruit and glace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dditives are permissible in candied fru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varieties of tomato cultivated in India for processing and areas under cul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omato juice and tomato paste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which determine what equipment you will choose for the dehydration of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e-treatments given to grapes before dehydration, and w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harvesting procedures followed in India for important fruits and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s available for washing and peeling of vegetables. Compare these methods with respect to suitability for continuous processing and state the drawbacks of each peel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ith the help of a flow-sheet give a complete account of the canning of cream-style sweet corn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Alphonso mango slices in syrup. State process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anning of tomato syr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changes that occur during storage of juices and squashes and ways to minimiz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methods for extraction and clarification of fruit ju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mulation and brief method of manufacture of grape syr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nufacturer of concentrated apple or grape ju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the attributes of a good je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mon defects in jam and the causes for each de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malade and give the formulation and process of manufacture of orange marmala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ngredients of a good jelly and explain the role of each in the final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compare the methods to find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ctin content of fruit extra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d point of jam-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manufacture of tutti-frutt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cess of manufacture of tomato puree in aseptic pack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andards for tomato juice and its method of manufacture from fresh tomato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ormulation for tomato Ketchup. Hence calculate all ingredients you will need to manufacture 100Kg of Ketch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mmon defects of tomato Ketchup and ways to prevent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oil and vinegar pickles and the standards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varieties of chutneys and explain the method of manufacture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ickling of vegetables is carried out and the spoilage problem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process of manufacture of any frozen fruit in sugar syrup and list the fruits most suitable for this kind of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frozen fruit juice and the applications of thi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lete process of freezing of sweet cor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pre-treatments given to vegetables before dehyd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manufacture of different types of dehydrated gra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packaging material would you select for the following: (give reasons for your choic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y onion rings ii) dehydrated green peas iii) dry aprico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4:00Z</dcterms:created>
  <dc:creator>aparna</dc:creator>
  <dc:description/>
  <dc:language>en-US</dc:language>
  <cp:lastModifiedBy>Windows User</cp:lastModifiedBy>
  <cp:lastPrinted>2015-02-17T15:25:00Z</cp:lastPrinted>
  <dcterms:modified xsi:type="dcterms:W3CDTF">2015-02-17T23:26:00Z</dcterms:modified>
  <cp:revision>4</cp:revision>
  <dc:subject/>
  <dc:title>BOARD OF TECHNICAL EDUCATION</dc:title>
</cp:coreProperties>
</file>