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Subject: </w:t>
      </w:r>
      <w:r>
        <w:rPr>
          <w:b/>
          <w:bCs/>
        </w:rPr>
        <w:t>Design of Structures-II(RCC)[4016]</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456-2000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020"/>
        <w:gridCol w:w="180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cribe the difference in behaviour of one-way slab and two-way slab.</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fine limit state method. What are the objectives of limit state method?</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hat is meant by ‘Limit state of serviceability’?</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xplain truss analogy for shear design.</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fine Bond stress.  State its significanc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hat are the precautions to be taken at design, detailing and construction stages to ensure high qualify structur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Enlist the various loads to be accounted for design and the load combination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termine the moment of resistance of a section 300mm wide and 450mm deep upto the center of reinforcement.  It is reinforced with 4 Tor 12mm. Use M20 grade concrete and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 simply supported R.C. beam 230mm wide &amp; 450mm effective depth is provided with 4 Tor 20mm bars tensile reinforcement.  If the effective span of the beam is 4.5m.  Determine working load at mid-span. The grade of concrete is M20 and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 singly reinforced beam 230mm wide and 400mm deep is reinforced with 4 bars of 16mm diameter with 40mm effective cover. State whether the beam is balanced, under-reinforced or over-reinforced.  Also determine the ultimate moment capacity of the beam.  M20 &amp; fe500 are the grades of concrete &amp;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Find the moment of resistance of a beam 300mm wide and 500mm deep if it is reinforced with 2 Tor 12mm bars in compression zone and 4 Tor 20mm bars in tension zone, each at an effective cover of 40mm.  Assume M20 concrete &amp; fe500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ign a doubly reinforced beam for effective span 5.5m to carry service load of 45 KN/m including self weight.  Assume concrete grade of M20 and fe500 grade steel. Restrict beam to size of 230mm x 450mm.</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pPr>
            <w:r>
              <w:rPr>
                <w:rFonts w:cs="Bookman Old Style" w:ascii="Bookman Old Style" w:hAnsi="Bookman Old Style"/>
              </w:rPr>
              <w:t xml:space="preserve">A simply supported beam of size 230mm x 450mm is reinforced with 4 bars of 12mm </w:t>
            </w:r>
            <w:r>
              <w:rPr>
                <w:rFonts w:eastAsia="Symbol" w:cs="Symbol" w:ascii="Symbol" w:hAnsi="Symbol"/>
              </w:rPr>
              <w:t></w:t>
            </w:r>
            <w:r>
              <w:rPr>
                <w:rFonts w:cs="Bookman Old Style" w:ascii="Bookman Old Style" w:hAnsi="Bookman Old Style"/>
              </w:rPr>
              <w:t xml:space="preserve">.  Assume M20 grade concrete and fe415 steel. Design shear reinforcement for the beam.  The beam is subjected to a factored shear of 90KN at the support.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8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TextBody"/>
              <w:rPr/>
            </w:pPr>
            <w:r>
              <w:rPr/>
              <w:t xml:space="preserve">Determine tension and compression reinforcement for an R.C. beam, for the following data. </w:t>
            </w:r>
          </w:p>
          <w:p>
            <w:pPr>
              <w:pStyle w:val="Normal"/>
              <w:jc w:val="both"/>
              <w:rPr>
                <w:rFonts w:ascii="Bookman Old Style" w:hAnsi="Bookman Old Style" w:cs="Bookman Old Style"/>
              </w:rPr>
            </w:pPr>
            <w:r>
              <w:rPr>
                <w:rFonts w:cs="Bookman Old Style" w:ascii="Bookman Old Style" w:hAnsi="Bookman Old Style"/>
              </w:rPr>
              <w:t>Span =5m, uniformly distributed factored load (including self weight) = 75KN/m., width of beam restricted to 230mm, depth of beam restricted to 500mm (overall), Effective cover on both sides is 40mm.</w:t>
            </w:r>
          </w:p>
          <w:p>
            <w:pPr>
              <w:pStyle w:val="Normal"/>
              <w:jc w:val="both"/>
              <w:rPr>
                <w:rFonts w:ascii="Bookman Old Style" w:hAnsi="Bookman Old Style" w:cs="Bookman Old Style"/>
              </w:rPr>
            </w:pPr>
            <w:r>
              <w:rPr>
                <w:rFonts w:cs="Bookman Old Style" w:ascii="Bookman Old Style" w:hAnsi="Bookman Old Style"/>
              </w:rPr>
              <w:t>Use M20 concrete &amp;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 R.C.C. beam 250mm wide and 450mm deep is reinforced with 3 Tor 20mm bars of grade fe415, on the tension side with an effective cover of 50mm.  If the shear reinforcement of 2 legged 8mm stirrups at a spacing of 160mm c/c is provided, determine design (ultimate strength) of the section.  Use M20 concret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Sketch details of reinforcement at i) Offset column           ii) Members with a change in direction.</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Calculate reinforcement required for a chajja of effective span 0.7m and design load of 7KN/m.  Assume M20 grade concrete and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pPr>
            <w:r>
              <w:rPr>
                <w:rFonts w:cs="Bookman Old Style" w:ascii="Bookman Old Style" w:hAnsi="Bookman Old Style"/>
              </w:rPr>
              <w:t>Design a cantilever slab for an effective span of 1.65m with live load 2.5 KN/m</w:t>
            </w:r>
            <w:r>
              <w:rPr>
                <w:rFonts w:cs="Bookman Old Style" w:ascii="Bookman Old Style" w:hAnsi="Bookman Old Style"/>
                <w:vertAlign w:val="superscript"/>
              </w:rPr>
              <w:t>2</w:t>
            </w:r>
            <w:r>
              <w:rPr>
                <w:rFonts w:cs="Bookman Old Style" w:ascii="Bookman Old Style" w:hAnsi="Bookman Old Style"/>
              </w:rPr>
              <w:t xml:space="preserve"> and finishing load of 1KN/m</w:t>
            </w:r>
            <w:r>
              <w:rPr>
                <w:rFonts w:cs="Bookman Old Style" w:ascii="Bookman Old Style" w:hAnsi="Bookman Old Style"/>
                <w:vertAlign w:val="superscript"/>
              </w:rPr>
              <w:t>2</w:t>
            </w:r>
            <w:r>
              <w:rPr>
                <w:rFonts w:cs="Bookman Old Style" w:ascii="Bookman Old Style" w:hAnsi="Bookman Old Style"/>
              </w:rPr>
              <w:t>.  Assume concrete grade M20 and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ign a slab for a corridor 2m wide and 7m long.  230mm wide beam supports all around the slab.  Take M20 concrete and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 short column with 300mm x 300mm is reinforced with 4 Tor 16mm bars as longitudinal reinforcement, Tor 8mm lateral ties are provided at 200mm pitch.  If M20 grade of concrete and fe415 steel is used, determine the safe axial load at service condition.</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sign a rectangular column (B/D =1.5) to carry an axial load of 1000 KN.  The effective length of column is 3.2m.  Adopt M20 concrete and fe415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pPr>
            <w:r>
              <w:rPr>
                <w:rFonts w:cs="Bookman Old Style" w:ascii="Bookman Old Style" w:hAnsi="Bookman Old Style"/>
              </w:rPr>
              <w:t>Design a square column footing to carry a column load of 800 KN from 400mm x 400mm square tied column consisting 20mm bars as the longitudinal steel. The bearing capacity of soil is 100KN/m</w:t>
            </w:r>
            <w:r>
              <w:rPr>
                <w:rFonts w:cs="Bookman Old Style" w:ascii="Bookman Old Style" w:hAnsi="Bookman Old Style"/>
                <w:vertAlign w:val="superscript"/>
              </w:rPr>
              <w:t>2</w:t>
            </w:r>
            <w:r>
              <w:rPr>
                <w:rFonts w:cs="Bookman Old Style" w:ascii="Bookman Old Style" w:hAnsi="Bookman Old Style"/>
              </w:rPr>
              <w:t>.  Density of earth is 20 KN/m</w:t>
            </w:r>
            <w:r>
              <w:rPr>
                <w:rFonts w:cs="Bookman Old Style" w:ascii="Bookman Old Style" w:hAnsi="Bookman Old Style"/>
                <w:vertAlign w:val="superscript"/>
              </w:rPr>
              <w:t>3</w:t>
            </w:r>
            <w:r>
              <w:rPr>
                <w:rFonts w:cs="Bookman Old Style" w:ascii="Bookman Old Style" w:hAnsi="Bookman Old Style"/>
              </w:rPr>
              <w:t>.  Use M20 concrete and fe500 steel.</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4:32:00Z</dcterms:created>
  <dc:creator>NEWUSER</dc:creator>
  <dc:description/>
  <dc:language>en-US</dc:language>
  <cp:lastModifiedBy>Windows User</cp:lastModifiedBy>
  <dcterms:modified xsi:type="dcterms:W3CDTF">2015-02-19T22:14:00Z</dcterms:modified>
  <cp:revision>5</cp:revision>
  <dc:subject/>
  <dc:title>BOARD OF TECHNICAL EDUCATION</dc:title>
</cp:coreProperties>
</file>