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 Handling &amp; Safety Engineering(5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lassification of material handling with suitable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inventor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the inter-relationship between plant layout and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wire rope. Also give the specifications of any wire rope made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some important characteristics of a jib crane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 few safety precautions on Marine Boil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unit load concep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low pattern? Give the advantages of a planned material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aterial handling equation and its impor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fixed position plant layout. Also state a few advantag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ABC inventory control technique as applied in industr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terial handling principles? Explain stating the (i) space utilization (ii) obsolescence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characteristics of a fork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simple sketch, explain the important features of a bridge cra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features of a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actors considered for site selection. Explain any th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the causes and cost of accid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s the role of factory inspec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types of fires and methods adopted for the prevention of fi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i) Hoists   ii) Machine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in brie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terial management ii) Industrial hand truck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Handling of structural fitting too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3T12:03:00Z</cp:lastPrinted>
  <dcterms:modified xsi:type="dcterms:W3CDTF">2015-02-13T20:03:00Z</dcterms:modified>
  <cp:revision>11</cp:revision>
  <dc:subject/>
  <dc:title>BOARD OF TECHNICAL EDUCATION</dc:title>
</cp:coreProperties>
</file>