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3"/>
        <w:rPr/>
      </w:pPr>
      <w:r>
        <w:rPr/>
        <w:t xml:space="preserve">Programme: </w:t>
      </w:r>
      <w:r>
        <w:rPr>
          <w:b/>
          <w:bCs/>
        </w:rPr>
        <w:t>Civil Engg./M/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s(4025)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the terms: i) Hydraulic Gradient Line (HGL) ii) Total Energy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properties of ideal flui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assumptions made in deriving Bernoulli’s theore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advantages of triangular notch over rectangular not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raw a neat pressure diagram for a plate immersed vertically. Dimension of plate is 2m x 1m. The 1m side is parallel and at the water surface leve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istinguish between Reciprocating pump and Centrifugal pum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 U-tube differential manometer is connected to pipes A and B. Pipe A contains carbon tetrachloride having a specific gravity 1.594 under pressure 11.772 N/cm</w:t>
            </w:r>
            <w:r>
              <w:rPr>
                <w:rFonts w:cs="Bookman Old Style" w:ascii="Bookman Old Style" w:hAnsi="Bookman Old Style"/>
                <w:vertAlign w:val="superscript"/>
              </w:rPr>
              <w:t>2</w:t>
            </w:r>
            <w:r>
              <w:rPr>
                <w:rFonts w:cs="Bookman Old Style" w:ascii="Bookman Old Style" w:hAnsi="Bookman Old Style"/>
              </w:rPr>
              <w:t xml:space="preserve"> and pipe B contain oil of specific gravity 0.8 under pressure 11.72 N/cm</w:t>
            </w:r>
            <w:r>
              <w:rPr>
                <w:rFonts w:cs="Bookman Old Style" w:ascii="Bookman Old Style" w:hAnsi="Bookman Old Style"/>
                <w:vertAlign w:val="superscript"/>
              </w:rPr>
              <w:t>2</w:t>
            </w:r>
            <w:r>
              <w:rPr>
                <w:rFonts w:cs="Bookman Old Style" w:ascii="Bookman Old Style" w:hAnsi="Bookman Old Style"/>
              </w:rPr>
              <w:t>. The pipe A lies 2.5m above pipe B. Find the difference of mercury level in U–tube man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main pipe divides into parallel pipes, which again forms one pipe. The length and diameter for the first parallel pipe are 2000m and 1m respectively, while the length and  diameter of second parallel pipe are 2000m and 0.8m respectively. Find the rate of flow in each parallel pipe, if total flow rate in the main is 3m</w:t>
            </w:r>
            <w:r>
              <w:rPr>
                <w:rFonts w:cs="Bookman Old Style" w:ascii="Bookman Old Style" w:hAnsi="Bookman Old Style"/>
                <w:vertAlign w:val="superscript"/>
              </w:rPr>
              <w:t>3</w:t>
            </w:r>
            <w:r>
              <w:rPr>
                <w:rFonts w:cs="Bookman Old Style" w:ascii="Bookman Old Style" w:hAnsi="Bookman Old Style"/>
              </w:rPr>
              <w:t>/s. The coefficient of friction for each parallel pipe is same and equal to 0.00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Water is flowing through a tapered pipe having 300mm at the top and 200mm at bottom. Pressure at bottom end is 24.525 N/cm</w:t>
            </w:r>
            <w:r>
              <w:rPr>
                <w:rFonts w:cs="Bookman Old Style" w:ascii="Bookman Old Style" w:hAnsi="Bookman Old Style"/>
                <w:vertAlign w:val="superscript"/>
              </w:rPr>
              <w:t xml:space="preserve">2 </w:t>
            </w:r>
            <w:r>
              <w:rPr>
                <w:rFonts w:cs="Bookman Old Style" w:ascii="Bookman Old Style" w:hAnsi="Bookman Old Style"/>
              </w:rPr>
              <w:t>and pressure at the upper end is 9.81 N/cm</w:t>
            </w:r>
            <w:r>
              <w:rPr>
                <w:rFonts w:cs="Bookman Old Style" w:ascii="Bookman Old Style" w:hAnsi="Bookman Old Style"/>
                <w:vertAlign w:val="superscript"/>
              </w:rPr>
              <w:t>2</w:t>
            </w:r>
            <w:r>
              <w:rPr>
                <w:rFonts w:cs="Bookman Old Style" w:ascii="Bookman Old Style" w:hAnsi="Bookman Old Style"/>
              </w:rPr>
              <w:t xml:space="preserve">. Determine the difference in datum head if the rate of flow through pipe is 40 lit/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rectangular orifice 1.5m wide and 1.0m deep is discharging water from a tank. If the water level in the tank is 3.0m above the top edge of the orifice, find the discharge through the orifice. Take coefficient of discharge for the orifice as 0.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trapezoidal channel has side slopes of 3H:1V and slopes of its bed is 1 in 2000. Determine optimum dimensions of the channel, if it is to carry water at 0.5m</w:t>
            </w:r>
            <w:r>
              <w:rPr>
                <w:rFonts w:cs="Bookman Old Style" w:ascii="Bookman Old Style" w:hAnsi="Bookman Old Style"/>
                <w:vertAlign w:val="superscript"/>
              </w:rPr>
              <w:t>3</w:t>
            </w:r>
            <w:r>
              <w:rPr>
                <w:rFonts w:cs="Bookman Old Style" w:ascii="Bookman Old Style" w:hAnsi="Bookman Old Style"/>
              </w:rPr>
              <w:t>/s. Take Chezy’s constant as 8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A triangular gutter, whose sides include an angle of 90</w:t>
            </w:r>
            <w:r>
              <w:rPr>
                <w:rFonts w:eastAsia="Symbol" w:cs="Symbol" w:ascii="Symbol" w:hAnsi="Symbol"/>
              </w:rPr>
              <w:t></w:t>
            </w:r>
            <w:r>
              <w:rPr>
                <w:rFonts w:cs="Bookman Old Style" w:ascii="Bookman Old Style" w:hAnsi="Bookman Old Style"/>
              </w:rPr>
              <w:t>, conveys water at a uniform depth of 250mm. If the discharge is 0.04m</w:t>
            </w:r>
            <w:r>
              <w:rPr>
                <w:rFonts w:cs="Bookman Old Style" w:ascii="Bookman Old Style" w:hAnsi="Bookman Old Style"/>
                <w:vertAlign w:val="superscript"/>
              </w:rPr>
              <w:t>3</w:t>
            </w:r>
            <w:r>
              <w:rPr>
                <w:rFonts w:cs="Bookman Old Style" w:ascii="Bookman Old Style" w:hAnsi="Bookman Old Style"/>
              </w:rPr>
              <w:t>/s, determine the gradient of the trough. Use Chezy’s formula assuming that C=5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In a submerged weir of 2.5m length the heights of water on the upstream and downstream sides are 0.2m and 0.1m respectively. Find the discharge over the weir if discharge coefficients for free and drowned portions are 0.62 and 0.8 respectivel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head of water over an orifice of diameter 100mm is 10m. The water coming out from orifice is collected in a circular tank of diameter 1.5m. The rise of water level in this tank is 1.0m in 25 seconds. Find i) Actual discharge    ii) Theoretical discharge and iii) Coefficient of dischar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Bourdon’s pressure gaug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the help of a neat sketch, the working principle of ‘Hydraulic 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circular plate of 1m diameter is immersed in water in such a way that its plane makes an angle of 30</w:t>
            </w:r>
            <w:r>
              <w:rPr>
                <w:rFonts w:eastAsia="Symbol" w:cs="Symbol" w:ascii="Symbol" w:hAnsi="Symbol"/>
              </w:rPr>
              <w:t></w:t>
            </w:r>
            <w:r>
              <w:rPr>
                <w:rFonts w:cs="Bookman Old Style" w:ascii="Bookman Old Style" w:hAnsi="Bookman Old Style"/>
              </w:rPr>
              <w:t xml:space="preserve"> with the horizontal and its top edge is 1.25m below the water surface. Find the total pressure on the plate and the point where it a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erive expression for discharge through a Venturimeter connected to a differential manomet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pipe of 60m long and 150mm in diameter is connected to a water tank at one end and flows freely into the atmosphere on the other end. The height of water level in the tank is 2.6m above the centre of the pipe. The pipe is horizontal and f=0.01. Determine the discharge through the pipe in liters/s, if all the minor losses are to be conside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rectangular channel 4m wide and 2m deep has bed slope of 1 in 3600. Using Bazin’s formula, find the discharge through the channel, if K=0.8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working principle of ‘Hydraulic Accumula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31:00Z</dcterms:created>
  <dc:creator>NEWUSER</dc:creator>
  <dc:description/>
  <dc:language>en-US</dc:language>
  <cp:lastModifiedBy>Windows User</cp:lastModifiedBy>
  <cp:lastPrinted>2015-02-23T16:36:00Z</cp:lastPrinted>
  <dcterms:modified xsi:type="dcterms:W3CDTF">2015-02-24T00:37:00Z</dcterms:modified>
  <cp:revision>4</cp:revision>
  <dc:subject/>
  <dc:title>BOARD OF TECHNICAL EDUCATION</dc:title>
</cp:coreProperties>
</file>