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sistance &amp; Propulsion(4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ude’s 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ted propel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ust deduction f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-brack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ch of the prope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ictional resistance, wall making resistance and eddy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eak horsepower and mechanical efficiency of engine. At what point on the engine, break horsepower is meas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odel of a ship is towed in freshwater.  The length of the model is 5.2m, wetted surface area is 4.25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speed of towing is 1.8 m/sec. The ship is of length 131m.  Determine the total resistance of the ship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Kinematic viscocity = 1.14x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sec FW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Kinematic viscocity = 1.19x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sec S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reversing is obtained in a typical gear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following propeller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jected area of the propeller ii) Developed area of the propeller iii) Propeller blade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+ 2 + 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contra-rotating prope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stimation of resistance of the ship by Guldammer’s and Harvard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stern gear arrangement of ship and briefly describe shaft bearing and thrust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eller is having pitch of 5.5m and speed of 3.5 rev/sec.  The delivered power is given as 2,300 KW and propeller efficiency of 70%.  If the speed of the ship is 13.2 Knots and the speed of advance is 11 Knots, find     i) Real slip ii) Wake fraction iii) Propeller thru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controlled pitch prope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water-cooled stern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reversing action of a gear box in propulsion system installed with controlled pitch propell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6T12:56:00Z</cp:lastPrinted>
  <dcterms:modified xsi:type="dcterms:W3CDTF">2015-02-16T20:56:00Z</dcterms:modified>
  <cp:revision>38</cp:revision>
  <dc:subject/>
  <dc:title/>
</cp:coreProperties>
</file>