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080" w:hanging="0"/>
        <w:rPr/>
      </w:pPr>
      <w:r>
        <w:rPr/>
        <w:t xml:space="preserve">Subject: </w:t>
      </w:r>
      <w:r>
        <w:rPr>
          <w:b/>
          <w:bCs/>
        </w:rPr>
        <w:t>Technology of Food Products-I (4270)/(FT405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2 p-m in water treatment required for carbonated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orn syrup in hard boiled can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conching in the manufacture of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ethods of oil extraction from oilseeds and writ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odified starch?  Enlist the modified sta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leoresins and extracts. Write the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andards of water required for soft drinks and describe the process of water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the manufacture of carbonated beverages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ttle washing ii) Syrup making iii) Carbo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mix and postmix methods. Write their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mango 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t operations in the manufacture of chocolate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Mixing   ii) Refining  iii) Conching   iv) Tempering          v) Moulding.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hard boiled  can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ingredients used for t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ollowing ingredients used in making carbonated beverages. (any on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quality control tests for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and packing of black pepper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Dal making from pulses and discuss in brief the removal of antinutritional factors from pul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/>
        </w:rPr>
        <w:t xml:space="preserve">                                                      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groundnuts and explain the method of oil extraction and refining of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for the manufacture of starch from ma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corn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ing of cashew n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how papain is obtained and write the use of papai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heat germ oil can be obtained and write in brief about refining process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he following unit operations in the manufacture of black tea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ering  ii) Rolling   iii) Fermentation   iv) F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rades of Tea and suggest the packaging material required for Tea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for the production of washed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in coffee bean during ro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packaging of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brief outline for the manufacture of pectin from Mango peel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080" w:hanging="0"/>
      <w:outlineLvl w:val="2"/>
    </w:pPr>
    <w:rPr>
      <w:rFonts w:ascii="Bookman Old Style" w:hAnsi="Bookman Old Style" w:cs="Bookman Old Styl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2T18:25:00Z</cp:lastPrinted>
  <dcterms:modified xsi:type="dcterms:W3CDTF">2015-03-13T01:26:00Z</dcterms:modified>
  <cp:revision>40</cp:revision>
  <dc:subject/>
  <dc:title/>
</cp:coreProperties>
</file>