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 &amp; Drive Control(5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2) Figures to the right indicate full mark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308"/>
        <w:gridCol w:w="1613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stinction between DIAC &amp; TRIAC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 is to be taken during series connection of diodes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important features of fast recovery diode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Snubber circuits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t possible to recover the energy trapped with a diode? Draw neat circuit diagra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Solid State relay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orking principle of a Chopper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wo transistor model of a thyristor &amp; explain its regenerative effect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for turn on of a thyristor. Which method is called as false triggering method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mmutation of SCR? State its types. What type of commutation is used in a.c. operated thyristor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pulse triggering of thyristor? State the methods used for pulse triggering.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8" w:type="dxa"/>
            <w:tcBorders/>
          </w:tcPr>
          <w:p>
            <w:pPr>
              <w:pStyle w:val="TextBody"/>
              <w:rPr/>
            </w:pPr>
            <w:r>
              <w:rPr/>
              <w:t>In case of single phase full wave converter operating resistive inductive load, draw: i) Supply voltage waveform   ii) Output voltage waveform iii) Load current waveform      iv) Circuit diagra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single phase controller of your choice draw its:           i) Circuit diagram ii) Input voltage waveform iii) Output voltage waveform iv) Load current wavefor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ase three phase dual converter draw its: i) Circuit diagram ii) Input voltage waveform iii) Output voltage waveform iv) Load current wavefor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a buck switched mode regulator &amp; explain its working in brief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single phase SCR series inverter and explain its working in brief, with the help of output wavefor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t possible to generate 16 2/3 Hz frequency from a 50 Hz input frequency? Explain with the help of neat circuit diagram, input &amp; output wavefor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lid state a.c. switches &amp; explain any one type of your choice with the help of neat circuit diagram &amp; input as well as output wavefor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ingle phase drives and explain any one of such drive of your choice with the help of neat circuit diagra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ree phase drives and explain any one of such drive of your choice with the help of neat circuit diagra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rmature voltage controlled in d.c. motor by using chopper control? Explain with the help of neat circuit diagra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for speed control of a.c. drives. What is the significance of voltage to frequency control in a.c. drives? Draw a neat circuit diagram used for voltage to frequency control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ip power? How can it be recovered? Explain with the help of neat circuit diagram, the method used for slip power recovery scheme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can stator voltage control be applied in a.c. motor control? Explain any one of such method of stator voltage control using thyristorised devices.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5-02-26T23:13:00Z</dcterms:modified>
  <cp:revision>81</cp:revision>
  <dc:subject/>
  <dc:title/>
</cp:coreProperties>
</file>