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siness Organisation(MP3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7314"/>
        <w:gridCol w:w="160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I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features of a Plant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any 3 types of partners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lateral combination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functions of a trade association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disadvantages of right issue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Departmental form of Public enterprise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II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Business organisation’. Discuss the 2 fold objectives of Business organisation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actors determining optimum size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giving 4 points between large size firm &amp; small size firm.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4 advantages of large size firms. 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III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eatures of sole proprietorship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disadvantages of co-operative undertaking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ompanies are classified on the basis of membership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ole proprietorship &amp; partnership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IV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actors responsible for Business combination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orizontal combination? State any 4 of its advantages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hamber of commerce? State any 4 of its functions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malgamation &amp; Mergers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V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any 4 disadvantages of a Public corporation.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4 points between public utility &amp; public enterprise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Government company. State any 4 of its features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suggestions for removing limitations of Public Enterprise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VI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how security buyers are classified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2 advantages and disadvanges of underwriting of securities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ferential allotment? State any 2 of its advantages &amp; disadvantages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Stock Exchange &amp; bring out it’s meaning. List any 8 stock exchanges of India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4T15:56:00Z</cp:lastPrinted>
  <dcterms:modified xsi:type="dcterms:W3CDTF">2015-02-24T23:56:00Z</dcterms:modified>
  <cp:revision>10</cp:revision>
  <dc:subject/>
  <dc:title/>
</cp:coreProperties>
</file>