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rface Mining(4298)/(MN401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it operation in surface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methods of drilling used in open cast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suitability conditions for dragl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haul road material used in open cast mine haul roa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d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factors affecting bench he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uidelines for efficient ri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control blasting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one year 2.4 million cubic metres of over burden is proposed to be removed from a dragline operated bench. Estimate the number of drill required for this purpose in absence of any provision of standby machine. The other parameters being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ected rate of drilling       : 5m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ch height                       : 14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rden                                : 8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cing                                : 5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vailability of drill                : 5000 hr/yea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tilization                            : 65% of availabili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 grade drilling                : n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you can calculate capacity of power shovel and explain factors affecting power shovel capa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parameters of power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various dozzing methods by doz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selection of belt in belt conveyor transport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on Maintenance and repair of haulage roa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following data are given for a copper mine using power shovel and truck/dumper production equipment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d production      : 1.2 million tonnes/yea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ift operation time       :  8 hour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vailability                      :  50 min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k (solid) density       :  2 tonnes/ cubic metr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ose density                 :  1.3 tonnes/ cubic metr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hovel size should be chosen and size &amp; number of dumpers. Assume other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</w:tbl>
    <w:p>
      <w:pPr>
        <w:pStyle w:val="Normal"/>
        <w:ind w:right="-126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..2/-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</w:t>
      </w:r>
      <w:r>
        <w:rPr>
          <w:rFonts w:cs="Bookman Old Style" w:ascii="Bookman Old Style" w:hAnsi="Bookman Old Style"/>
        </w:rPr>
        <w:t>-2-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overcasting by dragel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ump construction by do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methods of dump slope stabiliz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ges in open cast m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 pit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 pit pla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pper tip sel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12T11:51:00Z</cp:lastPrinted>
  <dcterms:modified xsi:type="dcterms:W3CDTF">2015-03-12T18:53:00Z</dcterms:modified>
  <cp:revision>14</cp:revision>
  <dc:subject/>
  <dc:title>BOARD OF TECHNICAL EDUCATION</dc:title>
</cp:coreProperties>
</file>