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ublic Health Engineering(4015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common parameters to understand water qua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variation in demand of wa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tention period? Explain its significant in designing a sedimentation tan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Gate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house service connections from the street ma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methods of disposal of solid was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ignificance of determining B.O.D.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ources of surface water and ground water? Which of these sources are suitable for: i) Rural water supply scheme ii) Urban water supply sche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wholesome water? Explain precautions to be taken against water borne dise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sign period in designing water supply scheme? How the population of town is forecas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ketch explain process of water treatment in Rapid Gravity Sand fil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following units on treatment of water: (i) Screens  (ii) Aerator                          (iii) Clari-flocc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 bring out difference between dead end and grid iron layout of distribu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showing internal distribution of water supply in a building with location of pipelines and position of all fixtures &amp; fitt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necessity of providing manhole in a sewer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trickling filter and explain how it works. What are the precautions that should be taken for their effective operation and mainten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typical layout of sewers in a sewerage project explain the principle governing design of such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ocation, functioning and design criteria consideration for septic tank and soak p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ypes of solid wastes? How are they collec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e of Public Health Engine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tivated sludge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Traps-location &amp; func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re Hydr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eak Point Chlorin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5-03-30T12:27:00Z</cp:lastPrinted>
  <dcterms:modified xsi:type="dcterms:W3CDTF">2015-03-30T19:28:00Z</dcterms:modified>
  <cp:revision>19</cp:revision>
  <dc:subject/>
  <dc:title/>
</cp:coreProperties>
</file>