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Chemistry(100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tate the numbers of subshells present in 2</w:t>
            </w:r>
            <w:r>
              <w:rPr>
                <w:rFonts w:cs="Bookman Old Style" w:ascii="Bookman Old Style" w:hAnsi="Bookman Old Style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</w:rPr>
              <w:t xml:space="preserve"> shell and write the total number of electrons present in each sub shell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Pauli’s Exclusion principl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lectrolysis. Give one example of electrolyt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of the following metals will displace hydrogen from acid and why?  Au, Zn, Cu, A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H. What is the pH range of extremely acidic solution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2 disadvantages of zeolite process of water soften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types of oxide films formed in oxidation corros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Galvanized wares are not used for storing food stuff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usion adhesion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factors are necessary for electrochemical corrosion to take place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hree of the following: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formation of Cacl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based on electrovalenc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4 points of difference between ionic and covalent compound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Hund’s rule of maximum multiplicity. write the orbital electronic configuration of Aluminum, Sulphur and Oxyge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quantum numbers? Explain the significance of principal and magnetic quantum number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hree of the following: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effects of dilution on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ic conductance of electroly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quivalent conductance of electrolyt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ostulates of Arrhenius theory of electrolytic dissociat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chematically represent the process of electrolysis of aqueous CuS0</w:t>
            </w:r>
            <w:r>
              <w:rPr>
                <w:rFonts w:cs="Bookman Old Style" w:ascii="Bookman Old Style" w:hAnsi="Bookman Old Style"/>
                <w:vertAlign w:val="sub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 solution using copper electrod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chanism of electrolysis of fused NaCl using carbon electrod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7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hree of the following: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diagram, explain the electrodialysis process for desalination of brackish wate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 ion-exchange process of water softening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ction occurring in cation exchane resi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ction occurring in anion exchange resi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ction for regeneration of exhausted cation exchange resi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ction for regeneration of exhausted anion exchange resi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hard and soft water. Give the reaction of soap with hard water. Which salts impart temporary hardness to water? Write the reaction for removal of temporary hardness by boil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iving examples how corrosion takes place by differential aeration. (Give 4 examples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hree of the following: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orrosion takes place by formation of galvanic cell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 note on: i) Sacrificial anodic protecti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Impressed current cathodic protect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xygen absorption mechanism of electrochemical corros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xidation corrosion? Explain its mechanism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hree of the following: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4 limitation of adhesive bond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of tinning for protection of metals from corros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emical factors which influence the adhesive bond act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methods used in modifying environment for corrosion control: i) De-humidification  ii) Deactivat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5-02-13T16:33:00Z</cp:lastPrinted>
  <dcterms:modified xsi:type="dcterms:W3CDTF">2015-02-16T19:57:00Z</dcterms:modified>
  <cp:revision>33</cp:revision>
  <dc:subject/>
  <dc:title/>
</cp:coreProperties>
</file>