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ivil Engineering (CS31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nging? Stating different types of ranging, mention when each types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 you detect the presence of local attraction at a survey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nch mark? State different types of B.M. used in surv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oad bearing and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aring capacity of soil? State how it affects the selection of different types of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its significance, list out various fire protection measures followed in a multistori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conventional signs used to represent various units of building in a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 the procedure adopted in reciprocal ran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are the Fore bearings observed in a closed traverse. Calculate the interior angles of travers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  <w:u w:val="single"/>
              </w:rPr>
              <w:t>Line</w:t>
            </w:r>
            <w:r>
              <w:rPr>
                <w:rFonts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  <w:u w:val="single"/>
              </w:rPr>
              <w:t>Fore Bear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</w:t>
            </w:r>
            <w:r>
              <w:rPr>
                <w:rFonts w:cs="Bookman Old Style" w:ascii="Bookman Old Style" w:hAnsi="Bookman Old Style"/>
              </w:rPr>
              <w:t>AB                           N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E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</w:t>
            </w:r>
            <w:r>
              <w:rPr>
                <w:rFonts w:cs="Bookman Old Style" w:ascii="Bookman Old Style" w:hAnsi="Bookman Old Style"/>
              </w:rPr>
              <w:t>BC                           S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E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</w:t>
            </w:r>
            <w:r>
              <w:rPr>
                <w:rFonts w:cs="Bookman Old Style" w:ascii="Bookman Old Style" w:hAnsi="Bookman Old Style"/>
              </w:rPr>
              <w:t>CD                           S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W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</w:t>
            </w:r>
            <w:r>
              <w:rPr>
                <w:rFonts w:cs="Bookman Old Style" w:ascii="Bookman Old Style" w:hAnsi="Bookman Old Style"/>
              </w:rPr>
              <w:t>DA                           N7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4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 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labelled sketch, explain various components of dumpy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a levelling instrument at 20m interval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25, 1.710, 0.720, 3.350, 2.675, 2.170, 1.665, 0.965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555, 1.685, 2.355 and 3.73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strument was shifted after the fourth and eight readings. Enter the readings in a level page and calculate the RL of all points, if RL of first point is 101.300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 the procedure involved in prolonging a straight line using a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involved to verify the verticality of a tower using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procedure involved in construction of mosaic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pread footing ii) Isolated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suitability, draw neat sketches of various types of roof trusse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various components of a sloping roof: i) Ridge ii) Eaves iii) Gable iv) 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various methods of curing adopted for concrete structure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C and pre-stressed concre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reeding and needle v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are the construction details of a single room with attached toil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ze of room 3.2m x 4.0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ached toilet 1.25m x 1.5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ight of roof above floor –3.0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ight of Plinth above G.L- 0.5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ors      1.0m x 2.0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ows 1.25m x 1.5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tilator 1.0m x 0.5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rapet wall 0.2m thick and 0.9m height above roof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 thickness 0.23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-R.CC slab 120mm thic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ajja projection 0.6m from face of wall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 projection alround 0.3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lan and section passing through the window opening. Use 1:50 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2T15:08:00Z</cp:lastPrinted>
  <dcterms:modified xsi:type="dcterms:W3CDTF">2015-02-12T23:08:00Z</dcterms:modified>
  <cp:revision>11</cp:revision>
  <dc:subject/>
  <dc:title/>
</cp:coreProperties>
</file>