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Science(105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5 from the remaining Questions.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ab/>
        <w:tab/>
        <w:t xml:space="preserve">  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321"/>
        <w:gridCol w:w="1619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novelty yarn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linen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result of burning silk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rinkled fabrics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cotton &amp; silk based on their reaction to alkali.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spinning by hand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rcerisation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en end spinning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th proof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eighing important in silk?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etl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examples of Napped fabric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printing techniques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 of the following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anent press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boss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ck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e dye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tinguish the following by feeling test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tton &amp; Wool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&amp; Silk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ylon &amp; Viscose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yester &amp; Rayon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yarn count &amp; construction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ir jet spinn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yarn dyeing with fabric dye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spinn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ine yarns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 spinn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chemical test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scopic view of silk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Batik printing &amp; compare Hot &amp; cold dyeing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1:00Z</dcterms:created>
  <dc:creator>aparna</dc:creator>
  <dc:description/>
  <dc:language>en-US</dc:language>
  <cp:lastModifiedBy>Windows User</cp:lastModifiedBy>
  <cp:lastPrinted>2015-02-18T17:04:00Z</cp:lastPrinted>
  <dcterms:modified xsi:type="dcterms:W3CDTF">2015-02-19T01:06:00Z</dcterms:modified>
  <cp:revision>4</cp:revision>
  <dc:subject/>
  <dc:title>BOARD OF TECHNICAL EDUCATION</dc:title>
</cp:coreProperties>
</file>