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Refrigeration(50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eat pump and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Tonne of refrigeration ii) Coefficient of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a vapour compression refrigeration system, the refrigerant enters the compressor in ‘wet’ state and leaves in superheated condition. Draw P-H and T-S diagram for the above cyc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effect of CFC on ozone lay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four points of difference between Hermetically sealed compressor and an open type compress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refrigeration contro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two functions of each of the following components in a refrigeration system: i) Compressor           ii) Condensor   iii) Throttling device   iv) 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P-H diagram, explain the effects of following on refrigeration systems: i) Increase in condensor pressure ii) Decrease in Evaporator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R-12 refrigeration system, the condensation and evaporation takes place at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respectively. The temperature at the end of Isentropic compression is 5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Assuming simple saturation cycle, determine the following:  i) Theoretical COP ii) Carnot C.O.P. iii) Refrigeration capacity if 0.2 Kg of refrigerant is circulated in one second. Use the properties of R-12 given be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 xml:space="preserve">Saturation Temperature in 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47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halpy in KJ/Kg</w:t>
                  </w:r>
                </w:p>
              </w:tc>
            </w:tr>
            <w:tr>
              <w:trPr/>
              <w:tc>
                <w:tcPr>
                  <w:tcW w:w="23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Liquid (h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f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Vapour (h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g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3.8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4.9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6.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pecific heat of vapour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pv </w:t>
            </w:r>
            <w:r>
              <w:rPr>
                <w:rFonts w:cs="Bookman Old Style" w:ascii="Bookman Old Style" w:hAnsi="Bookman Old Style"/>
              </w:rPr>
              <w:t>= 0.8 KJ/Kg -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principle of centrifugal compressor used i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principle of ‘Evaporation type condens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‘capillary tub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chemical formula and name of the following refrigerants:  i) R-152    ii) R-134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ollowing properties of refrigera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Action with lube oil ii) Action with material of construction and stored fo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three advantages and three limitations of vapour absorption refrigeration system as compared with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‘Electrolux’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principle of low pressure cut-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able causes and effects of high pressure on the refrigera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neat labelled block diagram of ‘Ice Pla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neat labelled block diagram of ‘cold storage pla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role of refrigeration system in ‘Breweries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5-03-02T18:33:00Z</dcterms:modified>
  <cp:revision>13</cp:revision>
  <dc:subject/>
  <dc:title/>
</cp:coreProperties>
</file>