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nking (MP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nationalized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objectives of RRB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savings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current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2 specimens of crossing of che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features of pass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ATM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green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Public sector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 of S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foreign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points of difference between urban co-operative banks &amp; rural co-operative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differences between saving a/c &amp; current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fixed deposit a/c &amp; recurring deposit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recurring deposit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gmy security? State any 4 features of pigmy secu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bills discounting. Give 2 advantages of bills discounting to the ban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4 differences between agricultural advances &amp; industrial adv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differences between cheque and pass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differences between pay in slip &amp; withdrawal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importance of specimen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mand draft? Draw a specimen of demand dr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internet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retail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mobile ba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tual fund? Give any 3 benefit of mutual f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difference between debit card &amp; credit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fac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c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fac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5:12:00Z</cp:lastPrinted>
  <dcterms:modified xsi:type="dcterms:W3CDTF">2015-02-12T23:12:00Z</dcterms:modified>
  <cp:revision>10</cp:revision>
  <dc:subject/>
  <dc:title/>
</cp:coreProperties>
</file>