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dvance Fashion Design(55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29"/>
        <w:gridCol w:w="1591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 in 2-3 lines: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5x1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Hi-fashion illustration?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georgettes and chiffon best considered for making draped garments?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accessories that compliment with western office outfit for a woman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branded hi-fashion jewellery outlets in Panaji-Goa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ntoure garments?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a shop location for its window display?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well known fashion shows held in India of international level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is the latest award conferred by the Government of India to Mr. Wendell Rodricks?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ashion cycle?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medias are used for promoting fashion?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fall of the fabric to be considered while stitching any garments?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types of headgears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der which label does Ritu Beri sell her children’s wear?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o was the first Indian fashion designer to be invited to IGEDO? (world’s largest garment fair)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occasions can denim fabric be used for?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figure types found in human body? Explain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09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an hour glass figure of a female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09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using colours, fabric cut and style an uniform for traffic police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09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occasional wears and its importance in Indian fashion industry?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09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09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s Indian jewellery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09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accessories in today’s life style? Explain how it has become a necessity, giving examples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09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09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hat influence a window display?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09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a window display designer?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09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can one boost their product sales during festive seasons? Explain giving an example. 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09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09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 Indian fashion designer known for ethic designs. Write few lines about that designer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09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91" w:type="dxa"/>
            <w:tcBorders/>
          </w:tcPr>
          <w:p>
            <w:pPr>
              <w:pStyle w:val="Heading3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09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few lines on the following: (any two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I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Paris – a Fashion centr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Lakme Fashion Week</w:t>
            </w:r>
          </w:p>
        </w:tc>
        <w:tc>
          <w:tcPr>
            <w:tcW w:w="1591" w:type="dxa"/>
            <w:tcBorders/>
          </w:tcPr>
          <w:p>
            <w:pPr>
              <w:pStyle w:val="Heading3"/>
              <w:rPr/>
            </w:pPr>
            <w:r>
              <w:rPr/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409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09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shion Magazines play an important role in the fashion industry. Comment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09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esigner garments? How are these clothes promoted in the market?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09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llywood is a major influencer of fashion. Comment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41:00Z</dcterms:created>
  <dc:creator>aparna</dc:creator>
  <dc:description/>
  <dc:language>en-US</dc:language>
  <cp:lastModifiedBy>Windows User</cp:lastModifiedBy>
  <cp:lastPrinted>2015-02-17T15:00:00Z</cp:lastPrinted>
  <dcterms:modified xsi:type="dcterms:W3CDTF">2015-02-17T23:01:00Z</dcterms:modified>
  <cp:revision>5</cp:revision>
  <dc:subject/>
  <dc:title>BOARD OF TECHNICAL EDUCATION</dc:title>
</cp:coreProperties>
</file>