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Instruments-I(419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Lambert Beers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sterilization &amp; disinf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ower sources used in a clinical laborat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gents of sterilizatio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terilization by moist he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pecific ion electr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principle of working of a blood cell counter using the Dark field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lame photometer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st carried out to test disinf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optical filters used in a clinical laborat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tinuous flow analyzer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working of an autoclave instru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working of PCO2 &amp; PO2 electr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principle &amp; working of pH electr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chemical agents used for sterilization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plasma &amp; ser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on Haematocrit determi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on steamer used for steriliz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25T14:49:00Z</cp:lastPrinted>
  <dcterms:modified xsi:type="dcterms:W3CDTF">2015-02-25T22:49:00Z</dcterms:modified>
  <cp:revision>34</cp:revision>
  <dc:subject/>
  <dc:title/>
</cp:coreProperties>
</file>