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ersonnel Administration(5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ersonnel Management and bring out its mea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Man power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uses of job descri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isadvantages of Piece rate system of wage pay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reasons for Employee absentee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reasons for maintaining a Service f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characteristics of Personne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anagerial functions of Personne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the Personnel Manager of tomorr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Human Resource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ways of recruiting employees using third party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duction? Discuss any three of its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reer Planning? Discuss any two of its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Human Engin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alsey Premium Plan of wage incentive. State any three of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ode of wage payment in India? State any three methods of computing the dearness allow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Voluntary Retirement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giving four points the role of Wage Bo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measures of controlling Absentee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isconduct? Discuss the three categories in which misconduct can be class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asic guidelines of a disciplinary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an Enquiry Offi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n appointment letter to be given out to Mrs Pallavi Sharma for being appointed as a Sales Executive in your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Wage &amp; Salary reco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n order of punishment on behalf of your firm to Mr. Ramesh Gupta, your employ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ESI, PF &amp; Gratuity Reco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3T16:04:00Z</cp:lastPrinted>
  <dcterms:modified xsi:type="dcterms:W3CDTF">2015-02-16T21:39:00Z</dcterms:modified>
  <cp:revision>19</cp:revision>
  <dc:subject/>
  <dc:title/>
</cp:coreProperties>
</file>