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Thermodynamics(4334)/(SH404) [Old/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irst law of thermodynamics and discuss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, and explain specific heat at constant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ual air standard cycle on a PV diagram and explain the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 few applications of steam on 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our important components of the refrigeration cycle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al equilibrium and zeroth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and explain Charles law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gas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occupies 0.6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What would be its volumes at 4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if the pressure is same at both tempera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rtain quantity of air in a closed vessel of fixed volume of 0.1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exerts a pressure of 1MPa at 5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 If the vessel is cooled so that the pressure falls to 350KPa, determine:         i) the final temperature ii) the change in internal energy     iii) the heat transferred. Take 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v </w:t>
            </w:r>
            <w:r>
              <w:rPr>
                <w:rFonts w:cs="Bookman Old Style" w:ascii="Bookman Old Style" w:hAnsi="Bookman Old Style"/>
              </w:rPr>
              <w:t>= 0.7165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,             R = 0.287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what do you understand by i) an isothermal process   ii) an adiabatic process. Represent the processes on P-V and T-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e Kg of air at 150 KPa and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undergoes a constant pressure process until the volume is trippled. Determine      i) the change in internal energy and ii) change in enthalpy. Take Kp = 1.0035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and K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v </w:t>
            </w:r>
            <w:r>
              <w:rPr>
                <w:rFonts w:cs="Bookman Old Style" w:ascii="Bookman Old Style" w:hAnsi="Bookman Old Style"/>
              </w:rPr>
              <w:t>= 0.7165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 for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our cylinder engine has 68 mm bore and 75mm stroke. The compression ratio is 8. Determine the cubic capacity of the engine and the clearance volume of each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volumetric efficiency of an IC engine? Distinguish between two stroke and four stroke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test on a single cylinder oil engine working on four stroke cycle, the following readings were tak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ndicated mean effective pressure : 540 Kp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Piston stroke length                      :   30 c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ngine speed                                :     4 r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echanical Efficiency                    :   73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ass of fuel supplied                    :     8 Kg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alorific value of oil                       : 42,000KJ/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etermine i) Indicated Power  ii) Brake Power iii) Brake Therm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imple sketches explain the parallel and counter flow heat exchan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steam tables and find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ness fraction of steam at a pressure of 5bar having enthalpy of 2,500 KJ/K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>
                <w:rFonts w:cs="Bookman Old Style" w:ascii="Bookman Old Style" w:hAnsi="Bookman Old Style"/>
              </w:rPr>
              <w:t>The condition of steam at a pressure of 8 bar and volume 0.2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volume of one Kg of steam at a pressure of 9 bar when the steam is 80% 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term dryness fraction of steam. How much heat is needed to convert 5 Kg of water at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nto steam at pressure of 4bar and 80% 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following process on the P-H diagram and explain their importance: i) Wet compression ii) Dry compression iii)  Refrigerating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frigerants and the harmful effects of refrigerants on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mmonia refrigerator works between –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3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the vapour leaving the compressor 100% dry. There is no undercooling. Sketch the cycle on the T-S diagram. The refrigerant leaves the compressor with a discharge temperature of 380.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 Using the table given below determine i) COP   ii) mass of refrigerant circulated per TR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787"/>
              <w:gridCol w:w="1787"/>
              <w:gridCol w:w="1788"/>
            </w:tblGrid>
            <w:tr>
              <w:trPr/>
              <w:tc>
                <w:tcPr>
                  <w:tcW w:w="1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mp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53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KJ/Kg</w:t>
                  </w:r>
                </w:p>
              </w:tc>
            </w:tr>
            <w:tr>
              <w:trPr/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(hf)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Latent 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(hfg)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(hg)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1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808.71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581.57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96.47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08.34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7.76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26.7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ake K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for liquid = 4.75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K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for Vapour = 3.00 K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wo stroke cycle engines ii) Fourier law of heat transf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3-04T14:44:00Z</cp:lastPrinted>
  <dcterms:modified xsi:type="dcterms:W3CDTF">2015-03-04T22:45:00Z</dcterms:modified>
  <cp:revision>21</cp:revision>
  <dc:subject/>
  <dc:title>BOARD OF TECHNICAL EDUCATION</dc:title>
</cp:coreProperties>
</file>