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s Engg./EI/EC/MED/COMP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Electronics-II(41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 xml:space="preserve">3 Hrs. </w:t>
      </w:r>
      <w:r>
        <w:rPr>
          <w:rFonts w:cs="Bookman Old Style" w:ascii="Bookman Old Style" w:hAnsi="Bookman Old Style"/>
        </w:rPr>
        <w:t xml:space="preserve">                                          Max. Marks: </w:t>
      </w:r>
      <w:r>
        <w:rPr>
          <w:rFonts w:cs="Bookman Old Style" w:ascii="Bookman Old Style" w:hAnsi="Bookman Old Style"/>
          <w:b/>
          <w:bCs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diagram of full subtractor and write down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diagram of 4:1 Multiplexer. Write down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pecifications of DAC?  List and define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Weighted Resistor method of Digital to Analog converter?  List any two important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output pulse width of monostable using 555 timer if R=1.2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C= 0.01μ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ic refreshing is required for DRAMs -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BCD Adder and explain following addition with BCD Add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  <w:r>
              <w:rPr>
                <w:rFonts w:cs="Bookman Old Style" w:ascii="Bookman Old Style" w:hAnsi="Bookman Old Style"/>
              </w:rPr>
              <w:t xml:space="preserve"> + 6</w:t>
            </w:r>
            <w:r>
              <w:rPr>
                <w:rFonts w:cs="Bookman Old Style" w:ascii="Bookman Old Style" w:hAnsi="Bookman Old Style"/>
                <w:vertAlign w:val="subscript"/>
              </w:rPr>
              <w:t>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short note with neat diagram on series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following binary operation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1010 x 010     ii) 011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Bookman Old Style" w:ascii="Bookman Old Style" w:hAnsi="Bookman Old Style"/>
              </w:rPr>
              <w:t xml:space="preserve"> 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PROMs and EEPR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multiplexer? Draw logic diagram of Demultiplexer of any suitable size and write down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coder driver? Explain different types of decoder dri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fferences between encoder and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diagram of 2 to 4 decoder.  Design half adder using this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rPr/>
            </w:pPr>
            <w:r>
              <w:rPr/>
              <w:t xml:space="preserve">Draw a neat diagram for 3-bit D to A converter using Binary Ladder method.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will be the output of above DAC if digital input =110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and logic 0= 0V and V</w:t>
            </w:r>
            <w:r>
              <w:rPr>
                <w:rFonts w:cs="Bookman Old Style" w:ascii="Bookman Old Style" w:hAnsi="Bookman Old Style"/>
                <w:vertAlign w:val="subscript"/>
              </w:rPr>
              <w:t>ref</w:t>
            </w:r>
            <w:r>
              <w:rPr>
                <w:rFonts w:cs="Bookman Old Style" w:ascii="Bookman Old Style" w:hAnsi="Bookman Old Style"/>
              </w:rPr>
              <w:t xml:space="preserve"> = 10V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list advantages of th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neat diagram simultaneous method using parallel comparators for converting analog to digital signal.  List the disadvantages of above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points of comparison between single slope ADC and dual slope AD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 </w:t>
      </w:r>
      <w:r>
        <w:rPr/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stable multivibrator using functional block diagram of 555 timer. Explain the operation with suitable waveforms.  Write the formula for frequency of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ntact bounce?  How can this problem be sol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used for memory expansion?  Explain any one of them with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LD?  List different types of PLDs and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 how the capacity of PLA can be expan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5T16:20:00Z</cp:lastPrinted>
  <dcterms:modified xsi:type="dcterms:W3CDTF">2015-02-26T00:21:00Z</dcterms:modified>
  <cp:revision>37</cp:revision>
  <dc:subject/>
  <dc:title/>
</cp:coreProperties>
</file>