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lding in Shipconstruction(SH4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welding with other joining proc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welfare provisions under the Safety A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various electrode coatings affect the welding proces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weld distor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imple dye penetrant test and fluorescent dye penetrant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various types of Bend test done for weld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n arrow diagram explain the method of representing the details of weld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IG welding with a neat sketch. Also mention its practical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AW. State the advantages, disadvantages and application of S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various welding techniques used in Gas welding with neat sketch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selecting the right electrode. Also discuss the American system of classification and codification of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eld defec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 Overlapping   (ii) Spatter   (iii) Distor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procedure of Dye Penetrant test with a neat sketch. Also mention its practical applic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cedure of Leak test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Welding Procedure Specification? Explain the same w.r.t. any classification societ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lassify the various types of Impact tests. Explain the Charpy impact test and mention its significance in shipbuilding industr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explain the basic and supplementary weld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joint designs i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lassify the various types of underwater welding techniques. Also explain the cavity welding technique with a neat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and Disadvantages of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SHA &amp; NIO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ot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xyacetylene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24T12:45:00Z</cp:lastPrinted>
  <dcterms:modified xsi:type="dcterms:W3CDTF">2015-02-24T20:46:00Z</dcterms:modified>
  <cp:revision>11</cp:revision>
  <dc:subject/>
  <dc:title>BOARD OF TECHNICAL EDUCATION</dc:title>
</cp:coreProperties>
</file>