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-II(36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psychological techniques used in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Tele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use of phone in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eatures of rur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cope of internation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etter of cre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ur economic factors affecting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oduct emotional mo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atronage rational mo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experimental survey method used in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 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 mi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 divers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Product line deci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arketing environment in Indian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soci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iculties in rur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cenario of marketing before libera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enefits of glob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Government of India policies on Export and Im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bout LAFTA and CA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Export Promotion Counc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port registration procedur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ocuments required for ex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oreign Bill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rine insurance doc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20T13:40:00Z</cp:lastPrinted>
  <dcterms:modified xsi:type="dcterms:W3CDTF">2015-03-20T20:41:00Z</dcterms:modified>
  <cp:revision>31</cp:revision>
  <dc:subject/>
  <dc:title/>
</cp:coreProperties>
</file>