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 Engineering(404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eastAsia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s of ‘Machine capacity’ and ‘Plant capacit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roduction planning and production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erms  (i) Mass production  (ii) Flow pro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one type of jig giving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‘productivity’ and ‘standard of living’ rel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Work study is the direct means of raising productivity”. Com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‘qualified worker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cess planning? What information is required to carry out process plan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four factors affecting process sel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te and explain any three functions of PP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 different manufacturing systems. What are the points to be considered for making a choice between manufacturing syste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two types of clamps used in jigs and fixtures giving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four reasons for low produc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steps followed while carrying out work stu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outline process chart giving an example of your cho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principles of motion economy related to the use of human bo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flow process chart giving an example of your cho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different allowances provided while computing standard 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(i) Fly back timing  (ii) Cumulative tim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s and advantages of PP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ol guiding in ji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 study techniqu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talling &amp; maintaining new method developed by method stu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determined Motion Time &amp; Systems (PM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5-02-12T11:38:00Z</cp:lastPrinted>
  <dcterms:modified xsi:type="dcterms:W3CDTF">2015-02-12T19:39:00Z</dcterms:modified>
  <cp:revision>15</cp:revision>
  <dc:subject/>
  <dc:title>BOARD OF TECHNICAL EDUCATION</dc:title>
</cp:coreProperties>
</file>