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any Secretarialship &amp; Practice(MP4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importance of a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uties performed by the Company Secretary to the dir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owers of a Company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holding a Company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arties who are eligible to call an extraordinary General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rules to be followed by the Secretary while handling telephone c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Stenographer Secretary? State any six of his du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duties of a Secretary at the promotion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A Secretary’. State any three skills required to become a good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Company Secretary? State any three of his duties at the incorporation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Qualifications needed to be appointed as a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qualities needed to become a Company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appointments of a Company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ompany Secretary can be dismis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rights of a Company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statutory liabilities of a Company Secre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Notice’. State any six contents of a not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v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he term ‘Proxy’? Discuss any three kinds of Prox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duties performed by the Secretary during the Annual General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Minutes’? Discuss two methods of drafting min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followed while handling inward mail through postal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points to be kept in mind while dealing with visi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Planning the itinerary for the executiv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how to maintain a record book for calls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6T11:08:00Z</cp:lastPrinted>
  <dcterms:modified xsi:type="dcterms:W3CDTF">2015-02-16T19:08:00Z</dcterms:modified>
  <cp:revision>11</cp:revision>
  <dc:subject/>
  <dc:title>BOARD OF TECHNICAL EDUCATION</dc:title>
</cp:coreProperties>
</file>