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-II(42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cutting tools used on a Centre lathe. Draw a sketch of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difference between buffing and polish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Radial Drilling Machines and state salient featur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methods of taper turning on a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are taken while working on power guillotine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Rotary Shear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the following machin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ibbler ii) Rotary Shear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how edge preparation is carried out using plate edge preparation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sma arc cutting? State the procedure to carry out the same with a neat labelled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use of attachment in hand flame cutting along a straight line and a small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parts of a cylindrical grinding machine with a neat labelled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of holding a work piece on grinding machine table. Describe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operations carried out on a planer and describe any one in detail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s of different tools and techniques for straightening different sections of M.S. and Aluminum manuall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standard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holding work pieces on Horizontal Boring machine and Vertical Bor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profile cutting machine (flame cuttin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parallel shank twist dill and name its various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Horizontal column and knee type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s notes on any four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milling cut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ch type portable nibb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essity for notching in angle 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S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ch shea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cutting operation on a Centre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09:00Z</dcterms:created>
  <dc:creator>aparna</dc:creator>
  <dc:description/>
  <dc:language>en-US</dc:language>
  <cp:lastModifiedBy>Windows User</cp:lastModifiedBy>
  <cp:lastPrinted>2015-02-20T16:49:00Z</cp:lastPrinted>
  <dcterms:modified xsi:type="dcterms:W3CDTF">2015-02-21T00:50:00Z</dcterms:modified>
  <cp:revision>4</cp:revision>
  <dc:subject/>
  <dc:title>BOARD OF TECHNICAL EDUCATION</dc:title>
</cp:coreProperties>
</file>