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Electronics(EN4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an Op-am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: i) Voltage series feedback amplifier ii) Voltage shunt feedback amplifi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grounded load voltage to current conver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advantages of active filters over passive filt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Monostable multivibrator using IC 55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the 78xx series fixed voltage regulato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ircuit diagram a dual input unbalanced output differential amplifi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voltage shunt feedback amplifier. Write the expression for the voltage g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n Op-am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symbol for the Op-amp. Explain the inverting and non-inverting inputs. List 3 characteristics of an ideal Op-am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Op-amp paramet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MRR ii) Slew rate iii) Bandwidth iv) Input offset volt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Input impedance vi) Input bias curr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integrator. Draw the output waveform for i) square wave input ii) sine wave inpu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Schmitt Trigger and explain its operation. Write expressions for the Upper Threshold voltage and the Lower Threshold voltag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pplications of an Op-amp, with a circuit: i) Zero crossing detector ii) 3 input Summing amplifi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he circuit of a First Order Butterworth High Pass Filter. Draw the frequency response for this filter. Write the expression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First Order Butterworth Low Pass Filt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valu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for  i) f &lt; f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  <w:r>
              <w:rPr>
                <w:rFonts w:cs="Bookman Old Style" w:ascii="Bookman Old Style" w:hAnsi="Bookman Old Style"/>
              </w:rPr>
              <w:t xml:space="preserve"> ii) f = f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  <w:r>
              <w:rPr>
                <w:rFonts w:cs="Bookman Old Style" w:ascii="Bookman Old Style" w:hAnsi="Bookman Old Style"/>
              </w:rPr>
              <w:t xml:space="preserve"> iii) f &gt; f</w:t>
            </w:r>
            <w:r>
              <w:rPr>
                <w:rFonts w:cs="Bookman Old Style" w:ascii="Bookman Old Style" w:hAnsi="Bookman Old Style"/>
                <w:vertAlign w:val="subscript"/>
              </w:rPr>
              <w:t>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f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H = </w:t>
            </w:r>
            <w:r>
              <w:rPr>
                <w:rFonts w:cs="Bookman Old Style" w:ascii="Bookman Old Style" w:hAnsi="Bookman Old Style"/>
              </w:rPr>
              <w:t>cut off frequency of the filter</w:t>
            </w:r>
            <w:r>
              <w:rPr>
                <w:rFonts w:cs="Bookman Old Style" w:ascii="Bookman Old Style" w:hAnsi="Bookman Old Style"/>
                <w:vertAlign w:val="subscript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Wein Bridge Oscillator using Op- amp. Write the expression for the frequency of oscill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a square wave generator. Draw the waveforms for the capacitor voltage and the output voltag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an op amp series voltage regula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723 as a high voltage regulat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7T11:05:00Z</cp:lastPrinted>
  <dcterms:modified xsi:type="dcterms:W3CDTF">2015-02-27T19:06:00Z</dcterms:modified>
  <cp:revision>56</cp:revision>
  <dc:subject/>
  <dc:title/>
</cp:coreProperties>
</file>