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 Based Instrumentation(5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Instruction queue’ used in 8086 architecture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ient features of a microcontroller. How it is different from microproc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some applications of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dresses of accumulator and PSW in RAM of 8051 microcontroller? Explain functionality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t least 2 jump instructions of 8051. Compare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es ‘overflow’ flag sets in 8051 microcontroller? Explai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unctional block diagram of 8086 processo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segmentation? Explain its advantages with reference to the 8086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addressing modes of 8086 processor and giv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and explain how external memory is connected to 8051 microcontroller and how it is acces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internal block diagram of 8051 and list out all the features of this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put-output port pins and their functions, with the help of a neat circuit diagram of a port p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importance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nterrupts of 8051 microcontroller. How 8051 can be interrupted by external device 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p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s of operations used for serial data transmission in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formats explain each bit of TCON and TMOD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structions with an exampl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 MOV DPTR, # nn          ii) MOV @ Rp, # 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XCHD A, @ Rp              iv) ADDC A, ad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  RLC A                          vi) CJNE A, # n, ra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ogic and compare instructions of 8051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ntent of stack pointer and top of stack, after execution of each instruction given belo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I A, #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I SP, #3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SH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USH SP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 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 S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ssembly language program to transfer data from external memory location starting from 2000H to 2010H to internal RAM location starting at 104 (decimal number)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program to count the number of ‘one’ s in a byte stored at RAM location of 8051 microcontroller at address 04H and store the result in R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 of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structions to add the bytes present in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and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store the same in R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nd carry bit in R</w:t>
            </w:r>
            <w:r>
              <w:rPr>
                <w:rFonts w:cs="Bookman Old Style" w:ascii="Bookman Old Style" w:hAnsi="Bookman Old Style"/>
                <w:vertAlign w:val="subscript"/>
              </w:rPr>
              <w:t>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bytes are stored in RAM location of 8051 microcontroller from 10H to 18H. Write a program to search data for FFHand save 00H at that memory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3-02T12:49:00Z</cp:lastPrinted>
  <dcterms:modified xsi:type="dcterms:W3CDTF">2015-03-02T20:50:00Z</dcterms:modified>
  <cp:revision>75</cp:revision>
  <dc:subject/>
  <dc:title/>
</cp:coreProperties>
</file>