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cess Control(4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ssure in a chamber is to be maintained constant. Develop a block diagram showing elements of process control for above process.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control system evaluation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: i) Control relay  ii) timber relay  iii) Limit switch   iv) Soleno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ignal conversion? Specify any four such conver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examples each of: i) Mechanical control elements  ii) Electrical control elements  iii) Pneumatic control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advantages of computer based controller over relay logic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discrete state process control with examples. What are the characteristic features of such a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ample the concept of ladder diagram with an example. What is the difference between the interpretation of a physical ladder diagram and a programmable ladder diagra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eatures of programmable controller elements, with a typical example, showing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example, explain:- i) Process   ii)  Process load   iii)  Control lag   iv)  Dead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graph showing error and controller output variation and relevant expressions, explain the operation and features of single speed floating controll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operation, characteristics of proportional controller mode, with graph and mathematical expressions. What is proportional band? Why is offset to be provid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elements of final control operation. Stat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i) any one electrical actuator ii) any one mechanical control el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:  i) Loop disturbances ii) Process loop tu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block diagram, explain features of a data lo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computer supervisory control? How it differs from direct digital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 i) Multivariable alarms in process control ii) Alarm interlo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dvantages and drawbacks of each of the continuous controller modes. How does 3-mode controller overcome th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chematic diagram and briefly explain the implementation of following controller modes using pneumatic devices:  i) PD Controller ii) PI Controll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chematic and briefly explain implementation of following controller modes using opamps:  i) Proportional controller  ii) Integral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2:08:00Z</cp:lastPrinted>
  <dcterms:modified xsi:type="dcterms:W3CDTF">2015-02-12T20:09:00Z</dcterms:modified>
  <cp:revision>16</cp:revision>
  <dc:subject/>
  <dc:title/>
</cp:coreProperties>
</file>