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erials(GN2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mechanical properties of materials:            i) Ductility ii) Plasticity   iii) Fatig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important properties, which make Ceramics useful as an engineer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varieties of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agnetic material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tituents of good brick ear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Composite materials’? Give any two examples of composit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roperties of a material: i) Strength           ii) Linear coefficient of expansion iii) Superconductivity            iv) Magnetic permeability   v) Creep vi) Thermoelectr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rey Cast Iron and Whit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Stainless Steels’? How do they acquire the ‘Stainless’ property? Give any two uses of Stainless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Bronzes’? Give the chemical composition of any two types of Bronz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‘Manganese Steel’? What are its properties and where is i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‘Thermosetting’ and  ‘Thermoplastic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Vulcanisation’ of Rubber? How is it done? Mention some applications of Vulc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 i) Soda glass ii) Fibre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three important properties possessed by any refractory material? Elabor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characteristics of a good building stone. Also mention some examples (any six) of common building st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our steps involved in the manufacture of bricks? How are bricks classified? Where would you use each ty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 good ‘Tile’? Also mention some types of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required for a good insulating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ifferentiate between Ferromagnetic, Paramagnetic and Diamagnetic materi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the following: i) N-type semiconductor    ii) P- 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4:56:00Z</cp:lastPrinted>
  <dcterms:modified xsi:type="dcterms:W3CDTF">2015-02-24T22:57:00Z</dcterms:modified>
  <cp:revision>18</cp:revision>
  <dc:subject/>
  <dc:title/>
</cp:coreProperties>
</file>