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GN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n energy levels? How are they desig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the orbital–wise electronic distribu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trong &amp; a weak electrolyte? Give example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ssential for the formation of electrolytic ce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limitations of Zeolit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the exhausted anion–exchange resin regenera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–carbur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alvanised ware is not used to store foodstu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Bohr–Bury’s rules for distribution of electrons in or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wis-Langmuir concepts for stabl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ufbau’s principle &amp; justify why filling of ‘4s’ orbital takes place before ‘3d’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ormation of co–ordinate compound ozone takes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 types of quantum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actors affecting the degree of io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electro–chemical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4 </w:t>
            </w:r>
            <w:r>
              <w:rPr>
                <w:rFonts w:cs="Bookman Old Style" w:ascii="Bookman Old Style" w:hAnsi="Bookman Old Style"/>
              </w:rPr>
              <w:t xml:space="preserve">solution using Platinum electrod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hard water in:              i) Paper industry    ii) Texti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scales &amp; sludges in boi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imple diagram the electro dialysis process for desalination of brackish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Zeolite process by giving equations for any two sal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lectro–chemical corrosion takes place by oxygen absorptio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al–ion concentration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used for modifying the environment: i) De–aeration  ii) De-ac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inning process carried out for protection of metals from corro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a bolt or rivet used to fix metal plate get corro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 i) Sacrificial anodic protection ii) Impressed current cathodic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undary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following properties: i) Acidity of lubricating oils ii) Emulsification of lubricating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four requirements to be followed for protection of metals by proper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7T16:34:00Z</cp:lastPrinted>
  <dcterms:modified xsi:type="dcterms:W3CDTF">2015-02-28T00:36:00Z</dcterms:modified>
  <cp:revision>35</cp:revision>
  <dc:subject/>
  <dc:title>BOARD OF TECHNICAL EDUCATION</dc:title>
</cp:coreProperties>
</file>