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w:t>
      </w:r>
      <w:r>
        <w:rPr>
          <w:rFonts w:cs="Bookman Old Style" w:ascii="Bookman Old Style" w:hAnsi="Bookman Old Style"/>
          <w:b/>
          <w:bCs/>
          <w:sz w:val="28"/>
          <w:szCs w:val="28"/>
        </w:rPr>
        <w:t xml:space="preserve"> Mechanical Engg./P</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Machine Design Practice(404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620" w:type="dxa"/>
        <w:jc w:val="left"/>
        <w:tblInd w:w="-360" w:type="dxa"/>
        <w:tblLayout w:type="fixed"/>
        <w:tblCellMar>
          <w:top w:w="0" w:type="dxa"/>
          <w:left w:w="108" w:type="dxa"/>
          <w:bottom w:w="0" w:type="dxa"/>
          <w:right w:w="108" w:type="dxa"/>
        </w:tblCellMar>
      </w:tblPr>
      <w:tblGrid>
        <w:gridCol w:w="1440"/>
        <w:gridCol w:w="7560"/>
        <w:gridCol w:w="1620"/>
      </w:tblGrid>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the stress-strain diagram for a mild steel specimen and mark salient points on it.  Following data refers to a mild steel specimen tested in laboratory: i) Diameter of specimen = 25mm ii) Length of specimen = 300mm iii) Length of specimen after-failure = 375mm iv) Neck Diameter =17.75mm v) Load at yield point =127.65 KN. Calculate i) Percentage elongation     ii) Percentage reduction in are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Recommend the material and reasons for its selection for following parts of machine i) Crankshaft ii) Flange in coupling   iii) Piston of IC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conditions i) Self locking ii) Overhauling of screw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hollow shaft is used to transmit 18KW at 180 rpm. The ultimate shear stress for the steel is 350 MPa and factor of safety is 7.0.  Find the inside and outside diameter when the ratio of inside to outside diameter is 0.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pare antifriction bearings with journal bearing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a coupling? What are the requirements of good coupling?  Compare rigid and flexible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Wahl’s correction factor?  Why is it taken in design of sp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neat sketches explain Bolts of uniform str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Knuckle joint to connect two mild steel rods to sustain an axial pull of 150KN.  The pin and the rods are made of same material. Assume working stresses in the material as 80MPa in tension, 40MPa in shear and 120 MPa in crus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pull in the Tie-rod of a roof truss is 44 KN.  Design a suitable Turnbuckle.  The permissible tensile, shear, crushing stresses are 75MPa, 37.5MPa and 90MPa.</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440"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ast iron pulley transmits 35KW at 240rpm.  The diameter of pulley is 2000mm and has 6 straight arms of elliptical cross section in which major axis is twice the minor axis.  Find the dimensions of the arms if the allowable bending stress is 15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shaft is supported in bearing (A) and Bearing (B) 1m apart as shown in Fig.(1). It carries a pulley (C) weighing 600N and of diameter 500mm which transmits 25KW power to another shaft. The Belt sides of the pulley (C) are parallel but inclined in downward direction.  The ratios of tensions may be taken as 3.0. Design the shaft if it rotates at 1000 rpm.  Assume permissible shear stress for the shaft material as 40 MPa, combined shock and fatigue factor for Bending and Torsion K</w:t>
            </w:r>
            <w:r>
              <w:rPr>
                <w:rFonts w:cs="Bookman Old Style" w:ascii="Bookman Old Style" w:hAnsi="Bookman Old Style"/>
                <w:vertAlign w:val="subscript"/>
              </w:rPr>
              <w:t>M</w:t>
            </w:r>
            <w:r>
              <w:rPr>
                <w:rFonts w:cs="Bookman Old Style" w:ascii="Bookman Old Style" w:hAnsi="Bookman Old Style"/>
              </w:rPr>
              <w:t xml:space="preserve"> and K</w:t>
            </w:r>
            <w:r>
              <w:rPr>
                <w:rFonts w:cs="Bookman Old Style" w:ascii="Bookman Old Style" w:hAnsi="Bookman Old Style"/>
                <w:vertAlign w:val="subscript"/>
              </w:rPr>
              <w:t>T</w:t>
            </w:r>
            <w:r>
              <w:rPr>
                <w:rFonts w:cs="Bookman Old Style" w:ascii="Bookman Old Style" w:hAnsi="Bookman Old Style"/>
              </w:rPr>
              <w:t xml:space="preserve"> as 2.0 and 1.5.</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termine the maximum normal stress and maximum shear stress at section A-A for a crank shown in Fig.(2) when a load of 10KN is assumed to be concentrated at the centre of crank pi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40"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teel bracket shown in Fig.(3) is subjected to a load of 5 KN.  Determine the maximum stress induced in the member at section A-A taking diameter as 30m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40"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teel Bracket is subjected to a force of 12KN and fixed to a channel as shown in Fig.(4).  Determine the size of the bolts if the allowable shear stress in the material is 75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 xml:space="preserve">A plate of 80mm wide and 15mm thick is joined with another plate by a single transverse weld and a double parallel weld.  Determine the length of parallel fillet weld if the joint is subjected to static loading. Assume the value of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 as 90MPa and 55 MPa.  The welded joint is shown in Fig.(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s on:</w:t>
            </w:r>
          </w:p>
          <w:p>
            <w:pPr>
              <w:pStyle w:val="Normal"/>
              <w:jc w:val="both"/>
              <w:rPr>
                <w:rFonts w:ascii="Bookman Old Style" w:hAnsi="Bookman Old Style" w:cs="Bookman Old Style"/>
              </w:rPr>
            </w:pPr>
            <w:r>
              <w:rPr>
                <w:rFonts w:cs="Bookman Old Style" w:ascii="Bookman Old Style" w:hAnsi="Bookman Old Style"/>
              </w:rPr>
              <w:t>i) Applications of sliding and Rolling contact Bearings</w:t>
            </w:r>
          </w:p>
          <w:p>
            <w:pPr>
              <w:pStyle w:val="Normal"/>
              <w:jc w:val="both"/>
              <w:rPr>
                <w:rFonts w:ascii="Bookman Old Style" w:hAnsi="Bookman Old Style" w:cs="Bookman Old Style"/>
              </w:rPr>
            </w:pPr>
            <w:r>
              <w:rPr>
                <w:rFonts w:cs="Bookman Old Style" w:ascii="Bookman Old Style" w:hAnsi="Bookman Old Style"/>
              </w:rPr>
              <w:t>ii) Selection of Ball Bearings from Manufacturers Catalogue</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2)</w:t>
            </w:r>
          </w:p>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40"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Q.No.5.                            </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rive an expression for various stresses induced in a      sunk-k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Cast Iron protective flange coupling to connect two shafts in order to transmit 7.5 KW at 720 rpm.  The permissible shear stress for shaft, bolt and key material is 33 MPa. Permissible crushing stresses for both bolt and key material is 60 MPa.  Permissible shear stress for CI is 15MPa.  Maximum Torque is 20% greater than the full load tor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440"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Clamp is shown in Fig.(6) has trapezoidal threads of 12mm outside diameter and 2mm pitch. The coefficient of friction for screw thread is 0.12 and for collar is 0.25, the mean radius of the collar is 6mm.  If the force exerted by the operator at the end of the handle is 80N, find i) length of the handle ii) Bearing pressure on the thre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TextBody"/>
              <w:rPr/>
            </w:pPr>
            <w:r>
              <w:rPr/>
              <w:t>One Helical spring is rested inside another.  The dimensions of the springs are tabulated below:</w:t>
            </w:r>
          </w:p>
          <w:tbl>
            <w:tblPr>
              <w:tblW w:w="7149" w:type="dxa"/>
              <w:jc w:val="left"/>
              <w:tblInd w:w="0" w:type="dxa"/>
              <w:tblLayout w:type="fixed"/>
              <w:tblCellMar>
                <w:top w:w="0" w:type="dxa"/>
                <w:left w:w="108" w:type="dxa"/>
                <w:bottom w:w="0" w:type="dxa"/>
                <w:right w:w="108" w:type="dxa"/>
              </w:tblCellMar>
            </w:tblPr>
            <w:tblGrid>
              <w:gridCol w:w="2947"/>
              <w:gridCol w:w="2160"/>
              <w:gridCol w:w="2042"/>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Outer spring</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nner spring</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umber of Active coi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ire diameter (m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2</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ean coil diameter (m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7.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6.3</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oth springs have same free length and carry a total load of 2500N.  Take of modulus of Rigidity as 80 Gpa.  Determine for each spring the following: 1) Maximum load carried                2) Deflection   3)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a helical compression spring used in recoil system so as to absorb 120N-m of energy with a maximum force of 3000N. Assume spring index as 8.0 and factor of safety as 2.0. Spring material is steel with shear stress as 0.55 GPa and modulus of Rigidity as 79.34 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emi elliptical spring used for Automobile suspension consists of three extra full length leaves and fifteen graduated leaves.  The centre distance between two eyes is 1.08 metres and width of the central band is 0.08 metre.  The maximum load that can act on the spring is 100KN.  The ratio of width to thickness of each leaf is 9.0. The modulus of elasticity of the spring material is 207GPa.  The leaves are pre-stressed in such a way that when the force is maximum, the stress induced in all the leaves is 450 MPa. Determine i) width and thickness of leaves   ii) Defl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4184015" cy="730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184015" cy="730948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drawing>
          <wp:inline distT="0" distB="0" distL="0" distR="0">
            <wp:extent cx="5486400" cy="958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86400" cy="958786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8:00:00Z</dcterms:created>
  <dc:creator>NEWUSER</dc:creator>
  <dc:description/>
  <cp:keywords/>
  <dc:language>en-US</dc:language>
  <cp:lastModifiedBy>User</cp:lastModifiedBy>
  <dcterms:modified xsi:type="dcterms:W3CDTF">2015-07-21T06:08:00Z</dcterms:modified>
  <cp:revision>23</cp:revision>
  <dc:subject/>
  <dc:title>BOARD OF TECHNICAL EDUCATION</dc:title>
</cp:coreProperties>
</file>