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 Circuits(EN4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 you need more than one stage of amplifiers in practical circuits? Draw and explain the block diagram of multistage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i) Voltage-shunt ii) Current-series feedback conn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applications of emitter followe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power amplifier? Draw the circuit diagram of push-pull power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ultivibrator? State one difference between the three types of multivibr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a Wein bridge oscillator. Why negative feedback is provided in Wein bridge oscillat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biasing the transistor? Draw a fixed bias circuit and explain its working. What is meant by ‘Q’ poi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transformer-coupled amplifier. Explain its working. Discuss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frequency response? Draw the frequency response of single stage transistor CE amplifier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circuit diagram explain feedback without bypass capacitor in single stage CE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the output impedance and bandwidth of a voltage series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 emitter follower and explain its working. Why it is called emitter follow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circuit diagram explain the working of complimentary symmetry power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circuit diagram explain the working of Class A power amplifier. State one difference between Class A and Class B power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discuss in detail the circuit of R-C phase shift oscillator.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circuit diagram explain the working of Hartley oscillator. How it is different from Colpits oscilla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bistable multivibrator with the help of neat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does Schmitt trigger circuit find its application? Explain the working of Schmitt trigger circuit with help of neat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 on single ended power amplifi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RC coupled amplifier with help of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voltage divider bia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feedback system. State differences between negative and positive feedb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5-02-26T16:28:00Z</cp:lastPrinted>
  <dcterms:modified xsi:type="dcterms:W3CDTF">2015-02-27T00:28:00Z</dcterms:modified>
  <cp:revision>19</cp:revision>
  <dc:subject/>
  <dc:title>BOARD OF TECHNICAL EDUCATION</dc:title>
</cp:coreProperties>
</file>