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Civil Engineering(300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 of stepping on sloping ground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i) Bearing of a line ii) Local attraction iii) Back Bear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Face left     ii) Face Right      iii) Ran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f Fore bearing of a line is 1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 what is its Back bea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fe bearing capacity of soil? What is its signific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ngredients of concrete? List the stages involved in preparing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rmal Insulation? List down the material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Acoustics    ii)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irect Ranging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llimation and rise and fall method for calculating RL of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rofile lev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procedure of measuring vertical angle by using Theodolite.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different types of Trusses used for Roof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following readings are successively taken with a level. 0.355, 0.485, 0.625, 1.755, 1.895, 2.350, 1.780, 0.345, 0.685, 1.230 &amp; 2.150. The Instrument was shifted after the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&amp; 7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reading. Prepare a level book &amp; calculate RL of different  points. The RL of the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point is 245.50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the purpose of providing foundation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numerate the different types of Roof cove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ypes of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different methods of transporting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sound insulation and materials used for sound ins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ypes of Foundations &amp; draw neat sketches of any two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for measuring horizontal angle by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Using the line plan given in Fig.1, draw to a suitable scale   i) Plan ii) Elevation iii) Sec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any suitable data as per PDA R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+ 4 + 4</w:t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486400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                                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0:36:00Z</dcterms:created>
  <dc:creator>aparna</dc:creator>
  <dc:description/>
  <cp:keywords/>
  <dc:language>en-US</dc:language>
  <cp:lastModifiedBy>User</cp:lastModifiedBy>
  <cp:lastPrinted>2015-02-17T13:07:00Z</cp:lastPrinted>
  <dcterms:modified xsi:type="dcterms:W3CDTF">2015-07-20T10:26:00Z</dcterms:modified>
  <cp:revision>5</cp:revision>
  <dc:subject/>
  <dc:title>BOARD OF TECHNICAL EDUCATION</dc:title>
</cp:coreProperties>
</file>