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reep’ of rails? How it can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Pre-stressed concrete sleepers over Timber sleep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factors to be considered while selecting the alignment of a railway tra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oints and crossing? Sketch the layout and mention its appropriate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and disadvantages of tunne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points you will consider while selecting a site for an harbou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runway and taxiway in an air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names of gauges used in Indian Railways with their gauge widths. What advantages a country can get if uniform gauge is adop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permanent way of a railway track in embankment and mention all the components with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uties and responsibilities of a Permanent way Inspector in Railways towards safety and maintenance of railway track. Giv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nstruction of a tunnel in soft groun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vision is made in respect of i) Dust control and      ii) Drainage in a tunn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lining a tunnel? Also mention the different types of lining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Harbour         ii) Dock       iii) Breakwa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location and function of the following in a harbou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Jetties and Quays    ii) Transit sheds        iii)Wareho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Harbour and explain the location of variou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airports and mention their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are to be considered in controlling the location and size of air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arison between the following in terms of location and function: i) Natural Harbour and Artificial harbour ii) Dry dock and Wet d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a terminal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iguration of a run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k and lock g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ical cross sections of tunnels and their sui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location of Taxi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7T12:07:00Z</cp:lastPrinted>
  <dcterms:modified xsi:type="dcterms:W3CDTF">2015-03-27T19:08:00Z</dcterms:modified>
  <cp:revision>32</cp:revision>
  <dc:subject/>
  <dc:title/>
</cp:coreProperties>
</file>