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FE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rect Electric Arc Furnace process of making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low temperature and effect of high temperature on mechanical properties of plain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common alloying elements in steel. what are their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lleabl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Quenching me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rystallization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lectrolytic pickling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fractory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solid solution? Discuss the differences between substitutional and Interstitial solid solution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igh speed steels? Explain the effects of alloying elements on high spee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weld corrosion takes place? How can it be prevent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Hydrogen Embrittlement and cra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sorption of gases by welds.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at treatment? Explain the need for heat trea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hardening? Explain the different methods of heating used for harde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operties of aluminum alloys can be improved by Age hardening. State its practical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d pressing and spinning process of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ot blasting and sand blasting process of cleaning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coatings? What is cathodic prot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operties and applications of plastics and polym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 of pig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-Carbon equilibrium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y cast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heroidal graphite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-D process of making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1T15:46:00Z</cp:lastPrinted>
  <dcterms:modified xsi:type="dcterms:W3CDTF">2015-03-11T22:47:00Z</dcterms:modified>
  <cp:revision>12</cp:revision>
  <dc:subject/>
  <dc:title>BOARD OF TECHNICAL EDUCATION</dc:title>
</cp:coreProperties>
</file>