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COMP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ical Engineering(CS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nusoidal A.C. voltage waveform and label Time period &amp; maximum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former. State one application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.C. motors and state one applica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names of any 3 starters used for 3 phase Squirrel cage Induction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of reduc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use and state the different types of F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l Power, Reactive Power and Apparent Power in three-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basic construction of single 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losses in Transformer? Which are the constant losses and how they are minim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, explain reversal of direction of rotation of D.C. shunt motor. State one application of D.C.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orque v/s Armature current characteristics of D.C.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peed v/s Torque characteristics of D.C. serie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working of Direct-on-Line starter used for 3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tarter is necessary for 3 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3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ingle phase Induction motor is not self–starting? What are the methods used to make the single phase motors self-star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Universal Mo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at diagram, explain ‘Pipe Earth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E.L.C.B. (Earth Leakage Circuit Breaker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Fus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.C.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27T12:37:00Z</cp:lastPrinted>
  <dcterms:modified xsi:type="dcterms:W3CDTF">2015-02-27T20:37:00Z</dcterms:modified>
  <cp:revision>74</cp:revision>
  <dc:subject/>
  <dc:title/>
</cp:coreProperties>
</file>