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5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power flow from the engine to the wheels in a 2 WD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drier in the car air condition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possible cause of ‘hard gear shifting’ and necessary remedy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stroboscopic effect’? What is the use of stroboscopic light in automo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nd resistance varies with vehicl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semi-elliptic leaf spring a beam of uniform streng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mber angle and state the reason why it is prov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ntional construction of an automobile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wish bone type of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steering linkage of a rigid axle suspension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 i) MPFI and TBI ii) Timed and Continuous inj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ngine management system of an MPF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adjusting ignition timing of a petrol engine by adjusting the distribu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sliding 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luid flywheel and torque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double declutching’? Why is it done? Is it required to be done in synchromesh gear box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ree ways of rating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ttery-and-coil ignition system with the help of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the cut out relay in the charging system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diagram explain the layout of the refrigeration system for car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under section 115 of Motor Vehicle Act 198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torque wrench? Draw   neat sketches of various types of torque wren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0:00Z</dcterms:created>
  <dc:creator>aparna</dc:creator>
  <dc:description/>
  <dc:language>en-US</dc:language>
  <cp:lastModifiedBy>Windows User</cp:lastModifiedBy>
  <cp:lastPrinted>2015-02-23T13:23:00Z</cp:lastPrinted>
  <dcterms:modified xsi:type="dcterms:W3CDTF">2015-02-23T21:24:00Z</dcterms:modified>
  <cp:revision>4</cp:revision>
  <dc:subject/>
  <dc:title>BOARD OF TECHNICAL EDUCATION</dc:title>
</cp:coreProperties>
</file>