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Electronics(41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ductor, Semiconductor and Insulator. Give an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self bias circuit for a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haracteristics of n-channel J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kinds of election e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Transistor over Vacuum tub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CE configuration of a transistor widel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cathode materials used in a vacuum di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ircuits for a transistor in CE, CB and CC configu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working of n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, explain the working of a reverse biased p-n jun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and waveforms, explain the working of a Bridge Rectifi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ipple, ripple factor and rectification efficiency. Show that for a half wave rectifier, the ripple factor is 1.2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lter? Explain the working of a shunt capacitance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Zener diode can be used as a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input characteristics of a transistor in the CE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the working of N-P-N transis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 transistor in the CE configuration, derive the relationship between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 xml:space="preserve">. Also defin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transistor biasing. What are the requirements of a biasing circu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tential divider method for transistor biasing. Draw necessary diagram and state the necessary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istor as an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working and characteristics of n-channel enhancement MOSF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JFET biasing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, operation and characteristics of vacuum di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5T15:04:00Z</cp:lastPrinted>
  <dcterms:modified xsi:type="dcterms:W3CDTF">2015-02-25T23:05:00Z</dcterms:modified>
  <cp:revision>14</cp:revision>
  <dc:subject/>
  <dc:title/>
</cp:coreProperties>
</file>