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mounting a bearing on the sha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broken key removed and replac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dictive and preventiv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and disadvantages of time study in maintenance 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servicing of pneumatic val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use of Vernier calliper and Micrometer in maintenance 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the planning carried out using PERT and CPM technique during shutdown maintenance of an industrial setup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intenance estimation? How would you classify the maintenance job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teps to be followed for organising predictive maintenance program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uses of machine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aseline’, ‘warning’ and ‘danger limits’ of vibration with respect to condition monit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standard time for maintenance work? Explain with a simple example how would you calculate standard time for a piece of maintenance wor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cost of inventory related to maintenance be minimized?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advantages of centralized maintenance storeroo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with an example the use of welding and grinding methods for reconditioning of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tent of maintenance man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found in valves? How is the gland packing replaced in val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help of simple sketches, explain the various modes of lubr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omilson’s surface meter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Bend Prot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ailure of journal bearing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</w:rPr>
              <w:t>Cleaning of fi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e of greasing gun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f) </w:t>
            </w:r>
            <w:r>
              <w:rPr>
                <w:rFonts w:cs="Bookman Old Style" w:ascii="Bookman Old Style" w:hAnsi="Bookman Old Style"/>
              </w:rPr>
              <w:t>On-line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3T15:46:00Z</cp:lastPrinted>
  <dcterms:modified xsi:type="dcterms:W3CDTF">2015-02-16T20:28:00Z</dcterms:modified>
  <cp:revision>15</cp:revision>
  <dc:subject/>
  <dc:title/>
</cp:coreProperties>
</file>