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I(3006) [Old]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then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 = log(ax+b), find y</w:t>
            </w:r>
            <w:r>
              <w:rPr>
                <w:rFonts w:cs="Bookman Old Style" w:ascii="Bookman Old Style" w:hAnsi="Bookman Old Style"/>
                <w:vertAlign w:val="subscript"/>
              </w:rPr>
              <w:t>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Laplace transform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is a Tautolo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uler’s formula for finding Fourier series for the function f(x) in the interval -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&lt; x &lt; 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solve into partial fraction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then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by Leibnitz’s ru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wton’s backward interpolation formula evaluate y if  x=9</w:t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by Newton-Raphson method,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correct to 3 decimal pl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Fourier series for f(x) =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in the interval (-c,c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and f(x) = e</w:t>
            </w:r>
            <w:r>
              <w:rPr>
                <w:rFonts w:cs="Bookman Old Style" w:ascii="Bookman Old Style" w:hAnsi="Bookman Old Style"/>
                <w:vertAlign w:val="superscript"/>
              </w:rPr>
              <w:t>x</w:t>
            </w:r>
            <w:r>
              <w:rPr>
                <w:rFonts w:cs="Bookman Old Style" w:ascii="Bookman Old Style" w:hAnsi="Bookman Old Style"/>
              </w:rPr>
              <w:t xml:space="preserve">  as half range sine series in the interval 0&lt;x&lt;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Fourier series for f(x) = 0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</w:t>
            </w:r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,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how that the point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re vertices of a right angled tri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the position vectors of the points A, B, C, D a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respectively, find the angle between AB and 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using truth table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is logically equivalent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n a Boolean algebra,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 xml:space="preserve">, then prove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Bookman Old Style" w:ascii="Bookman Old Style" w:hAnsi="Bookman Old Style"/>
              </w:rPr>
              <w:t xml:space="preserve"> defined a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rFonts w:cs="Bookman Old Style" w:ascii="Bookman Old Style" w:hAnsi="Bookman Old Style"/>
              </w:rPr>
              <w:t xml:space="preserve">, show tha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,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5-03-27T16:33:00Z</cp:lastPrinted>
  <dcterms:modified xsi:type="dcterms:W3CDTF">2015-03-27T23:33:00Z</dcterms:modified>
  <cp:revision>27</cp:revision>
  <dc:subject/>
  <dc:title>BOARD OF TECHNICAL EDUCATION</dc:title>
</cp:coreProperties>
</file>