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Welding Technology-I(4237)/(FE301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of welding in repair and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dge preparation of a weld joint?  Explain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Flash-Back Arrestor in Acetylene Manifold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Free Flight Metal Transfer in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important differences between Brazing and Braz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rfacing?  What are its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why aluminium and its alloys are more difficult to weld than structural steel, even though its melting point is l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eld slope and weld rotation.  Explain the different welding positions based on weld slope and weld ro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a two-stage gas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leftward and rightward techniques of flam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afety recommendations for Gas cylinders and Pressure regulators. (6 points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c Blow?  Explain its causes, effects and reme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rc welding power sources? Why are they required? List the different types of A.C. and D.C. arc welding power sources with a neat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causes and remedies of porosity in wel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Brazing and Soldering.  Explain silver Braz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Electric Arc Metal Spray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and also give their need in welding:   i) Pre-heating ii) Inter-pass heating iii) Post heating iv) Post weld heat treatm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rbon equivalent. How does it affect welding of Alloy stee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ype of polarity used in arc welding of Aluminium and their Alloys.  Explain its reas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xy-hydrogen gas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ntilation and health prot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mportance of flux in solder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rnace Braz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WS-ASTM system of coding of MMAW electrod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27T16:58:00Z</cp:lastPrinted>
  <dcterms:modified xsi:type="dcterms:W3CDTF">2015-02-28T00:59:00Z</dcterms:modified>
  <cp:revision>32</cp:revision>
  <dc:subject/>
  <dc:title/>
</cp:coreProperties>
</file>