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I(MP2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systems &amp;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responsibilities of office systems &amp;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records maintain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continuous stationery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vertical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Office auto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Office systems &amp;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low of work’? State any three points to be considered for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an Office layout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ffice Systems’. State any three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oblems encountered in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urposes of Recor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ssentials of a good fil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ciprocating files? State any three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ose Card Index. State any three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Records Retention &amp;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dvantages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affecting Office form desig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form 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inuous stationery forms? Explain any three types of continuous stationery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m designing? State the different steps involved in the form desig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the meaning of Offic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a Fax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pying machine? State any two of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uses of a Data Process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P? State any two of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4T16:22:00Z</cp:lastPrinted>
  <dcterms:modified xsi:type="dcterms:W3CDTF">2015-02-25T00:23:00Z</dcterms:modified>
  <cp:revision>7</cp:revision>
  <dc:subject/>
  <dc:title>BOARD OF TECHNICAL EDUCATION</dc:title>
</cp:coreProperties>
</file>