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Hardware(CO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unctions of BIO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hard disk 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rack ii) Sector iii) Clu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CRT display as compared to LCD disp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echanical and opto-mechanical mo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bluetooth specification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racteristics of LCD mon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dem? What are its ty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omponents of mother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North/South bridge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brief: i) PCI–X ii) AG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hard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che? Explain L1, L2 and L3 cac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agnetic disk recording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six characteristics of CRT mon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the block diagram of video accelerator car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L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key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ategories of scanners based on their working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dot-matrix prin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USB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15-02-24T22:44:00Z</dcterms:modified>
  <cp:revision>21</cp:revision>
  <dc:subject/>
  <dc:title/>
</cp:coreProperties>
</file>