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Geology-I(MN303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020"/>
        <w:gridCol w:w="180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parameters, indices and symbol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Axis of symmetry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extures of Igneous rock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tasomatism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lassification of Metamorphic rock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Minerals from Magma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origin of earth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internal structure of earth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entire Geological time scal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atomic structure of Silicate, Felspar, Pyroxene, Amphibole and Mica group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chemical composition, atomic structure, crystallization, classification and physical properties of Pyroxene group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mica group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axial, angular relationship, normal class, elements of symmetry of cubic, tetragonal, hexagonal, orthorhombic, monoclinic and triclinic system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luster of mineral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cleavage &amp; fractures exhibited by different mineral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note on different types of fold.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engineering consideration of fault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unconformity and write on different types of unconformitie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erosion takes place due to glaciers and which are the erosive features exhibited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wo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inds of Metamorphis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uctures in igneous rock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uctures exhibited by Sedimentary Rock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9:32:00Z</dcterms:created>
  <dc:creator>NEWUSER</dc:creator>
  <dc:description/>
  <dc:language>en-US</dc:language>
  <cp:lastModifiedBy>Windows User</cp:lastModifiedBy>
  <cp:lastPrinted>2015-02-20T12:11:00Z</cp:lastPrinted>
  <dcterms:modified xsi:type="dcterms:W3CDTF">2015-02-20T20:12:00Z</dcterms:modified>
  <cp:revision>5</cp:revision>
  <dc:subject/>
  <dc:title>sBOARD OF TECHNICAL EDUCATION</dc:title>
</cp:coreProperties>
</file>