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ineering Drawing(CE40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4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38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nd draw a residential building on a plot of 16m x 20m with the following provis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 Ground Floor – Living, Dining, Kitchen, Bath &amp; W.C. and Car porch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 First Floor – Two bedrooms (one with attached toilet), balconies and terrac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of shall be partly flat &amp; partly sloping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o a suitable scal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Gound floor Pla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9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First Floor Pla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i) Front Eleva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v) Section passing through staircase &amp; toile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9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v) Roof Pla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dimensioned line plan of any two of the following. Show names of each unit, size of doors, passage width, etc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7½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Primary Health Centre in a villag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General Post Office in municipal are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i) Commercial complex with six shops and a bank extension counte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 = 2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: Grouping, Circulation and Privacy in respect of principles of planning a building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fy any three building bye-laws and explai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plan with suitable scale showing interiors of a combined WC/bath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ole of various specialist in building servic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role of Architect &amp; Structural Engineers in building constructio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cedure of submitting plans for approval with plan sanctioning authoriti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24T12:55:00Z</cp:lastPrinted>
  <dcterms:modified xsi:type="dcterms:W3CDTF">2015-02-24T20:56:00Z</dcterms:modified>
  <cp:revision>20</cp:revision>
  <dc:subject/>
  <dc:title/>
</cp:coreProperties>
</file>