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tilisation of Electrical Energy(411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state units of: i) Illuminance ii) Lum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luminai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electrical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and two applications of infrared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mportance of straight polarity and reverse polarity i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projectio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requirement of ideal tra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nstruction and working of core type induction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mains frequency coreless induction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ny one indirect resistance heating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batch type resistance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properties to be possessed by material required as heating element. Explain any three causes of failure of heating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heat developed by a 20 KW nichrome wire for its heating element. The wire temperature should not exceed 11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&amp; temperature of charge is 4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e emissivity =0.9 and radiant efficiency = 0.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C welding &amp; AC welding. (any six point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ypes of electrodes used for welding. Explain advantages of coated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ocess of arc welding.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d state application of following systems of track electrification: i) D.C. System ii) Single phase low frequenc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, explain bridge transition method employed for tra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: i) Bow collector ii) Pentograph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fluorescent tube. Also state functions of magnetic ballast and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High pressure sodium vapour lamp. Stat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) Cut off luminaire ii) Semi cut off lumina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5-03-19T22:48:00Z</dcterms:modified>
  <cp:revision>8</cp:revision>
  <dc:subject/>
  <dc:title/>
</cp:coreProperties>
</file>