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V (AE4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using welding as compared to riveted connections in steel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arrangement and sizes of various members of a steel roof truss depend up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position of D.P.C. important before locating it in a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components in a building which require waterp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objectives of plast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the structural design of upper floor en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six points which need to be considered while designing and construction of a steel ro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t least six advantages of using a steel truss as compared to a timber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steel work fabrication procedure by using riv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adopted in making a building damp proof (i) Pressure grouting (ii) use of D.P.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the method of damp proofing for  foundation on damp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fabrication procedures for steel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waterproofing technique of an overhead water tank and an underground water s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cross-sectional sketch, the waterproofing treatment given to a bath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the types of welding joints in steel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colourwashing for an existing old building under reno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hree different kinds of plaster fin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eel joinery details of a steel king post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plan and section the construction details of a double joists timber flo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ross section of a reinforced brick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the hollow tile flooring and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2T14:51:00Z</cp:lastPrinted>
  <dcterms:modified xsi:type="dcterms:W3CDTF">2015-02-12T22:52:00Z</dcterms:modified>
  <cp:revision>13</cp:revision>
  <dc:subject/>
  <dc:title/>
</cp:coreProperties>
</file>