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4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Stenography-I(2603)/(MP206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and 2 are compulsory. Answer any 5 from the remaining   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 xml:space="preserve">questions.                    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8"/>
        <w:gridCol w:w="1599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Transcribe the following into correct shorthand showing the vowels, thickness, thinness of strokes and correct vowel positions: (Any 5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r immediate reply by post would be much appreciated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heapness and ease of transport have helped to move good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e must be honesty and confidence or business is impossibl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ail trade is the sale of goods in small quantities to the public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 much food and too little exercise is the root of most of our bodily ill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me people turn their minds into a storehouse of memori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your application form please enter your name and present addres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reasons for the following: (Any five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 xml:space="preserve">ST’ loop is not employed in Bestow/Beasty’.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wnward ‘l’ is used in ‘Along’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Ask’ is written with stroke ‘S’ where as ‘sack’ it is not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halving Principle is not used in the word ‘Pity’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word ‘Postage’ why medial ‘t’ is omitted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ing Principle is not used in ‘cater’ and ‘daughter’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2.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ill in the blanks with an appropriate word: (Any five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___ is doubled to add final – er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___ represents three vowels in one syllabl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e is no _______________ or _______________ hooks to curv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troke ‘sh’ is written __________________ in certain cases to obtain a better outlin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word _____________ is contracted to the stroke ‘P’ to form the phras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mall loop, written in the same direction as the ‘S’ circle represents_____________________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small beginning hook, written on the circle side of straight downstrokes and K and g forms a series of __________ consonant.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distinguishing outlines: (Any five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der – lette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e – poo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ce – lazy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y – propriety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ke – alike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port - separate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hand outlines: (Any five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ian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ificial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vernment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argement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tizenship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ainder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sonants? Write suitable outlines of each consonant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the classification of consonant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oubling Principle? Explain the use of doubling principle with suitable exampl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 double consonants ‘PL’ and ‘PR’ series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 double consonant ‘FR’, ‘VR’ and ‘FL’, ‘VL’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N’ Hook of the double consonant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Shun Hook’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S’ circle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suitable examples, the use of circle ‘S’ at the beginning, middle and the end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27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‘Diphone’? How a diphone differs from a diphthong?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3-05T14:31:00Z</cp:lastPrinted>
  <dcterms:modified xsi:type="dcterms:W3CDTF">2015-03-05T22:31:00Z</dcterms:modified>
  <cp:revision>21</cp:revision>
  <dc:subject/>
  <dc:title/>
</cp:coreProperties>
</file>