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II(41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176"/>
        <w:gridCol w:w="1615"/>
      </w:tblGrid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CG chest leads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EEG patterns along with the frequency ranges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C defibrillator and DC defibrillator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cemaker and when it is used?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Korotkoff’s sounds?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properties of an indicator dye used in blood flow meter?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pirometer and when it is used?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applications of radio telemetry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the basic waveform of a normal ECG and explain the different intervals. Give the typical values of the durations and amplitudes of each.                                               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76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EEG in diagnosis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Multi-channel FDM radio telemetry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electronic blood pressure measurement system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irect measurement of blood pressure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figures explain the working of electromagnetic blood flow meter and thermal convection blood flow meter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entilator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Ultrasonic Blood Flow meter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bio-electric and physiological variables that can be measured using biotelemetry.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three: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ng volumes and capacities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neumotachograph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Pacemaker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C defibrillator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6T12:50:00Z</cp:lastPrinted>
  <dcterms:modified xsi:type="dcterms:W3CDTF">2015-02-26T20:51:00Z</dcterms:modified>
  <cp:revision>10</cp:revision>
  <dc:subject/>
  <dc:title/>
</cp:coreProperties>
</file>