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echnology(421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Kinematic link. What are the various types of Kinematic lin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s the difference between open and cross belt dr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w of gea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ater tube and fire tube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team Boile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operation of a steam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ng principle of a reciprocating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ar trains? How is a simple gear train different from a compound gear train? Explain the difference with the help of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various inversions of a double slider crank mechanism. Explain any one in detail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lectric motor running at 1460 rpm drives a line shaft at 730 rpm. The motor pulley has a diameter of 100mm. Find the diameter of the driven pull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ounding of steam turbines? With the help of neat sketch explain pressure compou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neat schematic sketch Babcock &amp; Wilcox Boiler. Name its important par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ny one type of Rigid coupling. Also label the importa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brief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jector condenser and its wor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conomiser and Air preheat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of Roots Bl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of Foot valve in centrifugal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urden tube pressure gauge in Boi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Boiler mountings and accessories and explain minimum three in detail with respect to working and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wo pass type of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construction and working of a vane type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ver and explain various types of levers. Also define law of le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poration conden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and vacuum chamber in pu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tworths quick return motion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centrifugal pu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picyclic gear tr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47:00Z</dcterms:created>
  <dc:creator>aparna</dc:creator>
  <dc:description/>
  <dc:language>en-US</dc:language>
  <cp:lastModifiedBy>Windows User</cp:lastModifiedBy>
  <cp:lastPrinted>2015-02-17T12:44:00Z</cp:lastPrinted>
  <dcterms:modified xsi:type="dcterms:W3CDTF">2015-02-17T20:45:00Z</dcterms:modified>
  <cp:revision>6</cp:revision>
  <dc:subject/>
  <dc:title>BOARD OF TECHNICAL EDUCATION</dc:title>
</cp:coreProperties>
</file>