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gital Electronics-I(413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vert the fall into binary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31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, (5D)</w:t>
            </w:r>
            <w:r>
              <w:rPr>
                <w:rFonts w:cs="Bookman Old Style" w:ascii="Bookman Old Style" w:hAnsi="Bookman Old Style"/>
                <w:vertAlign w:val="subscript"/>
              </w:rPr>
              <w:t>16</w:t>
            </w:r>
            <w:r>
              <w:rPr>
                <w:rFonts w:cs="Bookman Old Style" w:ascii="Bookman Old Style" w:hAnsi="Bookman Old Style"/>
              </w:rPr>
              <w:t>, (123)</w:t>
            </w:r>
            <w:r>
              <w:rPr>
                <w:rFonts w:cs="Bookman Old Style" w:ascii="Bookman Old Style" w:hAnsi="Bookman Old Style"/>
                <w:vertAlign w:val="subscript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and write the truth table of SR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Duality theorem with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mbinational and sequential digit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ynchronous and asynchronous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and write the truth table of NAND, OR and NOT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NOR as a universal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the following expression using Boolean la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>
                <w:rFonts w:cs="Bookman Old Style" w:ascii="Bookman Old Style" w:hAnsi="Bookman Old Style"/>
              </w:rPr>
              <w:t xml:space="preserve">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 the following decimal numbers using 8-bit 2’s complement arithmetic:  (i)+60, -28  (ii)+50, -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the following Boolean expression and draw using NAND gat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(A, B, C, D) = (0,2,5,7,8,10,12,13,14,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edge triggered D-Flip flop with relevan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following flip flops draw the logic diagram and also write its truth table: (i) T flip flop (ii) D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4-bit serial in parallel out shift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3-bit up–down counter with necessary timing diagram and logic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ynchronous mod-3 count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the working o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DCTL-NOR gate (ii) RTL-NOR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asic circuit of ECL logic family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haracteristics of digital logic famil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state Log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speed TT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O Regi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ce around cond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cked SR flip fl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5T14:19:00Z</cp:lastPrinted>
  <dcterms:modified xsi:type="dcterms:W3CDTF">2015-02-25T22:20:00Z</dcterms:modified>
  <cp:revision>17</cp:revision>
  <dc:subject/>
  <dc:title>BOARD OF TECHNICAL EDUCATION</dc:title>
</cp:coreProperties>
</file>