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41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lassify the faults &amp; state frequency of their occurrence in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oints to be considered in selection of a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cut off current &amp; breaking capacity of a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ircuit Breaker?  State the ratings of a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in &amp; Back up protection &amp; Through f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for a Circuit Break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rc Voltage ii) Restriking Voltage   iii) Recovery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using current limiting reactors in a power system?  State the different types &amp; their location in pow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fuse &amp; a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Arc extinction &amp; hence explain the various methods of Arc extinction in an AC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nstruction &amp; working of Cross-jet explosion pot oil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principle of arc extinction in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operation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construction &amp; operation of Directional power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fundamental requirements of Protective Rel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its &amp; demerits of static relays over electromagnetic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differential protection of Bus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Distance protection of transmission lin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DMT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balanced earth fault protection of Altern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aults that may occur in an alter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mbined leakage &amp; overload protection of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2-26T23:21:00Z</dcterms:modified>
  <cp:revision>34</cp:revision>
  <dc:subject/>
  <dc:title/>
</cp:coreProperties>
</file>