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Instruments-II(MX403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ransducer and give the classification of Transduc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EE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type of hearing ai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you measure the cardiac output using dye dilution metho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explain how LVDT can be used for the measurement of physiological press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Thermis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explain what is an EM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ulti-channel ECG machine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evoked response audiometry system? 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echanism of hearing and explain how the sound is measu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electromagnetic type of blood flow 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Plethysmograph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hotoemissive Cel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ain Gaug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ex Cardiograp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voked Potentia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5-02-24T21:00:00Z</dcterms:modified>
  <cp:revision>31</cp:revision>
  <dc:subject/>
  <dc:title/>
</cp:coreProperties>
</file>