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Machines-II (EE40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3-Phase, 6-pole induction motor is supplied from a 50Hz, 400V supply. Calculate i) synchronous speed  ii) the slip of the motor when running at 960rp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of using starter while starting large 3-phase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rotating field and stationary armature system in case of Alterna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need of parallel operation of alternators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synchronous condens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operation of a repuls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relation between i) Starting torque and full load torque and ii) starting torque and maximum torq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ith a neat sketch the torque slip characteristics of 3-phase induction motor. What is the effect of variation of rotor circuit resistance on it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 xml:space="preserve">The input power to a 3-phase induction motor is 50KW and the corresponding stator losses are 2KW. Calculate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360"/>
              <w:jc w:val="both"/>
              <w:rPr/>
            </w:pPr>
            <w:r>
              <w:rPr>
                <w:rFonts w:cs="Bookman Old Style" w:ascii="Bookman Old Style" w:hAnsi="Bookman Old Style"/>
              </w:rPr>
              <w:t>The total mechanical power developed and the rotor I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R loss when the slip is 3 percent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he output horse power if the friction and windage losses are 1.0 KW and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fficiency of the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tarting torque, running torque and pull out torque of a 3-phase induction motor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power flow diagram of a 3-phase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wo types of rotor construction of a 3-phase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pto what HP rating induction motor can be started with star-delta starter. Hence, explain the manual star-delta sta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circuit diagram, explain the rotor resistance starter for starting slip ring type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eration of synchronous generator on NO loa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  <w:tab w:val="left" w:pos="792" w:leader="none"/>
              </w:tabs>
              <w:ind w:left="61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eration of synchronous generator on load with unity power f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phasor diagram of an alternator on No load and loaded conditions with lagging power factor l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2000KVA, 6600V, 3-phase star connected synchronous generator has a resistance of 0.4 ohms per phase and a synchronous reactance of 4.5 ohms per phase. Calculate the voltage regulation at full load, 0.8 p.f. lagg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principle of a permanent split phase capacitor start and run single phase induction motor. State its applications 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working principle of single phase induction motor with the help of double revolving field the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distribution factor for a 36 slots, 4-pole, single layer three phase winding of an alternato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the emf equation of an alternator. Explain the factors on which it depend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conditions are necessary to be satisfied for parallel operations of 3-phase alternators? List the different methods of synchronisation. Explain any one method in detail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effect of change of excitation of a synchronous  motor driving a constant load on load current and power fact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Hysteresis motor. State its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15-02-12T13:56:00Z</cp:lastPrinted>
  <dcterms:modified xsi:type="dcterms:W3CDTF">2015-02-12T21:58:00Z</dcterms:modified>
  <cp:revision>17</cp:revision>
  <dc:subject/>
  <dc:title>BOARD OF TECHNICAL EDUCATION</dc:title>
</cp:coreProperties>
</file>