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ntrol Engineering(42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reset wind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a dc tach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dc motor. State the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positional servomechanism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tability in a feedback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of using closed loop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 explain the working of an automatic tank level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chematic diagram of synchro control receiver and describe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separately excited DC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transfer function for the system represented in fig.1 and draw reduced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Laplace inverse o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haft encoder? Explain any one type of shaft encoder.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transfer function of L-R-C system in fig.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step input position servomechanism system has the following constants R=1, K=2, J=1, F=2 and h=1. Find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>(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a second order servomechanism with K=9, J=1 &amp; F=3, find the i) natural frequency ii) damping ratio           iii) damped frequency &amp;   iv) time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tly draw second order servo system and write its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sider a sixth order system with the characteristics equation s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+2s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>+8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+12s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+20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16s+16=0. Determine the stability of the above system using Routh criter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n the transfer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, determine the gain from Bode pl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termine the polar plot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rPr/>
            </w:pPr>
            <w:r>
              <w:rPr/>
              <w:t>Determine the stability of the feedback system whose open loop transfer function is given below using Nyquist plot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open loop &amp; closed loop contro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7878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cp:keywords/>
  <dc:language>en-US</dc:language>
  <cp:lastModifiedBy>User</cp:lastModifiedBy>
  <cp:lastPrinted>2015-02-26T12:15:00Z</cp:lastPrinted>
  <dcterms:modified xsi:type="dcterms:W3CDTF">2015-07-20T11:41:00Z</dcterms:modified>
  <cp:revision>37</cp:revision>
  <dc:subject/>
  <dc:title/>
</cp:coreProperties>
</file>