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I(AE2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ght weight concrete? State any two advantages of using Light weigh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actors on which the period of curing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important factors to be considered for choosing a floor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gredients of a Varni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tumen? Mention any two uses of Bitumen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ree important properties of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oportioning concrete? Explain              (i) Arbitrary Method  (ii) Water cement ratio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six important properties of cemen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ixing of materials of cement concrete? Explain any two ways of mi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follow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Rubber flooring    (ii) Gypsum      (iii) Gypsum pla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onstruction of Marble tile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advantages and two disadvantages of Glass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our uses of adhesives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(i) Turpentine Varnishes   (ii) Storm water drainage pipe    (iii) Two disadvantages of G.I.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our advantages each of Aluminium paint and Anti-corrosive pa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stempering? Explain the process of Distemp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examples each of thermosetting resins and thermoplastic resins with their specific use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(i) Impreg timber and Compreg timber                  (ii) Industrial form of timber and Natural form of timber. (give three points on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‘Veneers’ and its uses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ree characteristics with appropriate sketch of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Lamin board  (ii) Batten 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market forms of gyps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ost preferred pipes for P.W.D water supply pipeline?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utting and silv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varieties of Glass and state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18:00Z</dcterms:created>
  <dc:creator>aparna</dc:creator>
  <dc:description/>
  <dc:language>en-US</dc:language>
  <cp:lastModifiedBy>Windows User</cp:lastModifiedBy>
  <dcterms:modified xsi:type="dcterms:W3CDTF">2015-02-24T18:58:00Z</dcterms:modified>
  <cp:revision>3</cp:revision>
  <dc:subject/>
  <dc:title>BOARD OF TECHNICAL EDUCATION</dc:title>
</cp:coreProperties>
</file>