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ool Engineering-I(Cutting Tools)[5033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discontinuous chips preferred over continuous chi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Flank wear and Crater wea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ool sign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relief angles on carbide tools are kept sma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on which selection of cutting fluid depen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‘Shear Plan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factors that influence the tool lif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to show the relationship between chip thickness ratio and shear ang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influence of different variables on  machine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ool signature for a single point cutting tool: 10 – 20 – 7 – 6 – 8 –15 - 0.8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various elements of the following with neat sketches: i) Taps    ii) Rea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high speed steels used in machinery oper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cutting fl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ile machining on a shaper under orthogonal cutting conditions the specimen length along the stroke is 100mm and the chip length of 40mm is obtained with a tool of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rake angle. Determine the shear angle and the chip thickness if uncut chip thickness is 1.5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ool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perties and applications of cemented carb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Merchants circle diagram for cutting forces on orthogonal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timum cutting speed for maximum production and maximum profit in machinery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storage &amp; disposal of cutting fl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uous chip with Built up ed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 geome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ning and Boring to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speed and fe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53:00Z</dcterms:created>
  <dc:creator>aparna</dc:creator>
  <dc:description/>
  <dc:language>en-US</dc:language>
  <cp:lastModifiedBy>Windows User</cp:lastModifiedBy>
  <cp:lastPrinted>2015-02-23T15:51:00Z</cp:lastPrinted>
  <dcterms:modified xsi:type="dcterms:W3CDTF">2015-02-23T23:51:00Z</dcterms:modified>
  <cp:revision>4</cp:revision>
  <dc:subject/>
  <dc:title>BOARD OF TECHNICAL EDUCATION</dc:title>
</cp:coreProperties>
</file>