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ccounting(MP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ssets and liabilities arranges in balance she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artmental accounts and state any 3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ounting for professionals and discuss in brief stock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business and goods according to Goa Value Added Tax Act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</w:rPr>
              <w:t>The following is a trial balance of Shri Anand Ltd. as on 31</w:t>
            </w:r>
            <w:r>
              <w:rPr>
                <w:rFonts w:cs="Bookman Old Style" w:ascii="Bookman Old Style" w:hAnsi="Bookman Old Style"/>
                <w:sz w:val="22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sz w:val="22"/>
              </w:rPr>
              <w:t xml:space="preserve"> March 2009. You are required to prepare Trading A/c, Profit and Loss A/c and Balance Sheet as per schedule VI of the compani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846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1408"/>
              <w:gridCol w:w="2665"/>
              <w:gridCol w:w="1440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 (Debit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mt. (Rs.)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 (Credit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mt. (Rs.)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undry debtor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00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undry credito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rawing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2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pita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50,00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tock (1</w:t>
                  </w:r>
                  <w:r>
                    <w:rPr>
                      <w:rFonts w:cs="Bookman Old Style" w:ascii="Bookman Old Style" w:hAnsi="Bookman Old Style"/>
                      <w:sz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 April 2008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20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,30,20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urchase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,20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9,00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ales Return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rovision for doubtful deb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1,00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General expense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5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Wage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0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Furniture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0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d debts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7,2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  <w:t>11,70,200</w:t>
                  </w:r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  <w:t>11,70,2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men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Closing stock Rs. 1,47,00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Provision for doubtful debts to be maintained at 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General expenses outstanding was Rs. 500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Depreciate furniture @ 10% p.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justment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Outstanding expan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Outstanding inco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Closing 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 Rupa started practice as a child specialist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ly 2008 investing Rs. 2,40,000 in equipments. Her Receipts &amp; Payment A/c for the ear ended on 3oth June 2009 was as follo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8820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0"/>
              <w:gridCol w:w="1237"/>
              <w:gridCol w:w="3293"/>
              <w:gridCol w:w="1260"/>
            </w:tblGrid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ceipts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t (Rs)</w:t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ment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t (Rs)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o fees received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80,000</w:t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salary to Assistan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,4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o Miscellaneous receipts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000</w:t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rent of the clini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8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library book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Equipment (1</w:t>
                  </w:r>
                  <w:r>
                    <w:rPr>
                      <w:rFonts w:cs="Bookman Old Style" w:ascii="Bookman Old Style" w:hAnsi="Bookman Old Style"/>
                      <w:sz w:val="22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 Jan 2009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Drawing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8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cash at Ban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y cash in ha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</w:tr>
            <w:tr>
              <w:trPr/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  <w:t>2,84,000</w:t>
                  </w:r>
                </w:p>
              </w:tc>
              <w:tc>
                <w:tcPr>
                  <w:tcW w:w="3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  <w:t>2,84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of the clinic paid in advance amounted to Rs. 8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ary to assistant still outstanding was Rs. 16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library books @ 10% &amp; equipment @ 8% p.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eceipts &amp; Expenditure A/c and Balance sheet relating to the above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oks of accounts: i) cash book ii) Memorandum book iii) Receipt &amp; Expenditure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Trial Balance prepare Departmental Trading and Profit &amp; loss A/c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09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1080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pril 2008: A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70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                   </w:t>
                  </w:r>
                  <w:r>
                    <w:rPr>
                      <w:rFonts w:cs="Bookman Old Style" w:ascii="Bookman Old Style" w:hAnsi="Bookman Old Style"/>
                    </w:rPr>
                    <w:t xml:space="preserve">B department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5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               : A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4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                   </w:t>
                  </w:r>
                  <w:r>
                    <w:rPr>
                      <w:rFonts w:cs="Bookman Old Style" w:ascii="Bookman Old Style" w:hAnsi="Bookman Old Style"/>
                    </w:rPr>
                    <w:t>B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2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                      : A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8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                   </w:t>
                  </w:r>
                  <w:r>
                    <w:rPr>
                      <w:rFonts w:cs="Bookman Old Style" w:ascii="Bookman Old Style" w:hAnsi="Bookman Old Style"/>
                    </w:rPr>
                    <w:t>B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125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:                      A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2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                   </w:t>
                  </w:r>
                  <w:r>
                    <w:rPr>
                      <w:rFonts w:cs="Bookman Old Style" w:ascii="Bookman Old Style" w:hAnsi="Bookman Old Style"/>
                    </w:rPr>
                    <w:t>B departm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, Rates &amp; Tax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Sundry expen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ock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09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epartment : Rs 1674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 department : Rs. 12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, rates &amp; taxes is top be apportioned equall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 of total salaries 40% is of A depart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% of sundry expenses is of B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partmentalization of expen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put tax and output tax according to the Goa Value Added Tax (VAT) Act,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 and sale price according to the Goa Value Added Tax Act (VAT) Act,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cidence of tax according to Goa Value Added Tax (VAT) Act, 2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justments: i) Depreciation ii) Bad Debts        iii) Provision for doubtful deb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-departmental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Accrual system ii) Cash system          iii) Mix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aler and declares goods according to Goa Value Added Tax (VAT) Act, 200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09T14:57:00Z</cp:lastPrinted>
  <dcterms:modified xsi:type="dcterms:W3CDTF">2015-03-09T21:58:00Z</dcterms:modified>
  <cp:revision>40</cp:revision>
  <dc:subject/>
  <dc:title/>
</cp:coreProperties>
</file>