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Ventilation(4297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thane layering? How is it contro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objectives of Mine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ssential and descential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rigid 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ive reasons for creation of turbulent air flow in underground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ventilation surv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ysical, chemical and physiological properties of carbon monox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heat in underground coal mine? How does humidity &amp; heat affect an underground work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ir temperatures in a downcast shaft 465 meters deep is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hat in upcast shaft of same depth is 3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What assistance, expressed in H.P, does this difference in temperature render when quantity of air passing through the shaft is 1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ec? Assume average barometric pressure in DC shaft to be 750mm of H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velocity of air in a 6m dia O.C shaft 500m deep is 4.5 m/sec. Calculate the quantity of air entering the mine per minute. Also calculate the H.P. lost to overcome the frictional resistance of the shaft. Assume coefficient of friction to be 1.61 x 10</w:t>
            </w:r>
            <w:r>
              <w:rPr>
                <w:rFonts w:cs="Bookman Old Style" w:ascii="Bookman Old Style" w:hAnsi="Bookman Old Style"/>
                <w:vertAlign w:val="superscript"/>
              </w:rPr>
              <w:t>-3</w:t>
            </w:r>
            <w:r>
              <w:rPr>
                <w:rFonts w:cs="Bookman Old Style" w:ascii="Bookman Old Style" w:hAnsi="Bookman Old Style"/>
              </w:rPr>
              <w:t xml:space="preserve"> mm w.g for a velocity of 1m/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&amp; construction/erection of ventilation door. How air lock is created &amp; how it hel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litting? Give its advantages &amp; disadvantages. What would be the equivalent resistance of two galleries of resistance “R” each connected in se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equivalent orifice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otal quantity of air passing through a district of a mine is 2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ec with  a w.g. of 20mm. It is now proposed to reduce the quantity of air flowing through the district to 2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ec. Calculate the size of the regulator that should be fitted in the distri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axial flow fa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5m diameter centrifugal fan with forward blades delivers 900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of air when running at 300 rpm. If the blade angle is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width of fan at periphery is 1.4m, calculate the theoritical w.g. developed by the fan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the actual w.g. obtained is 470 mm, calculate the manometric efficiency of the fan. Assume the density of air to be 1.2 Kg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ventilation of narrow heading by overlapping &amp; reversa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erforming quantity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a neat sketch of characteristic curves of any fa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do you test for methane by using methano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behind the working of a Flame Safety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NV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orcing &amp; exhaust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ot tube is used to find out velocity pressure.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6T13:48:00Z</cp:lastPrinted>
  <dcterms:modified xsi:type="dcterms:W3CDTF">2015-02-16T21:48:00Z</dcterms:modified>
  <cp:revision>35</cp:revision>
  <dc:subject/>
  <dc:title/>
</cp:coreProperties>
</file>