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Engineering-I(4265)/(FT304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Significance of heat transfer coefficient and overall heat transfer coefficien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ing diagram and components of scrapped surface heat exchan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term Equilibrium moisture cont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products manufactured using freeze dri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forced conv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Relative humid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ase hardening in dehydration of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cooling by evapo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working of tray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ree and bound moisture in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ith neat diagram and mathematical equation free and forced conv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umidity, relative humidity, dry and wet bulb temperatur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 and relevant mathematical equations, drying curves in food dehyd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 and mathematical equation, the principle of working of falling film evapo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cept of thermal resistan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 and mathematical equation, the principle of working of a tubular heat exchan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with neat diagram and mathematical equations,  working of a vacuum evaporation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with neat diagram working cycle of vapour compression refrigeration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manufacture of dehydrated onion flakes with input of 5 MT of fresh onions per hour. Explain working of a typical drying system with neat diagram. Calculate yield of dry onion flakes with given percent moisture using fresh onion with T.S.S. of eight 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actors that affect the drying rat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ith neat diagram the atomisation in spray dr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working principle of a freeze drier. Give two examples of foods dehydrated using above technolog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f typical technical process for stripping of flavours from fluid f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working of a steam distillation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 typical storage system for frozen f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uidised bed dehydration of vegetab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fan Boltzman law of radi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hydration of milk using Drum Dri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 of Cryogenic freez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5-03-13T15:34:00Z</cp:lastPrinted>
  <dcterms:modified xsi:type="dcterms:W3CDTF">2015-03-13T22:34:00Z</dcterms:modified>
  <cp:revision>15</cp:revision>
  <dc:subject/>
  <dc:title/>
</cp:coreProperties>
</file>