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ments of Communication Systems(302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alog and digital signal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modulation’ and ‘demodul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eatures of high level amplitud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Superheterodyning’ in a AM receiv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s of director and reflector in a Yagi Uda antenn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a communication system. Also explain the concept of sound and comment on its characteris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artition noise, flicker noise and transit time noise in a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demodulation process of FM signal with any one method of your choi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requency modulation? Compare it with amplitude modul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waveforms and frequency spectrum of FM. Also comment on its bandwi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of detection of AM wave using diode detector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functions of various blocks in a FM stereophonic broadcast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igh level amplitude modulation transmitter using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lock diagram of a FM stereophonic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s of various blocks in a Superheterodyne AM radio recei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monochrome television transmitter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Photoemission used in television cam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Negative 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 separator block in television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V signal transmission anten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0T12:00:00Z</cp:lastPrinted>
  <dcterms:modified xsi:type="dcterms:W3CDTF">2015-03-20T19:00:00Z</dcterms:modified>
  <cp:revision>36</cp:revision>
  <dc:subject/>
  <dc:title/>
</cp:coreProperties>
</file>