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(405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ideal P-V diagram of Otto cycle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oad classification of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ichiometric ratio? What are the effects to the system if the mixture is too l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ermostat valve? What is its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additives added in petrol and briefly explain their u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carburetor and explain the acceleration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on which heat dissipation in any engine cooling system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cavenging? With a neat labelled diagram explain the working of crankcase scavenged eng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functions of: i) Flywheel         ii) Vibration dam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iming gears, timing chain and timing be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the requirement of ideal gaso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el filter and an air cleaner and state their importance in th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operation of petrol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fans for engine coo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unctions of FI system and its requireme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at sketch explain the working of a fuel injection pump. (BOSCH MIC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of difference between wet sump and dry sump lubrication. Explain the working of pressure feed lubrication of I.C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the combustion chamber of S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detonation in SI and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 of lubricants in general and their suitability for use in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) Brake power ii) Indicated power and iii) Mechanical efficiency? How are they re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erformance curves for a petrol engine and comment o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4:00Z</dcterms:created>
  <dc:creator>aparna</dc:creator>
  <dc:description/>
  <dc:language>en-US</dc:language>
  <cp:lastModifiedBy>Windows User</cp:lastModifiedBy>
  <cp:lastPrinted>2015-02-20T16:28:00Z</cp:lastPrinted>
  <dcterms:modified xsi:type="dcterms:W3CDTF">2015-02-21T00:28:00Z</dcterms:modified>
  <cp:revision>4</cp:revision>
  <dc:subject/>
  <dc:title>BOARD OF TECHNICAL EDUCATION</dc:title>
</cp:coreProperties>
</file>