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Mechanics-I(2005)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fferentiate between vectors and scala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principle of transmissibility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characteristics of a cou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coefficient of friction and angle of friction. State the relationship between the tw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conditions of equilibrium for non concurrent force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law of parallelogram of fo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ce of magnitude 20N, 30N, 40N, 50N, 60N act at one of the angular points of a regular hexagon towards the other five angular points. Find the resultant in magnitude and dir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arallel force system acting vertically has following fo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rPr>
              <w:t>i)</w:t>
            </w:r>
            <w:r>
              <w:rPr>
                <w:rFonts w:cs="Bookman Old Style" w:ascii="Bookman Old Style" w:hAnsi="Bookman Old Style"/>
                <w:b/>
                <w:bCs/>
              </w:rPr>
              <w:t xml:space="preserve"> </w:t>
            </w:r>
            <w:r>
              <w:rPr>
                <w:rFonts w:cs="Bookman Old Style" w:ascii="Bookman Old Style" w:hAnsi="Bookman Old Style"/>
              </w:rPr>
              <w:t>50N upwards ii) 100N downwards iii) 200N downwards and 500N upwards. The forces are placed at 2m distance between each force. Find the resultant in magnitude, direction and position from first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BCD is a rectangle of 5cm x 4cm. 40N, 60N, 80N and 100N are force acting along the sides AB, BC, CD and DA taken in order. Find the resultant in magnitude, direction and position from 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ope is connected between two points A and B 120 cm  apart at the same level. A load of 1000N is suspended at C on the rope as shown in fig.3(a). Also another weight W is suspended at D. Find the unknown weight and tension in the strings AC, CD, D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AB of span 6m is loaded as shown in fig.3(b). Find the reactions at A &amp; 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ABCD hinged at A and supported on rollers at D is loaded as shown in fig.3(c). Find the reactions at A and 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body, resting on a rough horizontal plane required a pull of 180N inclined at 30</w:t>
            </w:r>
            <w:r>
              <w:rPr>
                <w:rFonts w:eastAsia="Symbol" w:cs="Symbol" w:ascii="Symbol" w:hAnsi="Symbol"/>
              </w:rPr>
              <w:t></w:t>
            </w:r>
            <w:r>
              <w:rPr>
                <w:rFonts w:cs="Bookman Old Style" w:ascii="Bookman Old Style" w:hAnsi="Bookman Old Style"/>
              </w:rPr>
              <w:t xml:space="preserve"> to the plane just to move it. It was found that a push of 220N inclined at 30</w:t>
            </w:r>
            <w:r>
              <w:rPr>
                <w:rFonts w:eastAsia="Symbol" w:cs="Symbol" w:ascii="Symbol" w:hAnsi="Symbol"/>
              </w:rPr>
              <w:t></w:t>
            </w:r>
            <w:r>
              <w:rPr>
                <w:rFonts w:cs="Bookman Old Style" w:ascii="Bookman Old Style" w:hAnsi="Bookman Old Style"/>
              </w:rPr>
              <w:t xml:space="preserve"> to the plane just removed the body. Determine the weight of the body and the coefficient of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square threaded screw jack of mean diameter 50 mm has 3</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helix angle of the thread and coefficient of friction 0.06. Find the effort required at the end of handle 450 mm long to raise a load of 20K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ladder of length 13m and weighing 250N is placed against a smooth vertical wall with its lower end 5 m from the wall. The coefficient of friction between the ladder and the floor is 0.3. Show that the ladder will remain in equilibrium in this posi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otor car takes 10 seconds to cover 30 metres and 12 seconds to cover 42 metres. Find the uniform acceleration of the car and its velocity at the end of 15 seco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electric train, travelling between two stations 15 Km apart is uniformly accelerated for the first 10 seconds, during which period it covers 100m. It then runs with a constant velocity until it is finally retarded uniformly in the last 50m. Find the maximum velocity of the train and time taken to complete the journey between the two stations. Use V-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one is dropped from the top of a tower, 50m high. At the same time another stone is thrown upwards from the foot of the tower with a velocity of 25 m/sec. When and where the two stones cross each oth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n I section has the following dimension in mm. Bottom flange 300 x 100, Top flange = 150 x 50, Web= 400 x 50. Determine mathematically the position of the centroid of the section. Ref. fig.6(a).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dy consisting of a cone and hemisphere of the radius r = 10cm fixed on the same base rests on  a table, the hemisphere being in contact with the table. Find the centre of gravity if the height the cone is 18 cm. Ref. fig.6(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35" w:leader="none"/>
        </w:tabs>
        <w:rPr/>
      </w:pPr>
      <w:r>
        <w:rPr/>
        <w:tab/>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r>
    </w:p>
    <w:p>
      <w:pPr>
        <w:pStyle w:val="Normal"/>
        <w:tabs>
          <w:tab w:val="clear" w:pos="720"/>
          <w:tab w:val="left" w:pos="1335" w:leader="none"/>
        </w:tabs>
        <w:rPr/>
      </w:pPr>
      <w:r>
        <w:rPr/>
        <w:drawing>
          <wp:inline distT="0" distB="0" distL="0" distR="0">
            <wp:extent cx="548640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587865"/>
                    </a:xfrm>
                    <a:prstGeom prst="rect">
                      <a:avLst/>
                    </a:prstGeom>
                  </pic:spPr>
                </pic:pic>
              </a:graphicData>
            </a:graphic>
          </wp:inline>
        </w:drawing>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cp:lastPrinted>2015-03-03T12:19:00Z</cp:lastPrinted>
  <dcterms:modified xsi:type="dcterms:W3CDTF">2015-07-20T10:29:00Z</dcterms:modified>
  <cp:revision>124</cp:revision>
  <dc:subject/>
  <dc:title/>
</cp:coreProperties>
</file>