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Physics-II(100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son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ezoelectric effe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tensity of electric field at a p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pacitance of 1 far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ecific resistance of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joules law of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right hand thumb r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oulomb’s law of magnet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utual induc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hotoelectric work fun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 of ultrasonic waves in depth sou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velocity of sound in air is 332 m/s, find its velocity in hydrogen under similar conditions. Density of air is 1.295 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, density of hydrogen is 0.088 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affecting the acoustical planning of auditor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ecture hall has total surface absorbtion equivalent of 180. The reverberation time is 2.55 seconds. Find the volume of the h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tion of stationary wa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ree and forced oscil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relation for equivalent capacitances of two capacitors connected in parall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wo point charges of 6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 xml:space="preserve">c and 64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c are placed 3m apart. Find the position of a point between them where intensity due to them will be equ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relation for potential between two points due to a char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wo condensers of 0.3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 xml:space="preserve">f and 0.5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 xml:space="preserve">f are connected in parallel and given a potential of 200V. Find resultant capacitance and charge on each condens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potential at a point 40 cm from a charge of 22 x 10</w:t>
            </w:r>
            <w:r>
              <w:rPr>
                <w:rFonts w:cs="Bookman Old Style" w:ascii="Bookman Old Style" w:hAnsi="Bookman Old Style"/>
                <w:vertAlign w:val="superscript"/>
              </w:rPr>
              <w:t>-9</w:t>
            </w:r>
            <w:r>
              <w:rPr>
                <w:rFonts w:cs="Bookman Old Style" w:ascii="Bookman Old Style" w:hAnsi="Bookman Old Style"/>
              </w:rPr>
              <w:t xml:space="preserve"> coulomb placed in a medium of dielectric constant 2.2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six properties of electric lines of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left="648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6480" w:right="-720" w:firstLine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left="6480" w:right="-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6480" w:right="-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6480" w:right="-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6480" w:right="-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eastAsia="Bookman Old Style"/>
        </w:rPr>
        <w:t xml:space="preserve">      </w:t>
      </w:r>
      <w:r>
        <w:rPr/>
        <w:t>-2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erson uses ten 60W bulbs, two 100W fans, one 200W heater on an average four hours a day. Calculate the electricity bill for 30 days at Rs.1.25 per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relation for equivalent resistance of two resistances connected in parall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resistance of wire is 4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t 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6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t 1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The resistance becomes 8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t certain temperature. Find this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an experiment to determine the internal resistance of cell using potentiome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resistance of 1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is to be constructed using wire of radius 0.028 cms having specific resistance of 3.6 x 10</w:t>
            </w:r>
            <w:r>
              <w:rPr>
                <w:rFonts w:cs="Bookman Old Style" w:ascii="Bookman Old Style" w:hAnsi="Bookman Old Style"/>
                <w:vertAlign w:val="superscript"/>
              </w:rPr>
              <w:t>-7</w:t>
            </w:r>
            <w:r>
              <w:rPr>
                <w:rFonts w:cs="Bookman Old Style" w:ascii="Bookman Old Style" w:hAnsi="Bookman Old Style"/>
              </w:rPr>
              <w:t xml:space="preserve">  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m. What is the length of wi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Seeback ef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ate and explain ohm’s law. Hence define 1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rectangular coil of 12cm x 10cm having 40 turns is placed in the magnetic field of flux density 0.25 weber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with its plane parallel to the field. Calculate couple acting when 2 amp current is pas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Biot Savart’s law and derive the expression for magnetic intensity of magnetic field at a point due to current carrying conduc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magnetic field associated with a coil changes from 32 x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-5 </w:t>
            </w:r>
            <w:r>
              <w:rPr>
                <w:rFonts w:cs="Bookman Old Style" w:ascii="Bookman Old Style" w:hAnsi="Bookman Old Style"/>
              </w:rPr>
              <w:t>web to 2 x 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-5 </w:t>
            </w:r>
            <w:r>
              <w:rPr>
                <w:rFonts w:cs="Bookman Old Style" w:ascii="Bookman Old Style" w:hAnsi="Bookman Old Style"/>
              </w:rPr>
              <w:t xml:space="preserve">web in 0.01 second. Calculate induced emf if the coil has 50 tur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wire carrying current of 3 amp, having length 40cms is kept in magnetic field of 36 x 10</w:t>
            </w:r>
            <w:r>
              <w:rPr>
                <w:rFonts w:cs="Bookman Old Style" w:ascii="Bookman Old Style" w:hAnsi="Bookman Old Style"/>
                <w:vertAlign w:val="superscript"/>
              </w:rPr>
              <w:t>-2</w:t>
            </w:r>
            <w:r>
              <w:rPr>
                <w:rFonts w:cs="Bookman Old Style" w:ascii="Bookman Old Style" w:hAnsi="Bookman Old Style"/>
              </w:rPr>
              <w:t xml:space="preserve"> web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t an angle of 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Calculate force acting on the w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henomenon of self induction and hence define self in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te any three characteristics of photoelectric ef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Define temperature coefficient and explain why magnanin and constantin are used for preparation of standard resistanc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duction of X rays using Coolidge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State and explain Faradays laws of electromagnetic in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 A circular coil of 30 turns carries a current of 0.8 amp. If the magnetic induction at the centre is 0.25 x 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-3 </w:t>
            </w:r>
            <w:r>
              <w:rPr>
                <w:rFonts w:cs="Bookman Old Style" w:ascii="Bookman Old Style" w:hAnsi="Bookman Old Style"/>
              </w:rPr>
              <w:t>web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, find the radius of the coil. (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=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u w:val="single"/>
              </w:rPr>
              <w:t>IMPORTANT DATA</w:t>
            </w:r>
            <w:r>
              <w:rPr>
                <w:rFonts w:cs="Bookman Old Style" w:ascii="Bookman Old Style" w:hAnsi="Bookman Old Styl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>=8.85 x 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-12 </w:t>
            </w:r>
            <w:r>
              <w:rPr>
                <w:rFonts w:cs="Bookman Old Style" w:ascii="Bookman Old Style" w:hAnsi="Bookman Old Style"/>
              </w:rPr>
              <w:t>coulomb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/N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o=4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x 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-7 </w:t>
            </w:r>
            <w:r>
              <w:rPr>
                <w:rFonts w:cs="Bookman Old Style" w:ascii="Bookman Old Style" w:hAnsi="Bookman Old Style"/>
              </w:rPr>
              <w:t>web/Amp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5-03-03T19:00:00Z</dcterms:modified>
  <cp:revision>44</cp:revision>
  <dc:subject/>
  <dc:title/>
</cp:coreProperties>
</file>