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Road Transport &amp; Industrial Laws(4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odes of urban passenger trans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n-financial incentives? 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methods used for calculating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Flat fare’ r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ovisions under the Motor Vehicles Act of 1988, as regards to ‘Necessity for Driving Licen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Publicity’, in the context of Road Transport serv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conomic functions of Road Trans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various reasons for an increase in the demand for transpor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are’?  What are the various costs involved while arriving at a ‘Far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considerations involved in the process of managing a Depo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nformative note on ‘Road Tax’ and ‘Passenger Tax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Differential Rates’ and ‘Special Rat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Vehicle duty schedule and ‘Crew duty schedul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handle the workload of having a large number of vehicles during peak ti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Transport Service Undertak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nformative note on ‘Passenger ameniti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Management Information System’ in the context of a Road Transport Undert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ccidents can be preven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th reference to the Motor Vehicles Act 1988 discuss the provisions relating to: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ewal of Driving Lice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of Regis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t of conductor’s Lic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3T15:13:00Z</cp:lastPrinted>
  <dcterms:modified xsi:type="dcterms:W3CDTF">2015-03-23T22:13:00Z</dcterms:modified>
  <cp:revision>32</cp:revision>
  <dc:subject/>
  <dc:title/>
</cp:coreProperties>
</file>