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vertising Management(56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giving three points the role of advertising towards the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three features of the advertising industr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effects of the marketing plan on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types of headlines used in advertising cop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kinds of artwork used in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three disadvantages of magazine advertis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social criticism of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basis of classification of advertising cove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 publicity and advertis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any four active participants of advertis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four functions performed by the advertising agency for the media own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advertising in marketing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causes of agency turno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rational patronage buying mo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actors influencing the size of the advertising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four methods of allocation of funds for advertis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dvertising plan? State the different steps involved in an advertising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essentials of effective advertising cop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unctions of the advertisement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approaches to copywri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‘Colour in Advertising’. Discuss any two of its limita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ckaging? Discuss any three of its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need of any four advertising artis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brief note on media planning and sele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iving four points the relationship between public relation and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tools and techniques of sales promo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wo types of electronic me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13T11:36:00Z</cp:lastPrinted>
  <dcterms:modified xsi:type="dcterms:W3CDTF">2015-02-13T19:37:00Z</dcterms:modified>
  <cp:revision>13</cp:revision>
  <dc:subject/>
  <dc:title>BOARD OF TECHNICAL EDUCATION</dc:title>
</cp:coreProperties>
</file>