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yard Practice(53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fabr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dge preparation of pl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schedu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launching che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tting of ‘A’-brack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ering gear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hell expansion plan? Explain its use in construction of a ship. Explain how the hull plating is marked, cut and bent to describe sha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stern tube fitting of a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chocks and mountings used for machinery insta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inclining experiment is conducted? How do you know if the experiment has been conducted correctl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dock trials? Describe any three dock trials generally carried out on a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installation of steering gear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ide launching is carried out and what are the advantages of it over end launc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fabricated pipes of ship’s system, what tests are carried out at the shop and after installation on-boar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PM and PE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, in sequence, the various activities of a shipbuilding project and prepare a Bar-chart showing these activities and their inter-depend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19T14:09:00Z</cp:lastPrinted>
  <dcterms:modified xsi:type="dcterms:W3CDTF">2015-03-19T21:10:00Z</dcterms:modified>
  <cp:revision>7</cp:revision>
  <dc:subject/>
  <dc:title>BOARD OF TECHNICAL EDUCATION</dc:title>
</cp:coreProperties>
</file>