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i) Fletched beam ii) Shear connectors                          iii) Transformed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core or kernel of section for the following: i) Hollow rectangular section  ii) Hollow circular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merits &amp; demerits of Indeterminate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purpose &amp; application of I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termine maximum BM at center of simply supported girder of span 10m if rolling load of 10KN passes through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Briefly explain types of structures invol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mportance of Mohr’s Circle in analysis of complex stress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Two Timber joists 120mm wide &amp; 300mm deep are reinforced by a steel plate of 12mm thick &amp; 250mm deep placed symmetrically &amp; clamped in between them.  Determine the moment of Resistance of the beam, if the safe stress in timber is 7.5 N/mm</w:t>
            </w:r>
            <w:r>
              <w:rPr>
                <w:rFonts w:cs="Bookman Old Style" w:ascii="Bookman Old Style" w:hAnsi="Bookman Old Style"/>
                <w:vertAlign w:val="superscript"/>
              </w:rPr>
              <w:t>2</w:t>
            </w:r>
            <w:r>
              <w:rPr>
                <w:rFonts w:cs="Bookman Old Style" w:ascii="Bookman Old Style" w:hAnsi="Bookman Old Style"/>
              </w:rPr>
              <w:t>, take E</w:t>
            </w:r>
            <w:r>
              <w:rPr>
                <w:rFonts w:cs="Bookman Old Style" w:ascii="Bookman Old Style" w:hAnsi="Bookman Old Style"/>
                <w:vertAlign w:val="subscript"/>
              </w:rPr>
              <w:t>S</w:t>
            </w:r>
            <w:r>
              <w:rPr>
                <w:rFonts w:cs="Bookman Old Style" w:ascii="Bookman Old Style" w:hAnsi="Bookman Old Style"/>
              </w:rPr>
              <w:t xml:space="preserve"> = 16 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rectangular wooden beam 120mm wide &amp; 300mm deep is strengthened by connecting a steel plate of 120mm wide &amp; 10mm thick both at top &amp; bottom of wooden beam.  If the beam is subjected to a BM of 5 KNm, determine the stresses produced in steel plate &amp; wood.  Assume modular ratio of 1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Find out the degree of Indeterminacy of  i) Portal frame with one end hinged &amp; other end fixed  ii) Fixed beam carrying udl over its spa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masonry pier of 3m x 4m support a vertical load of 600KN at an eccentricity of 1m from both the axes.  Find the stresses at corners of the pier.  What additional load should be applies in pier so that there is no tension any where in the column. What are the stresses at 4 corners with additional load at cent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hollow circular column having external &amp; internal diameter of 300mm &amp; 250mm respectively carries a vertical load of 100KN at outer edge of the column.  Calculate maximum and minimum intensities of stres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BM at center &amp; also at 4m from the right support for simply supported beam of span 10m, having udl of 20 KN/m in the left half span using IL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live load of 25 KN/m for a length of 8m moves on a span of simply supported girder of 15m. Find maximum BM &amp; SF which can occur at 5m from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imply supported beam of 12m span is carrying point loads of 50KN &amp; 100KN at distance 2m &amp; 4m from left end respectively.  Also udl of 35 KN/m for a length of 4m starting from right end. Using ILD, determine reaction at supports &amp; also SF &amp; BM at a section 4m from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simply supported girder has a span of 10m.  A 200KN wheel load moves from one end to the other end of the girder. Find maximum BM &amp; SF which can occur at a section 4m from the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The principal stresses at a point in strained material are 150 N/mm</w:t>
            </w:r>
            <w:r>
              <w:rPr>
                <w:rFonts w:cs="Bookman Old Style" w:ascii="Bookman Old Style" w:hAnsi="Bookman Old Style"/>
                <w:vertAlign w:val="superscript"/>
              </w:rPr>
              <w:t>2</w:t>
            </w:r>
            <w:r>
              <w:rPr>
                <w:rFonts w:cs="Bookman Old Style" w:ascii="Bookman Old Style" w:hAnsi="Bookman Old Style"/>
              </w:rPr>
              <w:t xml:space="preserve"> (tensile) &amp; 100 N/mm</w:t>
            </w:r>
            <w:r>
              <w:rPr>
                <w:rFonts w:cs="Bookman Old Style" w:ascii="Bookman Old Style" w:hAnsi="Bookman Old Style"/>
                <w:vertAlign w:val="superscript"/>
              </w:rPr>
              <w:t>2</w:t>
            </w:r>
            <w:r>
              <w:rPr>
                <w:rFonts w:cs="Bookman Old Style" w:ascii="Bookman Old Style" w:hAnsi="Bookman Old Style"/>
              </w:rPr>
              <w:t xml:space="preserve"> (compressive).  Find Normal, tangential &amp; resultant stress on a plane inclined at 70</w:t>
            </w:r>
            <w:r>
              <w:rPr>
                <w:rFonts w:eastAsia="Symbol" w:cs="Symbol" w:ascii="Symbol" w:hAnsi="Symbol"/>
              </w:rPr>
              <w:t></w:t>
            </w:r>
            <w:r>
              <w:rPr>
                <w:rFonts w:cs="Bookman Old Style" w:ascii="Bookman Old Style" w:hAnsi="Bookman Old Style"/>
              </w:rPr>
              <w:t xml:space="preserve"> to the plane of tensile stress acting on X-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material is subjected to normal stress of 90 N/mm</w:t>
            </w:r>
            <w:r>
              <w:rPr>
                <w:rFonts w:cs="Bookman Old Style" w:ascii="Bookman Old Style" w:hAnsi="Bookman Old Style"/>
                <w:vertAlign w:val="superscript"/>
              </w:rPr>
              <w:t>2</w:t>
            </w:r>
            <w:r>
              <w:rPr>
                <w:rFonts w:cs="Bookman Old Style" w:ascii="Bookman Old Style" w:hAnsi="Bookman Old Style"/>
              </w:rPr>
              <w:t xml:space="preserve"> on X-axis &amp; 45 N/mm</w:t>
            </w:r>
            <w:r>
              <w:rPr>
                <w:rFonts w:cs="Bookman Old Style" w:ascii="Bookman Old Style" w:hAnsi="Bookman Old Style"/>
                <w:vertAlign w:val="superscript"/>
              </w:rPr>
              <w:t>2</w:t>
            </w:r>
            <w:r>
              <w:rPr>
                <w:rFonts w:cs="Bookman Old Style" w:ascii="Bookman Old Style" w:hAnsi="Bookman Old Style"/>
              </w:rPr>
              <w:t xml:space="preserve"> tensile on Y-axis.  Also a shear stress of 40 N/mm</w:t>
            </w:r>
            <w:r>
              <w:rPr>
                <w:rFonts w:cs="Bookman Old Style" w:ascii="Bookman Old Style" w:hAnsi="Bookman Old Style"/>
                <w:vertAlign w:val="superscript"/>
              </w:rPr>
              <w:t>2</w:t>
            </w:r>
            <w:r>
              <w:rPr>
                <w:rFonts w:cs="Bookman Old Style" w:ascii="Bookman Old Style" w:hAnsi="Bookman Old Style"/>
              </w:rPr>
              <w:t xml:space="preserve"> across both planes carrying normal stresses.  Determine the principal stresses &amp; maximum shear stress both in magnitude &amp; direction. Use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t a point in a strained material the major &amp; minor principal stresses are 150N/mm</w:t>
            </w:r>
            <w:r>
              <w:rPr>
                <w:rFonts w:cs="Bookman Old Style" w:ascii="Bookman Old Style" w:hAnsi="Bookman Old Style"/>
                <w:vertAlign w:val="superscript"/>
              </w:rPr>
              <w:t>2</w:t>
            </w:r>
            <w:r>
              <w:rPr>
                <w:rFonts w:cs="Bookman Old Style" w:ascii="Bookman Old Style" w:hAnsi="Bookman Old Style"/>
              </w:rPr>
              <w:t xml:space="preserve"> (tensile) &amp; 75 N/mm</w:t>
            </w:r>
            <w:r>
              <w:rPr>
                <w:rFonts w:cs="Bookman Old Style" w:ascii="Bookman Old Style" w:hAnsi="Bookman Old Style"/>
                <w:vertAlign w:val="superscript"/>
              </w:rPr>
              <w:t>2</w:t>
            </w:r>
            <w:r>
              <w:rPr>
                <w:rFonts w:cs="Bookman Old Style" w:ascii="Bookman Old Style" w:hAnsi="Bookman Old Style"/>
              </w:rPr>
              <w:t xml:space="preserve"> (compressive) respectively.  Find the planes in which the stress is wholly shear.  Find magnitude of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A hollow shaft of diameter ratio ¾ is required to transmit 400KW at 120 rpm with uniform twisting moment. The shear stress in the shaft must not exceed 70 MPa &amp; twist in a length 2.5m must not exceed 1</w:t>
            </w:r>
            <w:r>
              <w:rPr>
                <w:rFonts w:eastAsia="Symbol" w:cs="Symbol" w:ascii="Symbol" w:hAnsi="Symbol"/>
              </w:rPr>
              <w:t></w:t>
            </w:r>
            <w:r>
              <w:rPr>
                <w:rFonts w:cs="Bookman Old Style" w:ascii="Bookman Old Style" w:hAnsi="Bookman Old Style"/>
              </w:rPr>
              <w:t>. Calculate the minimum external diameter of the shaft. Take C= 0.8 x 10</w:t>
            </w:r>
            <w:r>
              <w:rPr>
                <w:rFonts w:cs="Bookman Old Style" w:ascii="Bookman Old Style" w:hAnsi="Bookman Old Style"/>
                <w:vertAlign w:val="superscript"/>
              </w:rPr>
              <w:t>4</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A Hollow circular shaft of 300mm external diameter  &amp; 250mm internal diameter transmits 60KW power at 120 rpm.  Determine the shear stress produced &amp; angle of twist occurred if the length of shaft is 1.3m. Take C= 1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Find the maximum Torque that can be safely applied to a shaft of 150mm diameter. The permissible shear stress &amp; the allowable twist are respectively 150 N/mm</w:t>
            </w:r>
            <w:r>
              <w:rPr>
                <w:rFonts w:cs="Bookman Old Style" w:ascii="Bookman Old Style" w:hAnsi="Bookman Old Style"/>
                <w:vertAlign w:val="superscript"/>
              </w:rPr>
              <w:t>2</w:t>
            </w:r>
            <w:r>
              <w:rPr>
                <w:rFonts w:cs="Bookman Old Style" w:ascii="Bookman Old Style" w:hAnsi="Bookman Old Style"/>
              </w:rPr>
              <w:t xml:space="preserve"> &amp; 2</w:t>
            </w:r>
            <w:r>
              <w:rPr>
                <w:rFonts w:eastAsia="Symbol" w:cs="Symbol" w:ascii="Symbol" w:hAnsi="Symbol"/>
              </w:rPr>
              <w:t></w:t>
            </w:r>
            <w:r>
              <w:rPr>
                <w:rFonts w:cs="Bookman Old Style" w:ascii="Bookman Old Style" w:hAnsi="Bookman Old Style"/>
              </w:rPr>
              <w:t xml:space="preserve"> per metre length of the shaft.  Take C= 0.8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mp; length of shaft = 1.2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3-26T14:13:00Z</cp:lastPrinted>
  <dcterms:modified xsi:type="dcterms:W3CDTF">2015-03-26T21:14:00Z</dcterms:modified>
  <cp:revision>48</cp:revision>
  <dc:subject/>
  <dc:title/>
</cp:coreProperties>
</file>