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44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asic Human Biology For Engineers-I(MX3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mitochondria is called as powerhouse of the cel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different types of communication in our bo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cellular content of bloo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lood press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different functions of no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cardiac fail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rection of blood flow through the heart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in brief the Erythrocyte Sedimentation rat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with a neat diagram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ll division by Mitos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BC &amp; WBC cou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ardiac outpu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ycle of breath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exchange of gases in respiratory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on ‘Protection &amp; survival of human body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rioventricular no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nective Tissu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imination of was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telet cou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24T15:44:00Z</cp:lastPrinted>
  <dcterms:modified xsi:type="dcterms:W3CDTF">2015-02-24T23:44:00Z</dcterms:modified>
  <cp:revision>23</cp:revision>
  <dc:subject/>
  <dc:title/>
</cp:coreProperties>
</file>