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Estimation &amp; Costing(42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stimating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estimating the cost of a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press work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-even the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sting procedure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reach of contract and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pproximate estimate and factors affecting the approximate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measurement sheet and Abstract sheet for a Roof Truss structure of span 5m for a car garage of span 5m and length 6m. Spacing of three trusses c/c is 3m. Members of trusses are ISA 75x75x10 @6.6 Kg/m and purlins used are ISA 100x75x8 @10.50 Kg/m. Roof coverings are AC sheet roofing. Neglect gusset plates. Items of work to be estimated are: i) Structural steel ii) AC sheet roofing. Refer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12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ime required to machine the job shown in the Fig.2 of Brass from a 60mm diameters round stock of length 100mm. Assume suitable machining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giving expressions, to estimate the machining time of any of the following processes: i) Grinding ii)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ethod of carrying out replacement studies.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heet metal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the machine was purchased at a cost of Rs.5,50,000/-. An installation charge of Rs.7000/- was incurred. It is expected to have a useful life of 8 years after which it may be sold at a scrap value of Rs.55,000/-, but the demolition cost expected is Rs.5,000/-. Determine the cost of the machine per hour. It has an electric motor of 2HP and energy charge is Rs.10/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ost of material of the job shown in Fig.2 made up of cast iron costing Rs.190/kg and having specific weight of 7.2gms/c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echanical press worth Rs.4,50,000/- was purchased 2 years before with a useful life of 12 years and scrap value of Rs.70,000/-. Calculate the depreciation amount today if the installation cost of Rs.21,000/- and demolition cost of Rs.12, 000/- is to be consid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energy charges of a diesel engine driven welding generator having an engine of 4 BHP. The output arc current was 110 amps and arc voltage of 22 volts when used for 4 hours. The engine consumes 60ml of diesel per BHP and the cost of the diesel is Rs.64/- per li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reciation?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contracts: i) Lumpsum contract       ii) Earnest Money Deposit iii) Schedule of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i) Item Rate contract ii) Labour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Tender Notice ii) Security Deposit   iii) Measurement and Abstract she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5-03-27T13:30:00Z</cp:lastPrinted>
  <dcterms:modified xsi:type="dcterms:W3CDTF">2015-07-17T07:33:00Z</dcterms:modified>
  <cp:revision>17</cp:revision>
  <dc:subject/>
  <dc:title/>
</cp:coreProperties>
</file>