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ower Electronics(414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 B commutatio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eries connected power di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hopper? Stat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v/dt rating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atural commu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atching current and holding current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merits and one demerit of saturable core re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urn-on process of SCR using two transistor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urn-on characteristics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C triggering circuit for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uxillary commutation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basic series i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ingle phase half-wave controlled rectifier with R-load, with neat circuit diagram an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three-phase half wave rectifier with resistive loa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arallel operation of di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single phase half wave controlled rectifier with inductive load and a free wheeling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hree-phase half wave AC controlled rectifier with resistive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Morgan Chop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and waveforms explain the working of single-phase cycloconverter to give 16 2/3 Hz outp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pplication of TRIAC as a light dim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parallel i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block diagram explain working of S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ervo type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cp:lastPrinted>2015-03-17T14:22:00Z</cp:lastPrinted>
  <dcterms:modified xsi:type="dcterms:W3CDTF">2015-03-17T21:22:00Z</dcterms:modified>
  <cp:revision>15</cp:revision>
  <dc:subject/>
  <dc:title>BOARD OF TECHNICAL EDUCATION</dc:title>
</cp:coreProperties>
</file>