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Instrumentation (EN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ree points of difference between analog and digital transduc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materials used in the manufacture of thermocou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piezoelectric acceler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features of X-Y p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application areas of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magnetic pickup in the sped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objectives of instrumentation system and three points of difference between active and pass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instrumentation system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peed measurement using photoelectric pick up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, operation and characteristics of thermis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semi conductor type strain gau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working of shaft enco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gular displacement measurement using capacitiv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sure measurement using diaphragm and st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level measurement using float operated resistive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ed for signal conditioning? Give three points. What is the use of AC amplifiers and filters in signal condition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trip chart record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nstrumentation amplifier using op-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DA Instrumenta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application areas of Data Acquisi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control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VDT construction and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2T14:03:00Z</cp:lastPrinted>
  <dcterms:modified xsi:type="dcterms:W3CDTF">2015-02-12T22:03:00Z</dcterms:modified>
  <cp:revision>12</cp:revision>
  <dc:subject/>
  <dc:title>BOARD OF TECHNICAL EDUCATION</dc:title>
</cp:coreProperties>
</file>