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400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ropriate use of following types of concrete in construction: i) Cement concrete ii) RCC ii) Pre-stress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you will take during storage of cement to prevent possible dam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Fineness of cement ii) Hydration  iii) Setting and hardening.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and where ‘Construction joints’ and ‘Expansion joints’ are used in a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Ready Mix Concrete”? When and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inimum time of removal of form work after concreting in case of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CC Slab     ii) RCC Beam        iii) RCC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conducting ‘Non-destructive te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cement is manufactured in a cement plant? Give an outline diagram showing the manufacturing process of Portland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list of tests conducted for cement in the laboratory with their acceptability of test results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fineness modulus’? How will you conduct ‘Sieve analysis’ test for coarse aggregat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in concrete mak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portioning of ingredients ii) Types of mixing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 of ‘compaction of concrete’. How it is done at site manually and by mechanical mea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Workability’ of concrete? Explain how it is checked at the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n ‘admixture’? Name the different types of admixtures with their specific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, the different types of joints used in a building. Also state the merits of use of such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dvantages of following types of special concrete: i) Pre-cast concrete     ii) Light weight concrete iii) Fibre reinforc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operties and use of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ir-entrained concrete ii) Ferrocemen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requirements of form work? Also mention the types of form work used for multistoreyed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concrete mix design. List the method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-bound hammer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ation of coarse and fine aggregate rat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grades of concrete and their specific 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ation of water cement rat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s during removal of form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9:00Z</dcterms:created>
  <dc:creator>aparna</dc:creator>
  <dc:description/>
  <dc:language>en-US</dc:language>
  <cp:lastModifiedBy>Windows User</cp:lastModifiedBy>
  <cp:lastPrinted>2015-02-18T16:16:00Z</cp:lastPrinted>
  <dcterms:modified xsi:type="dcterms:W3CDTF">2015-02-19T00:17:00Z</dcterms:modified>
  <cp:revision>4</cp:revision>
  <dc:subject/>
  <dc:title>BOARD OF TECHNICAL EDUCATION</dc:title>
</cp:coreProperties>
</file>