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CO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functions performed by op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text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adlock avoid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unctions performed by Memory Management Mo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uter W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CB?  List any four attributes of a P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microkernel opera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Compiler ii) Loader             iii) Ed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stributed system ii) Time sha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rocess state tran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any three process scheduling algorith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scheduling objecti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scheduling philosoph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adlock ii) Directed Resource Allocation Graph (DRAG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four ways to prevent a dead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approaches to recover from a dead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n example explain fixed partition memory management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diagram explain address translation in paging system.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ingle contiguous allocation ii) Virtual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any 4 security thr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gards to computer viruses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Types ii) Infection method iii) Mode of ope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Rogue Softwar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ojan Horse ii) Chameleon iii) Rabbit iv) Logical Software Bom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5-02-26T23:59:00Z</dcterms:modified>
  <cp:revision>35</cp:revision>
  <dc:subject/>
  <dc:title/>
</cp:coreProperties>
</file>