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formers(41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 xml:space="preserve">3 Hrs. </w:t>
      </w:r>
      <w:r>
        <w:rPr>
          <w:rFonts w:cs="Bookman Old Style" w:ascii="Bookman Old Style" w:hAnsi="Bookman Old Style"/>
        </w:rPr>
        <w:t xml:space="preserve">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Transformer. Why it has very high efficien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hell typ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rated primary and secondary current of a 100KVA, 11KV/415 volt, 3-phas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eakage flux? How its effect is represented in equivalent circuit of a transform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applications of autotransfor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importance of Polarity check while connecting two transformers in parall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three special features of Furnace transfor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mportance of following transformer components: i) Conservator ii) Explosion V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working of On load tap chang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helical winding. State its appl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hasor diagram of single phase transformer supplying R-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 phase transformer has 1000 turns on primary and 200 turns on secondary. The no load current is 3.0 Amp at a p.f. of 0.2 lagging. Calculate the primary current and p.f. when secondary current is 280 Ampere at a p.f. of 0.8 lag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ngle-phase transformer has 180 and 90 turns respectively on its secondary and primary winding. The respective resistances are 0.233 ohm &amp; 0.067 ohm. Calculate i) Equivalent resistance of primary referred to secondary ii) Equivalent resistance of secondary referred to primary iii) Total resistance referred to prim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explain importance of following w.r.t. Transformer i) Efficiency ii) Voltage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rimary of transformer is rated 10A and 1000V. On open circuit test the readings are V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000V, V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500V,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=0.42 A and W=100 watts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 short circuit test the readings are I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0Amp, V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=126V, W=400 watt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parameters of equivalent circuit and draw equivalent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00KVA transformer has 300 turns on primary and 60 turns on secondary. If the supply voltage is 2200V and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0.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0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.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03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calcul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Voltage Regulation at full load and 0.8 p.f. lagg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% Voltage Regulation at Half full load and 0.8 p.f. lea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effect of failure of cooling system on the performance of transfor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20 KVA, 11KV/440V transformer has iron loss of 1.5KW and full load copper loss of 2.0 KW. Determine the efficiency of transformer at i) 75% of full load ii) 50% of ful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00 KVA distribution transformer supplying load has full load copper loss and iron loss of 1.5 KW and 2.0 KW respectively. During a day (24 hours) the transformer is loaded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am to 12 am – half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am to 6 pm – ¼ Full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pm to 10 pm – Full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pm to 6 am – negligible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All day efficiency of transfor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hecks before connecting two transformers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load of 800KW at 0.8 p.f. lagging is supplied by two, 3-phase transformers rated 400 KVA and 600 KVA in parallel. Both transformers have same turns ratio and their p.u. resistances and reactances are given belo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400 KVA transformer R</w:t>
            </w:r>
            <w:r>
              <w:rPr>
                <w:rFonts w:cs="Bookman Old Style" w:ascii="Bookman Old Style" w:hAnsi="Bookman Old Style"/>
                <w:vertAlign w:val="subscript"/>
              </w:rPr>
              <w:t>pu</w:t>
            </w:r>
            <w:r>
              <w:rPr>
                <w:rFonts w:cs="Bookman Old Style" w:ascii="Bookman Old Style" w:hAnsi="Bookman Old Style"/>
              </w:rPr>
              <w:t>=0.02;  X</w:t>
            </w:r>
            <w:r>
              <w:rPr>
                <w:rFonts w:cs="Bookman Old Style" w:ascii="Bookman Old Style" w:hAnsi="Bookman Old Style"/>
                <w:vertAlign w:val="subscript"/>
              </w:rPr>
              <w:t>pu</w:t>
            </w:r>
            <w:r>
              <w:rPr>
                <w:rFonts w:cs="Bookman Old Style" w:ascii="Bookman Old Style" w:hAnsi="Bookman Old Style"/>
              </w:rPr>
              <w:t>=0.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600 KVA transformer R</w:t>
            </w:r>
            <w:r>
              <w:rPr>
                <w:rFonts w:cs="Bookman Old Style" w:ascii="Bookman Old Style" w:hAnsi="Bookman Old Style"/>
                <w:vertAlign w:val="subscript"/>
              </w:rPr>
              <w:t>pu</w:t>
            </w:r>
            <w:r>
              <w:rPr>
                <w:rFonts w:cs="Bookman Old Style" w:ascii="Bookman Old Style" w:hAnsi="Bookman Old Style"/>
              </w:rPr>
              <w:t>=0.01;  X</w:t>
            </w:r>
            <w:r>
              <w:rPr>
                <w:rFonts w:cs="Bookman Old Style" w:ascii="Bookman Old Style" w:hAnsi="Bookman Old Style"/>
                <w:vertAlign w:val="subscript"/>
              </w:rPr>
              <w:t>pu</w:t>
            </w:r>
            <w:r>
              <w:rPr>
                <w:rFonts w:cs="Bookman Old Style" w:ascii="Bookman Old Style" w:hAnsi="Bookman Old Style"/>
              </w:rPr>
              <w:t>=0.0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load shared by each transformer and its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welding transformer and its fea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92"/>
        </w:tabs>
        <w:ind w:left="79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6T15:16:00Z</cp:lastPrinted>
  <dcterms:modified xsi:type="dcterms:W3CDTF">2015-03-26T22:17:00Z</dcterms:modified>
  <cp:revision>41</cp:revision>
  <dc:subject/>
  <dc:title/>
</cp:coreProperties>
</file>