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Merchandising (GT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Q.No.2 to Q.NO.7.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-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visual and virtual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chandis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aler Samp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an order 2100 pcs has S:M:L:XL=1:2:2:1, how many pieces of Medium would you fi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ontract sour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play area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ulative bu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joint dema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arment catego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oforma invoice &amp; Consular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ight forwar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in 5-6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sh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I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Extent of Marke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spec sheet for a Gents Kurta with Measurement Chart and siz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seas sour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ges for resear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ing through stock lot dea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 clothing sto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ing for a Retail Outl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tail segment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factors affecting p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company profile for a knitwear company. Include list of Machinery &amp; buy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3:44:00Z</cp:lastPrinted>
  <dcterms:modified xsi:type="dcterms:W3CDTF">2015-02-12T21:45:00Z</dcterms:modified>
  <cp:revision>33</cp:revision>
  <dc:subject/>
  <dc:title/>
</cp:coreProperties>
</file>