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chnology of Food Products-II(42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rusion process? Name three types of extrude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sceptic processing? Name the two Asceptic pack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methods of sterilisation used in tetrapak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ree artificial sweeteners. Arrange them in decreasing order of sweetn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ycemic index? Give examples of food with High Glycemic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oya called wonder b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get flatulence after Soya consum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flatoxin? How do you control Aflatoxin in Groundnu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important uses of computer application in Production department of a processed food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franchise operation business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need convenience foods? Give three examples of convenience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Retortable Pouches? State their 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lain how a sterile product is packed in retail tetrapak asc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sterile product is packed in a bulk ascep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sceptic processing and normal canning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ood extrud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Extruders and briefly give their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Soya protein concentrate with a neat flow sheet.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objectives of a ‘Dietary Food’. What care should be taken while developing a Dietary Foo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nufacture of ‘Tofu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nutritional and anti-nutritional factors in Soya bean and how the anti-nutritional factors can be eliminat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Ready to Eat foods’? What are their advantages? Give atleast 4 examples of ready to ea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eep fat frying?  How do you select a suitable frying mediu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of obtaining protein hydrolysates. State their u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low calorie Beverage or sports Bevera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texturised vegetable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measures would you take while manufacturing ‘coconut Burfi’ on a commercial scale with respect to           i) Quality of raw material ii) Pac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 – Fill – Seal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nut Bu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lab Jamun mi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ing integrity test for Tetrapa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3-02T14:27:00Z</cp:lastPrinted>
  <dcterms:modified xsi:type="dcterms:W3CDTF">2015-03-02T22:28:00Z</dcterms:modified>
  <cp:revision>19</cp:revision>
  <dc:subject/>
  <dc:title/>
</cp:coreProperties>
</file>