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Programming in C++(5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ipulator? Explain any 1 manipulator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hile loop and do-while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heri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stream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get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and put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ile open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func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object oriented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rimitive data type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generate the following seri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   1   1   2   3   5  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a structure? Explain the syntax to create a structure. How do you access the members of a structure? Give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verloaded func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nstructor? Explain any two types of constructor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sum of all the elements of an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erator overloading? Explain the syntax to overload binary operator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er to a pointer and array of pointer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ainer class hierarc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rtual function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tcolor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      ii) setlinestyle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    iii) setfillstyle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inheri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 management ope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e m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ne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>,   Circle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</w:t>
            </w:r>
            <w:r>
              <w:rPr>
                <w:rFonts w:cs="Bookman Old Style" w:ascii="Bookman Old Style" w:hAnsi="Bookman Old Style"/>
              </w:rPr>
              <w:t xml:space="preserve"> function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tructure and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0T13:34:00Z</cp:lastPrinted>
  <dcterms:modified xsi:type="dcterms:W3CDTF">2015-03-20T20:35:00Z</dcterms:modified>
  <cp:revision>41</cp:revision>
  <dc:subject/>
  <dc:title/>
</cp:coreProperties>
</file>