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rection Engineering(42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guy derrick and stiff leg der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rail-mounted cranes? What are its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wer winch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ire rope attachments? Name any three of them and state their respective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ield operations carried out on a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ield riveting with field bolting and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OT crane with a Wheel mounted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self propelled wheel type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tiffleg derrick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ising of a derrick? Describe the raising oper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spreader bar? Explain. Also explain the uses of shear legs in load handling ope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hoist signals? Name and explain th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suitable sketch explain how a detailed erection drawing is prepared by reading design and fabrication draw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tools used in alignment and explain the role of each tool used in align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sketch the erection procedure for a beam and girder brid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fety precautions to be followed when using cranes, winches and chain pulley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lings? Name the types of slings with sketches and also stat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wire ropes constructed? Explain the types of wire ropes with the help of neat ske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necting tools? Name them and explain each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while working on a cr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to erect a tow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stle signals for Derrick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center of gravity in load hand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cautions to be taken while working at height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26T13:35:00Z</cp:lastPrinted>
  <dcterms:modified xsi:type="dcterms:W3CDTF">2015-03-26T20:36:00Z</dcterms:modified>
  <cp:revision>13</cp:revision>
  <dc:subject/>
  <dc:title/>
</cp:coreProperties>
</file>