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ining Technology(429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nstruction of a plain deto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op and plaster bl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afari sup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roblems associated with win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ircular shaft over rectangular shaf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the regulations pertaining to the transport of explosiv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ssential properties of explos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alient features of Emulsion explos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‘Permitted explosives’, ‘Booster explosive’ and ‘Magazin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afety and environmental aspects associated with the blas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u w:val="non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last design for a coal bench of 7m height. Also calculate the powder factor of the explosive whose specific density is 1.15 g/c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lid blasting.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roof bolts. Explain any one type of roof bo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function of hydraulic pro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special methods in shaft sinking? Describe the cementation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ny one type of permanent lining of a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ench method of tunnel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in construction of a raise? Explain any one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rilling pattern in shaft sin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ystematic support rules are important while depillaring oper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wedge cut. Explain the salient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do you take in application of liquid oxygen explos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cyclic operations in tunne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20T12:09:00Z</cp:lastPrinted>
  <dcterms:modified xsi:type="dcterms:W3CDTF">2015-03-20T19:09:00Z</dcterms:modified>
  <cp:revision>40</cp:revision>
  <dc:subject/>
  <dc:title/>
</cp:coreProperties>
</file>