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unication Engg./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ata Communication(51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ctive and passive satell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‘station keeping’ in satellit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implex, half duplex and full duplex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acket switching used in data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chematic differentiate between step index and graded index f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sorption losses in optical f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ing of an earth station transmitter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elemetry, tracking and control subsystem of a satel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DMA technique used in satellit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/schematic a ‘fiber-drawing’ apparat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attenuation types in an optical fi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and principle of operation of an LED,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-frame format of HDLC protocol, with relevant fig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ing and mesh topologies with help of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acket swi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typical fiber optic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ISYNC protocol used for communication between de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functions of physical layer and data link layer, with brief explana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differences between: i) Serial and Parallel communication  ii) Mesh and Star topolo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y four applications of satellite commun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s of total internal ref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DMA and FDMA techniques used in satellite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2T11:03:00Z</cp:lastPrinted>
  <dcterms:modified xsi:type="dcterms:W3CDTF">2015-02-12T19:05:00Z</dcterms:modified>
  <cp:revision>17</cp:revision>
  <dc:subject/>
  <dc:title/>
</cp:coreProperties>
</file>