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Civil Engineering/CT 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ublic Health Engineering(CE404) 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round water sources and surface water sources? State the advantages and limitation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ames of any three water borne diseases and define water borne dise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estimate fire demand of water? Write some formulae and mention its approximate value in l.p.c.d. for Indian c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ection of a septic t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Dry refuse, rubbish, garbage. Also state the common constituent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Sewage, sullage, sewer, invert level, self cleansing velocity, dry weather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latest technology in sewage treatment for housing comple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y 3 physical characteristics, 3 chemical characteristics. Indicate the safe permissible valu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5 important water demands? Explain each in brief. Show the values of each for an average Indian 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a rapid sand filter and label the components &amp; valves. Explain its working with reference to the valve numbers in th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6 points on Environmental protection and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6 advantages of continuous system of water supply over intermittent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isinfection? State any 3 methods of disinfection. What are the advantages of use of chlorine as disinfectant over other methods? Write point w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forms of chlorine used as disinfection of water. Show the chemical reactions of each indicating the product that is responsible for killing of bac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the 4 methods of distribution layout systems of  water supply. Mention suitability of each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a building of Ground+2 including section of the front road, showing water supply plumbing details such as ferrule joint, gooseneck joint, meter, over head tank, supply to various points of apartment at each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any 6 comparisons of watercarriage system and conservancy system of disposal of sanitary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trickling filter with a neat sectional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ludge digesters? What is the principle of its working? Explain in brief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and responsibilities of a Public Health Engineer to keep a good environment and provide healthy life for the people of his town? Write any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method to test a newly laid house drainage/plumbing for its leak proof and soundness before putting it to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6 points to be considered while designing an efficient layout of a drainage system for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Traps’ in a building? Show their types and mention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ost making method of disposal of organic was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15-02-12T12:23:00Z</cp:lastPrinted>
  <dcterms:modified xsi:type="dcterms:W3CDTF">2015-02-12T20:24:00Z</dcterms:modified>
  <cp:revision>29</cp:revision>
  <dc:subject/>
  <dc:title/>
</cp:coreProperties>
</file>