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Management(3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4 M’s of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qu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good layout affect prod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cess prod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-centralised purc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vantages do the workers have, in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cretionary conditions of customers that affect purch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age &amp; sal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.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odel in system analys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 capital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iny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-operative soci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vt. Ltd. Comp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duct layou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 costs in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act purch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ulative purch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ality control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isational marketing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ests for selection &amp; sources of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onu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 loop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capi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summa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a good entreprene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overnment schemes &amp; policies that help entreprene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4:00Z</dcterms:created>
  <dc:creator>aparna</dc:creator>
  <dc:description/>
  <dc:language>en-US</dc:language>
  <cp:lastModifiedBy>Windows User</cp:lastModifiedBy>
  <cp:lastPrinted>2015-02-17T15:33:00Z</cp:lastPrinted>
  <dcterms:modified xsi:type="dcterms:W3CDTF">2015-02-17T23:34:00Z</dcterms:modified>
  <cp:revision>5</cp:revision>
  <dc:subject/>
  <dc:title>BOARD OF TECHNICAL EDUCATION</dc:title>
</cp:coreProperties>
</file>