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Basic Electronics Engineering(CS308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ipple with respect to output waveform of rectifier?  Define Ripple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n ordinary junction transistor is called Bipolar Junction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structure of enhancement and depletion type of MOSF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pagation delay, one of the characteristics of Digital IC Logic fami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Zener diode is used as a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uses collector current to flow when the emitter current is zero?  What is this collector current ca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apacitor filter for a rectifier with neat waveforms.  Draw necessary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Zener diode voltage regulator circuit under following conditions: i) Fixed applied voltage &amp; variable load ii) Fixed load and variable applied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Zener voltage regulator circuit is drawing current from a variable voltage supply of (80-120V). Zener diode has Vz = 50V and if series resistance is 5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load resistance is 10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find maximum and minimum values of Zener diode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output characteristics of a transistor in CB configuration and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three transistor configu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basic functioning of an NPN transistor and show that I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 xml:space="preserve"> =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+ I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output characteristics of N-channel J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nd Explain constructional details of n-channel E-MOSFET also explain its operation in the circuit when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GS </w:t>
            </w:r>
            <w:r>
              <w:rPr>
                <w:rFonts w:cs="Bookman Old Style" w:ascii="Bookman Old Style" w:hAnsi="Bookman Old Style"/>
              </w:rPr>
              <w:t>= 0V and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GS </w:t>
            </w:r>
            <w:r>
              <w:rPr>
                <w:rFonts w:cs="Bookman Old Style" w:ascii="Bookman Old Style" w:hAnsi="Bookman Old Style"/>
              </w:rPr>
              <w:t>&gt; 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D-MOSFET transfer characteris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Q.No.5.                                     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 of TTL NAND gate and explain its circuit oper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characteristics of digital logic IC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an in ii) Fan out iii) Power dissipation iv) Noise Immu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 of CMOS NOR gate and explain working opera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ner diode VI characteri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-type semicondu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ression of Drain current in JF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c and Dynamic mem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FET over BJ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5-02-24T14:30:00Z</cp:lastPrinted>
  <dcterms:modified xsi:type="dcterms:W3CDTF">2015-02-24T22:31:00Z</dcterms:modified>
  <cp:revision>33</cp:revision>
  <dc:subject/>
  <dc:title/>
</cp:coreProperties>
</file>