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conomics for Business(MP1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icro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for contraction in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elements of market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isadvantages of Break Even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label the structure of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limitations of law of equi-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problems associated with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points of differences between macro and micro 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usiness economics and discuss any three problems associated with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ice discrimination and explain any three degrees of price discri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ligopoly market competition? Give any three features of oligopo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quilibrium price determination under perfect compet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w of diminishing marginal utility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critisms to the law of diminishing 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giving 4 points the importance of law of diminishing 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assumptions of the law of diminishing 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w of  equi 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w of demand with the help of schedule and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affecting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causes for change in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pply curve with the help of a schedule and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crease and decrease in demand with the help of a diagram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heories of a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fit? Discuss any 3 functions of prof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volume profit analysis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eak even point? Discuss any 3 advantages of BE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objectives of fiscal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udget? Explain any 3 objectives of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types of deficit finan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scal policy? Explain any 3 instruments of fiscal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urrent budget and capital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8:00Z</dcterms:created>
  <dc:creator>aparna</dc:creator>
  <dc:description/>
  <dc:language>en-US</dc:language>
  <cp:lastModifiedBy>Windows User</cp:lastModifiedBy>
  <cp:lastPrinted>2015-02-20T13:04:00Z</cp:lastPrinted>
  <dcterms:modified xsi:type="dcterms:W3CDTF">2015-02-20T21:05:00Z</dcterms:modified>
  <cp:revision>4</cp:revision>
  <dc:subject/>
  <dc:title>BOARD OF TECHNICAL EDUCATION</dc:title>
</cp:coreProperties>
</file>