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-I(433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volved in bending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brush pa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various types of boring mach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term ‘abrasives’ used in grinding wheel? List types of abras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painting a cabin of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specify a lathe mach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hydraulic hand operated pipe bending machine and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ipe is required to be fabricated having a dimension of 350mm outside diameter and 500mm long out of 10mm thick plate. Explain steps involved in fabricating along with developed size of plate requi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sketch explain taper turning method by swiveling the compound re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and nam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 i) Gang drilling machine ii) Multiple spindle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holding the tools in drilling machine and briefly explain any two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ifferentiate between steady rest and follower r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of cutting fluid used while machining on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horizontal boring machine and label the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operations carried out on horizont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ethods used to mount the boring bar on the horizontal boring machine? Explain with simple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plate bending machine and labe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pai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ing system on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zing and loading in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he cent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nsitive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44:00Z</dcterms:created>
  <dc:creator>aparna</dc:creator>
  <dc:description/>
  <dc:language>en-US</dc:language>
  <cp:lastModifiedBy>Windows User</cp:lastModifiedBy>
  <cp:lastPrinted>2015-02-18T16:03:00Z</cp:lastPrinted>
  <dcterms:modified xsi:type="dcterms:W3CDTF">2015-02-19T00:04:00Z</dcterms:modified>
  <cp:revision>5</cp:revision>
  <dc:subject/>
  <dc:title>BOARD OF TECHNICAL EDUCATION</dc:title>
</cp:coreProperties>
</file>