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.C. Machines(41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stinction between the construction of rotor in case of Squirrel Cage induction motor and slip 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ecide about the direction of rotation of 3 phase Induction motor? State the expression for frequency of rotor induced e.m.f. in case of 3 phase Induction motor. Also state its value when the rotor is station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 for occurrence of maximum torque in case of 3 phase Induction motor during starting &amp; running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relationship between starting torque and maximum torque in case of 3 phase Induction motor indicating clearly each term used in the express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rotors in the construction of an alternator and give two points of distinction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 of change in input power on the synchronisation on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pecifications for procurement of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hasor diagram of 3 phase Induction motor at rated load induction, indicating clearly each phasor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torque developed by rotor in 3 phase Induction motor indicating clearly each term used in the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ower flow diagram of 3 phase Induction motor, indicating clearly losses occurring at each stage of power flow. Also state the relationship between: i) Rotor copper loss &amp; rotor input ii) Gross Mechanical power developed in rotor and rotor in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 phase, 6 pole, 50 Hz operated Induction motor develops 3700 watts at 950 r.p.m. If total stator losses are 300 watts &amp; friction and windage losses are 200 watts, determine the motor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cessity of starter in 3 phase Induction motor? State the type of starter used in slip ring Induction motor and draw its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IS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</w:t>
            </w:r>
            <w:r>
              <w:rPr>
                <w:rFonts w:cs="Lucida Sans Unicode" w:ascii="Bookman Old Style" w:hAnsi="Bookman Old Style"/>
              </w:rPr>
              <w:t>nduction motor self starting ? Give your choice &amp; justify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ingle phase Induction motors. Explain any one of such motor in brief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ower circuit diagram as well as control circuit diagram for D.O.L.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unting phenomenon. Where does it occur? How can it be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e.m.f. induced across the armature of alternator, indicating clearly each term used in the expression. How can the magnitude of e.m.f. induced be increa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for synchronising of alternators. Also explain any one of such method in brief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similar 400V, 3 phase alternators share equal KW power delivered to a balanced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Lucida Sans Unicode" w:ascii="Lucida Sans Unicode" w:hAnsi="Lucida Sans Unicode"/>
              </w:rPr>
              <w:t xml:space="preserve">, </w:t>
            </w:r>
            <w:r>
              <w:rPr>
                <w:rFonts w:cs="Lucida Sans Unicode" w:ascii="Bookman Old Style" w:hAnsi="Bookman Old Style"/>
              </w:rPr>
              <w:t>50 KW at 0.8 p.f. lag load. If the power factor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  <w:r>
              <w:rPr>
                <w:rFonts w:cs="Lucida Sans Unicode" w:ascii="Bookman Old Style" w:hAnsi="Bookman Old Style"/>
              </w:rPr>
              <w:t>of one machine is 0.95 lag. Find the power factor and current supplied by the other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ynchronous reactance     ii) Armature resistance            iii) Synchronous Impedance in alterna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to determine the above parameters. What is the relationship between d.c. and a.c. armature resis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hasor diagram of alternator on load condition, operating at lagging, leading and unity power factor. Also state the methods used to determine voltage regulation in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 phase star connected 1000KVA, 11000V alternator has rated current of 52.5A. The a.c. resistance of winding per phase is 0.45Ω. The O.C. and S.C. tests performed gave following resul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.C. Tests – Field current = 12.5A, Line voltage = 422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.C. Test -   Field current = 12.5A, Line current = 52.5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full load voltage regulation of alternator at 0.8 p.f. lag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with the help of neat diagram, principle of operation of synchronou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synchronous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of an universal motor. Can such motor run safely on d.c. supply? Give 4 of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ingle phase synchronous motor and explain any one of such motor with the help of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6T15:47:00Z</cp:lastPrinted>
  <dcterms:modified xsi:type="dcterms:W3CDTF">2015-02-26T23:51:00Z</dcterms:modified>
  <cp:revision>116</cp:revision>
  <dc:subject/>
  <dc:title/>
</cp:coreProperties>
</file>