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1080" w:hanging="0"/>
        <w:rPr/>
      </w:pPr>
      <w:r>
        <w:rPr/>
        <w:t xml:space="preserve">Subject: </w:t>
      </w:r>
      <w:r>
        <w:rPr>
          <w:b/>
          <w:bCs/>
        </w:rPr>
        <w:t>Power Generation, Transmission &amp; Distribution(509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demand factor and ii) diversity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g? State the factor affecting s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lues of permissible voltage drop in various parts of distribution system for urban, semi-urban and rural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methods used to reduc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show the wiring for one lamp and one f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E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in brief working of a nuclear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ctors to be considered while selecting the numbers and rating of generating units as per the given load curve for a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ain components of diesel generator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and demerits of HVDC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33 KV overhead line, there are three units in the string of an insulator. If capacitance between each insulator pin and earth is 11% of self capacitance of each insulator, find  i) the distribution of voltage over 3 insulators and ii) string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ona?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causes of failure of insul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types of conductors used in overhead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steel tower support structu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factors affect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eeder, distributor and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&amp; compare DC-2wire and AC-single phase 2 wire system based on volume of conductor material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, ring and interconnected distribution system on basis of load, reliability of supply and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merits and demerits of PVC casing capping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IE rules relevant to domestic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nd explain staircase lighting circu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 short note on pip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08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6:29:00Z</cp:lastPrinted>
  <dcterms:modified xsi:type="dcterms:W3CDTF">2015-02-16T20:20:00Z</dcterms:modified>
  <cp:revision>32</cp:revision>
  <dc:subject/>
  <dc:title/>
</cp:coreProperties>
</file>