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etwork Management(414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LAN supervi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network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ata sc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SU/DSU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the protection of network is done against static electricit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Hardware mon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to fix network card issu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opologies used in networks with diagram and list their advantages and disadvantages:          i) RING     ii)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storage and access methods in networ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tallation of network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LAN –MAN-WAN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types of cables used in computer networks with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odem control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on i) Accounting packages ii) Application monito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chart and explain the fault managemen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End-to-End tes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twork Fault Management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isk Analysis with respect to Network Securit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larming and Logging helps in security management? Explain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imiting of access to end-user devices is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cryption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6T12:42:00Z</cp:lastPrinted>
  <dcterms:modified xsi:type="dcterms:W3CDTF">2015-02-16T20:43:00Z</dcterms:modified>
  <cp:revision>16</cp:revision>
  <dc:subject/>
  <dc:title/>
</cp:coreProperties>
</file>