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b Technology(519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ere the problems with centralized domain name mechanis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mail address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ran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following HTML tag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&lt;H4&gt;   ii) &lt;I&gt;   iii) &lt;FONT&gt;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Java Script in web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-commerce? 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ates in POP se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CMP?  Explain briefly ICMP error mess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P address?  Explain the different classes of IP add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ARP?  Explain its work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the email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MT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TTP?  Explain the different HTTP comm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chor tag in HTML? With suitable example show how will you accomplish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nking within a document ii) Linking to another doc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code for implementing a table. Explain various tags and attributes associated with tables in HTM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action between web browser and web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java script code to validate email address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uitable code fragments to illustrate the use of prompt, alert and confirm boxes in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rewall? Explain the different types of fire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&lt;FRAMESET&gt; tag in HTM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in java scrip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ic wall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6T11:51:00Z</cp:lastPrinted>
  <dcterms:modified xsi:type="dcterms:W3CDTF">2015-02-26T19:52:00Z</dcterms:modified>
  <cp:revision>34</cp:revision>
  <dc:subject/>
  <dc:title/>
</cp:coreProperties>
</file>