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rchitecture(414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uperscalar processor? What are its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in functions in 80286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R</m:t>
              </m:r>
            </m:oMath>
            <w:r>
              <w:rPr>
                <w:rFonts w:cs="Bookman Old Style" w:ascii="Bookman Old Style" w:hAnsi="Bookman Old Style"/>
              </w:rPr>
              <w:t xml:space="preserve">  b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RO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c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SY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truction format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iv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dressing structures of MC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ntium and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rocessing? Draw the block diagram of a multi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ISC processor and list out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ector and symbolic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management in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80286 segment descrip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80286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386  processor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80486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.r.t. MC68000 pin diagram expla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ynchronous bus control lin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rupt control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8000 exception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any 3 addressing modes of MC68000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rchitecture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six new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-flags register of Pentium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arallel processors classified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ree various data types of 80386 processor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ny 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1:29:00Z</cp:lastPrinted>
  <dcterms:modified xsi:type="dcterms:W3CDTF">2015-02-13T19:29:00Z</dcterms:modified>
  <cp:revision>29</cp:revision>
  <dc:subject/>
  <dc:title/>
</cp:coreProperties>
</file>