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rmal Engineering(ME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Psychrometric charts, Steam tables and Mollier’s charts is  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xtensive and intensive properties. Give example of each and state their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 of thermodynamic systems. Give example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Clausius statement of second law of thermodynam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characteristic equation of a gas. State units of all the quantities involv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boiler mountings and state the function of each m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team turbin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classification of steam condens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ld storage is to be maintained at -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while the surroundings are at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heat leakage from the surroundings into the cold storage is estimated to be 29KW. The actual C.O.P. of the refrigeration plant is one-third of an ideal plant working between the same temperatures. Find the power required to drive the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ertain gas occupies O.1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a temperature of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a pressure of 1.2 bar. If the gas has a mass of 0.2 Kg, calculate the value of gas constant and molecular mass of the gas. Take universal gas constant = 8.314 KJ/Kg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, explain the construction and working of a throttling calori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0.2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gas at 288K and 100KPa is compressed adiabatically to 700 KPa. Calculate i) The final temperature of the gas ii) The work done on the gas. Take C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= 1.001 KJ/KgK and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v </w:t>
            </w:r>
            <w:r>
              <w:rPr>
                <w:rFonts w:cs="Bookman Old Style" w:ascii="Bookman Old Style" w:hAnsi="Bookman Old Style"/>
              </w:rPr>
              <w:t>= 0.715 KJ/KgK for the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4 Kg of air at a pressure of 100KPa and a temperature of 288K is compressed isothermally to 500 KPa. Calculate the final volume and the heat rejected during the compression process. Take R= 0.287 KJ/KgK for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construction and working of a Cochran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internal energy of 1Kg of steam at a pressure of 8 bar when i) The steam is 0.8 dry ii) The steam is superheated and the temperature of steam is 2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      Take specific heat of superheated steam at constant pressure as 2.2 KJ/Kg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am power plant is supplied with dry saturated steam at a pressure of 14 bar and exhausts into a condenser at a pressure of 0.3 bar. Using steam tables, calculate the efficiency of Rankine Cycle for these conditions. Draw T-S diagram for th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chematic, explain the construction and working of La-Mont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construction and working of i) Fusible plug ii) Feed check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s of reheating and regenerative feed heating in steam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forced draft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Kinetic energy   ii) Intern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heat pump? Derive an expression for its C.O.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ertain quantity of air is cooled at a constant pressure from 300K to 280K. If the initial volume of the air is 0.1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find by how much the volume will dimin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boiler draught. Explain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compounding of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Condenser efficiency  ii) Vacuum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7T12:11:00Z</cp:lastPrinted>
  <dcterms:modified xsi:type="dcterms:W3CDTF">2015-02-27T20:12:00Z</dcterms:modified>
  <cp:revision>14</cp:revision>
  <dc:subject/>
  <dc:title/>
</cp:coreProperties>
</file>