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construction-I(43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sadvantages of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about welding ar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 of AC power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rrosion of w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gas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c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consumable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welding &amp; rivet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arc blow &amp; different types of arc blow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metallurgical effect of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proper sketch explain about oxygen gas cyli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of acetylene gas generator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selection of power source &amp; give typical specifications of power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porosity &amp; blowholes with proper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stortion? Explain with neat sketch the various types of distor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road classification of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xy-fuel gas cutting with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sketch of plasma arc cutting &amp;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hielding g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edies of arc bl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of residual str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d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5T15:29:00Z</cp:lastPrinted>
  <dcterms:modified xsi:type="dcterms:W3CDTF">2015-02-25T23:31:00Z</dcterms:modified>
  <cp:revision>17</cp:revision>
  <dc:subject/>
  <dc:title/>
</cp:coreProperties>
</file>