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Merchandising(45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 Questions.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ollow-up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ll form of ‘SPIN’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government policies that affect product cost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culative buy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give style detail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les promo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product cost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alitative &amp; quantitative sourc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ypes of labels used on a garmen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ainerisa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aler sample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 used for costing for a retail outle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rategies would you adopt in pricing a product to win over competi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ptions available to a merchandiser for sourc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lanning and Organising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detailed Spec sheet for a Polo T-shir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d v/s classi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advertis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&amp; disadvantages of sourcing through stock-lot-deal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 Buy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ing Ba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roforma invoice for 2750 leggings in cotton-lycra blind to be exported to Canad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et based costing with suitable example to support your answ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dvertising v/s Sales promo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rchandising? What are the functions of a Merchandise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‘Problem Solving’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t-A-Porte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ety chain stor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mi-stand pack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ment of accou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7T10:58:00Z</cp:lastPrinted>
  <dcterms:modified xsi:type="dcterms:W3CDTF">2015-02-17T18:59:00Z</dcterms:modified>
  <cp:revision>13</cp:revision>
  <dc:subject/>
  <dc:title/>
</cp:coreProperties>
</file>