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agement Practices &amp; Processes(MP1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feature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features of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eatures of informal organisation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hygiene theory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features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features of contro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unity of command and unity of dir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rder and innitiat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unction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iddle level management and state any 4 of it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agement is treated as an art. Justif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disadvantages of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steps in organ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formal organisation structure and state any 4 of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disadvantages of centralisation of author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centralisation of authority and explain any 4 of its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4 advantages and 4 disadvantages of Maslow’s theory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cGregor’s theory of ‘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mployee morale and explain high morale and low mor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lationship between morale &amp; produ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recting and state four importance of direc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mocratic style of leadership and state four of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laisez faire style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rait approach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tuational approach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lake &amp; Mouton’s managerial gr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roblems in control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importance of contro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eps in controll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our advantages and four disadvantages of formal organisation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4T16:29:00Z</cp:lastPrinted>
  <dcterms:modified xsi:type="dcterms:W3CDTF">2015-02-25T00:30:00Z</dcterms:modified>
  <cp:revision>9</cp:revision>
  <dc:subject/>
  <dc:title/>
</cp:coreProperties>
</file>