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Behaviour in Office(MP4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Work Psychology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At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mportance of introducing change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limitations of the ‘Goal Setting Theor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mportance of ‘Percep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types of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Human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A Disabled Person’. Discuss any three measures taken to help a disabled per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 Psychology of women at the work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The success of women at the work plac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At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ethods of changing at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attitude &amp;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Resistance to chang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dealing with resistance to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Management of chang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causes of resistance to 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eatures of work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pectancy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‘Equity Theor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affecting perce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Stereo typ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osts associated with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consequences of work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career development &amp;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ess?  How is it related to organisational clim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3T12:30:00Z</cp:lastPrinted>
  <dcterms:modified xsi:type="dcterms:W3CDTF">2015-02-13T20:31:00Z</dcterms:modified>
  <cp:revision>38</cp:revision>
  <dc:subject/>
  <dc:title/>
</cp:coreProperties>
</file>