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ngineering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lectrical Equipments(406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the charging system cables and ignition system cab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charging of sulphated batter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, how the checking of the specific gravity of battery is do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functions of regulator fitted in an automobi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he alternator output is rectifi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nction of commutator in a starter mot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y is it necessary to retard the spark for full throttle operation under lo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four points of distinction between positive and negative earth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all the components of a lighting system. Also indicate functions of each compon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Fuel gauge with a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ow are the following defects caused in lead acid batteries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Sulphation ii) Self discharging iii) Internal short-circuit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lso give the remedies of each defe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principle of operation of Lead-Acid Batte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Nickel-iron type of alkaline battery and give its advantages over lead-acid batte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 on: i) Selenium rectifie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</w:t>
            </w:r>
            <w:r>
              <w:rPr>
                <w:rFonts w:cs="Bookman Old Style" w:ascii="Bookman Old Style" w:hAnsi="Bookman Old Style"/>
              </w:rPr>
              <w:t>ii)Generator cut-out rela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of Two-unit regul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operation of an alternator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detail the general procedure for testing the starting system of an automobile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ce between the operation of Bendix drive and Over-running clutch dri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the construction of the Solenoid switch used in start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electronic igni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construction of different types of spark-plu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various limitations of coil igni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cp:lastPrinted>2015-02-13T11:15:00Z</cp:lastPrinted>
  <dcterms:modified xsi:type="dcterms:W3CDTF">2015-02-13T19:16:00Z</dcterms:modified>
  <cp:revision>12</cp:revision>
  <dc:subject/>
  <dc:title>BOARD OF TECHNICAL EDUCATION</dc:title>
</cp:coreProperties>
</file>