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s(CE405) [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020"/>
        <w:gridCol w:w="180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pPr>
            <w:r>
              <w:rPr>
                <w:rFonts w:cs="Bookman Old Style" w:ascii="Bookman Old Style" w:hAnsi="Bookman Old Style"/>
              </w:rPr>
              <w:t>Find the depth below the water surface where pressure intensity is 80KN/m</w:t>
            </w:r>
            <w:r>
              <w:rPr>
                <w:rFonts w:cs="Bookman Old Style" w:ascii="Bookman Old Style" w:hAnsi="Bookman Old Style"/>
                <w:vertAlign w:val="superscript"/>
              </w:rPr>
              <w:t>2</w:t>
            </w:r>
            <w:r>
              <w:rPr>
                <w:rFonts w:cs="Bookman Old Style" w:ascii="Bookman Old Style" w:hAnsi="Bookman Old Style"/>
              </w:rPr>
              <w:t>. Given specific gravity of water = 1.</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Define: (i) Mass Density (ii) Specific weight  (iii) Specific gravity of liquid. State its units.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fine: i) Steady and Un-steady flow ii) Laminar and Turbulant flow.</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What are Hydraulic or Orifice coefficients?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Define “Cipolletti Notch or Weir” with neat sketch.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How major head or energy losses are calculated in flow though pipes?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Explain in brief Most Economical Section of a channel.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02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The right limb of simple U-tube manometer containing mercury is open to the atmosphere. While the left limb is connected to the pipe in which oil of specific gravity 1.2 is flowing, the center of the pipe is 10cm above the level of mercury in the left limb. Find the pressure of the liquid in the pipe if the difference of mercury level in the two limbs of manometer is 20cm.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n isosceles triangular plate with base 3m and altitude 4m is immersed vertically in a liquid having specific gravity 0.9. The base of the plate is parallel and 0.5m below the free surface of the liquid. Draw neat sketch and calculate (i) Total pressure force (F) (ii) Center of pressure (CP) on the plat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Define (i) Absolute (ii) Gauge  (iii) atmospheric and (iv) Vacuum pressure of fluid. Give relationship between them with neat sketch.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State “Bernoulli’s Theorem”. What are the assumptions made? Also give some practical applications of Bernoulli’s equation.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pPr>
            <w:r>
              <w:rPr>
                <w:rFonts w:cs="Bookman Old Style" w:ascii="Bookman Old Style" w:hAnsi="Bookman Old Style"/>
              </w:rPr>
              <w:t>A horizontal venturimeter with inlet and throat diameter 25cm and 10cm respectively is used to measure the flow of water. The reading of differential manometer connected to the inlet and throat is 16cm of mercury. Determine the Rate of flow. Take C</w:t>
            </w:r>
            <w:r>
              <w:rPr>
                <w:rFonts w:cs="Bookman Old Style" w:ascii="Bookman Old Style" w:hAnsi="Bookman Old Style"/>
                <w:vertAlign w:val="subscript"/>
              </w:rPr>
              <w:t>d</w:t>
            </w:r>
            <w:r>
              <w:rPr>
                <w:rFonts w:cs="Bookman Old Style" w:ascii="Bookman Old Style" w:hAnsi="Bookman Old Style"/>
              </w:rPr>
              <w:t xml:space="preserve"> = 0.98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The diameter of pipe at section 1-1 and 2-2 are 25cm and 50cm respectively. If the velocity of water flowing through the pipe at section 1-1 is 4m/s find i) Discharge through the pipe ii) Velocity at section 2-2.</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90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008" w:type="dxa"/>
        <w:jc w:val="left"/>
        <w:tblInd w:w="-108" w:type="dxa"/>
        <w:tblLayout w:type="fixed"/>
        <w:tblCellMar>
          <w:top w:w="0" w:type="dxa"/>
          <w:left w:w="108" w:type="dxa"/>
          <w:bottom w:w="0" w:type="dxa"/>
          <w:right w:w="108" w:type="dxa"/>
        </w:tblCellMar>
      </w:tblPr>
      <w:tblGrid>
        <w:gridCol w:w="1188"/>
        <w:gridCol w:w="7020"/>
        <w:gridCol w:w="180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The head of water over an orifice of diameter 10cm is 10m. The water coming out from the orifice is collected in a circular tank of diameter 2m. The rise of water level in the tank is 1m in 25sec. The co-ordinate of the point on the jet measured from venacontracta are 4.3 horizontal and 0.5 vertical. Find (i) Coefficient of Discharge           (Cd) (ii) Coefficient of Velocity  (Cv) (iii) Coefficient of Contraction (Cc).</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ater flows over a rectangular weir 1m wide with head over the crest 150mm and afterwards passes through triangular right angle weir. Taking co-efficient of discharge (Cd) for rectangular and triangular weir as 0.6 and .58 respectively. Find the Head over triangular weir.</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Minor Head losses” in flow through pipes.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etermine the rate of flow of water through pipe of diameter 20cm and length 50m when one end of the pipe is connected to the tank and other end is open to atmosphere. The pipe is horizontal and the head of water is 4m above the center at the pipe. Take f = 0.009 (Neglect minor losse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The difference in water surface level in two tanks connected by 3 pipes in series of length 300m, 170m, 210m and diameter 30cm, 20cm and 40cm respectively is 12m. Determine the rate of flow if coefficients of friction are 0.005, 0.0052 and 0.0048 respectively. (Neglect minor losses).</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classification of flow in open channel. </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02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8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A rectangular channel of width 5m is having bed slope of 1 in 1800. Find the maximum discharge through the channel. Take C=50</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Distinguish between centrifugal pump and reciprocating pump from the point of view of selection and principle of working.</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20" w:type="dxa"/>
            <w:tcBorders/>
          </w:tcPr>
          <w:p>
            <w:pPr>
              <w:pStyle w:val="Normal"/>
              <w:jc w:val="both"/>
              <w:rPr>
                <w:rFonts w:ascii="Bookman Old Style" w:hAnsi="Bookman Old Style" w:cs="Bookman Old Style"/>
              </w:rPr>
            </w:pPr>
            <w:r>
              <w:rPr>
                <w:rFonts w:cs="Bookman Old Style" w:ascii="Bookman Old Style" w:hAnsi="Bookman Old Style"/>
              </w:rPr>
              <w:t>Write short notes on any two of the following:</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20" w:type="dxa"/>
            <w:tcBorders/>
          </w:tcPr>
          <w:p>
            <w:pPr>
              <w:pStyle w:val="Normal"/>
              <w:numPr>
                <w:ilvl w:val="0"/>
                <w:numId w:val="2"/>
              </w:numPr>
              <w:tabs>
                <w:tab w:val="clear" w:pos="720"/>
              </w:tabs>
              <w:jc w:val="both"/>
              <w:rPr>
                <w:rFonts w:ascii="Bookman Old Style" w:hAnsi="Bookman Old Style" w:cs="Bookman Old Style"/>
              </w:rPr>
            </w:pPr>
            <w:r>
              <w:rPr>
                <w:rFonts w:cs="Bookman Old Style" w:ascii="Bookman Old Style" w:hAnsi="Bookman Old Style"/>
              </w:rPr>
              <w:t>Water Hammer in pipes</w:t>
            </w:r>
          </w:p>
          <w:p>
            <w:pPr>
              <w:pStyle w:val="Normal"/>
              <w:numPr>
                <w:ilvl w:val="0"/>
                <w:numId w:val="2"/>
              </w:numPr>
              <w:tabs>
                <w:tab w:val="clear" w:pos="720"/>
              </w:tabs>
              <w:jc w:val="both"/>
              <w:rPr>
                <w:rFonts w:ascii="Bookman Old Style" w:hAnsi="Bookman Old Style" w:cs="Bookman Old Style"/>
              </w:rPr>
            </w:pPr>
            <w:r>
              <w:rPr>
                <w:rFonts w:cs="Bookman Old Style" w:ascii="Bookman Old Style" w:hAnsi="Bookman Old Style"/>
              </w:rPr>
              <w:t>Velocity of Approach (Va)</w:t>
            </w:r>
          </w:p>
          <w:p>
            <w:pPr>
              <w:pStyle w:val="Normal"/>
              <w:numPr>
                <w:ilvl w:val="0"/>
                <w:numId w:val="2"/>
              </w:numPr>
              <w:tabs>
                <w:tab w:val="clear" w:pos="720"/>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rda’s Mouthpiece</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3-09T15:42:00Z</cp:lastPrinted>
  <dcterms:modified xsi:type="dcterms:W3CDTF">2015-03-09T22:42:00Z</dcterms:modified>
  <cp:revision>35</cp:revision>
  <dc:subject/>
  <dc:title/>
</cp:coreProperties>
</file>