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veying-II(CE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Transiting of telescope ii) Departure                      iii) Consecutive co-ordin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s: i) Horizontal equipment ii) Grade  of contour iii) Contour  interv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mmonly used radii &amp; degree of curve for roads &amp; rail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pplications of G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ses of Total 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inciple of tacheometry with the help of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polation of contour? Why is it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measurement of horizontal angle by reiteration method. Also draw observation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Gale’s Traverse Tabl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lancing of traverse? State various rules by which balancing can be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ermanent adjustments? State relationship between various axis of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procedure to measure vertical angle with the help of Theodolite. Draw observation table als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method of locating contour with sketch &amp;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ill you obtain in field the tacheometric constants (give proper sketch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sighted horizontally, a tacheometer reads 1.645 &amp; 2.840 corresponding to stadia hair on vertical staff 120 m away. Focal length of object glass is 20 cm &amp; distance of object glass to trunnion axis is 15 cm. Calculate stadia interval. Also write distance formu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acheometer? List down the features tacheometer should incorporate? Write down distance formu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ankine’s method of stetting out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ordinates at 10 m distance for a circular curve having a long chord of 80 m  &amp; a versed sine of 4 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gital Plani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ithmetic method of interpolation of conto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rect methods of contou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&amp; application of digital lev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1T14:28:00Z</cp:lastPrinted>
  <dcterms:modified xsi:type="dcterms:W3CDTF">2015-03-11T21:29:00Z</dcterms:modified>
  <cp:revision>26</cp:revision>
  <dc:subject/>
  <dc:title/>
</cp:coreProperties>
</file>