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ubstation Practice(510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Compare outdoor substation with indoor subs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merits and demerits of single busbar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ratio error and phase angle error for a 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an earthing switch?  Explain its function in a subs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different types of control and relay panels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List and explain the function of any three components of a HVDC subs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numPr>
                <w:ilvl w:val="0"/>
                <w:numId w:val="2"/>
              </w:numPr>
              <w:tabs>
                <w:tab w:val="clear" w:pos="720"/>
                <w:tab w:val="left" w:pos="432" w:leader="none"/>
              </w:tabs>
              <w:ind w:left="1080" w:hanging="1008"/>
              <w:jc w:val="both"/>
              <w:rPr>
                <w:rFonts w:ascii="Bookman Old Style" w:hAnsi="Bookman Old Style" w:cs="Bookman Old Style"/>
              </w:rPr>
            </w:pPr>
            <w:r>
              <w:rPr>
                <w:rFonts w:cs="Bookman Old Style" w:ascii="Bookman Old Style" w:hAnsi="Bookman Old Style"/>
              </w:rPr>
              <w:t>List any three types of traction substations.</w:t>
            </w:r>
          </w:p>
          <w:p>
            <w:pPr>
              <w:pStyle w:val="Normal"/>
              <w:numPr>
                <w:ilvl w:val="0"/>
                <w:numId w:val="2"/>
              </w:numPr>
              <w:tabs>
                <w:tab w:val="clear" w:pos="720"/>
                <w:tab w:val="left" w:pos="432" w:leader="none"/>
              </w:tabs>
              <w:ind w:left="1080" w:hanging="1008"/>
              <w:jc w:val="both"/>
              <w:rPr>
                <w:rFonts w:ascii="Bookman Old Style" w:hAnsi="Bookman Old Style" w:cs="Bookman Old Style"/>
              </w:rPr>
            </w:pPr>
            <w:r>
              <w:rPr>
                <w:rFonts w:cs="Bookman Old Style" w:ascii="Bookman Old Style" w:hAnsi="Bookman Old Style"/>
              </w:rPr>
              <w:t>What is a mimic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Briefly explain classification of substations based on the service requir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double bus bar arrangement.  Also state the function of bus coupler in the arrang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why secondary circuit of C.T. should never be opened when its primary is energiz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neat single line diagram of 33/11KV substation and label its compon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brief block rate tariff and power factor tarif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A 400V, 50Hz, 3</w:t>
            </w:r>
            <w:r>
              <w:rPr>
                <w:rFonts w:eastAsia="Symbol" w:cs="Symbol" w:ascii="Symbol" w:hAnsi="Symbol"/>
              </w:rPr>
              <w:t></w:t>
            </w:r>
            <w:r>
              <w:rPr>
                <w:rFonts w:cs="Bookman Old Style" w:ascii="Bookman Old Style" w:hAnsi="Bookman Old Style"/>
              </w:rPr>
              <w:t xml:space="preserve"> line delivers 200 KW at 0.8 p.f. lagging.  It is desired to raise the line power factor to unity by installing shunt capacitors.  Calculate capacitance of each unit if they are connected i) in star ii) in delt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Compare isolated neutral system with grounded neutral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working of explusion type arrestors.  Give any two advantages of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brief how overhead ground wires provide protection to lines against lightening strokes.  List any two drawbacks of this type of protec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general construction of a three core c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the construction of Gas pressure cables.  Give any two merits of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brief any two methods of laying underground c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90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silica gel?  Where is it used?  Explain how it is reactiva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any three maintenance tests carried out on insulation oil of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brief different methods of charging lead acid batter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5-02-13T10:26:00Z</cp:lastPrinted>
  <dcterms:modified xsi:type="dcterms:W3CDTF">2015-02-13T18:28:00Z</dcterms:modified>
  <cp:revision>33</cp:revision>
  <dc:subject/>
  <dc:title/>
</cp:coreProperties>
</file>