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urism &amp; Travel Management(5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the department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festival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components of the tourism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a three contents of a package t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unctions of I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y three conditions for the extension of an Indian vis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GTDC in developing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for the rapid growth of tour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asic travel motiv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ourism towards employment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adventure tourism availabl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historical monument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mous Indian Cuisi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hill station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mous Temples &amp; Museum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k customs of the people of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Indian Handicraf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asis of tourism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tourism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eps involved in tourism marke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tourist market. Explain any three features of tourism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a travel ag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s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ravel Agents Association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tels &amp; bring out its importance in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Hote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tional medical Insur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Visa? Discuss any three different types of Visa’s granted to foreig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6T13:32:00Z</cp:lastPrinted>
  <dcterms:modified xsi:type="dcterms:W3CDTF">2015-02-16T21:33:00Z</dcterms:modified>
  <cp:revision>32</cp:revision>
  <dc:subject/>
  <dc:title/>
</cp:coreProperties>
</file>