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Equipments(AT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a Vernier depth gauge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alve seat cutting essent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eler gau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n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s of an air compressor in an automobile ga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Reamer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Spanner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tud remover and explain how a broken stud is remo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outside micrometer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ylinder dial gaug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earing noise test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attery testing equipment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olley jack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iston ring expand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4-post hydraulic lift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use of a cylinder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valve lapping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Vernier Bevel Protracto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ray paint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ulley block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1T11:52:00Z</cp:lastPrinted>
  <dcterms:modified xsi:type="dcterms:W3CDTF">2015-03-11T18:52:00Z</dcterms:modified>
  <cp:revision>40</cp:revision>
  <dc:subject/>
  <dc:title/>
</cp:coreProperties>
</file>