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 &amp; Control Circuits(4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UJ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C gate triggering method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AC as a Light Di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nstruction of Nickel-Cadmium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pere-Hour efficiency and Watt-Hour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haracteristics of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al Commutation and Forced Commutation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C 723 as a High Voltage Reg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C 78x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ycloconverter, to generate a 16 2/3 Hz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waveforms, explain the working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working and characteristics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SMPS and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C motor speed regulation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of a 3-phase Induction Motor. Draw necessary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IC 555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and waverforms, explain the working of IC 555 in the Astable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working and characteristics of LA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Optocoup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ultrasonic gen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application of ultras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5-03-17T15:08:00Z</cp:lastPrinted>
  <dcterms:modified xsi:type="dcterms:W3CDTF">2015-03-17T22:08:00Z</dcterms:modified>
  <cp:revision>12</cp:revision>
  <dc:subject/>
  <dc:title>BOARD OF TECHNICAL EDUCATION</dc:title>
</cp:coreProperties>
</file>