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Network Management(414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sub systems of a Network Management syste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Network  topolog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the LAN superviso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SU/DSU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isk analysi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hardware instruments used to  monitor a net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nd to End test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main factors to be considered while planning a network?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steps involved in the software installation of a serv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wo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the term “Electrical isolation”? What are the different ways by which you can electrically isolate your network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etwork printing? What are its advantages? List the procedure to install a network prin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and the type of documentation to be maintained for a Net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wo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Network Fault Management fun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ecurity Management? What are the functions of Security Manage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and application of Line monitors/Datascop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wo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Private and Public Keys and Encryption techniques in Security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depicting the Network Monitor Architecture and explain brief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ynamic trouble track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SI Mode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N, WAN &amp; MA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rdware Monito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sting Network connectiv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re Wal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09:23:00Z</dcterms:modified>
  <cp:revision>35</cp:revision>
  <dc:subject/>
  <dc:title>BOARD OF TECHNICAL EDUCATION</dc:title>
</cp:coreProperties>
</file>