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Production/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chine Tools &amp; Production Process-I(405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s between a hand tool and a machine to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files classified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Vernier depth gauge with a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Tap set’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chisels and draw a detailed view of any one chis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least count of a Vernier Calliper calculated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difference between a Ball peen hammer and a Cross peen hammer.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internal thread cutting carried out on a lathe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lathe tool post and label all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teady rest and label all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utting speed, feed and depth of cut in a turning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taper angle if machining a taper having length of 200 mm and larger diameter of 50 mm and smaller diameter of 20 m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with a sketch a Boring and Counter boring operation carried out on a lath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lathes and state their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show details of a typical cutting tool used on a lath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catch plates on a lath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main advantages of using H.S.S. as a cutting tool material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operties of a typical cutting fluid used in a turning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 water considered a cutting fluid? Explain your ans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9:10:00Z</dcterms:modified>
  <cp:revision>28</cp:revision>
  <dc:subject/>
  <dc:title>BOARD OF TECHNICAL EDUCATION</dc:title>
</cp:coreProperties>
</file>