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ructures-I(45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rce and enlist the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three static conditions for equilibri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couple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ypes of loads acting on a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al and non-structural cra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nding moment and shear fo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different grades of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ending moment diagram for a cantilever beam of span (l) subjected to a point load at the free e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ed classification of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lytical method of resolution of forc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agnitude and direction of a single force which will give the same effect on point ‘O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)10T acting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est of south towards ‘O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6T due Nor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8T acting 45º west of North away from ‘O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12T acting 60º East of South away from ‘O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Arches  2) Moment of forces  3) Resultant of forc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neat sketch, write the CG distanc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Triangle  2) Rectangle  3) Square  4) Circle 5) Semicircle of radius (r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.M.D for a simply supported beam of span 8m, subjected to three points, 20KN, 40KN, 20KN acting at a distance 2m,4m, 6m from left support respective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ever beam AB of span 3m is subjected to two point loads 8KN and 10KN acting at 1.5m and 3m respectively from support(A). Draw the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AB of span 6m is acted upon by a  UDL 10KN/m over entire span and 50KN point load at the mid span. Draw B.M.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following on occurrence of crac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isture chan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ement and sett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tructural cracks can be preven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al and non-structural crac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sile and shear cracks and how these cracks are distinguish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types of beams with different end condi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on beam i) point load  ii) Uniformly distributed load iii) Uniformly varying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grades of steel and its sui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rete mix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1:25:00Z</dcterms:modified>
  <cp:revision>27</cp:revision>
  <dc:subject/>
  <dc:title>BOARD OF TECHNICAL EDUCATION</dc:title>
</cp:coreProperties>
</file>