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hip Construction Technology(533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 xml:space="preserve">: 1) </w:t>
      </w:r>
      <w:r>
        <w:rPr>
          <w:rFonts w:cs="Bookman Old Style" w:ascii="Bookman Old Style" w:hAnsi="Bookman Old Style"/>
        </w:rPr>
        <w:t>Q.No.1 is compulsory. Answer any five from the remaining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</w:rPr>
        <w:t xml:space="preserve">                         </w:t>
      </w:r>
      <w:r>
        <w:rPr>
          <w:rFonts w:cs="Bookman Old Style" w:ascii="Bookman Old Style" w:hAnsi="Bookman Old Style"/>
        </w:rPr>
        <w:t>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Q.No.1.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iv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sition of bilge kee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usset pl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ce between pillars in cargo hold and machinery spa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netration of W.T. bulkhead by shaf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east hoo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w Thrust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wse pip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and describe various types of keels.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9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 on ‘Functions of Bilge keels’.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Transversely framed dec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9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short note on ‘Hatch cover on a tanker’.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various functions of bulkheads.  How are bulkheads tested after repairs?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9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short note on soft nose stem.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and describe a chain locker.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9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difference between Unbalanced rudder and Balanced rudde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are weather tight and water tight appliances tested?                               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9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short note on skylights.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 No.7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y is free-board of a tanker smaller than other Vessels?                               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9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function of ‘Bulbous Bow’.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 No.8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and describe general mooring arrangement of a forecastle deck.            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9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numerate Life Saving Appliances used on board ocean going vessels.                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09-11-11T03:13:00Z</cp:lastPrinted>
  <dcterms:modified xsi:type="dcterms:W3CDTF">2009-11-11T11:14:00Z</dcterms:modified>
  <cp:revision>27</cp:revision>
  <dc:subject/>
  <dc:title>BOARD OF TECHNICAL EDUCATION</dc:title>
</cp:coreProperties>
</file>