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nderground Mining Methods(42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coal seams w.r.t. thickness &amp; dep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length of longwall fa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overhand and underhand sto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associated with thick seam mi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granite packing of a sto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extraction done in narrow vei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a method of depillaring a coal pill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paratory arrangements that need to be taken before depillar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e surface bunker of a hydraulic stowing. Explain the salient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longwall mining? Give the different parts of an AFC &amp; also purpose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depillaring of a seam 5m thickness by two lift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ERDS &amp; SERDS. Differentiate between unidirectional &amp; bi-directional cutting by a shear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lasting Gallery method by caving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wire netting that is laid on first (top) section of multi-section working in descending order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ub-level caving in extraction of a thick se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, development &amp; extraction of a thick ore by sub-level sto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shrinkage stoping method. Give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c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quare set &amp; label the different el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ow of material in sub-level caving adopted in metal m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methods used in thick seam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vertical crater retreat (VCR)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movement of hydraulic supports are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supporting in cut and fill sto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8-31T14:54:00Z</cp:lastPrinted>
  <dcterms:modified xsi:type="dcterms:W3CDTF">2012-08-31T21:56:00Z</dcterms:modified>
  <cp:revision>48</cp:revision>
  <dc:subject/>
  <dc:title>BOARD OF TECHNICAL EDUCATION</dc:title>
</cp:coreProperties>
</file>