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Techniques &amp; Applications-II(41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and function of cerebell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ology of hea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ye movem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sk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lex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ring lo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brain along with the diagr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synapse and electrical activity at a synap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ion of bones and strength of bo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blad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ring loss and hearing ai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halmoscopy, retinoscopy and kerato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reflex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on potenti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4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losses from the bo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sku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is of the ey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s of middle 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on of bone joi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4T17:47:00Z</dcterms:modified>
  <cp:revision>23</cp:revision>
  <dc:subject/>
  <dc:title>BOARD OF TECHNICAL EDUCATION</dc:title>
</cp:coreProperties>
</file>