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lectrical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working principle of a dynam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n alternator can charge a battery even at low spee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of operation of a Lead-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n a Lead acid battery if it is consistently undercharg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the drive mechanism employed on cranking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components of a battery ign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nergy demands on automotive electrical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different types of cables used in automobile system. Also state the function of e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el gau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al beam head l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attery capacities, ratings and battery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ead acid battery with alkaline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ickel-cadmium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wiring diagram, explain the working of a 3-unit regulator with current limi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nium rect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diagram construction of two brush and shunt dynam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rly the working principle of starter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performance curves of different types of starting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operation of the starting soleno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battery ign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ark plug ga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eat ranges of spark plu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24:00Z</dcterms:modified>
  <cp:revision>26</cp:revision>
  <dc:subject/>
  <dc:title>BOARD OF TECHNICAL EDUCATION</dc:title>
</cp:coreProperties>
</file>