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uit &amp; Vegetable Technology(427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s followed to determine the maturity indices of fruits and veget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rker enzymes in blanching of vegetables? Write the functions of blan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ruit squash and cordial. Write the FPO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election of fruits for jelly making, and explain the requirements and extraction of pectin for jelly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PO specifications for tomato juice, puree and ketch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ation of salt stock from fruits and veget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etreatments given to fruits and vegetables before dehyd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turity stage, harvesting and transportation of the following fruits and vegetable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Mango          2) Pineapp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Tomato         4) Pe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canning of green peas in brine and explain the following unit oper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Exhausting         2) Heat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following methods of peeling: (any tw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pee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ye pee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pee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steps in the manufacture of fruit juices: 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action of ju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rific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the following: (any on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e apple squas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go RT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e Juice cord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mango chutn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j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the following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lure of jellies to s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udy Jell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eresis of jel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ercial process for dehydration of the following fruits and vegetables: (any tw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een leafy vegetabl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o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juice extraction from tomato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omato ketch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and equipments used for the manufacture of tomato pur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eparation of Papaya Can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eparation of Amla prese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gredients used for lime pickle and explain the process of manufacture of lime pickle in 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t operations in the production of the following frozen products: (any 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et corn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Concentrated fruit ju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fruits and vegetable in frozen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to judge the end point of jams and jell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nutritive value of fruit ju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16:00Z</dcterms:modified>
  <cp:revision>28</cp:revision>
  <dc:subject/>
  <dc:title>BOARD OF TECHNICAL EDUCATION</dc:title>
</cp:coreProperties>
</file>