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ower Plant Engineering(503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7468"/>
        <w:gridCol w:w="1440"/>
      </w:tblGrid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4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plant ‘Use Factor’ and plant ‘Capacity Factor’ and state their uses in the design and operation of the power pl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4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hydro-electric power plants are classifi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4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the maximum temperature in the gas turbine cycle is limited to 850º C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4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rits of Cyclone Burner over the other methods of burning coa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4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the feed water treatment is necessary before supplying to the boil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4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echanism of evaporative cool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4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eirable properties of a good moderator used in Nuclear reacto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890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The daily load of a power plant is given below:</w:t>
            </w:r>
          </w:p>
          <w:tbl>
            <w:tblPr>
              <w:tblW w:w="8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2"/>
              <w:gridCol w:w="775"/>
              <w:gridCol w:w="709"/>
              <w:gridCol w:w="709"/>
              <w:gridCol w:w="709"/>
              <w:gridCol w:w="811"/>
              <w:gridCol w:w="900"/>
              <w:gridCol w:w="720"/>
              <w:gridCol w:w="720"/>
              <w:gridCol w:w="720"/>
              <w:gridCol w:w="900"/>
            </w:tblGrid>
            <w:tr>
              <w:trPr/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Time</w:t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2 night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 A.M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6 A.M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8 A.M.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2 noo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2.30 P.M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 P.M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5 P.M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6 P.M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2 night</w:t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Load (MW)</w:t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50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5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4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5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5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7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ot load curve and find the load fa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4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following in a storage type hydro- electric power plant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am  ii) Surge tank   iii) Draft tub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4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ayout of low capacity diesel power pl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4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working of a simple constant pressure open-cycle gas turbine plant giving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4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the Draught system used in boilers.  Explain any one with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4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and principle of working of ‘Electrostatic precipitator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4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Unit system and Bin system of pulverized coal hand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4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Layout of modern coal based steam power pl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4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Demineralisation process used for water treat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4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the working principle of Induced-draught cross flow cooling tow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8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surized Water Reactor is a self-regulating reactor and can be used for variable loads whereas Boiling Water Reactor is only useful for base load plants. Justify the statement giving reas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are the advantages of liquid fuel over solid fue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Differentiate between cross-flow and count flow type cooling tow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ection of the number and size of uni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ological investigation with reference to site selection criteria for a Hydel pl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ube-Oil system of I.C. Eng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 tests and analysi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dio active waste dispos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14T18:32:00Z</dcterms:modified>
  <cp:revision>28</cp:revision>
  <dc:subject/>
  <dc:title>BOARD OF TECHNICAL EDUCATION</dc:title>
</cp:coreProperties>
</file>