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terials &amp; Processes(423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Bessemer’s process of making ste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ffect of silicon and manganese on the properties of ste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effect of alloying elements on High speed ste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nodular cast iron is produced? State its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various tests used to identity the metals and alloys. How would you carry out chemical spot test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ead-affected zone? Mention its three distinguished reg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eld decay? What are the methods employed to minimize the problem of weld deca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full annealing and process annea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olid solution? Discuss the differences between substitutional and interstitial solid solution with a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ndition under which Martensite is formed. Why it cannot be shown on iron-carbon equilibrium diagra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tainless steels? Explain the different kinds of stainless steel with their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sting method for determining impact properties of meta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a neat sketch the effect of temperature distribution in and around wel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orrosion of wel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hardening? Explain the different methods of heating used for hardening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ffect of heating temperature, soaking time and rate of cooling during heat treatment oper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properties of aluminum alloys can be improved by Age hardening. State its practical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effect of strain hardening on the properties of metal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ld pressing and spinning process of meta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polymerisation? Differentiate between thermosetting and thermoplastic materia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loy structural stee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lleable cast ir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rmo- mechanical stress relief treat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vention of gaseous contamination of wel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rmalis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ulating material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11T17:35:00Z</dcterms:modified>
  <cp:revision>48</cp:revision>
  <dc:subject/>
  <dc:title>BOARD OF TECHNICAL EDUCATION</dc:title>
</cp:coreProperties>
</file>