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troduction to Garment Manufacture(45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in brief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laces in India known for woven garmen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icket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systems used for assessing fabric qualit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ms “Staple Products” with exampl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ime – Stud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equirements of cutt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rills and notchers used for in the garment industry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activities of the marketing departmen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lassify production of garment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are apparel jobber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three: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mall Scale Industries with example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types of fastener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 Production syste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rchandising Departme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de-to-order garment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mpling? What are the different types of samples?  Give the order in which sampling is don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quality control department control the quality of products in a garment factory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large scale and small scale industry.  Give advantages and disadvantages of both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r making? What are the points one would consider while planning marker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ayout of line in batch syste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55" w:type="dxa"/>
            <w:tcBorders/>
          </w:tcPr>
          <w:p>
            <w:pPr>
              <w:pStyle w:val="TextBody"/>
              <w:rPr/>
            </w:pPr>
            <w:r>
              <w:rPr/>
              <w:t>Explain the following documents used in the garment industry with proper formats of each:  i)Purchase ord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Production plan and order breakdown iii) Marketing calenda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oduction of export garmen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inance department and purchase departmen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of assembly line syste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the band knife is considered dangerous in apparel cutting? What precautions should be taken while cutting with band knif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3T21:48:00Z</dcterms:modified>
  <cp:revision>28</cp:revision>
  <dc:subject/>
  <dc:title>BOARD OF TECHNICAL EDUCATION</dc:title>
</cp:coreProperties>
</file>