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in Shipconstruction-I(43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able causes and effects of Arc Blow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influence the selection of an AC transformer for weld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uitable sketch showing the manifold system for acetylene.  What are its advantag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distortion in welding? List the factors leading to distor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wo special purpose electrodes used for welding in ship construction or repai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has rivetting being replaced by welding in industri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various factors affecting metal transf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rc Plasma Column? How does it influence arc stabilit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hot cracking of welds and state the factors responsible for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general the metallurgical effects of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sketch, describe an  AC/DC rect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sketch describe the important features and working of the Welding Tor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limitations of Gas Welding Proc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in walled tubes and sheet metal can be fabricated by brazing more easily. Why?  Discuss any one type of brazing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different causes of the following weld defects and suggest remedial action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Overlapping         ii)  Spa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residual welding stresses?  How can they be controll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a welding electrode differ from a brazing rod? For a Rectile coated electrode, what are the coating ingredients and their func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election of electrode for a welding process. Also give importance of proper storage of electrod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lasma Arc cutting? Draw a simple sketch and describe the features of the cutting torch. What is a Pilot Arc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Oxy-acetylene flame cutting and Tungsten Arc cut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 Blow holes and undercut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 Any one type of residual stresses developed in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18:01:00Z</dcterms:modified>
  <cp:revision>47</cp:revision>
  <dc:subject/>
  <dc:title>BOARD OF TECHNICAL EDUCATION</dc:title>
</cp:coreProperties>
</file>