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s(402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Mass density   ii) Specific gravity  iii) Bulk modulus and compressibility of Incompressible fluid  iv) Viscos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 of static fluid.  What is Pressure head? Explain briefly with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Express intensity of Pressure of 1kgf/cm</w:t>
            </w:r>
            <w:r>
              <w:rPr>
                <w:rFonts w:cs="Bookman Old Style" w:ascii="Bookman Old Style" w:hAnsi="Bookman Old Style"/>
                <w:vertAlign w:val="superscript"/>
              </w:rPr>
              <w:t xml:space="preserve">2 </w:t>
            </w:r>
            <w:r>
              <w:rPr>
                <w:rFonts w:cs="Bookman Old Style" w:ascii="Bookman Old Style" w:hAnsi="Bookman Old Style"/>
              </w:rPr>
              <w:t>in terms of metres of water and ‘cm’ of mercu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Orifice and Mouthpiece? What role it plays if connected to a tank containing water? What is meant by Venacontract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rnaullis Theorem’. What are its limitations? Give equation of Bernaullis when applied to real flui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Laminar and Turbulent flow.  What is Reynolds numb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ascal Law’.  Find the depth below oil surface, where intensity of Pressure is 20.3 KPa.  Specific gravity of oil is 0.9.</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fferential manometer connected at two points A and B at the same level in a pipe containing oil of specific gravity 0.8, shows difference in mercury level at 90 mm. Draw neat sketch and determine difference in Pressure at the two poi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Mechanical Pressure Gau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otal Pressure and Center of Pressure for a circular plate immersed vertically in water. Draw neat sketch showing the position on the pl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rectangular plate 1m wide and 2m deep is immersed in water with its plane making an angle of 30</w:t>
            </w:r>
            <w:r>
              <w:rPr>
                <w:rFonts w:eastAsia="Symbol" w:cs="Symbol" w:ascii="Symbol" w:hAnsi="Symbol"/>
              </w:rPr>
              <w:t></w:t>
            </w:r>
            <w:r>
              <w:rPr>
                <w:rFonts w:cs="Bookman Old Style" w:ascii="Bookman Old Style" w:hAnsi="Bookman Old Style"/>
              </w:rPr>
              <w:t xml:space="preserve"> with water surface and its upper edge 1.5m below the water surface.</w:t>
            </w:r>
          </w:p>
          <w:p>
            <w:pPr>
              <w:pStyle w:val="Normal"/>
              <w:jc w:val="both"/>
              <w:rPr>
                <w:rFonts w:ascii="Bookman Old Style" w:hAnsi="Bookman Old Style" w:cs="Bookman Old Style"/>
              </w:rPr>
            </w:pPr>
            <w:r>
              <w:rPr>
                <w:rFonts w:cs="Bookman Old Style" w:ascii="Bookman Old Style" w:hAnsi="Bookman Old Style"/>
              </w:rPr>
              <w:t>Calculate Total Pressure force and Centre of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otal Pressure force and Centre of Pressure exerted on side tank, which is 1.5m wide and 1m deep.  The tank is half full with liquid having specific gravity 2, while remaining liquid is having specific gravity of 1.  Draw neat sketch and Pressure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different types of flows in a pipe. Sketch and explain Pilot Tube to measures velocity of liqui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300mm x 150mm Venturimeter is provided in a vertical pipeline carrying oil of specific gravity 0.9. The flow being upwards. The difference in elevation of the throat section and the entrance section of the Veturimeter is 300mm. The difference in mercury level is 250mm. Calculate the discharge.  Draw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orifice 1.5m wide and 1.2m deep is fitted in one side of the tank.  The water level on one side of the orifice is 2m above the top edge of the orifice, while on the other side it is 0.4m below its top edge.  </w:t>
            </w:r>
          </w:p>
          <w:p>
            <w:pPr>
              <w:pStyle w:val="Normal"/>
              <w:jc w:val="both"/>
              <w:rPr/>
            </w:pPr>
            <w:r>
              <w:rPr>
                <w:rFonts w:cs="Bookman Old Style" w:ascii="Bookman Old Style" w:hAnsi="Bookman Old Style"/>
              </w:rPr>
              <w:t>Calculate discharge through orifice.  Take c</w:t>
            </w:r>
            <w:r>
              <w:rPr>
                <w:rFonts w:cs="Bookman Old Style" w:ascii="Bookman Old Style" w:hAnsi="Bookman Old Style"/>
                <w:vertAlign w:val="subscript"/>
              </w:rPr>
              <w:t>d</w:t>
            </w:r>
            <w:r>
              <w:rPr>
                <w:rFonts w:cs="Bookman Old Style" w:ascii="Bookman Old Style" w:hAnsi="Bookman Old Style"/>
              </w:rPr>
              <w:t>=0.6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Hydraulic Coefficients”. </w:t>
            </w:r>
          </w:p>
          <w:p>
            <w:pPr>
              <w:pStyle w:val="Normal"/>
              <w:jc w:val="both"/>
              <w:rPr>
                <w:rFonts w:ascii="Bookman Old Style" w:hAnsi="Bookman Old Style" w:cs="Bookman Old Style"/>
              </w:rPr>
            </w:pPr>
            <w:r>
              <w:rPr>
                <w:rFonts w:cs="Bookman Old Style" w:ascii="Bookman Old Style" w:hAnsi="Bookman Old Style"/>
              </w:rPr>
              <w:t xml:space="preserve">Find the discharge from 80mm diameter external mouthpiece fitted to a side of large vessel, when head over mouthpiece is 4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Find the discharge through trapezoidal Notch, which is 1m wide at the top and 0.40m at the bottom and 30cm in height. The head of water on the notch is 0.2m.  Take c</w:t>
            </w:r>
            <w:r>
              <w:rPr>
                <w:rFonts w:cs="Bookman Old Style" w:ascii="Bookman Old Style" w:hAnsi="Bookman Old Style"/>
                <w:vertAlign w:val="subscript"/>
              </w:rPr>
              <w:t>d</w:t>
            </w:r>
            <w:r>
              <w:rPr>
                <w:rFonts w:cs="Bookman Old Style" w:ascii="Bookman Old Style" w:hAnsi="Bookman Old Style"/>
              </w:rPr>
              <w:t>=0.62 (For Rectangular portion), c</w:t>
            </w:r>
            <w:r>
              <w:rPr>
                <w:rFonts w:cs="Bookman Old Style" w:ascii="Bookman Old Style" w:hAnsi="Bookman Old Style"/>
                <w:vertAlign w:val="subscript"/>
              </w:rPr>
              <w:t>d</w:t>
            </w:r>
            <w:r>
              <w:rPr>
                <w:rFonts w:cs="Bookman Old Style" w:ascii="Bookman Old Style" w:hAnsi="Bookman Old Style"/>
              </w:rPr>
              <w:t>=0.60 (For Triangular por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Hydraulic Gradient Line” and “Total Energy Line”. </w:t>
            </w:r>
          </w:p>
          <w:p>
            <w:pPr>
              <w:pStyle w:val="Normal"/>
              <w:jc w:val="both"/>
              <w:rPr/>
            </w:pPr>
            <w:r>
              <w:rPr>
                <w:rFonts w:cs="Bookman Old Style" w:ascii="Bookman Old Style" w:hAnsi="Bookman Old Style"/>
              </w:rPr>
              <w:t xml:space="preserve">Find the head lost due to friction in a pipe of diameter 300mm and length 50m, through which water is flowing at 3m/s using Chezy’s formula for which c=60. Take </w:t>
            </w:r>
            <w:r>
              <w:rPr>
                <w:rFonts w:eastAsia="Symbol" w:cs="Symbol" w:ascii="Symbol" w:hAnsi="Symbol"/>
              </w:rPr>
              <w:t></w:t>
            </w:r>
            <w:r>
              <w:rPr>
                <w:rFonts w:cs="Bookman Old Style" w:ascii="Bookman Old Style" w:hAnsi="Bookman Old Style"/>
              </w:rPr>
              <w:t xml:space="preserve"> (Kinematic viscosity)= 0.01 stok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Hydraulic Ram” with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Most Economical Section of Channels”.</w:t>
            </w:r>
          </w:p>
          <w:p>
            <w:pPr>
              <w:pStyle w:val="Normal"/>
              <w:jc w:val="both"/>
              <w:rPr>
                <w:rFonts w:ascii="Bookman Old Style" w:hAnsi="Bookman Old Style" w:cs="Bookman Old Style"/>
              </w:rPr>
            </w:pPr>
            <w:r>
              <w:rPr>
                <w:rFonts w:cs="Bookman Old Style" w:ascii="Bookman Old Style" w:hAnsi="Bookman Old Style"/>
              </w:rPr>
              <w:t>A rectangular channel carries water at a rate of 400 lit/sec when bed slope is 1 in 2000.  Find the most economical dimension of the channel if c=5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difference in the elevation or free surface level between water surfaces in the two tanks which are connected by a horizontal pipe of diameter 300mm and length 400m.  Discharge rate is 300 lit/sec.  Consider all loses in pipe.  Take f=0.008.</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05T06:06:00Z</cp:lastPrinted>
  <dcterms:modified xsi:type="dcterms:W3CDTF">2009-11-05T09:30:00Z</dcterms:modified>
  <cp:revision>34</cp:revision>
  <dc:subject/>
  <dc:title>BOARD OF TECHNICAL EDUCATION</dc:title>
</cp:coreProperties>
</file>