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ineerin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Production Process(405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defects in automobile castings detec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gear cutting methods and different types of gears used in automobi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possible causes for the failure of ‘Organic finishes’ of paint system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ly used automobile components produced by sheet metal wor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pplications of arc welding in automobile process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ettling in cas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any machine moulding process used in ca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patterns used in casting? Explain with a neat sketch any one type of patter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centrifugal casting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resistance weld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soldering process differ from brazing? Name the different types of solder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grain structure of metal in forging? Explain in brief the Upsetting process used in forg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ly used super finishing processes? Explain with sketch the hon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luxes? Explain the process of welding of Cast Ir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ld forging? Give the equipment and tooling as well as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n which the “Cutter Generating Process” is based? Explain any one such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clamping of sheet metal done? Sketch the tools used for cutting sheet metal. (Any thre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quipment used for electroplating? Give applications of electroplating in automobile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types of Gas welding processes. Explain pressure gas welding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spot and seam welding? Explain in brief resistance spot weld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2-08-31T14:34:00Z</cp:lastPrinted>
  <dcterms:modified xsi:type="dcterms:W3CDTF">2012-08-31T21:34:00Z</dcterms:modified>
  <cp:revision>25</cp:revision>
  <dc:subject/>
  <dc:title>BOARD OF TECHNICAL EDUCATION</dc:title>
</cp:coreProperties>
</file>