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II(41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ithoren triang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ingle channel telemetry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risk due to high voltage can be eliminated in a dc defibrilla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reference to EEG explain paradoxical sleep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‘Light sleep’ and ‘Deeper sleep’ can be distinguished from EEG patter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sirable prosperities of indicator dye used in blood flow me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ugmented chest lead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ECG? With the help of neat block diagram explain working of ECG mach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synchronous pacemak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wedge Spiro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s of direct blood pressure measurement with the help of a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EEG and describe 10-20 electrode placement configur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i)Inpriatory  capacity  ii)Residual volume  iii)Tidal volu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the principle and working of ultrasonic of Doppler blood flow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pacitance plethysmograp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MR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M signal can be demodula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3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ntil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brillator electrod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channel FDM radio telemet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brill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21:51:00Z</dcterms:modified>
  <cp:revision>102</cp:revision>
  <dc:subject/>
  <dc:title>BOARD OF TECHNICAL EDUCATION</dc:title>
</cp:coreProperties>
</file>