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troduction to Thermodynamics(43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4) Use of Psychrometric charts, Steam Tables and Mollier’s chart is     </w:t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permissible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t least three properties of liquids and solids that vary with alteration of temperature. Explain how this property can be used for the measurement of tempera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temperature of water while entering an economizer is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while leaving economizer is 8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If the rate of flow of water is 300Kg per minute, how much quantity of heat is supplied to water in the economiz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Specific heat at constant pressur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ii) Specific heat at constant volum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ratio of these specific heats called as &amp; what is its value for air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 i) Latent heat     ii) Superhea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four classification methods of I.C. eng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COP’ related to refrig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arallel flow &amp; counter flow heat exchang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econd law of Thermodynamics as per  i) Kelvin-Planck     ii) Clausiu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characteristic gas equation of perfect gas. In what units is the constant R measur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of air from a pressure 100KN/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absolute and a temperature 2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is compressed according to law PV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n </w:t>
            </w:r>
            <w:r>
              <w:rPr>
                <w:rFonts w:cs="Bookman Old Style" w:ascii="Bookman Old Style" w:hAnsi="Bookman Old Style"/>
              </w:rPr>
              <w:t>= constant till its volume is reduced to one-third of its original volume and the pressure is 400K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bsolute. Calculate  i) Index n   ii) The rise in temperature of air   iii) The work done on air    iv) Heat transfer during the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 an ideal otto cycle the air at the beginning of Isentropic compression is 1 bar and 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The ratio of compression is 8. If the heat added is 1005 KJ/Kg during the constant volume process, determi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maximum temperature in the cyc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air standard efficienc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work done per Kg of ai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heat rejected per Kg of ai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n engine working on Diesel cycle has a compression ratio 15. The pressure and temperature at the beginning of compression is 1 bar and 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respectively. The maximum temperature of the cycle is 242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Determin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 supplied &amp; work done per Kg of ai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ycle efficienc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ximum pressu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t-off rati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wo stroke cycle, 20cm bore x 28cm stroke, single cylinder petrol engine gives the following results on tes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ed = 350 r.p.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t brake load = 620 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meter of brake drum = 1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il consumption = 4.25 Kg/h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cated Mean effective pressure = 275 K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orific value of petrol = 43000 KJ/K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fuel ratio by weight = 3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Temperature of air in Test room =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Temperature of exhaust gases = 3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Calculate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Indicated Power   ii) Brake power    iii) Indicated thermal efficiency         iv) Brake thermal efficiency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Bookman Old Style" w:ascii="Bookman Old Style" w:hAnsi="Bookman Old Style"/>
              </w:rPr>
              <w:t>Assume C</w:t>
            </w:r>
            <w:r>
              <w:rPr>
                <w:rFonts w:cs="Bookman Old Style" w:ascii="Bookman Old Style" w:hAnsi="Bookman Old Style"/>
                <w:vertAlign w:val="subscript"/>
              </w:rPr>
              <w:t>p</w:t>
            </w:r>
            <w:r>
              <w:rPr>
                <w:rFonts w:cs="Bookman Old Style" w:ascii="Bookman Old Style" w:hAnsi="Bookman Old Style"/>
              </w:rPr>
              <w:t xml:space="preserve"> = 1 KJ/Kg K for the exhaust ga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internal energy of 1 Kg of steam at a pressure of 10 bar when the condition of steam is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t havind dryness fraction 0.85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 and saturate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Superheated, the degree of  superheat being 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specific heat of superheated steam at constant pressure is 2.26 KJ/Kg 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condition of steam in each of the following cases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At a pressure of 10 bar and temperature 2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At a pressure of 8 bar and specific volume 0.22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Kg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 a pressure of 8 bar, total heat is 2805 KJ/K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relative merits and demerits of 4 stroke &amp; 2 stroke cycle I.C.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neat sketch working of a four-stroke cycle petrol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Rankine cycle on P-V diagram and describe its application to steam turbine p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hould be the properties of an ideal refrigerant? Describe the main refrigerants commonly used in pract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vapour compression refrigeration plant works between pressure limits of 5.3 bar and 2.1 bar. The vapour is superheated at the end of compression, its temperature being 3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The vapour is superheated by 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before entering the compressor.</w:t>
            </w:r>
          </w:p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If the specific heat of superheated vapour is 0.63 KJ/Kg K, find the coefficient of performance of the plant. Use the data given below: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787"/>
              <w:gridCol w:w="1787"/>
              <w:gridCol w:w="1788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essure bar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Saturated temp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c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quid heat KJ/Kg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atent heat KJ/Kg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.3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.5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6.15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4.9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1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14.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.12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8.7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show that a refrigeration cycle is a reversed heat engine cy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the heat loss through a wooden slab which has an area of 4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thickness 7mm. The inner and outer surface temperatures of the slab are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respectively. Thermal conductivity of the wood is 0.112 w/mk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so state Fourier’s law of heat cond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09-11-05T00:50:00Z</cp:lastPrinted>
  <dcterms:modified xsi:type="dcterms:W3CDTF">2009-11-05T08:52:00Z</dcterms:modified>
  <cp:revision>25</cp:revision>
  <dc:subject/>
  <dc:title>BOARD OF TECHNICAL EDUCATION</dc:title>
</cp:coreProperties>
</file>