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and objective of saf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how an accident affects the working of Indust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types of falls? Explain the safety aspec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o’s and don’ts with respect to a screw driver.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road classification of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House keep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a factor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uties of safety perso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ajor causes of Accident and how you can prevent them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shock. What are the various safety precautions to be undertaken write installing and working with electrical equip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safety of pressure vessel in accordance with the Boilers Ac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e? What are the various classes of fire and their respective fire extinguishers used in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noise? What are the various remedial measures to combat nois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Accident Report 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Non Respiratory Personal Protective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welfare provisions recommended in the factories Act 196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General Insurance poli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of making a Life Insurance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tlement of claim in case of General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Haz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zards in chemical Indust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al Hand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ies of supervisor towards House Keep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3T09:27:00Z</dcterms:modified>
  <cp:revision>109</cp:revision>
  <dc:subject/>
  <dc:title>BOARD OF TECHNICAL EDUCATION</dc:title>
</cp:coreProperties>
</file>