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Automobile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Automobile Chassis-I(4055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requirements of a good clutch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friction disc of a clutch provided with cushion springs and dampening spring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ree functions of a gear box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‘live axle’ and ‘dead axle’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wo function of brak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‘four wheel drive’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an automobile chassis showing various components on i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a frameless chassis and explai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advantages and disadvantages of rear engine and rear wheel driv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a multiplate clutch and explain its work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composition of several materials used for clutch facing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the construction of a single plate clutc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 gear shift mechanis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a synchronising unit and explain its work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Draw the sketches of sliding mesh gear box showing power flow in 1</w:t>
            </w:r>
            <w:r>
              <w:rPr>
                <w:rFonts w:cs="Bookman Old Style" w:ascii="Bookman Old Style" w:hAnsi="Bookman Old Style"/>
                <w:vertAlign w:val="superscript"/>
              </w:rPr>
              <w:t>st</w:t>
            </w:r>
            <w:r>
              <w:rPr>
                <w:rFonts w:cs="Bookman Old Style" w:ascii="Bookman Old Style" w:hAnsi="Bookman Old Style"/>
              </w:rPr>
              <w:t xml:space="preserve"> and reverse gear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a full floating axle and explai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a neat sketch of ‘universal joint’ and ‘slip joint’ and explain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a Hotchkiss drive and describ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a neat sketch of a mechanical brake and explain its working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the master cylinder of a hydraulic brake and explain its construc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in detail how you will carry out bleeding of hydraulic brak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09-11-05T10:19:00Z</dcterms:modified>
  <cp:revision>20</cp:revision>
  <dc:subject/>
  <dc:title>BOARD OF TECHNICAL EDUCATION</dc:title>
</cp:coreProperties>
</file>