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Development(42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eral ore and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uses of min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 for inc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tripping rat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you define size and shape of a pillar in Bord and pillar m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ces between coal mining and metal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Young’s modulus, Poisson’s ratio and Bulk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orebody and show country rock footwall, hangwall, dip and strike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and objective of CMP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ape and size of a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elements of an opencast b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Bo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True dip and apparent d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e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Arch The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ment by crosscut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 and Level interv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process of steeply inclined depos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ories of subsid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a panel system showing various loading and transpor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open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underground metal min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slope st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various types of underground entry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itical, sub critical and supercritical subsid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ressive and shear str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19:53:00Z</dcterms:modified>
  <cp:revision>32</cp:revision>
  <dc:subject/>
  <dc:title>BOARD OF TECHNICAL EDUCATION</dc:title>
</cp:coreProperties>
</file>