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Accounting &amp; Finance-I(10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bad debts and doubtful debts? How it is treated in Profit &amp; Loss A/C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ssolution of fi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s journal entries for forfeiture of shares issued at premium and discou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ducing balance of deprec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nk reconciliation statement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sidiary book &amp; state 6 types of subsidiary boo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journal &amp; ledger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balances prepare a trial balance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11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347"/>
              <w:gridCol w:w="2073"/>
              <w:gridCol w:w="1502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balance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4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2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balance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6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45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8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received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25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32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5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5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1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received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18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4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particulars prepare BRS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09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k balance as per cash book Rs.5800/-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ques issued but not presented for payment Rs.200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Cheques received &amp; send for collection but not collected upto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09 - Rs 1500/-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k had wrongly debited the account of the firm by Rs.2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ccounting concep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pital &amp; revenue expenditure and capital &amp; revenue inco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ise the following transaction in a journal &amp; post them in ledger account 2009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: Commence business with cash Rs.12,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Purchased goods from Ramesh Rs.5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Sold goods to Rajesh Rs. 6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Paid Office expenses Rs.3000/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08 the machinery A/C in the books of Kajal ltd. showed a debit balance of Rs. 30,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2008 they bought additional machinery worth Rs. 10,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09 another machinery was bought for Rs.5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y decided to provide depreciation @ 10% per annum on diminishing value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machinery A/C for 3 years 2008, 2009 &amp; 201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X ltd issued 2000 equity shares of Rs.10 each at par payable as under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application Rs.2 per sha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allotment Rs. 3 per sha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first call Rs. 3 per sha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second call Rs. 2 per sha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r. X was allotted 40 shares.  Give the necessary journal entry relating to the forfeiture of shares in each of the following alternative cas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 I: If Mr. X failed to pay allotment money and his shares was forfei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II: If Mr. X failed to pay allotment money and on his subsequent failure to pay the first call, his shares were forfei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III: If Mr. X failed to pay the first call and on his subsequent failure to pay the final call, his shares were forfei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issue of forfeited shares and pass the necessary journal en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equity shares and preference share. (6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3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493"/>
        <w:gridCol w:w="1337"/>
      </w:tblGrid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XYZ are partners sharing P &amp; L in 2:2:1. The following is the balance sheet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08. </w:t>
            </w:r>
          </w:p>
          <w:tbl>
            <w:tblPr>
              <w:tblW w:w="6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1167"/>
              <w:gridCol w:w="1787"/>
              <w:gridCol w:w="1196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 : P-15,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  <w:r>
                    <w:rPr>
                      <w:rFonts w:cs="Bookman Old Style" w:ascii="Bookman Old Style" w:hAnsi="Bookman Old Style"/>
                    </w:rPr>
                    <w:t>Q-12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  <w:r>
                    <w:rPr>
                      <w:rFonts w:cs="Bookman Old Style" w:ascii="Bookman Old Style" w:hAnsi="Bookman Old Style"/>
                    </w:rPr>
                    <w:t>R-4,00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lant &amp; Machinery 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ets are realized as follow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realization Rs. 10,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realization Rs.15,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realization Rs.9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tatement showing distribution of cash by using excess capital method.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2" w:leader="none"/>
              </w:tabs>
              <w:ind w:left="262" w:hanging="26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algamation of partnership and state any 4 objectiv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2" w:leader="none"/>
              </w:tabs>
              <w:ind w:left="262" w:hanging="26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der of payment in dissolution of firm.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llowing is the trial balance of Mr.Amit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, 2009. You are required to prepare trading A/c, Profit &amp; loss A/c and Balance sheet as on that date.</w:t>
            </w:r>
          </w:p>
          <w:tbl>
            <w:tblPr>
              <w:tblW w:w="6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7"/>
              <w:gridCol w:w="1260"/>
              <w:gridCol w:w="1440"/>
            </w:tblGrid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i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 A/C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&amp; Machinery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furnitur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Jan 20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Va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vision for doubtful deb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uranc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00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 return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50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470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7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7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justmen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Stock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09 Rs.5200/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Rent due but not paid upto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09 -Rs.200/-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4/-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 paid in advance Rs.10/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on plant &amp; Machinary 10%,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niture 5% &amp; Motor Van 2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ff further bad debts Rs. 7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6)  Provision for doubtful debts Rs. 300/-.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rder of balance sheet as per schedule VI of the companies Act 1956. Explain depreciation in brief.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5T02:00:00Z</cp:lastPrinted>
  <dcterms:modified xsi:type="dcterms:W3CDTF">2009-11-05T10:02:00Z</dcterms:modified>
  <cp:revision>44</cp:revision>
  <dc:subject/>
  <dc:title>BOARD OF TECHNICAL EDUCATION</dc:title>
</cp:coreProperties>
</file>