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Management &amp; Economics(53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qualification of Mines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tutory requirement of training ce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Method study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ore gets dilu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ime value of mone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alculate the life of the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Blas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apply work study, method study and work measurement in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thods of 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hilosophy of works participation i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thods of estimation of reser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achieve conservation of minerals and co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objective of Training?  Write down various  types of training imparted at the training cent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lassification and incorporation of l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eatures which affect value of mineral depos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ypes of arrangements to be provided at the training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 (i) Risk analysis ii) Societal versus private inter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inerals/coal play important role in national econom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of work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short i) Sources of finance and (ii) Cost of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 (i) Amortization and (ii) redemption of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7:00:00Z</dcterms:modified>
  <cp:revision>23</cp:revision>
  <dc:subject/>
  <dc:title>BOARD OF TECHNICAL EDUCATION</dc:title>
</cp:coreProperties>
</file>