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intenance Engineering(5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Repair cycle’ &amp; ‘Repair complexity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lements of predictive maintenance program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each of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ning of maintenance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duling of maintenance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BC analysis of invento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arrive at ‘Man-hours’ and ‘Machine-hours’ in maintenance estim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manuals used in Indust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hasis on the importance of cleaning of filters in maintenance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use dividers in taking linear measurements? What are the limitations of micromet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ced lubrication? Draw a schematic and explain the working of circuit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installing and pulling out RC beari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keys &amp; keyslots repai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made in process industries to take up ON-LINE mainten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contents of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log bo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 history c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 spring – mass system be useful in understanding vibration monitoring? Explain the major terms used in this ac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long-form’ and ‘short-form’ work order? Show sketches of format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lubrica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tylus probe instrument and explain its working, as used in measurement of surface fini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MTS and Time &amp; motion study? How is it used in maintenance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C analysis &amp; VED classification of store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tents of a maintenance manu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&amp; time estimates in mainte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asing of bear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ing of hydraulic &amp; pneumatic val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ments of angles using Bevel protra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 signature use in condition monito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ication of faults in different components of a machine using vibr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0T23:44:00Z</dcterms:modified>
  <cp:revision>36</cp:revision>
  <dc:subject/>
  <dc:title>BOARD OF TECHNICAL EDUCATION</dc:title>
</cp:coreProperties>
</file>