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puter Organisation-I(422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a bus. Enumerate the features of system bu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types of instruction formats with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memory transfer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vert the following to decimal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(101010.101)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2   </w:t>
            </w:r>
            <w:r>
              <w:rPr>
                <w:rFonts w:cs="Bookman Old Style" w:ascii="Bookman Old Style" w:hAnsi="Bookman Old Style"/>
              </w:rPr>
              <w:t>(ii) (25)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8 </w:t>
            </w:r>
            <w:r>
              <w:rPr>
                <w:rFonts w:cs="Bookman Old Style" w:ascii="Bookman Old Style" w:hAnsi="Bookman Old Style"/>
              </w:rPr>
              <w:t xml:space="preserve">  (iii) (DE)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16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structure of a multiprocessor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gister transfer language? Give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computer system. Explain the concept of stored program contr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struction look ahead and pipelining? Explain with diagra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ontrol section of C.P.U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addressing modes. Explain any 5 modes giving examples of instru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icro-operations? Explain with examples the shift micro operations in register transfer langu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ith examples the different types of arithmetic micro-operations performed in digital computer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block diagram explain the hardware implementation  for multiplication of signed-magnitude dat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flowchart explain the addition and subtraction of signed-magnitude dat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ress the following numbers in IEEE 32-bit floating point format: (i) – 6     (ii) 1/16        (iii)  (111000)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vertAlign w:val="subscript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need and advantages of multiprocess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4-bit binary ad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need for buses. Distinguish between multiplexed and Non multiplexed Bu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.P.U internal architectur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truction forma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’s complement subtrac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04T20:50:00Z</dcterms:modified>
  <cp:revision>45</cp:revision>
  <dc:subject/>
  <dc:title>BOARD OF TECHNICAL EDUCATION</dc:title>
</cp:coreProperties>
</file>