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ineering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Welding Technology-I(423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me Duration: 3 Hrs.                                               Max. Marks:  75</w:t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welding proces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es any two terms from the following: (i) V- edge preparation   (ii) Weld slope (iii) Throat thickn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 flux is necessary while welding steel with oxy-acetylene flame. Give reas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short mechanism of Arc blow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Stelliting and Hardfacing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rrosive fluxes are used while welding Aluminium and their alloys. Give reas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important safety recommendations for Gas cylind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working of a two stage Gas regul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metal transfers in arc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working and procedure of soldering ope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oxy-acetylene flame welding s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Constant current and Constant voltage power source characteristics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of vacuum brazing. Differentiate between Vacuum brazing and Furnace braz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e safety recommendations for a Gas cylinder Manifolding system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in weld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i)Pre- heating  (ii) Inter-pass heating  (iii) Post- heating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v) Post weld heat treat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“Silver Brazing.”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t of base metal cleaning in soldering. Explain the different methods used for clea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ormula to determine “Carbon Equivalent” of alloy steel. Explain its effect on their weldabil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“Arc metal spraying process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3 important objectives of surfacing. Write a note on “Hardfacing of earth moving equipments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difficulties encountered while welding cast Ir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es any two of the following weld defects. Also give their causes and remed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Overlapping  (ii) Porosity (iii) Defective weld Bead Geome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8-31T20:02:00Z</dcterms:modified>
  <cp:revision>71</cp:revision>
  <dc:subject/>
  <dc:title>BOARD OF TECHNICAL EDUCATION</dc:title>
</cp:coreProperties>
</file>