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(1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a line with x intercept 2 and y intercept 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center and radius of the circle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6x-2y+1=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slope of tangent to the curve y=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2x+6 at A(1,2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lies in the second quadrant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(-2,2) and B(3,7) are two points. A point P(2,b) lies on line AB. Find the ratio in which P divides AB and the value of b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olve ΔABC  if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B = 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A = 10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 b = 61 c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 xml:space="preserve">-2-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area of a triangle whose vertices are A(3,1), B(-1,3) and C(-3,-2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 of the normal to the circle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6x+2y+1=0 at P(0,-1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the circle which touches the x- axis at a distance of 5 from the origin and its radius is 6 un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 of the tangent and the normal to the curv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y=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-2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3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5x+6, at P(1,3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ullet fired into a block of wood follows the law s =18t - 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6, where s is the distance in cms and t is the time in seconds. How far does it move inside the blo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aximum and minimum of the function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splacement of a particle in time t is given b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 = 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6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9t+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es the acceleration become zer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elocity and displacement at this inst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,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51:00Z</dcterms:created>
  <dc:creator>Administrator</dc:creator>
  <dc:description/>
  <dc:language>en-US</dc:language>
  <cp:lastModifiedBy>Windows User</cp:lastModifiedBy>
  <dcterms:modified xsi:type="dcterms:W3CDTF">2009-11-13T06:14:00Z</dcterms:modified>
  <cp:revision>14</cp:revision>
  <dc:subject/>
  <dc:title/>
</cp:coreProperties>
</file>