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ytical Instrumentation(5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7265"/>
        <w:gridCol w:w="1418"/>
      </w:tblGrid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edox potential measurement and state its applica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utomated Analyzers and Automatic Clinical Analyze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three optical techniques used for continuous automatic analysis of material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and major advantages of ‘Back Scatter gage’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liquid scintillation counter and state its applica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ge and penetrating power of radioactive radia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‘Peak Picker’ in gas chromatography with the help of a sketch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ange, working and applications of a flame photomete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eer’s-Lambertz law for measurement of concentrations of liquid samples. Differentiate between UV Analyzers &amp; IR Analyzer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of working of Non-dispersive type IR spectrophotometry. Explain the working of this meter for a sample  solution of three ingredient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3.A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Paramagnetism”. With the help of block diagram explain the working of deflection type paramagnetic oxygen analyzer. Discuss each block in brief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the analyzer section of the Process Chromatography without any sketches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alomel of Mercury”? Explain temperature compensation techniques for PH meter for acidic condition &amp; alkaline conditio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ly the principle for working of T.C.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4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ensor for moisture content measurement. Explain this measurement for online textile fabric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and advantages of using radio-isotopic measurements over conventional method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four industrial applications of isotopes being used as tracers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7262"/>
        <w:gridCol w:w="1421"/>
      </w:tblGrid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5.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out sketch explain various steps involved in sample analysis of C-H-N analyzer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tinuous flow analyzers, elaborating on the heart of this analyzer. How computer can help this analysis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various design features when an analyzer is selected for clinical analysis of a given problem.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the mixing procedure using a STAC cell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for continuous copper strip measurement using Beta gaug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-line Potentiometric analyzer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for managing the spare part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quid chromatography and detectors for the sam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45:00Z</dcterms:modified>
  <cp:revision>26</cp:revision>
  <dc:subject/>
  <dc:title>BOARD OF TECHNICAL EDUCATION</dc:title>
</cp:coreProperties>
</file>