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 Materials(40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hemical composition of Portland cement? State the % composition of each constitu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quation, how slaking of lime takes pla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functions performed by the following chemical compounds in cement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ime                              ii) silic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hermosoftening &amp; thermosetting pla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haracteristics of good ti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dressing sto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initial set/flash set of cement takes pla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ortland cement is manufactured by wet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hydraulic lime classified? State the properties &amp; uses of each ty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following types of mortar are prepared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ment-lime morta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khi mort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lazing? Explain how different types of glazing is carried out in clay produ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defects in timb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Veneers                      b) reconstructed wo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properties &amp; used of the following building stone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Granite                        b) limest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briefly with sketches any four types of dressings in ston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burning /firing process of bricks is carried o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fects in natural rubber? How are they overcom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sulating materials? Write briefly on electrical &amp; sound insula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bricks tested for water– absorp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using sand in mortar? (give four reason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four properties &amp; four uses of Asbesto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wo properties &amp; two uses of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GI                             b) PV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24T23:58:00Z</dcterms:modified>
  <cp:revision>20</cp:revision>
  <dc:subject/>
  <dc:title>BOARD OF TECHNICAL EDUCATION</dc:title>
</cp:coreProperties>
</file>