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nufacturing Proces-II(403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ideal properties of a cutting flui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function does a mandrel perform on lathe? List any six mandrels known to you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he term ‘grit, grade &amp; structure’ of grinding wheel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roles do ‘Pilot’ and ‘Knockout’ play in the press work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multispindle drilling machine and gang drilling mach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shaper machines classifi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various attachments used on milling machine and explain any one in shor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describe any two commonly used cutting flui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‘Lathe rests’? Explain two types of res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principle of ‘CNC’ lath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aper turning by swirelling the compound rest method with neat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rking system used on grinding whe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rocess of ‘Lapping’ in detail along with its advantages &amp; limit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compound die used in press work and explain in shor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ing neat sketch describe the principle parts of shaper mach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slotting oper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y two milling attachment used on the milling machin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salient features &amp; working of a radial drilling mach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sketch of a slab milling cutter and name its par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ntreless grind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illing machine operation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ication of cutting fluid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ccentric turn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wer pres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09-11-14T06:44:00Z</dcterms:modified>
  <cp:revision>21</cp:revision>
  <dc:subject/>
  <dc:title>BOARD OF TECHNICAL EDUCATION</dc:title>
</cp:coreProperties>
</file>