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Java(52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four features of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terface cla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hile and do-wh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ile time and run time erro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ad? How are they cre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ava Liter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dimensional arra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data type in java. Give exampl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ckage? How do we create a package? Support your answer with java c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casting primitive in java. Give exampl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an examp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statements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ii)   Break and Continue stat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ception handling? Write java program to implement multiple catch stat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ray? How they are created, declared and accessed? Give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hread controlling method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eep (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ume (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it ( 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pplet? Explain the Life cycle of appl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read priority? How do we set priorities for threa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Applet program to display the string = “Hello world!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discuss any six common exceptions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examp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polygon (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colour    (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string    ( 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 Architec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itch stat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 Identif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nds and Implement clau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18:00Z</dcterms:modified>
  <cp:revision>26</cp:revision>
  <dc:subject/>
  <dc:title>BOARD OF TECHNICAL EDUCATION</dc:title>
</cp:coreProperties>
</file>