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Common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Elements of Civil Engineering(3003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Ranging. Explain in brief, what is meant by reciprocal ranging and where we get the situa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f a distance of 300.00 m is measured by a faulty chain that is too long by 20 cms, what will be the measured faulty length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method to measure a distance between two points across a building (as obstruction)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two systems of measurement of bearings?  How do you differentiate between a bearing and an angle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Convert the following bearings into the other system.             190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 xml:space="preserve"> 40</w:t>
            </w:r>
            <w:r>
              <w:rPr>
                <w:rFonts w:eastAsia="Symbol" w:cs="Symbol" w:ascii="Symbol" w:hAnsi="Symbol"/>
              </w:rPr>
              <w:t></w:t>
            </w:r>
            <w:r>
              <w:rPr>
                <w:rFonts w:cs="Bookman Old Style" w:ascii="Bookman Old Style" w:hAnsi="Bookman Old Style"/>
              </w:rPr>
              <w:t>, 135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 xml:space="preserve"> 20</w:t>
            </w:r>
            <w:r>
              <w:rPr>
                <w:rFonts w:eastAsia="Symbol" w:cs="Symbol" w:ascii="Symbol" w:hAnsi="Symbol"/>
              </w:rPr>
              <w:t></w:t>
            </w:r>
            <w:r>
              <w:rPr>
                <w:rFonts w:cs="Bookman Old Style" w:ascii="Bookman Old Style" w:hAnsi="Bookman Old Style"/>
              </w:rPr>
              <w:t>, 25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 xml:space="preserve"> 15</w:t>
            </w:r>
            <w:r>
              <w:rPr>
                <w:rFonts w:eastAsia="Symbol" w:cs="Symbol" w:ascii="Symbol" w:hAnsi="Symbol"/>
              </w:rPr>
              <w:t></w:t>
            </w:r>
            <w:r>
              <w:rPr>
                <w:rFonts w:cs="Bookman Old Style" w:ascii="Bookman Old Style" w:hAnsi="Bookman Old Style"/>
              </w:rPr>
              <w:t>, 300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 xml:space="preserve"> 25</w:t>
            </w:r>
            <w:r>
              <w:rPr>
                <w:rFonts w:eastAsia="Symbol" w:cs="Symbol" w:ascii="Symbol" w:hAnsi="Symbol"/>
              </w:rPr>
              <w:t></w:t>
            </w:r>
            <w:r>
              <w:rPr>
                <w:rFonts w:cs="Bookman Old Style" w:ascii="Bookman Old Style" w:hAnsi="Bookman Old Style"/>
              </w:rPr>
              <w:t>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ntion any three types of roof trusses with single line sketch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section of a simple spread footing for a wall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list the parts of a dumpy level.  Specify the smallest division on a leveling staff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 a leveling work, the following readings are taken by a dumpy level at every 30 m chainage on a continuous sloping ground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.785, 1.990, 2.255, 2.805, 3.560, 1.550, 2.155, 2.970, 3.400, 2.390, 3.110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he first reading was taken on zero chainage &amp; on a B.M. of 100.00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epare a standard levelling sheet, enter all the readings properly and calculate the R.L.S of all the point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A level line and a horizontal line at a poin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Plunging and swinging of a theodolit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i) Normal position and inverted position of a theodolit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stepwise and with sketch, the method of measurement of a horizontal angle by method of repitition, using a theodolit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Define Safe Bearing Capacity (S.B.C) of soil.  Specify some common  values of S.B.C. for moderately hard soil. Write a formula for depth of foundation in relation with angle of repose (</w:t>
            </w:r>
            <w:r>
              <w:rPr>
                <w:rFonts w:eastAsia="Symbol" w:cs="Symbol" w:ascii="Symbol" w:hAnsi="Symbol"/>
              </w:rPr>
              <w:t></w:t>
            </w:r>
            <w:r>
              <w:rPr>
                <w:rFonts w:cs="Bookman Old Style" w:ascii="Bookman Old Style" w:hAnsi="Bookman Old Style"/>
              </w:rPr>
              <w:t>) of soil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ntion any three types of foundation and situations where each is suitabl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any five types of flooring. Explain method of construction of I.P.S flooring (P.C.C. flooring)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ind w:right="-90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ny six points to be followed while concreting to produce good quality concrete structur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What is meant by R.C.C. 1:3:6, 1:2:4, 1:1</w:t>
            </w:r>
            <w:r>
              <w:rPr>
                <w:rFonts w:cs="Bookman Old Style" w:ascii="Bookman Old Style" w:hAnsi="Bookman Old Style"/>
                <w:vertAlign w:val="superscript"/>
              </w:rPr>
              <w:t>1/2</w:t>
            </w:r>
            <w:r>
              <w:rPr>
                <w:rFonts w:cs="Bookman Old Style" w:ascii="Bookman Old Style" w:hAnsi="Bookman Old Style"/>
              </w:rPr>
              <w:t>:3?  Specify mortar mixes for plastering and for construction of masonry work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eant by sound insulation and thermal insulation in buildings? Specify some materials used in building for thermal insula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some methods of providing sound insulation and acoustic methods in building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plan and section of a R.C.C Raft foundation showing reinforcements. Also mention where the  raft foundations are suitable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velop a neat plan of a building referring to the line plan shown in fig.1, to a scale of 1:50. Take the wall thickness as 20 cms.  Show the dotted chajjas, kitchen platform and sink. Write the details of each room with dimensions internally and show the external dimension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</w:t>
            </w:r>
            <w:r>
              <w:rPr>
                <w:rFonts w:cs="Bookman Old Style" w:ascii="Bookman Old Style" w:hAnsi="Bookman Old Style"/>
              </w:rPr>
              <w:t>.3/-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drawing>
          <wp:inline distT="0" distB="0" distL="0" distR="0">
            <wp:extent cx="5712460" cy="9408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2460" cy="9408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16:46:00Z</dcterms:created>
  <dc:creator>NEWUSER</dc:creator>
  <dc:description/>
  <dc:language>en-US</dc:language>
  <cp:lastModifiedBy>Windows User</cp:lastModifiedBy>
  <dcterms:modified xsi:type="dcterms:W3CDTF">2009-01-04T00:26:00Z</dcterms:modified>
  <cp:revision>25</cp:revision>
  <dc:subject/>
  <dc:title>BOARD OF TECHNICAL EDUCATION</dc:title>
</cp:coreProperties>
</file>