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Drawing-II(40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limit sizes for a shaft designated as 30f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7.  </w:t>
            </w:r>
            <w:r>
              <w:rPr>
                <w:rFonts w:cs="Bookman Old Style" w:ascii="Bookman Old Style" w:hAnsi="Bookman Old Style"/>
              </w:rPr>
              <w:t>The following data is given: i) The fundamental deviation for shaft of size 30mm is –20 microns  ii) The fundamental tolerance (IT) is 21 microns for shaft of grade 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the roughness grade numbers and roughness symbols for the following Roughness grade values: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) 50 μm       ii)25 μm    iii)6.3 μm       iv)0.8  μ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 the meaning of geometrical tolerances of the parts shown in fig.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with symbols each of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Machining finish with planning to a surface roughness value of 3.2 micron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allowance of 3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 length of 12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to be chrome pla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ouble line representation for the following pipe fitting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Coupling    ii)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Elbow     iii) Cap     iv) T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Draw the sectional representation and the appropriate symbol for the following form of welds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V-butt with flat finis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quare butt wel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t wel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e V-butt we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proportionate free hand sketches of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b and cotter  j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nprotected type flange coupling (</w:t>
            </w:r>
            <w:r>
              <w:rPr>
                <w:rFonts w:cs="Bookman Old Style" w:ascii="Bookman Old Style" w:hAnsi="Bookman Old Style"/>
                <w:sz w:val="16"/>
              </w:rPr>
              <w:t>1/2</w:t>
            </w:r>
            <w:r>
              <w:rPr>
                <w:rFonts w:cs="Bookman Old Style" w:ascii="Bookman Old Style" w:hAnsi="Bookman Old Style"/>
              </w:rPr>
              <w:t xml:space="preserve"> sectional FV and side view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p cone pulley for V-bel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 2 shows the details of a “Universal Coupling”. Draw the following views of the assembly according to the third angle method of projectio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f sectional Front vi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ft hand side vie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 No.3 shows the assembly of “Vertical stuffing Box”. Draw the following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ffing box body (Front and Top view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nd (Front and Top view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k Bush (Front and Top view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t and stu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No.4 shows two orthographic views of the Jig plate of a drill jig. Redraw the views and incorporate the following details:-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ttom surface of the jig plate to be indicated as datum ‘A’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face to be parallel to datum ‘A’ within a tolerance of 0.02m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lerance of g6 on thickness of 25m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Tolerance of H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 on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54m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oughness on the inner surface of hole of      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54mm to be indicated by </w:t>
            </w:r>
            <w:r>
              <w:rPr>
                <w:rFonts w:eastAsia="Symbol" w:cs="Symbol" w:ascii="Symbol" w:hAnsi="Symbol"/>
              </w:rPr>
              <w:t></w:t>
            </w:r>
            <w:r>
              <w:rPr>
                <w:rFonts w:cs="Bookman Old Style" w:ascii="Bookman Old Style" w:hAnsi="Bookman Old Style"/>
              </w:rPr>
              <w:t xml:space="preserve">.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adial run out of 0.1mm on the cylindrical surface of 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216m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No.5 shows a composite welding of a plate and studs weld. Represent the following on the given views to jo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 1 to 2 – fillet weld all rou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 to 3- single- U butt weld on sit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to 4 – Double-U butt weld on site finished flush at the to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to 5-continuous fillet weld on the front side and intermittent fillet weld on the rear side starting with a weld length of 20mm followed by a gap of 30m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No.6 shows a piping layout in the form of a block diagram with the names of various fittings mentioned in the blocks. Draw single line diagram for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3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3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dy the working drawing of a slip bush shown in fig No.7 and answer any six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ze of the hole in the bus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meaning of 3x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epth of the drilled hole at the side of the bus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is the tolerance provided on hol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16m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thod used for imparting a rough surface to the bush for the purpose of gripp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is the roughness of the inner surface of the hole of  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16m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ze of the bar stock required for the manufacture of the bus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..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269230" cy="867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269230" cy="8679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09-01-04T02:23:00Z</dcterms:modified>
  <cp:revision>30</cp:revision>
  <dc:subject/>
  <dc:title>BOARD OF TECHNICAL EDUCATION</dc:title>
</cp:coreProperties>
</file>