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Computer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Data Communication &amp; Computer Networks(4146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ircuit switching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do you understand by base band transmission?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List the function of the physical layer in OSI model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the Bisync protoco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should be the duration of contention period in CSMA/CD? Why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hub and switc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implex, half duplex and full duplex communic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term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Channel speed (ii) Baud rate (iii) Bandwidth (iv) Frequency spectru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ifferent types of noise problems in a communication syst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unction of the following OSI layer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(i) Transport layer (ii) Application layer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</w:rPr>
              <w:t xml:space="preserve">What is ISO-OSI reference model? Explain briefly the principles, advantages behind seven layered architecture.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i/>
                <w:i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ervices provided by the following OSI layer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(i) Data link layer (ii) Presentation layer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CSMA /CD protoco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RTS/CTS protoco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following network topologies: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Star (ii) Bus (iii) R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Ethernet? Briefly describe the following Ethernet systems: (i) 10 Base-5 (ii) 10 BASE-2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frame format explain the IEEE 802.3 protoco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Non-contention based access method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notes on any thre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Router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DLC frame forma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peate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ode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2-09-11T19:25:00Z</dcterms:modified>
  <cp:revision>89</cp:revision>
  <dc:subject/>
  <dc:title>BOARD OF TECHNICAL EDUCATION</dc:title>
</cp:coreProperties>
</file>