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Water &amp; waste Treatment(427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importance of Dissolve oxygen (DO) and Bio-chemical oxygen Demand (BOD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H and acidity. What is fixed, volatile and total acid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used for treatment of municipal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Water borne diseases                  b) Malaria Para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routine chemical and bacteriological analysis of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water purification methods used in industries? Discuss the process of reverse osmo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to treat waste water before its dispos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thods of estimation of the following: (any thre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solid content of the water s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plate c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lorine demand and residual chlor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Hard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characteristics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Brewery waste           (ii) Meat and Fish processing waste.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the microbial source of contamination. Give the significance of index organis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s with neat sketch about various types of filters used for water treatment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infection meth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oxygen Dem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municipal waste w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sis of treated water s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laria is spread through mosquitoes? Discuss suitable methods to curb this disease from spr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s the common source of water impurities and contamina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ypical methods of treatment of municipal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21:00Z</dcterms:modified>
  <cp:revision>28</cp:revision>
  <dc:subject/>
  <dc:title>BOARD OF TECHNICAL EDUCATION</dc:title>
</cp:coreProperties>
</file>