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ivil Engineering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onstruction Management(500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ime Duration: 3 Hrs.                                               Max. Marks:  75</w:t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functions of Manag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role of construction industries in national develop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principles of organiz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float &amp; critical path &amp; mention its importance in network analysi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requirement of ideal democratic lead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importance of communi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stages of planning by contractor &amp; explain th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ine &amp; staff organization &amp; write down demerits of 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types of contracting firms and mention their salient featur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uses of scheduling. Explain Bar chart &amp; write down its limit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the data given below, construct the network, mark the critical path &amp; calculate project duration.</w:t>
            </w:r>
          </w:p>
          <w:tbl>
            <w:tblPr>
              <w:tblW w:w="3960" w:type="dxa"/>
              <w:jc w:val="left"/>
              <w:tblInd w:w="6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2160"/>
            </w:tblGrid>
            <w:tr>
              <w:trPr/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ctivity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uration (weeks)</w:t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-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</w:t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-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</w:t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-4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</w:t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-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</w:t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-4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</w:t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-5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</w:t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-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</w:t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-6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</w:t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-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</w:t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-8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</w:t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-8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</w:t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-8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spection &amp; supervision technique for form-work and water-proofing wor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features of ISO-9000 &amp; explain th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upervision &amp; quality control for construction wor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safety measures to be adopted in case of scaffolding &amp; demoli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safet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otivation? Explain its importance &amp; fun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types of communication &amp; where each one is preferr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short notes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inciples of Management (any six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te layou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quipment Manageme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mployee provident fund act – 19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orkmen’s compensation ac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9-03T21:56:00Z</dcterms:modified>
  <cp:revision>23</cp:revision>
  <dc:subject/>
  <dc:title>BOARD OF TECHNICAL EDUCATION</dc:title>
</cp:coreProperties>
</file>