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Medical Electronics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(41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rve Ce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let C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nchi and alveol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age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ular response to environ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tochondr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Specialis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generation of action potent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the human he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ood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5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types of WBC’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SR? Explain the method used to determine ES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used for haemoglobin esti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ung volumes and lung capac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the respiratory 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5:04:00Z</dcterms:modified>
  <cp:revision>22</cp:revision>
  <dc:subject/>
  <dc:title>BOARD OF TECHNICAL EDUCATION</dc:title>
</cp:coreProperties>
</file>