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rcuit Theory(4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the power consumed in a R-C circuit. Draw the waveforms of voltage, current and power consum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xpression of transient voltage for a RC (DC)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voltage V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in the network shown in fig.1(a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onance in series R-L-C circuit and derive expression for Resonant frequ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wer factor and explain Active, React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venin’s theorem and list down the steps to Thevenize a given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and disadvantages of Hay’s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y Thevenin’s theorem to find the current flowing through 12-ohm resistor in the circuit shown in fig.2(a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urrent in the 4-ohm resistance using the principle of superposition in the circuit shown in fig.2(b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odal analysis, find the current in the various elements of the network shown in fig.2(c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urrent of 5A flows through a non inductive resistance in series with a choking coil when supplied at 250V, 50Hz. If the voltage across the resistance is 125V and across the coil 200V, calcula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edance, reactance and resistance of the coi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power absorbed by the coil and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otal power. Refer fig.3(a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coil having a Resistance of 10 ohm and an inductance of 0.2H is connected to a 100V, 50Hz supply. Calculate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 The impedance of the coil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The reactance of the coil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The current taken and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v)The phase difference between current and the applied voltag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Impedances given by Z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10+j5 and Z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=8+j6 are joined in parallel and connected across a voltage of V=200+j0. Calculate the circuit current, its phase and the branch curren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rive an expression for half power bandwidth in a Resonating series RLC circuit. Write down expressions for w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&amp; w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using graphical representation show variation of impedance, capacitive reactance, inductive reactance, net reactance and current with frequency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eries R-L-C circuit consists of R=10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, L=100mH and C=10 picofarads. The applied voltage across the circuit is 100V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resonant frequency of the circuit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quality factor of the circuit at the resonant frequen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t what angular frequencies do the half power points occur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bandwidth of the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il of resistance 2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induction 2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H is in parallel with a variable capacitor. This combination is in series with a resistor of 80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The voltage of the supply is 200V at a frequency of 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Hz. Calcula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value of ‘C’ to give resonan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Q of the coil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urrent in each branch of the circuit at Reso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relationship between line and phase quantities in a Delta connected system. Also give an expression for power in terms of line val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equal star connected inductors take 8 KW at a power factor 0.8 when connected across a 460V, 3 phase, 3 wire supply. Find the circuit constants of the load per ph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Delta connected balanced 3 phase load is supplied from a 3 phase 400V supply. The line current is 20A and the power taken by the load is 10,000W. Fin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endance in each bran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ine current, power factor and power consumed if the same load is connected in st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ur arms of a Hay’s ac bridge are arranged as follows. AB is a coil of unknown impedance, BC is a non reactive resistor of 10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CD is a non reactive resistor of 833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n series with a standard capacitor of 0.38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. DA is a non reactive resistor of 16,8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. If the supply frequency is 50 </w:t>
            </w:r>
            <w:r>
              <w:rPr>
                <w:rFonts w:eastAsia="Symbol" w:cs="Symbol" w:ascii="Symbol" w:hAnsi="Symbol"/>
              </w:rPr>
              <w:t></w:t>
            </w:r>
            <w:r>
              <w:rPr>
                <w:rFonts w:cs="Bookman Old Style" w:ascii="Bookman Old Style" w:hAnsi="Bookman Old Style"/>
              </w:rPr>
              <w:t>z, determine the inductance and resistance at the balance cond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3 phase, 4 wire system, the current in the R, Y and B lines under abnormal conditions of loading were as follows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 xml:space="preserve">=100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Y</w:t>
            </w:r>
            <w:r>
              <w:rPr>
                <w:rFonts w:cs="Bookman Old Style" w:ascii="Bookman Old Style" w:hAnsi="Bookman Old Style"/>
              </w:rPr>
              <w:t>=5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I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=3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1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positive, negative and zero phase sequence currents in the R- line and the return current in the neutral condu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hree phase 400V, 50HZ ac supply is feeding a 3 phase delta connected load with each phase having a resistance of 2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an inductance of 0.15 H and a capacitance of 12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in series. Determine the line current, Volt Ampere, active power and reactive p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09-01-03T23:38:00Z</dcterms:modified>
  <cp:revision>40</cp:revision>
  <dc:subject/>
  <dc:title>BOARD OF TECHNICAL EDUCATION</dc:title>
</cp:coreProperties>
</file>