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Fibres(1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2-3 Sentenc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roperty of Polyester makes it suitable for daily use and wh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2 chemicals that are used to make Nylon 66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ool spinning of Viscose Ray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iscose referred to as regenerated fib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sources of vegetable fibres with an example of eac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different varieties of cotton fabric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tt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lend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how wool is obtained from the sheep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minor animal fibres &amp; their sourc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ust wool be dry cleane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linen bleached and how does the method used affect its properti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awing and combing of cotton and its importan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oolen &amp; worsted fibr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life cycle of a silk wor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arbonizing &amp; oiling of wool in its manufactur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mentioned for the following fibres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ny four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(Elasticity, Absorbency, resistance to perspiration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tton (Strength, Shrinkage, drapability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l (Shrinkage, resistance to insects, reaction to alkali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k (Strength, affinity for dyes, effect of heat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tton (reaction to bleaches, resistance to mildew, reaction to acid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l (heat conductivity, resiliency, strength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filament yarns of polyeste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tton and viscose rayon in relation to its properties. (any 4 differences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ultivation of cott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s Nett Silk &amp; Spun Silk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ool &amp; continuous spinning of viscose ray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8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points of differences between Animal &amp; Vegetable fibr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hesis of nylon 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lyester &amp; nylon. (any 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ations possible in the manufacture of Viscose ray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olyester manufactu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useful and important properties of Viscose ray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13T22:25:00Z</cp:lastPrinted>
  <dcterms:modified xsi:type="dcterms:W3CDTF">2009-11-14T06:26:00Z</dcterms:modified>
  <cp:revision>28</cp:revision>
  <dc:subject/>
  <dc:title>BOARD OF TECHNICAL EDUCATION</dc:title>
</cp:coreProperties>
</file>