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n Management in Office(461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monetary incentives help to motivate employe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otivations &amp; explain in brief meaning of motiv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lation between job satisfaction and accid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democratic style of leadershi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concept of chan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performance appraisal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advantages of motivation to the organis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Maslow’s theory of motivation and state any four assumptions of this theo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implication of motivation and demotiv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asurement of job satisfa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elationship between job satisfaction &amp; mora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morale will help the employees for job satisfac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elation between job satisfaction &amp; adjust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job satisfa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qualities of lead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autocratic and democratic style of leadershi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functional leadership sty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riticism of trait theory of leadership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behavioural approach of leadershi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re-requisites for chan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strategies for organisational chan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effective change in Indi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ways to bring about change in the organisa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organisational chan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objective of performance appraisa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method of performance appraisa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management by objective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erformance counseling? How does it facilitate potential appraisal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eps to introduce MBO in the organiz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9-06T22:43:00Z</dcterms:modified>
  <cp:revision>20</cp:revision>
  <dc:subject/>
  <dc:title>BOARD OF TECHNICAL EDUCATION</dc:title>
</cp:coreProperties>
</file>