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portation Engineering-II(5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Rail gauges adopted in India &amp; where each one is preferr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figure of cross-section of B.G. Railway track in full cutting for a double l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Rail joints and where each one i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functions of Ballas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necessity of points &amp; cros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igure of station yard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dvantages &amp; disadvantages of tunn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an Ideal permanent wa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actors controlling the alignment of Railway track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methods of laying the tracks &amp; explain any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ross-section of different types of tunnels &amp; state the suitability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tunneling operation in hard rock. Also mention the safety measures to be adop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lining of tunnel? Write down the various material used for lining &amp; mention where they are preferr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sketch of Harbour  &amp; describe its various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Docks &amp; Harb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water? Explain the function &amp; location of jetties &amp; qu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edging? Explain any one methods of dredg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lassification of airports &amp; write down the factors controlling the location &amp; size of air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layout sketch and explain taxiway &amp; runwa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rminal are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port drain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ks &amp; Lock 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Harbou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41:00Z</dcterms:modified>
  <cp:revision>142</cp:revision>
  <dc:subject/>
  <dc:title>BOARD OF TECHNICAL EDUCATION</dc:title>
</cp:coreProperties>
</file>