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briefly: (any thre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s of radiation thera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use of heat and cold in medic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n operational amplifier as a voltage sou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tep function used to faithfully reproduce an ev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hysical basis of heat and temperature? Explain any one thermo-therapy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i)    Hyperbaric Oxygen Therapy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  Microwave Therap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iii)  Safety with cryogen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 transducers? Explain different types of photoelectric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ow is a Wheatstone bridge used as a transdu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Briefly explain unbonded strain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How can a piezoelectric crystal be used as a transdu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iger Muller Counter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otomultiplier tube.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the purpose of a gamma came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is CMR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What are the principles of radiotherapy treatment pla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verting and non-inverting amplifi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fferential amplifier? Explain a differential amplifier with controlled g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terferences in bio-potential measure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operational amplifiers in tand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ive transduc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wave diatherm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ron  cam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ed Resonant sy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8:18:00Z</dcterms:modified>
  <cp:revision>44</cp:revision>
  <dc:subject/>
  <dc:title>BOARD OF TECHNICAL EDUCATION</dc:title>
</cp:coreProperties>
</file>