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ereal Technology(427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5"/>
        <w:gridCol w:w="1418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t cereal crops grown in the country and their nutritional importanc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mportant rice groups cultivated and write the composition of ric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rboiling and write the advantages of parboiled ric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rd wheat and soft wheat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caroni, noodles and spaghetti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ready to eat breakfast food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rn process of parboiling of rice. Write the advantages of modern process over traditional methods of parboiling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odern process of milling ric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the following: (any tw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Canned ric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Enriched ric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Quick cooked rice 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uring of new ric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ffects of milling on composition and nutritive value of ric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tilization of by-products of rice milling industry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milling of wheat and describe any one  unit operation in milling of wheat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of wheat flour in relation with the product quality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the production of bread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 Mixing                               2) Ferment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 Proofing                             4) Baking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TextBody"/>
              <w:rPr/>
            </w:pPr>
            <w:r>
              <w:rPr/>
              <w:t>Write the functions of the following ingredients in bread mak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Flour                                   2) Sal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Yeast                                   4) Emulsifie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y one of the following method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 dough meth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ous bread making meth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orley wood process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8"/>
        <w:gridCol w:w="1415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revention of spoilage and packing of bread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biscuit making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8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quality characteristics and functions of the following ingredients in the manufacture of biscuits: (any two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Flour              2) Sugar                  3) Shorten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Leavening agents          5) Milk and milk products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5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al classification of ingredients used for cake making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method of mixing of cake batter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8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lancing of cake formula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macaroni and explain the drying of macaroni products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evaluation of finished macaroni products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5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8" w:type="dxa"/>
            <w:tcBorders/>
          </w:tcPr>
          <w:p>
            <w:pPr>
              <w:pStyle w:val="TextBody"/>
              <w:rPr/>
            </w:pPr>
            <w:r>
              <w:rPr/>
              <w:t>Describe the process for the manufacture of the following: (any tw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n Flak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ruded puffed breakfast food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n puffed rice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duction process of malted cereals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malted cereal flour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26:00Z</dcterms:modified>
  <cp:revision>51</cp:revision>
  <dc:subject/>
  <dc:title>BOARD OF TECHNICAL EDUCATION</dc:title>
</cp:coreProperties>
</file>