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esign of Structures(Steel)-I(40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IS:800-1984 and Steel table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tress-strain curve for mild steel. Give its signific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showing types of butt-welds and fillet welds. State the situations when to adopt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pplications of steel structures. State the merits and demerits of steel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wind load on roofs? How will you consider it in the design of roof trus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showing single and double lacing system. Also represent force in each lacing b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angles ISA 80 x 50 x 10 mm are on either side of a gusset plate 10 mm thick. Design the welded joint taking permissible stresses in angle and weld as 150 MPa and 108 MPa respectivel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O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flat sections 90 x 10 mm and 90 x 8 mm are required to be connected by a welded joint. Use fillet weld. Permissible stresses in angle and weld are 150 MPa and 108 MPa respective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roat thicknes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ive lengt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la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de fille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d retu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shapes used for compression memb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column section to support an axial load of 710 KN. The column is 7 m long and is effectively held in position at both the ends but restrained against rotation at one end only. Yield stress of steel = 250 MPa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gussetted  base for a column section consisting of ISHB 300 @ 630 N/m carrying an axial load of 1260 KN, resting on concrete pedestal. SBC of soil is 220 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Safe bearing pressure of concrete = 0.25 f</w:t>
            </w:r>
            <w:r>
              <w:rPr>
                <w:rFonts w:cs="Bookman Old Style" w:ascii="Bookman Old Style" w:hAnsi="Bookman Old Style"/>
                <w:vertAlign w:val="subscript"/>
              </w:rPr>
              <w:t>ck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l dimension                  – 14 m x 6 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. slab                 -  12 mm thick; Unit weight 25 KN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led steel joists       -   3 m(centre to centre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loor finish above RCC slab – 3 cm; Unit weight 24 KN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ve load on slab        -  4.4 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ring on both sides – 30 cms wal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loor beam and apply check for deflection and she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ate girder? Under what circumstances you will use it? Give commonly adopted section.</w:t>
            </w:r>
          </w:p>
          <w:p>
            <w:pPr>
              <w:pStyle w:val="Heading3"/>
              <w:rPr>
                <w:u w:val="single"/>
              </w:rPr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laterally restrained bea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in the following cas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m to Beam connec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m to Column conn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ccentric welded connection? Draw a sketch of welded connection with a force ‘W’ acting at an eccentricity ‘e’ in case of butt weld and fillet w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rut in a roof truss carries an axial load of 200 KN. Design a double angle section. Length of strut centre to centre of intersections is 2.15 m; yield stress of steel is 250 MP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ie member in a roof truss is to be designed to carry an axial pull of 130 KN. Design a suitable section for the member if the length of the member is 1.70 m. Also design a suitable welded conn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loads to be considered (as per IS: 875) in the design of roof trus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cross section showing the following parts: Roof covering, Purlin, Roof truss, Column cap, Column, baseplat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ify wheather ISLB 150 @ 142 N/m is safe to be used as purli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n of truss 12.40 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ing of trusses 5.10 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pe of truss  26º with horizonta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ve load   220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nd load 1000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24T20:33:00Z</dcterms:modified>
  <cp:revision>32</cp:revision>
  <dc:subject/>
  <dc:title>BOARD OF TECHNICAL EDUCATION</dc:title>
</cp:coreProperties>
</file>