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Estimation &amp; Costing(42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Estim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used in machin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utting speed  ii) Feed  iii) Depth of c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welding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different sheet metal j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sons for replacement of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Informal Tender ii) Unbalanced te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contract and state the essentials of con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s where whole of Security Deposit is forfei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measurement page and an abstract page for a “Roof Truss” used in an industrial shed for the following items.  Refer Fig.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Roof sheet cover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Structural steel of rolled steel se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.Structural steel of plate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ze of Industrial Building 4 x 24m. Spacing of Truss 3m c/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ime required to machine the job shown in Fig. 3 of mild steel from a 60mm diameter round stock of length 105mm. Assume suitable machining parame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-even theo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stimating proced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heet metal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echanical press was purchased by a company for Rs. 22,00,000/- with an expected useful life of 10,000 hours with a scrap value of Rs.2,00,000/-. It performs maximum 4 strokes per minute.  Calculate the cost of a single stroke if an electric motor of 5 KWH drives the press &amp; the energy charges is Rs. 10/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energy charges of a diesel engine driven welding generator having an engine of 5BHP. The output arc current was 105 Amps and arc voltage of 22 volts when used for 3 hours.  The engine consumes 50ml of diesel per BHP and the cost of the diesel is Rs. 45 per lit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achinery was purchased by a company for Rs.50,000/- with an expected useful life of 5 years.  Calculate the annual depreciation by sinking fund method if the rate of interest is 8% and salvage value is Rs. 7000/-.  Also calculate the depreciation amount after 3 yea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stimation and costing of a product.  Explain the causes of deprec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cost of material of the job shown in Fig.3 made up of mild steel costing Rs.200/Kg and having specific weight of 7.85gms/c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Tender Notice for fabrication work of a water tank structure including a erection for an approximate cost of Rs.12 lakh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i) Earnest money  ii) Breach of con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a measurement page for Slab Base plate connection used for a steel column of 10m height for following items.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ructural steel    ii) anchor bol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Fig.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3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09-11-05T05:53:00Z</cp:lastPrinted>
  <dcterms:modified xsi:type="dcterms:W3CDTF">2009-01-04T03:02:00Z</dcterms:modified>
  <cp:revision>29</cp:revision>
  <dc:subject/>
  <dc:title>BOARD OF TECHNICAL EDUCATION</dc:title>
</cp:coreProperties>
</file>