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ment Exports &amp; Imports(45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s No.1 is  compulsory. Answer any five from the remaining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286"/>
        <w:gridCol w:w="1465"/>
      </w:tblGrid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.</w:t>
            </w:r>
          </w:p>
        </w:tc>
        <w:tc>
          <w:tcPr>
            <w:tcW w:w="728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manufacturing exporter &amp; a merchant export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stock does a stock lot dealer deal with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states in India are popular for Bandhini?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ountries using Rupe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specific duties &amp; ad valorem tariffs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EPZ.                                 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ST &amp; LS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im Bank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 &amp; F &amp; CIF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BP &amp; EGP currencie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mited compan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.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of these countries in Detail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zi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ke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glades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.A.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3 countries most popular for their wool &amp; woolen garmen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V.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ll the Licences you know in exports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.</w:t>
            </w:r>
          </w:p>
        </w:tc>
        <w:tc>
          <w:tcPr>
            <w:tcW w:w="728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emed Export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PCG scheme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ty drawbac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der for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.</w:t>
            </w:r>
          </w:p>
        </w:tc>
        <w:tc>
          <w:tcPr>
            <w:tcW w:w="728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4: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al Excise clearan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l of Exchang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rcial Invoi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’s Receip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I.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s on all the regulatory documen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4T17:08:00Z</dcterms:modified>
  <cp:revision>45</cp:revision>
  <dc:subject/>
  <dc:title>BOARD OF TECHNICAL EDUCATION</dc:title>
</cp:coreProperties>
</file>