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C/EI/COMP/MED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icroprocessors(PD&amp;I)-II(414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the different modes of IC 8155 Time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 Printer. List the different types of print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major components of IC 8259 Programmable Interrupt Controller and explain their func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FIFO RAM and Sensor 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various modes of IC 8255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Encoded and Non Encoded keyboar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IC 8257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block diagram of IC 8255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pecify the port addresses of IC 8155 shown in figure(1). What should be the change in the addressing unit if the port address should start from 80-85 H. Draw the new Hardware circuit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any three modes of IC 8253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ransmitter and Receiver sections of IC 8251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Priority modes and End of Interrupts for IC 8259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DMA Controller in Slave and Master mod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ot Matrix Printer with a neat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mode and command word format of IC 8251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BUS standards in brief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 i)Capacitive key switch ii)Hall effect key swi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Keyboard and Display section of IC 8279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nterrupt operation using 8259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rol word format of IC 82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/D conversion techniqu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affic light controll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deo display unit of C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eatures of IC 82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C 81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2460" cy="940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46:00Z</dcterms:created>
  <dc:creator>NEWUSER</dc:creator>
  <dc:description/>
  <dc:language>en-US</dc:language>
  <cp:lastModifiedBy>User</cp:lastModifiedBy>
  <cp:lastPrinted>2012-09-04T14:58:00Z</cp:lastPrinted>
  <dcterms:modified xsi:type="dcterms:W3CDTF">2009-01-04T00:40:00Z</dcterms:modified>
  <cp:revision>29</cp:revision>
  <dc:subject/>
  <dc:title>BOARD OF TECHNICAL EDUCATION</dc:title>
</cp:coreProperties>
</file>