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Organisation &amp; Transport Management(4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the personnel department of any service indust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term ‘Job Loading’ invol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some products which are considered as being part of a ‘Sellers Market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term ‘Wage’ differ from the word ‘Incentive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ile calculating the estimate of repairs of a used vehic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attitudes and skills which are required for a person to be able to perform satisfactorily as a ‘Service Advisor’ in an automobile repair fac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go about in deciding and ascertaining the business potential for service and repairs of cars in a given local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comprehensive list of all the facilities/sections/ departments required  to be included in the layout of a 3-spanner sign ga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measures/precautions which you will recommend for the accident free operation of your gar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role does a ‘Dignostic sheet’  play in the operation of a garage? Draw a sketch of a sample diagnostic shee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Time Booking’? How is it done and how does it help the management of a gar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‘Routine functions’ differ from ‘Creative functions’ in the case of purchase department of any organ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Reorder Level’ (ROL) and what are the factors to be considered while deciding the sa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pares generally categorised during the process of invento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Factory Job Costing’ differ from ‘ Batch Costing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t least twelve different methods of advertisement, which could be used in the process of selling ca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a good salesman? Elabor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“Warranty” differ from “Guarantee” offered at the time of sale of a produc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Planning” as a function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termine the number and qualifications of the personnel required for a particular job in an organ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Education &amp; Training of Personnel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2:32:00Z</dcterms:modified>
  <cp:revision>26</cp:revision>
  <dc:subject/>
  <dc:title>BOARD OF TECHNICAL EDUCATION</dc:title>
</cp:coreProperties>
</file>