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(4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s of preservation by use of sugar and sa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chemical changes caused by spoilage due to bacter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actors affecting perishability of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t least three spoilage insects of stored gra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s of dehydration as a method of preservation of fo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ermentation help in food preserv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freeze dry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hanges in chemical composition brought about in foods due to presence of oxygen and l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ommon enzymes that bring about changes in food that result in its spoil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preservation of foods by smo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odium nitrate in curing of mea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preserve mango jam the traditional wa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suggest to minimize large scale grain spoilage in warehou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for detecting grain infe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raditional methods for control of insect growth that result in spoilage of stored grai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improved method of rodent control in store grain wareho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ing, Dehydration, Freeze dry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radiation in food preser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ified gas storage of grai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p loss in frozen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hardening in dehydrated  pe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wth of fungus in stored grains and spoilage there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treatment of foods before dehyd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ugar syrup in canning of orange segments for preser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six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insecticides in grain sto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rn ware ho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ydration rati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motic dehydration as a method of food preser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mful effects of irradiation of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zymatic brow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ing fermentation in various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isture of food as a critical factor in food preser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11:00:00Z</dcterms:modified>
  <cp:revision>23</cp:revision>
  <dc:subject/>
  <dc:title>BOARD OF TECHNICAL EDUCATION</dc:title>
</cp:coreProperties>
</file>