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ngineering-II(40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he convergent portion, the throat and the divergent portion of a convergent-divergent nozzle with reference to flow of stea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diagram efficiency’ in steam turb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use a condenser in a steam power pla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I.C. engine based on any 5 ways of class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upercharging helps to improve power output of I.C.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any six applications of Refrigeratio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at criteria is gas turbine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saturated steam at a pressure of 10 bar is supplied to convergent and divergent nozzle and is delivered at a pressure of 0.20 bar. Determine the diameter at the throat of the nozz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data was obtained from an impulse turb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de speed = 200 m/se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it angle of moving blade = 2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velocity = 500 m/ se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zzle angle = 20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glecting the frictional losses find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let angle of moving blad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it velocity and dire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done per kg of st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ounding of steam turbine? With neat sketch, show the variation of pressure and velocity in pressure compounded steam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 sketch ‘regenerative cycle’ for steam turbine power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urface condenser and explain how the condenser efficiency is interpre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effects of air leakage in condense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2- stroke petro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s between spark Ignition engine and compression Ignition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ngine working on the Otto cycle has a compression ratio of 8.5:1. At the beginning of the compression stroke the conditions inside the cylinder ar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0.93 bar and temperature 93ºC. The maximu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the cycle is 38 bar. Determine the pressure and temperature at each of the following points in the cycl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d of the compression strok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ginning of the expansion strok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d of the expansion strok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standard efficiency of the cycle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Assume index of adiabatic process as 1.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valve timing diagram for four stroke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particulars refer to a two stroke diesel engine. Cylinder diameter: 20 c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ke:30c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ameter of brake wheel : 1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d mean effective pressure : 2.8 ba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ive load on the brake : 64 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: 400 r.p.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esel consumed : 4.6 kg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orific value of fuel: 44000 kJ/K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: i) Mechanical efficienc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 xml:space="preserve">ii)  Brake thermal efficienc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diagram of a vapour absorption refrigeration system and explain the working of this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-S and P-H diagram for vapour compression refrigeration cycle when the condition of refrigerant entering the compressor is super he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neat sketch the working of closed cycle gas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gas turbine over I.C.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22T18:15:00Z</dcterms:modified>
  <cp:revision>30</cp:revision>
  <dc:subject/>
  <dc:title>BOARD OF TECHNICAL EDUCATION</dc:title>
</cp:coreProperties>
</file>