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xploration Geology(53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5"/>
        <w:gridCol w:w="1602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erial Photograph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specting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e of or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nometer compas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metho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prospecting?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ampling techniques’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f potential method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are earth element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opographical maps?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instruments and materials used in geological mapping?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magnetic method in prospecting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important points in map reading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various applications of geophysical method in mining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five different methods of prospecting &amp; explain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‘Wenner’s sketch’ describe the resisitivity method of geophysical prospecting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bility of Trace element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used for trace element analysis?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 on distribution of elements during metamorphic proces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tographic texture? How it can be used in the interpretation?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different drainage pattern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ertical and oblique aerial photograph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examples, explain what is remote sensing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erial photographs are useful in studying the structural aspects of the rocks?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7:03:00Z</dcterms:modified>
  <cp:revision>29</cp:revision>
  <dc:subject/>
  <dc:title>BOARD OF TECHNICAL EDUCATION</dc:title>
</cp:coreProperties>
</file>