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/EI/EC/COMP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Electronics(41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electron energies in an ato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extrinsic semiconductor? Mention two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ipple factor and rectification efficiency of rect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lpha &amp; beta of BJ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ree advantages of CE configuration of transist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ymbol of n-channel JFET &amp; depletion type MOSF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fine triode parameters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 xml:space="preserve"> &amp; g</w:t>
            </w:r>
            <w:r>
              <w:rPr>
                <w:rFonts w:cs="Bookman Old Style" w:ascii="Bookman Old Style" w:hAnsi="Bookman Old Style"/>
                <w:vertAlign w:val="subscript"/>
              </w:rPr>
              <w:t>m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zener diode as a regul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PIV rating of diodes used in Full wave rectifier shown in fig.(1). Find maximum dc voltage that can be obtained from this circuit. Determine dc current through the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the working of bridge rectifier. Draw its o/p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N type semicondu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filter circuits are required? Explain ‘L’ filter with neat o/p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rward biasing of di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arison of three transistor configurations. At least 4 points should be explain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we bias the transistor? Explain fixed bias circuit in detail. Why it is rarely u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hree different regions of transistor? What is DC load line? How to plot 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why Q point of transistor is fixed at the centre of active region of o/p characteristics of transis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n a certain transistor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= 0.98, I</w:t>
            </w:r>
            <w:r>
              <w:rPr>
                <w:rFonts w:cs="Bookman Old Style" w:ascii="Bookman Old Style" w:hAnsi="Bookman Old Style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</w:rPr>
              <w:t xml:space="preserve"> = 2mA. Calculate I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 xml:space="preserve"> &amp; I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I</w:t>
            </w:r>
            <w:r>
              <w:rPr>
                <w:rFonts w:cs="Bookman Old Style" w:ascii="Bookman Old Style" w:hAnsi="Bookman Old Style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</w:rPr>
              <w:t xml:space="preserve"> = 2mA &amp; leakage current I</w:t>
            </w:r>
            <w:r>
              <w:rPr>
                <w:rFonts w:cs="Bookman Old Style" w:ascii="Bookman Old Style" w:hAnsi="Bookman Old Style"/>
                <w:vertAlign w:val="subscript"/>
              </w:rPr>
              <w:t>CBO</w:t>
            </w:r>
            <w:r>
              <w:rPr>
                <w:rFonts w:cs="Bookman Old Style" w:ascii="Bookman Old Style" w:hAnsi="Bookman Old Style"/>
              </w:rPr>
              <w:t xml:space="preserve"> =5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A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= 0.985. Calculate I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 xml:space="preserve"> &amp; I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channel’ in JFE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ll the important parameters of JF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NPN transistor, with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Vacuum tri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thermionic Emission’. Name other types of emission possi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nhancement MOSFET with its characteristics cur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09-01-04T00:50:00Z</dcterms:modified>
  <cp:revision>29</cp:revision>
  <dc:subject/>
  <dc:title>BOARD OF TECHNICAL EDUCATION</dc:title>
</cp:coreProperties>
</file>