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oad Transport &amp; Industrial Laws(4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oad Transpor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‘Flat Far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to be adopted to prevent accidents on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ublicity and propagand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axes in road transport and their purpo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need of conductor’s lic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M.V. Act 1988 say regarding the Driving Lice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 correctly the M.V. Act 1988 provisions on “Duration and Renewal of Permit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Road Transport vehicles, explain the importance of insurance provisions and clai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of the M.V. Act 1988 which pertains to the registration of a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rural transport?  Discuss each one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ze critically the economics of public util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odes of urban passenger transport scenario in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assenger amenities offered by Kadamba Transport Corporation.  What more amenities can you sugg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ss involved in route planning and develo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 Distinguish between the Reducing Balance Method and Straight Li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healthy running of a Transport enterprise discuss the importance of labour and labour re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nancial and the semi-financial incentive sche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developing of Traffic Vehicle schedules and duty schedules for the cr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between Passenger Transport by the government and that by a private organis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ervices offered by inter-state bus transport and  how do these reflect on the fixing of fares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describe the layout of a Depot for a goods transport compan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naresh</cp:lastModifiedBy>
  <dcterms:modified xsi:type="dcterms:W3CDTF">2012-09-10T23:38:00Z</dcterms:modified>
  <cp:revision>29</cp:revision>
  <dc:subject/>
  <dc:title>BOARD OF TECHNICAL EDUCATION</dc:title>
</cp:coreProperties>
</file>