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Construction(45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2-3 line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methods of Textile construc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oom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 term ‘selvedge’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warp beam and cloth beam based on its function in the loo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draf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rap knitt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‘Slip Stitch’ in knitt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stitches used in Croche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s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tex foam bond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the following weaves with draft &amp; Peg plan:(any 3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/2 Irregular warp rib weav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1 right hand twill weav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ends diamond weav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ends satin weav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2 pointed twill weav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sign, draft &amp; peg plan? Explain briefly with exampl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d explain any four important parts of the loom briefly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arp &amp; weft faced twill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ew characteristics of twill weav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cot warp kni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ram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lt fabric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fusible resi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allel and cross laid web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Non–wovens in today’s market scenario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ed adhesive bond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a fusible interlin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a knit fabric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dom laid web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19:04:00Z</dcterms:modified>
  <cp:revision>23</cp:revision>
  <dc:subject/>
  <dc:title>BOARD OF TECHNICAL EDUCATION</dc:title>
</cp:coreProperties>
</file>