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ilding Construction-II(452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centering required in the construction of an Arch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materials used for cladding of wall finish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hallow &amp; deep found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ketches to show different shapes in brick pi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factors affecting choice of flooring materia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ressing? Why it is required for natural ston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necessity of bonding the composite materials. Give exam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general requirements of a good found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 load bearing structure and a framed stru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oundation and mention their objec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oints to be observed while supervising of stone masonry construc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section of a wall of a one storeyed building showing the technical ter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‘Brick masonry’ and ‘Stone masonry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‘Lintel’? Where and When it is provided? Show with the help of neat sketch its section and elev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es to illustrate the classification of Arches according to shap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the following components of an ‘Arch’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y sto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is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rad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andri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pringing point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nn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cladding? Mention the different types of materials used for cladding and their suitabil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e of spiral staircase and dog legged stairca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types of staircase based on materials used and explain where and why they are us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osite material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bility of Ar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dding material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quirement of good stai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nds in Brickwor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09-11-05T01:43:00Z</cp:lastPrinted>
  <dcterms:modified xsi:type="dcterms:W3CDTF">2009-11-05T09:44:00Z</dcterms:modified>
  <cp:revision>28</cp:revision>
  <dc:subject/>
  <dc:title>BOARD OF TECHNICAL EDUCATION</dc:title>
</cp:coreProperties>
</file>