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lements of Electrical Engineering(300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I.E. rules relevant to wiring install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earth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oltage regulation of a transform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the transformer core laminat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How do you reverse the direction of rotation incase of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induction moto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a reversing switch &amp; limit switch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use, state the types of fu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PVC insulated power cable with the help of a neat-labelled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installation method of laying cable directly into ground. Also mention the properties of the cable to be buried in groun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overhead &amp; underground distribution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conduit wir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‘Insulation resistance test’ between phase wire &amp; neutral wire of a wiring install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nstallation method of pipe earthing with a neat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methods of cooling used for transform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DC motors. Explain why DC shunt motor is called as constant speed mo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-labelled diagram of a 3 point starter &amp;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p to what rating AC motors can be started direct on line? Hence explain D.O.L. starter with a neat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construction &amp; working of a single phase induction motor. Explain why the same is not self-starting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construction, working principle and applications of Universal mo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arting of slip ring induction motor with a neat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ELCB is used in electrical installation? Explain its working with a neat labelled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Time delay relay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14T18:40:00Z</dcterms:modified>
  <cp:revision>38</cp:revision>
  <dc:subject/>
  <dc:title>BOARD OF TECHNICAL EDUCATION</dc:title>
</cp:coreProperties>
</file>