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Equipments(405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ehicle Props and the precautions during their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lley block and give its typical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osch Smokemete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ynamometer? Describe one using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describe a hydraulic Nut Spl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carburetor repair k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spark plug be tested during running of the engine and when the spark plug is removed from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olley jack with a neat sketch. Compare it with a plain hydraulic j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garage arbor press and give its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uses of Vernier callipers and a wire microme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-Block and Straight Edge and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sketches to explain how cylinder bore can be measured using dial gauge and micrometer bore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cylinder boring and honing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ar washers both of steam and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ankshaft gri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iming light on a 4-cylinder 1-C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Wheel Balancer. What precautions should be taken during balanc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gine Oscilloscope and its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wo types of Torque Wrenches. What are the units of Torque shown on these instru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figures describe a set of reamers and their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a valve spring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3:23:00Z</dcterms:modified>
  <cp:revision>36</cp:revision>
  <dc:subject/>
  <dc:title>BOARD OF TECHNICAL EDUCATION</dc:title>
</cp:coreProperties>
</file>