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in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Mine Environmental Pollution &amp; Control(5398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environment and ecosyst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umerate occupational hazards in mining due to air pollu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water pollutants produced by open cast min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umerate sources of ground vibration in underground and surface min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Justify need of afforestation in Goan iron are mining area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fine solid waste and list out sources of solid waste in opencast mining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]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composition of environmental planning team and their function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umerate objective of environmental educ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environmental effects due to mineral benificiation pla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national ambient air quality standar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effect of air pollution due to open cast min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umerate importance and objective of tailing storag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                   </w:t>
            </w:r>
            <w:r>
              <w:rPr>
                <w:rFonts w:cs="Bookman Old Style" w:ascii="Bookman Old Style" w:hAnsi="Bookman Old Style"/>
                <w:b/>
                <w:bCs/>
              </w:rPr>
              <w:t>O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]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ater managements in min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main sources of water pollution due to min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effects of ground vibration due to min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methods of noise control in opencast min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any two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ine reclamation pla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vironmental impact due to mine solid wast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ine environment plannin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elements of EIA documents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environmental audit and state objective of i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                        </w:t>
            </w:r>
            <w:r>
              <w:rPr>
                <w:rFonts w:cs="Bookman Old Style" w:ascii="Bookman Old Style" w:hAnsi="Bookman Old Style"/>
                <w:b/>
                <w:bCs/>
              </w:rPr>
              <w:t>O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]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list of permits and approvals required to start a mining projec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09-11-05T10:12:00Z</dcterms:modified>
  <cp:revision>25</cp:revision>
  <dc:subject/>
  <dc:title>BOARD OF TECHNICAL EDUCATION</dc:title>
</cp:coreProperties>
</file>