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hipyard Practice(533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90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 xml:space="preserve">: 1) Question No.1 is compulsory. Answer any five from the remaining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e bor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okes for engine align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r cha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schedul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t line bending of pl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shell expansion pla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how joining of ships hull form is carried o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joining hull form and what is the scale use for faring of hull form on mold lof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flow chart to explain the process of fabrication of a unit or a 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PM and PE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equence followed to carry out stern launching of a 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rresting arrangement and why is it required for launching purpos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installation of stearing gear mechanis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edding of rudder palm and how it is carried ou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alignment of main propulsion machinery with propeller shaf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itted in place first, propeller shaft or propelling machinery? And wh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different types of trials conducted on fully completed 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of conducting each tr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11T22:17:00Z</dcterms:modified>
  <cp:revision>22</cp:revision>
  <dc:subject/>
  <dc:title>BOARD OF TECHNICAL EDUCATION</dc:title>
</cp:coreProperties>
</file>