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</w:t>
      </w:r>
    </w:p>
    <w:p>
      <w:pPr>
        <w:pStyle w:val="Normal"/>
        <w:widowControl w:val="false"/>
        <w:autoSpaceDE w:val="false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ol Engineering-II(Press Tools)[5077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nd draw a die to produce sheet metal components as shown in fig.1. The component is made of mild steel having ultimate shear strength of 70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Your design should includ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Press tonnage calcul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Selection of economic strip layou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Bill of materia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At least two views of the ti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5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ring back? How is it controll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double"/>
              </w:rPr>
            </w:pPr>
            <w:r>
              <w:rPr>
                <w:rFonts w:cs="Bookman Old Style" w:ascii="Bookman Old Style" w:hAnsi="Bookman Old Style"/>
              </w:rPr>
              <w:t>Explain with a neat sketch “Bulging Dies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double"/>
              </w:rPr>
            </w:pPr>
            <w:r>
              <w:rPr>
                <w:rFonts w:cs="Bookman Old Style" w:ascii="Bookman Old Style" w:hAnsi="Bookman Old Style"/>
                <w:u w:val="doub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Bend allowance”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ncing ope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ects in deep drawn pa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ping D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bber D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ipper used in d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09-01-04T00:13:00Z</dcterms:modified>
  <cp:revision>27</cp:revision>
  <dc:subject/>
  <dc:title>BOARD OF TECHNICAL EDUCATION</dc:title>
</cp:coreProperties>
</file>