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ehaviour in Office(46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components of technological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Handicapped person &amp; a disabled pers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dimensions of job satisf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basic elements of the goal setting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a person being percei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qualities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ess &amp; bring out its mea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main features of work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echnology dominated mixed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rganisational sub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rcep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Halo Effect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Perceptual grou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ikert’s 4-system approach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University of Michigan stud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Leadership is situational”- Do you agree with the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behavioural problems caused due to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psychology? State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different approaches of work psycholo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work psychology and common se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roblems faced by women at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fluencing job satisf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ponents of attitu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changing attitu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attitudes &amp; emo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ys of restoring equ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hievement motivation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RG mod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group str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dividual stress coping strateg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“the stress of being unemployed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on sense approach to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8:10:00Z</dcterms:modified>
  <cp:revision>31</cp:revision>
  <dc:subject/>
  <dc:title>BOARD OF TECHNICAL EDUCATION</dc:title>
</cp:coreProperties>
</file>