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I(45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in shor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rmal conductivity of a material. What is its significance in choosing for thermal insul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ir conditioning?  List its purpose in the various area of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ou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echanical ventil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noise transmitted? List the different ways and explain brief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Evaporator in the A/C un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scribe the different methods of Mechanical venti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umidification and dehumidification?  Briefly explain why and how each is carried 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l principles of thermal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rmal insulation adopted for roofs, walls and floors using any two types of thermal insulation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sketches to show thermal insulation adopted for slopping roo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of openings from f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ns of fire esca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ecautionary measures, which can be taken to avoid or minimize dangers of f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verberation? Define reverberation time and optimum time of reverberation.  Briefly comment on the optimum time of reverberation in a music hall as compared to that in a lecture h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defects mostly noted in an auditorium and explain their reme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insulation when the noise is in the room itsel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for good acoustics in a Auditoriu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20:00Z</dcterms:modified>
  <cp:revision>23</cp:revision>
  <dc:subject/>
  <dc:title>BOARD OF TECHNICAL EDUCATION</dc:title>
</cp:coreProperties>
</file>