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A/SB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chanical Engineering Materials(40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Elasticity and Plasticity. Explain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ies and advantages of Grey cast ir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lloying of steels? Why it is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Hardening is always followed by tempering”- True or false. Give reas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glass forming constitu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Nylon”? Give its important properties and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Non-destructive te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.T.T. curves? Sketch the curves and state their importance as regards to heat treatment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rrous and Non-Ferrous metals a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sses and Bronz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alloys of Aluminium and mention their importance in Indust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teels need heat treatment? List the various heat treatment processes applied to ste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properties and uses of H.S.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  i)Gun metal  ii)Babbit met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ree cutting steels? Give its properties and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 of the following elements on the structure and properties of steel:  i)Silicon  ii)Tungsten  iii)Nick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brasives? Classify them and state their types and applications in gener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Refractori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ractory Produ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olymers? Discuss the classification of Plastics &amp; its engineering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Rubber explai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oprene Rubb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licon Rubb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yrene Butadiene Rub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ollowing Heat insulating material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best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co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ss wool &amp; c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ye Penetrant Test carried out on materials with the help of a neat sketch. Give its applications &amp; limita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iffness &amp; fatigue of materi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-Ray Radiography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VC, Teflon &amp; Polyethe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ication of materials based on ISI, AIS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s for nuclear energ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8-22T18:43:00Z</dcterms:modified>
  <cp:revision>27</cp:revision>
  <dc:subject/>
  <dc:title>BOARD OF TECHNICAL EDUCATION</dc:title>
</cp:coreProperties>
</file>