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(4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of 30 m ch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uses of surve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ales &amp; representative f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 rang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selection of survey 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Quadrantal bearing, W.C.B. and Force bea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ste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onventional signs f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Railway double line  ii)Wall &amp; Gate   iii)Huts   iv)Ju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&amp; working of optical squ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procedure of chain &amp; cross-staff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&amp; give examples for Fore bearing, Quadrantal bearing, Back bearing &amp; whole circle bea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re bearings of the lines AB, BC, CD and DE are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, 2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and 28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4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respectively. Find ang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 xml:space="preserve">B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 xml:space="preserve">C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llowing are the bearings observed while traversing with a compass an area where local attraction was suspected. Find the correct bearings &amp; also the true bearings if the magnetic declination is 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est 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.B.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.B.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0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0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versing by chain &amp; comp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ypes of Bench marks and give examples for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mporary &amp; permanent adjustments of dumpy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file levelling &amp; cross-section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consecutive readings were taken with a levelling instrument at intervals of 20m. Find the R.C. of all the points  2.375,  1.635,  0.610, 3.635, 2.845,  2.08, 1.830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97, 0.435, 1.645, 2.250, 3.450  and  3.935m. The instrument was shifted after the fourth &amp; eighth readings. The last reading was taken on a B.M. of RC 60.2 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ling staf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y leve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i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x-sex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3:34:00Z</dcterms:modified>
  <cp:revision>32</cp:revision>
  <dc:subject/>
  <dc:title>BOARD OF TECHNICAL EDUCATION</dc:title>
</cp:coreProperties>
</file>