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Fabrication Technology &amp; Erec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Welding Technology-II(4240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ifference between flash and upset weld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submerged arc welding with other arc welding process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types of welding fixtur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ifference between flash and resistance butt weld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filler metals are selecte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Electro slag welding by the consumable guide tube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dvantages and limitations of GTAW weld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holding and handling of work pieces in flux cored arc weld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methods of reducing distortion and relieving the residual stresses in welded structur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ultrasonic welding and electron beam weld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n effective welding procedure be used to reduce distortion in welded fabricatio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resistance spot welding process in detai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weldability of metals? Describe in details how to test i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the submerged arc welding proces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brief principles of governing design of good welding jigs and fixtur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s the welding equipment used in Flux cored arc welding (FCAW)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asic principle of conventional electroslag welding proces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holding and handling devices used for gas metal arc welding proces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ole of filler metal and flux in Gas Tungsten Arc Welding (GTAW)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four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ielding gas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building of worn out shaf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pair of hair-line crack in a cast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ard facing of worn out surfac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rmit weld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09-11-07T11:32:00Z</dcterms:modified>
  <cp:revision>21</cp:revision>
  <dc:subject/>
  <dc:title>BOARD OF TECHNICAL EDUCATION</dc:title>
</cp:coreProperties>
</file>