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Comm./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ata Communication(51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7250"/>
        <w:gridCol w:w="1428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points of comparison between Serial and Parallel communication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ono mode and multimode fibers with a schematic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3 types of Satellite orbits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aveguide dispersion in an optical fiber?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various switching techniques employed in data communication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(1</w:t>
            </w:r>
            <w:r>
              <w:rPr>
                <w:rFonts w:cs="Bookman Old Style" w:ascii="Bookman Old Style" w:hAnsi="Bookman Old Style"/>
                <w:vertAlign w:val="superscript"/>
              </w:rPr>
              <w:t>1/2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ctive Satellite?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schematic diagram showing the 3 types of misalignment &amp; mention their names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(1</w:t>
            </w:r>
            <w:r>
              <w:rPr>
                <w:rFonts w:cs="Bookman Old Style" w:ascii="Bookman Old Style" w:hAnsi="Bookman Old Style"/>
                <w:vertAlign w:val="superscript"/>
              </w:rPr>
              <w:t>1/2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sh and Star topologies. Also mention their advantages and disadvantages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Session layer and Presentation layer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rmat of a data frame in BSC protocol with a neat diagram.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I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ata transparency and how is it achieved in HDLC protocol?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unctional block diagram of a modem and explain the function of each block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lementation of LAN using Ethernet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V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gnal attenuation and absorption process in an optical fiber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pour phase axial deposition method of fabricating an optical fiber preform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LASER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.a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edge emitting LED with a neat diagram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least 6 performance requirements of a Photodetector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ree advantages of Geosynchronous Satellite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main functions of Telemetry, Tracking, Command Subsystem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DMA?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I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requency division multiple access and its types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pulsion subsystem of a Satellite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ing of an Earth Station transmitter with a neat block diagram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43:00Z</dcterms:modified>
  <cp:revision>31</cp:revision>
  <dc:subject/>
  <dc:title>BOARD OF TECHNICAL EDUCATION</dc:title>
</cp:coreProperties>
</file>