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(41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s used in a clinical laborat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 equivalent circuit of a bio potential electrod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constituents of blood plasm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uses of P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rnst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ecific ion electrod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a colorime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cell coun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trophot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s in clinical laborato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est carried out on blood cells. State the purpose of the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est carried out on ser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s of and operation of a dark field microscope with a neat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tests carried out to test disinfe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utoclave is used for sterilizatio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and applications of a stea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the basic electrode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iochemical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through a liquid membr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velength selec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 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1:55:00Z</dcterms:modified>
  <cp:revision>23</cp:revision>
  <dc:subject/>
  <dc:title>BOARD OF TECHNICAL EDUCATION</dc:title>
</cp:coreProperties>
</file>