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8"/>
        </w:rPr>
        <w:t>Managerial &amp; Administrative Communication-II(461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nagerial Communic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3 rules for better understan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unication is ‘message sending’.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 people prefer to do business with organisations that communicate wel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Why words do not have meaning, but people have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 you think words do not separate facts from guess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non-verbal commun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7 key questions that define the organisational climate of communication. Write a note on communication clima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 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it necessary to understand ‘What the organization wants from me’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“What will happen if I speak up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rial transmission effe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formal grapev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s affecting integrity of network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meetings. How can meetings be overus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ypes of committe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disadvantages of meeting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Praise and Criticism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‘Listening’? Discuss the bad listening hab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can you overcome nervousness when speaking before groups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redibility? Explain any 3 factors to determine our credibil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06T22:06:00Z</dcterms:modified>
  <cp:revision>27</cp:revision>
  <dc:subject/>
  <dc:title>BOARD OF TECHNICAL EDUCATION</dc:title>
</cp:coreProperties>
</file>