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ary Food Analysis(426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me Duration: 3 Hrs.                                               Max. Marks:  75</w:t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316"/>
        <w:gridCol w:w="1429"/>
      </w:tblGrid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1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ive of the following: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ation of acidity in mango juice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food analysis in quality control of raw materials and finished product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ing the crude fiber content in food sample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quirements of paper chromatography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ing of colourimeter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unsell disc colourimeter. 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applications of chromatographic techniques. 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1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1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 to determine any two of the following: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4 = 8</w:t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isture content in wheat flour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tein content by kjeldhal method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rch content in Foods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 to determine rancidity in oil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aboratory tests to detect adulteration in any four of the following: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naspati in Ghee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ar content in milk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gimone oil in mustard oil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hesari flour in Besan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anil yellow in Turmeric powder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rch in powdered spices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1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eer’s law and Lamberts law with mathematical expression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when light passes through liquid media: (1) Absorption  (2) Transmission (3) Reflection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16" w:type="dxa"/>
            <w:tcBorders/>
          </w:tcPr>
          <w:p>
            <w:pPr>
              <w:pStyle w:val="Heading4"/>
              <w:rPr/>
            </w:pPr>
            <w:r>
              <w:rPr/>
              <w:t>OR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unctions of components of colourimeter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xidation-reduction based titration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1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16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Define R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f </w:t>
            </w:r>
            <w:r>
              <w:rPr>
                <w:rFonts w:cs="Bookman Old Style" w:ascii="Bookman Old Style" w:hAnsi="Bookman Old Style"/>
              </w:rPr>
              <w:t>value and explain how to calculate R</w:t>
            </w:r>
            <w:r>
              <w:rPr>
                <w:rFonts w:cs="Bookman Old Style" w:ascii="Bookman Old Style" w:hAnsi="Bookman Old Style"/>
                <w:vertAlign w:val="subscript"/>
              </w:rPr>
              <w:t>f</w:t>
            </w:r>
            <w:r>
              <w:rPr>
                <w:rFonts w:cs="Bookman Old Style" w:ascii="Bookman Old Style" w:hAnsi="Bookman Old Style"/>
              </w:rPr>
              <w:t xml:space="preserve"> value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s used for analyzing food products by using the following chromatographic techniques: (any 2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) Thin layer chromatography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 Gas liquid  chromatography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 Column chromatography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16" w:type="dxa"/>
            <w:tcBorders/>
          </w:tcPr>
          <w:p>
            <w:pPr>
              <w:pStyle w:val="Heading3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OR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u w:val="none"/>
              </w:rPr>
            </w:pPr>
            <w:r>
              <w:rPr>
                <w:rFonts w:cs="Bookman Old Style" w:ascii="Bookman Old Style" w:hAnsi="Bookman Old Style"/>
                <w:b/>
                <w:bCs/>
                <w:u w:val="non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followed to analyze the sample by Ascending Paper chromatography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scribe the procedure to determine SO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content in pineapple squash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317"/>
        <w:gridCol w:w="1428"/>
      </w:tblGrid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1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lour and discuss the factors affecting the colour perception.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ollowing methods to determine the consistency of liquid foods: (any one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)  Flow through orific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  Spread of material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  Rotation of test material around the spindle.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measurement of texture of foods.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8-31T22:36:00Z</dcterms:modified>
  <cp:revision>51</cp:revision>
  <dc:subject/>
  <dc:title>BOARD OF TECHNICAL EDUCATION</dc:title>
</cp:coreProperties>
</file>