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Measurements(41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 i) Accuracy     ii) Preci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hat is ohms per volt r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headphones cannot be used as defectors in a DC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use of following controls of CR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Vertical position  ii)Trigger level   iii)Time/divi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 constant current source in a function genera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ompare LED with LC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the working of an unsaturated Weston c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damping mechanisms used in a galvan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50v dc source is connected across a series combination of a 100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50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ance. Two voltmeters of sensitivity 1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/V and 20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/V are used to measure the voltage across the 50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ance in the 50V range. Calculate the reading of each meter and the percentage error in both ca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and explain the working of a transistor volt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r circuit diagram of a Wheatstone’s bridge and explain its working. Also derive the expression for the unknown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diagram how a Maxwell bridge can be used for finding an unknown induc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a two channel CRO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asurements using Lissajous patter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comparison of two sign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ase differences between two sign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 detail the different types of CR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a frequency synthesis type of signal generator and explain how it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working of a standard function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ternal circuit diagram of a common cathode 7 segment LED display and explain how it can be used as a display dev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stand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supplies in a CR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uare wave gener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function gener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graph displ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9-11T12:54:00Z</cp:lastPrinted>
  <dcterms:modified xsi:type="dcterms:W3CDTF">2012-09-11T19:55:00Z</dcterms:modified>
  <cp:revision>24</cp:revision>
  <dc:subject/>
  <dc:title>BOARD OF TECHNICAL EDUCATION</dc:title>
</cp:coreProperties>
</file>