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Geology(429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1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  Ore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 Gastrolit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Bonanz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v)  Coke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v)   Salting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i) Deccan Trap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 Name any two minerals of iron and zinc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  Anthracite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Transported fossil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 Economic importance of Gondwana syste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  Placer Sampling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fossils as indices of Paleogeography. Explai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Carboniza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derived fossil and process of mummifica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= 9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nnel Sampling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ning and quatering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rors in sampling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put factors considered during sampling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late magmatic deposit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actors for the formation of Hydrothermal deposits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logenetic epochs &amp; metallogenetic provinc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 of Chromite deposits in India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iron ore minerals and explain the classification of iron ore in India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logy of Go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ccan Traps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harwar System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situ Theory of coal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processes of coal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structural features of coal seam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23:00Z</dcterms:modified>
  <cp:revision>23</cp:revision>
  <dc:subject/>
  <dc:title>BOARD OF TECHNICAL EDUCATION</dc:title>
</cp:coreProperties>
</file>