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roductivity &amp; Industrial Management(461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ction between Mechanistic &amp; Organic stru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 to reduce cost, to increase productiv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characteristics of a good incentive pla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6 monetary causes of Industrial disput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rievance procedure in Ind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weaknesses of trade Un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any three measures to remove the weaknesses of Indian trade un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three causes of labour turnov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method study and work measurement technique of stud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roductivity &amp; profitability. (Any four point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 line &amp; staff organization structur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merits of departmental l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tinguish between profit sharing and Co-partnership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advantages of time rate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alsey’s individual incentive pla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measures to reduce labour absentis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dustrial discipline &amp; discuss in brief positive &amp; negative discipl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tep ladder policy and open door policy. (Any four point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8 preventive measures for industrial disput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machinery for settlement of industrial dispu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er participation in management and state any six objecti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eight function of Trade Un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dustrial democracy and state any six barriers of Industrial democra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collective bargaining? State any 6 demerits of collective bargai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methods of workers participation in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redress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abour welfare and state any 6 objectives of labour welfa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teps in conducting time stud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3T21:31:00Z</dcterms:modified>
  <cp:revision>21</cp:revision>
  <dc:subject/>
  <dc:title>BOARD OF TECHNICAL EDUCATION</dc:title>
</cp:coreProperties>
</file>