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Instrumentation(41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 Duration: 3 Hrs.                                               Max. Marks:  75</w:t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ree differences between: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RTD and Thermistor  ii) Photodiode and Phototransis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ctive and passive transduc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asic principle of hygr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asic principle of pirani gau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methods to measure linear displac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haracteristics of ideal instrumentation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how a shaft encoder can transduce sixteen analog positions into 4-bit outp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, construction and operation of LVDT.  What is residual voltage? What are the causes for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terials used in R.T.D’s along with their proper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x advantages of electrical transducers.  What is seebeck effect? In which transducer is it employed? Write a note on piezoelectric transduc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echniques of attaining variation in self and mutual inductance? Briefly explain transducers based on abo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thermocouple.  What are the special considerations, when using thermocoupl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wo electrical methods of thickness measurement.  How can nuclear techniques be employed in thickness measur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wo techniques each of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bration measur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vel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electromechanical techniques of pressure measurement using force summing devices.  Why do these techniques fail at low pressu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wo opamp circuits useful in instrumentation. Draw DC bridge circuit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, operation of data logger with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and explain features of data acquisi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uato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DC and its featur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example, expla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process characteristic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control system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hr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Valv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naresh</cp:lastModifiedBy>
  <dcterms:modified xsi:type="dcterms:W3CDTF">2012-09-10T23:42:00Z</dcterms:modified>
  <cp:revision>25</cp:revision>
  <dc:subject/>
  <dc:title>BOARD OF TECHNICAL EDUCATION</dc:title>
</cp:coreProperties>
</file>