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ineer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s-I(405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mpression Ratio. If the swept volume of a single cylinder SI engine is 98cc and the clearance volume is 12cc. Calculate the Compression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etane Number. How is it determined for an unknown fu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fuels for IC. Engines and give the merits and drawbacks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t least three types of fans for I.C. engine water coo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2-stroke and 4-strokes I.C. engines w.r.t. thermal efficiency, lubrication, power and size of flywh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qualities desired of a fuel for the C.I. engine, briefly explaining each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piston slap and engine kno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actors on which heat dissipated in any engine cooling, depen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explain the working principle of a         2–stroke S.I.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and functions of flywheel and vibration damp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timing gears, timing chain and timing bel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labelled sketch explain the construction and working of an Elementary Carbureto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PFI system, listing its advantages and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learly the Air-Petrol mixture ratios required for the steady state operation of a S. I.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methods of cooling of an I.C. engine supported by neat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sketches the air injection system and one type of Airless injection for Diesel Engin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n injector of a CI Engine? Explain its construction and working with the help of a neat diagra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a Dry Sump Lubrication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t types of S.I. Engine combustion chambers with the help of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otting a neat p-t graph, explain the CI Engine ignition delay and phases of combus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Lubrication? List all types of lubrica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brake power? Describe the calculation of Brake power using a neatly drawn Rope Brake Dynamome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winging field d.c. Dynamo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4-cylinder 4-stroke Petrol Engine having Bore x stroke as 100 mm x 98 mm and Compression Ratio as 8.5:1, has a Volumetric Efficiency of 90%. Calculate the total swept volume per cycle and clearance volume of each cylin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4T07:46:00Z</dcterms:modified>
  <cp:revision>31</cp:revision>
  <dc:subject/>
  <dc:title>BOARD OF TECHNICAL EDUCATION</dc:title>
</cp:coreProperties>
</file>