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ommon</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lements of Mechanical Engineering(30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lip in belt dri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bearings classifi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engines classifi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pplications of air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important functions of a lubricant in an eng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Specific gravity  ii) Dynamic viscosity of a flui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ormula for length of an i) Open belt drive             ii) Cross belt drive.  Also derive an expression for Velocity ratio of a simple belt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rizontal shaft running at 300 rpm is to drive a parallel shaft at 500 rpm by a belt drive.  The pulley on the driving shaft is 60 cm in diameter.  If the belt is 6mm thick and 1.5 mm wide, find the diameter of the driven pulley.                   i) Neglecting slip   ii) Assuming a slip of 3% between belt and the pull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essure type cooling system of I.C. eng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explain with a neat sketch the pressure type system of lubrication used in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mountings and accessories used in a boiler? Sketch and explain with a neat sketch any two of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 Reciprocating air compressor and explain its function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ir cooling system of an I.C. engine. State its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oints of difference between water tube and fire tube boilers. Sketch Babbcock and Wilcox boiler and label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compressors classified? Explain with a neat sketch multistage compression and why it is do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2 liters of petrol weighs 14N.  Calculate its specific weight, mass density, specific volume and specific gravity with respect to w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riming? Explain with a neat sketch the construction and working of a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different types of head losses taking place in a pipe.  Show neat sketches wherever requir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quation for slip in an open belt drive considering ‘t’ (thickness) and formula for power transmitted ‘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elical Gea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s of compressed ai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auge pressure and vacuum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ck type lubrication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7T07:55:00Z</dcterms:modified>
  <cp:revision>31</cp:revision>
  <dc:subject/>
  <dc:title>BOARD OF TECHNICAL EDUCATION</dc:title>
</cp:coreProperties>
</file>