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Architectur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History of Architecture(453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write a short note on ziggura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y 3 characteristic features of renaissance architectur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d write in short any 3 works of architect Le Corbusi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vedic culture and how it influenced its architectur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any 3 characteristic features of Islamic architecture.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the plan of typical Chaity and typical Vihara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ketch and discuss about the Greek parthanon.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&amp; write a short note on pyramid of king cheops at giza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on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Gothic architecture and Romanesque architectur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ketch and write a short note on St.Paul’s cathedral in Rome.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on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s and works of architect Frank Loyd Wright. Sketch and write a note on falling wat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cuss in brief about modern architecture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8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characteristic features of Dravidian architectur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tinguish between Hinayana and Mahayana rock cut architecture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explain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North Indian style Shikhara (ii) Pallava column (iii) Chaitya arches (iv) Orissan gumpha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mportant characteristic features of Mughal architectur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with examples any 3 types of Minars in Islamic architectur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Jami Masjid (ii) Taj Maha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09-11-10T07:48:00Z</dcterms:modified>
  <cp:revision>23</cp:revision>
  <dc:subject/>
  <dc:title>BOARD OF TECHNICAL EDUCATION</dc:title>
</cp:coreProperties>
</file>