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drawing &amp; Calculations(43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uestion No.1 is compulsory. Answer any five from the remaining 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740"/>
        <w:gridCol w:w="1512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hree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division factor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ing calculations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ming systems adopted in a ship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stabilit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ngle stiffner 150x150x10mm is welded to the desk plate of thickness 12mm. Determine the section modulus of the angle section alongwith the deck plating of width 300mm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/>
            </w:pPr>
            <w:r>
              <w:rPr/>
              <w:t>The following information has been obtained from the cross curves of stability of a ship of displacement 40,000 tonnes and KG=10meters.</w:t>
            </w:r>
          </w:p>
          <w:tbl>
            <w:tblPr>
              <w:tblW w:w="6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350"/>
              <w:gridCol w:w="497"/>
              <w:gridCol w:w="609"/>
              <w:gridCol w:w="609"/>
              <w:gridCol w:w="609"/>
              <w:gridCol w:w="514"/>
              <w:gridCol w:w="609"/>
              <w:gridCol w:w="609"/>
              <w:gridCol w:w="609"/>
              <w:gridCol w:w="497"/>
            </w:tblGrid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Angle of Keel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0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75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0</w:t>
                  </w:r>
                </w:p>
              </w:tc>
            </w:tr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KN(m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0.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.9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.1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.25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.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8.4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.3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.29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8.5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centric height (G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</w:rPr>
              <w:t>Dynamic stability at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75 metres long, 10 metres wide and 6 metres deep is floating in salt water on an even keel at a draft of 4.5 metres. Find the new drafts if a forward compartment 5 metres long is bilged. KG=2.5m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classification societies in respect of new construction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local and global loads acting in ship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ting from the bonjean curves of a vessel, explain in detail how the floodable length curve of a vessel is determined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nit of dynamic stability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x shaped vessel 65 metres length, 10 metres wide, 6 metres draught is floating upright on an even keel at 4 metres draft in salt water with GM=0.6 metres. Calculate dynamical stability to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degrees of heel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                                                   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59:00Z</dcterms:modified>
  <cp:revision>35</cp:revision>
  <dc:subject/>
  <dc:title>BOARD OF TECHNICAL EDUCATION</dc:title>
</cp:coreProperties>
</file>