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CNG’ as a substitute fuel for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rge stratif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ources of pollutants in a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ir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Sterling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cal fuel inje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open cycle gas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gas turbine cycle on a P-V diagram and explain the proc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ified gas turbine for automotive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harge stratification is achiev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‘Wankel Engine’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terling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ositive crank case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ources of pollutants emitted from petro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, which affect the emission form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 inj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n oxygen sensor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tinuous injection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the comparison of petrol fuel injection with diesel fuel inj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camshaft position sensor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catalytic converter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8:18:00Z</dcterms:modified>
  <cp:revision>25</cp:revision>
  <dc:subject/>
  <dc:title>BOARD OF TECHNICAL EDUCATION</dc:title>
</cp:coreProperties>
</file>