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and Psychrometric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Tonne of Refrigeration”. Give its value in SI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ed for selection of Refrigerants for a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low diagram of Basic vapour compression cycle of Refrigeration showing all major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Vapour absorption refrigeration system over Vapour compression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cooling &amp; sensible heat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bulb &amp; wet bulb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reference to Air Condition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Specific humidity                    b) Absolute humid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Enthalpy                                  d) Dew point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an Air was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A R-12 refrigerating machine works on vapour compression cycle. The temperature of refrigerant in the evaporator is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vapour is dry saturated when it enters the compressor and leaves it in a superheated condition. The condenser temperature is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ing cp for R-12 in the superheated condition as 1.884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F, determ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heoretical C.O.P of the machi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or work requir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operties of R-12 are as follows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389"/>
              <w:gridCol w:w="1317"/>
              <w:gridCol w:w="1351"/>
              <w:gridCol w:w="1378"/>
            </w:tblGrid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mperature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J/Kg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ropy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KJ/Kg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K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3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3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3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2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82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8.7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73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087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4.59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9.62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4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84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 explain the working of a Lithium Bromide Absorp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 of a capillary tube in a refrigeration system. Why is it preferred to other throttling devices in household refriger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hermostatic expansion valve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n evaporative condenser with the help of a neat sketch</w:t>
            </w:r>
          </w:p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ermetically sealed compressor? Give the advantages over other refrigerant comp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ample of moist air has a DBT of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a relative humidity of 50%. The Barometric pressure is 740 mm of Hg. Calculate:</w:t>
            </w:r>
          </w:p>
          <w:p>
            <w:pPr>
              <w:pStyle w:val="TextBody"/>
              <w:rPr/>
            </w:pPr>
            <w:r>
              <w:rPr/>
              <w:t>i)Partial pressure of water vapour and dry ai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ew point temperatu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Specific humidity of ai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Enthalpy of air per Kg of dry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following air conditioning processes on the  skeleton  psychrometric char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and dehumidific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nd hum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Bypass factor”. Also explain in brief what do you understand by the terms RSHF and GSH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is served by a fan in an air-conditioning unit? How are fan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supply air outlets used for air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utomatic humidity control, Air movement control, Automatic temperature control, limit switches &amp; time sw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layout of a cold storage unit or an Ice plant and explain their important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room air distribution? Explain briefly an air handling system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3T10:10:00Z</dcterms:modified>
  <cp:revision>31</cp:revision>
  <dc:subject/>
  <dc:title>BOARD OF TECHNICAL EDUCATION</dc:title>
</cp:coreProperties>
</file>