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Machinery &amp; Equipment(45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in 2-3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x 1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ace pl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et point need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ve thread over lock st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worka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bel sew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trike-back’ and ‘strike-throug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ind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tch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rrect ply ten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powered shear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ck st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zipp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ans of pr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 feed-off -the-arm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si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&amp; disadvantages of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sing? Explain the requirements of fu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, the different sewing machine sh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progressive bundle system explain the stitching of a katori chol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astic attachment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utton-sew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rker-making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sewing machine &amp; label al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ousel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applying re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types of presser fo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500 st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rills &amp; thread mar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in detai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uttons &amp; zip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 of lower and upper thread breaking &amp; how will you rectify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frequency fu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0:08:00Z</dcterms:modified>
  <cp:revision>29</cp:revision>
  <dc:subject/>
  <dc:title>BOARD OF TECHNICAL EDUCATION</dc:title>
</cp:coreProperties>
</file>