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ufacturing Process-III(40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thods of gear cut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operation carried out on vertical bor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broaching machines used in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operations carried out on capstan &amp; turret lath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‘LBM’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Edge Planer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dividing heads &amp; explain in detail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following gear cutting method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nion cutter metho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lat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indexing crank movement for i) 1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15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  ii)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capstan &amp; turret lath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help of neat sketch explain the bar feeding mechanism used on capstan &amp; turret lath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tool layout is carried out on capstan &amp; turret lathe? Explain with an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‘EBM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note 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vided table plan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t Plan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 of horizontal boring machine &amp; name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ethods used for fixing boring bars in the horizontal boring machine &amp; draw simple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thods used for broaching? Briefly explain each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dvantages &amp; limitations of broach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ble of double housing plan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ons on planning mach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ex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 work holding devices used in capstan &amp; turret lath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ED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4T18:50:00Z</dcterms:modified>
  <cp:revision>21</cp:revision>
  <dc:subject/>
  <dc:title>BOARD OF TECHNICAL EDUCATION</dc:title>
</cp:coreProperties>
</file>