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xtile Science(105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55"/>
        <w:gridCol w:w="1465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in brief: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yarn twist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ly yarn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ilament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roving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non- technical test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happen to linen when burnt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odour and ash of spandex when burnt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ercerizing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ermanent finish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oss-linking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“textile” and write in brief on how it is formed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ovelty yarns? Write on their importance in fabric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burning test on silk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two main processes involved in the chemical testing of fibers? Explain them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gray goods? What is done to them to make them goods of utility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ny four of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n end spinning and friction spinning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eling test and microscope test of fiber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eaching and singeing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hemical treatment and Resin treatment in fibers 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endering and Glazing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key factors instrumental in making up the character of a yarn? Explain them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happen to the following when burning test is done on them? i) Wool ii) Weighted silk iii) Ray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the process of London shrinking and chlorination process do to a fabric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ole do the process of “Napping” do to the surface of a fabric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bleach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Crabbing in wool is essential”. Yes or No-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s schreinerizing an important process in the finish of cotton? Explai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a neat diagram of the “S” and “Z” twists of thrown glass threa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important characteristics of selfil yar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chenille yarn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chart form write the results of burning tests done on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ayon ii) Pure dye silk iii) Nyl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the process of conventional ring spinning technique do to a yarn? Use suitable diagram/s , label it so as to enhance your answ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ater Repellency fabric finish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ater Proofing in fabric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bsorbency finish in fabric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3T21:20:00Z</dcterms:modified>
  <cp:revision>182</cp:revision>
  <dc:subject/>
  <dc:title>BOARD OF TECHNICAL EDUCATION</dc:title>
</cp:coreProperties>
</file>