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I(433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Question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graph paper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311"/>
        <w:gridCol w:w="7274"/>
        <w:gridCol w:w="1423"/>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274" w:type="dxa"/>
            <w:tcBorders/>
          </w:tcPr>
          <w:p>
            <w:pPr>
              <w:pStyle w:val="Normal"/>
              <w:rPr>
                <w:rFonts w:ascii="Bookman Old Style" w:hAnsi="Bookman Old Style" w:cs="Bookman Old Style"/>
              </w:rPr>
            </w:pPr>
            <w:r>
              <w:rPr>
                <w:rFonts w:cs="Bookman Old Style" w:ascii="Bookman Old Style" w:hAnsi="Bookman Old Style"/>
              </w:rPr>
              <w:t>Explain any five of the following:</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Capacity plan of a ship</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 xml:space="preserve">Dynamic stability </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Permeability and margine line</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 xml:space="preserve">Preparation to be made for inclining experiment </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Bonjean curves</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 xml:space="preserve">Stowage factor and broken stowage </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Construct a curve of statical stability for M.V. Cargo– carrier when the displacement is 35000t and KG is 8m. From the curve find:</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The range of stability</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The maximum GZ and heel at within it occurs</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The angle of vanishing stability</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iv)</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 xml:space="preserve">Approximate – Gm. </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Explain the procedure to obtain free board for a particular vessel.</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What is free board and why it is assigned to a ship?</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In comparison of a bulk carrier to an oil tanker of same size which ship will be assigned loss free board and why?</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 xml:space="preserve">A box shaped vessel 150m long, 20m beam is floating upright in salt water at a draught of 6m F and A. The collision bulkhead is situated 8m from forward. Find the new draughts if the vessel is now bilged forward of the collision bulkhead. </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With neat sketch derive the expression to find the change in draught ford and aft when the trim “t” is known.</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74"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74" w:type="dxa"/>
            <w:tcBorders/>
          </w:tcPr>
          <w:p>
            <w:pPr>
              <w:pStyle w:val="Normal"/>
              <w:rPr>
                <w:rFonts w:ascii="Bookman Old Style" w:hAnsi="Bookman Old Style" w:cs="Bookman Old Style"/>
              </w:rPr>
            </w:pPr>
            <w:r>
              <w:rPr>
                <w:rFonts w:cs="Bookman Old Style" w:ascii="Bookman Old Style" w:hAnsi="Bookman Old Style"/>
              </w:rPr>
              <w:t>Briefly describe the procedure to carry out side launching.</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What is the purpose of carrying out pre-launching calculation?</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 xml:space="preserve">A hull of a box-shaped vessel is 50m long and has a mass of 600 tonnes. The mass of the hull is uniformly distributed over its length. Machinery of 200 tonnes mass extends uniformly over the quarter length midship. Two holds extending over the ford and aft quarter length each having 141 tonnes of cargo stowed uniformly over their lengths. Draw the curve of shearing force and bending moments for this condition and state their maximum values.                                                                                                                       </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12)</w:t>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311"/>
        <w:gridCol w:w="7274"/>
        <w:gridCol w:w="1423"/>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42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Explain with neat sketch the procedure to carry out bending moment calculation of a ship shaped vessel.</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74" w:type="dxa"/>
            <w:tcBorders/>
          </w:tcPr>
          <w:p>
            <w:pPr>
              <w:pStyle w:val="Normal"/>
              <w:jc w:val="both"/>
              <w:rPr>
                <w:rFonts w:ascii="Bookman Old Style" w:hAnsi="Bookman Old Style" w:cs="Bookman Old Style"/>
              </w:rPr>
            </w:pPr>
            <w:r>
              <w:rPr>
                <w:rFonts w:cs="Bookman Old Style" w:ascii="Bookman Old Style" w:hAnsi="Bookman Old Style"/>
              </w:rPr>
              <w:t>With a neat sketch show how hogging and sagging occurs in a ship structure when a vessel is placed on to a typical wave profile.</w:t>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3"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2-09-14T10:28:00Z</cp:lastPrinted>
  <dcterms:modified xsi:type="dcterms:W3CDTF">2009-01-04T01:07:00Z</dcterms:modified>
  <cp:revision>62</cp:revision>
  <dc:subject/>
  <dc:title>BOARD OF TECHNICAL EDUCATION</dc:title>
</cp:coreProperties>
</file>