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lectrical Equipments(406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, booster charging of a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, the construction of a selenium rectifier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operties should an ignition system cable poss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unction of the condenser in the ignition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advantages of a Ni-C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the Commutator in a dynam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auses of failure of a lead acid batter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ethods of charging lead 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any two tests performed on a lead-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dynam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operation of a 3-unit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an altern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operation of a Bendix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operation of an over running clutch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 i) Starter motor construction ii) Principle of operation of a starter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the spark ign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 i) Battery maintenance ii) Storage of lead acid batt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 i) Motor dynamo  ii) Care and maintenance of dynam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ergy demand of auto-electrical sys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gative and Positive eart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nic ignition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dcterms:modified xsi:type="dcterms:W3CDTF">2013-09-17T22:54:00Z</dcterms:modified>
  <cp:revision>10</cp:revision>
  <dc:subject/>
  <dc:title>BOARD OF TECHNICAL EDUCATION</dc:title>
</cp:coreProperties>
</file>