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our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brac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na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b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t b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 side gi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boll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go hatch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product tankers have single botto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ll scantlings of a Mid-deck tan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osite framing? In which type of ship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ll scantlings of a typical bulk carrier deck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ongitudinal bulkhe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cargo hold/tank bulkhead fitted with vertical stiffeners and explain its advantages/disadvantages vis-a-vis corrugated bulk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the Aft end structure of a ship which has a Transom stern and describe all the scantlings and the reasons for providing the critical 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Water-tight” and “Weather-tight” closing appliances. Give exampl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mooring arrangement on the Forecastle deck of a large ocean-going ship and describe each equipment and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7:30:00Z</cp:lastPrinted>
  <dcterms:modified xsi:type="dcterms:W3CDTF">2013-09-20T00:31:00Z</dcterms:modified>
  <cp:revision>40</cp:revision>
  <dc:subject/>
  <dc:title>BOARD OF TECHNICAL EDUCATION</dc:title>
</cp:coreProperties>
</file>