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Plant Engineering(5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43"/>
        <w:gridCol w:w="1497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80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ad factor, utility factor and diversity factor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igh head and low head hydroelectric power plant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generation? How it improves the thermal efficiency of a simple open cycle gas turbine plant?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stoker firing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feed water treatment is necessary before supplying to the boiler?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echanical draft cooling tower and natural draft cooling tower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nuclear fission? Explain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80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station supplies the following loads to the consumer.</w:t>
            </w:r>
          </w:p>
          <w:tbl>
            <w:tblPr>
              <w:tblW w:w="7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  <w:gridCol w:w="713"/>
              <w:gridCol w:w="896"/>
              <w:gridCol w:w="917"/>
              <w:gridCol w:w="917"/>
              <w:gridCol w:w="917"/>
              <w:gridCol w:w="917"/>
              <w:gridCol w:w="917"/>
            </w:tblGrid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8" w:right="-101" w:hanging="0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ime in hrs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-6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1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-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-1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-2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-2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-24</w:t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4" w:hanging="0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 in MW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load factor of the plan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load factor of a standby equipment of 20MW capacity if it takes up all the loads above 60MW?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043" w:type="dxa"/>
            <w:tcBorders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for selecting a site for hydro power plant?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ystems of an Internal combustion Engine Power Plant:  i) Air intake system  ii) Exhaust system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80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the main components of an open cycle gas turbine Power Plant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spreader stoker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mechanical dust collector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80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are considered in selecting a site for a high capacity Thermal Power Plant?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wo systems of pulverised fuel firing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0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on exchange process used in water treatment plant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principle of natural draugh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and working of a Pressurized water re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liquid fuel over solid fuel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cooling the surface condenser water when a closed system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the number and size of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rification of hydro-electric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 oil system in I.C. engine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concentration or blow dow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clear fu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of ash handl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52:00Z</dcterms:created>
  <dc:creator>NEWUSER</dc:creator>
  <dc:description/>
  <dc:language>en-US</dc:language>
  <cp:lastModifiedBy>Windows User</cp:lastModifiedBy>
  <cp:lastPrinted>2013-08-28T15:04:00Z</cp:lastPrinted>
  <dcterms:modified xsi:type="dcterms:W3CDTF">2013-08-28T22:05:00Z</dcterms:modified>
  <cp:revision>5</cp:revision>
  <dc:subject/>
  <dc:title>BOARD OF TECHNICAL EDUCATION</dc:title>
</cp:coreProperties>
</file>