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I(4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en using a DC defibril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properties of a pacem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polar ECG lead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briefly explain radio tele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different EEG patterns along with the frequency ran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common-mode voltage be redu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e responsive pa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ECG waveform with its typical time intervals and amplitu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ECG electrodes Also list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sz w:val="10"/>
              </w:rPr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DC defibr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EEG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igure explain the indicator dilution method of measurement of blood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lethysm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sz w:val="10"/>
              </w:rPr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ynchronous pacema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indirect method of blood press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With the help of neat figures explain the working of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rome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Pneumotachograp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-channel frequency division multiplexing radio teleme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ingle channel radio teleme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ultrasonic blood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id resistance method for blood pressure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graphic blood flow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R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3T21:34:00Z</dcterms:modified>
  <cp:revision>46</cp:revision>
  <dc:subject/>
  <dc:title>BOARD OF TECHNICAL EDUCATION</dc:title>
</cp:coreProperties>
</file>