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Introduction to Garment Manufacture(4504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400"/>
        <w:gridCol w:w="1609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knitwear? Give example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ndling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ystems are followed in fabric inspection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mi-styled products with example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a large scale firm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name the different symbols that need to be added to any wash care label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at and stepped spreads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and explain the term QR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main activities of marketing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mulative time study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sible interlining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ts and eyelet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arel Jobber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while making plant layout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ed work place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ehousing and dispatch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fferentiate between any three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ven garments and knit garment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knife and band knife machines used in garment cutting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cework and batch work of garments production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and Merchandising departments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rogressive bundle system in garment production? Explain its advantages and disadvantages.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sampling department in a garment factory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arments classified during the process of production? Explain stepwise each group and their function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features of a conveyor belt system. How does it operate and what are its functions?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</w:rPr>
              <w:t>Draw the plant layout of a knit factory. Draw layouts of each department in the factory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ted by production planning? Prepare a chart/production plan for a factory.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different types of producers of apparel products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7:04:00Z</dcterms:created>
  <dc:creator>NEWUSER</dc:creator>
  <dc:description/>
  <dc:language>en-US</dc:language>
  <cp:lastModifiedBy>Windows User</cp:lastModifiedBy>
  <dcterms:modified xsi:type="dcterms:W3CDTF">2013-09-16T22:56:00Z</dcterms:modified>
  <cp:revision>17</cp:revision>
  <dc:subject/>
  <dc:title>BOARD OF TECHNICAL EDUCATION</dc:title>
</cp:coreProperties>
</file>