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Accounting &amp; Finanace-II(10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features of single en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the vouchers are mainta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limitation of funds flow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3 overheads of cos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ndard costing and state 4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BEP &amp; P/V ratio from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Cost Rs.30,000/-; Variable cost Rs. 70,000/-; Sales Rs.1,10,000/-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r Omkar maintains his books on single entry system. Following information is available from his record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160"/>
              <w:gridCol w:w="2402"/>
            </w:tblGrid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April 2011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March 2012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reditors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Cash received from debtors                       Rs. 50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Cash received against Bills Receivable      Rs. 30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Payment made to creditors                        Rs. 35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 Payment made against bills payable          Rs. 30,000/-</w:t>
            </w:r>
          </w:p>
          <w:p>
            <w:pPr>
              <w:pStyle w:val="TextBody"/>
              <w:rPr/>
            </w:pPr>
            <w:r>
              <w:rPr/>
              <w:t>From the above information calculate credit sales &amp; credit purchas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xplain the terms: 1) Acceptance of bill  2) Dishonour of bil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Endors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Mr Anand commences business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10 with cash Rs. 75,000. His position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2010 was as follow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  <w:tbl>
            <w:tblPr>
              <w:tblW w:w="7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1153"/>
              <w:gridCol w:w="2477"/>
              <w:gridCol w:w="1153"/>
            </w:tblGrid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7,500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 &amp; Building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Overdraft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&amp; Machinery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utstanding exp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Furniture 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6,000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ash 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6,500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6,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TextBody"/>
              <w:rPr/>
            </w:pPr>
            <w:r>
              <w:rPr/>
              <w:t>1) His drawings were Rs. 5,0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He used stock of Rs. 1,000 for personal purpos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Depreciate Land &amp; Building and Plant &amp; Machinery by 5%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 During the year Mr Anand had sold his household property for Rs. 5,000 &amp; paid it into the busines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out Profit or Loss for the year ended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2010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 Shankar started practice as a Child Specialist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ly 2008 investing Rs. 2,40,000 in equipment. His Receipts &amp; Payments Account for the year ended on June 30 2009 was as follow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  <w:tbl>
            <w:tblPr>
              <w:tblW w:w="7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302"/>
              <w:gridCol w:w="2407"/>
              <w:gridCol w:w="1344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ceipts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t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yment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t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Fees Received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80,00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Salary to Assistant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   </w:t>
                  </w:r>
                  <w:r>
                    <w:rPr>
                      <w:rFonts w:cs="Bookman Old Style" w:ascii="Bookman Old Style" w:hAnsi="Bookman Old Style"/>
                    </w:rPr>
                    <w:t>10,400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To Miscellaneous Receipts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</w:t>
                  </w:r>
                  <w:r>
                    <w:rPr>
                      <w:rFonts w:cs="Bookman Old Style" w:ascii="Bookman Old Style" w:hAnsi="Bookman Old Style"/>
                    </w:rPr>
                    <w:t>     </w:t>
                  </w: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Rent of the Clinic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   </w:t>
                  </w:r>
                  <w:r>
                    <w:rPr>
                      <w:rFonts w:cs="Bookman Old Style" w:ascii="Bookman Old Style" w:hAnsi="Bookman Old Style"/>
                    </w:rPr>
                    <w:t>4,800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eastAsia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eastAsia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Library books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   </w:t>
                  </w: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By Equipments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(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Jan 2009)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</w:rPr>
                    <w:t>  </w:t>
                  </w: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    </w:t>
                  </w: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Drawings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40,800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Cash in hand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Cash at Bank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84,000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84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 of the clinic paid in advance amounted to Rs.8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alary to Assistant still outstanding was Rs.1600. Fees to the extended of Rs.6,000 are still outstanding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Library books @ 10% and Equipments @ 8% p.a. Prepare Receipt &amp; Expenditure A/c &amp; Balance Shee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ind w:left="1800" w:hanging="15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3 payment vouchers prepared with its</w:t>
            </w:r>
          </w:p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specimen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15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 Explain any 3 types of books maintained by professio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Balance Sheet of Piyush Ltd as on 31/3/2001 &amp; 31/3/2002 were as follows:</w:t>
            </w:r>
          </w:p>
          <w:tbl>
            <w:tblPr>
              <w:tblW w:w="7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  <w:gridCol w:w="1079"/>
              <w:gridCol w:w="1089"/>
              <w:gridCol w:w="1539"/>
              <w:gridCol w:w="1077"/>
              <w:gridCol w:w="1089"/>
            </w:tblGrid>
            <w:tr>
              <w:trPr/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abilities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/3/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31/3/02 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ssets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/3/0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31/3/02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Equity Share Cap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45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65,0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Fixed Assets 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46,7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83,000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General Reserve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5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7,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Stock 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11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13,000 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 &amp; L A/c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10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15,0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Debtors 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18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19,500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ebentures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10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20,0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Cash 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2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2,500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Trade Creditors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8,7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11,0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reliminary Exp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1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500</w:t>
                  </w:r>
                </w:p>
              </w:tc>
            </w:tr>
            <w:tr>
              <w:trPr/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78,7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18,5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>78,7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18,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 a schedule of changes in working Capital &amp; Funds Flow Stat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particulars, Calculate cash from</w:t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Opera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1800"/>
              <w:gridCol w:w="1862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8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9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tocks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7,2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5,600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Bills Payables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,6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640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48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560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Income received in advance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5,6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7,200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&amp; Loss A/c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Explain Funds Flow Statement. Distinguish between Funds Flow Statement and Cash flow Statement. (4 points)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                                           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3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3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247"/>
        <w:gridCol w:w="1582"/>
      </w:tblGrid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particulars prepare a cost sheet for the year ended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09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7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6"/>
              <w:gridCol w:w="1495"/>
            </w:tblGrid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Amount 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 of raw materials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 of finished goods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 of raw materials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,000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wages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inward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 of finished goods at the end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 of raw materials at the end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actory expenses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expenses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elling expenses 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 is 25% on Sal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" w:leader="none"/>
              </w:tabs>
              <w:ind w:left="441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classification on the basis of behaviour of cost. (3point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" w:leader="none"/>
              </w:tabs>
              <w:ind w:left="441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lements of cost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i) </w:t>
            </w:r>
            <w:r>
              <w:rPr>
                <w:rFonts w:cs="Bookman Old Style" w:ascii="Bookman Old Style" w:hAnsi="Bookman Old Style"/>
              </w:rPr>
              <w:t>From the following Calcul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Cost varian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price varian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quantity varianc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  <w:tbl>
            <w:tblPr>
              <w:tblW w:w="7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6"/>
              <w:gridCol w:w="2824"/>
              <w:gridCol w:w="2871"/>
            </w:tblGrid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terials</w:t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ndard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ctual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</w:t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100 units @ Rs 12 per unit 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 units @ Rs 13 per unit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</w:t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 units @ Rs 10 per unit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 units @ Rs 10 per unit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  <w:r>
              <w:rPr>
                <w:rFonts w:cs="Bookman Old Style" w:ascii="Bookman Old Style" w:hAnsi="Bookman Old Style"/>
              </w:rPr>
              <w:t>Explain 3 advantages and 3 disadvantages of Budgetary control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flexible budget for overhead expenses on the basis of following data &amp; determine the overhead rates at 80%, 90% &amp; 100% plant capacit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overhead @ 90% capacity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 130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rance        50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ary            12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 overhead @ 90% capacity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labour 140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            6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mi-Variable overhead @ 90% capacity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20,000 (30% fixed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s &amp; Maintenance 4,000 (40% variabl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stimated direct labour hours are 1,26,000 hours for 90% capacity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25T11:29:00Z</cp:lastPrinted>
  <dcterms:modified xsi:type="dcterms:W3CDTF">2013-09-25T18:31:00Z</dcterms:modified>
  <cp:revision>64</cp:revision>
  <dc:subject/>
  <dc:title>BOARD OF TECHNICAL EDUCATION</dc:title>
</cp:coreProperties>
</file>