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,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Control Engineering(42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multivariable control system and give any 2 practical exampl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haracteristic curve of ideal and poor Potentiometer and comment on linearity of the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ny one shaft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find the laplace transfo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.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second order system with K=9, J=1 and F=6, find damping ratio, damping frequency and time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ain margin and phase margin of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any temperature control application of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.C. tachomet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lassification of control system and briefly explain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working of synchro transmitter and synchro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diagram, describe the principle of working of D.C.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rotary POT and D.C. tachometer and list their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arginally stable, absolutely stable and conditionally sta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transfer function for the network shown in fig.4.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for obtaining the reduced block diagram for the closed loop control system shown in fig.4.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schematic of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order positional servomechanism, state its Transfer function and obtain its response to unit step &amp; unit ramp in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ketch the transient response (time response) of a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order system for various damping factors. Mark important regions and points and explain associated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expression of steady state error for a unity feedback system with loop ga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. If a step input of 5° is applied, find its steady state error.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unity feedback control system ha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 Draw the bode plot for th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linear system is described by the differentiate equation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Bookman Old Style" w:ascii="Bookman Old Style" w:hAnsi="Bookman Old Style"/>
              </w:rPr>
              <w:t>. Draw the pole-zero plot and comment on stability of th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ketch the Nyquist plot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tability of following system using Routh’s stability criterion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s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+2s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+8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+12s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+20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16s+16=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7-04T10:55:00Z</dcterms:modified>
  <cp:revision>59</cp:revision>
  <dc:subject/>
  <dc:title>BOARD OF TECHNICAL EDUCATION</dc:title>
</cp:coreProperties>
</file>