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onstruction Materials(400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ressing of stones? How it is done on the sit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properties of any two constituents of Brick eart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pecial bricks? Write down the names &amp; specific use of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laking and Hydraulicity of Lime?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Quick lime and Hydraulic li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various defects in timber &amp; draw figure of any one defe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type of timber used for following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chool Benches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in Door of Hous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shing boa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Igneous, Metamorphic &amp; Sedimentary Rocks? Explain and give two examples for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outline sketch explain manufacturing of Bric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neat figures of various tiles and write down characteristics of ti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various ingredients of cement &amp; write their chemical formula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various tests conducted on cement &amp; explain with neat figure any one te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types of mortar &amp; write down their advantages &amp;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sketch explain macrostructure of wo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classification of plastics &amp; properties of plast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properties &amp; uses of Asbestos &amp; Ta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insulating materials? Write down properties of sound &amp; heat insula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down properties &amp; uses of following materials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ubber   ii) P.V.C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"/>
              </w:rPr>
            </w:pPr>
            <w:r>
              <w:rPr>
                <w:rFonts w:cs="Bookman Old Style" w:ascii="Bookman Old Style" w:hAnsi="Bookman Old Style"/>
                <w:sz w:val="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"/>
              </w:rPr>
            </w:pPr>
            <w:r>
              <w:rPr>
                <w:rFonts w:cs="Bookman Old Style" w:ascii="Bookman Old Style" w:hAnsi="Bookman Old Style"/>
                <w:sz w:val="2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characteristics of various types of sand. Give exampl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uilding stones – characteristics &amp; us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lazed til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alvanised Iron - properties &amp; us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d</w:t>
            </w:r>
            <w:r>
              <w:rPr>
                <w:rFonts w:cs="Bookman Old Style" w:ascii="Bookman Old Style" w:hAnsi="Bookman Old Style"/>
              </w:rPr>
              <w:t xml:space="preserve">)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tting time of Ce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09-19T23:04:00Z</dcterms:modified>
  <cp:revision>47</cp:revision>
  <dc:subject/>
  <dc:title>BOARD OF TECHNICAL EDUCATION</dc:title>
</cp:coreProperties>
</file>