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Produ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st &amp; Finance Planning &amp; Control(408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role does financial accounting play in Planning and Control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elements of Co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Inventory Control is a necessary evil”- Justify this statement  giving importance of inventor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ime keeping of labour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llocation of overheads done to cost contr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p/v ratio? How can it be improv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budget as a means of cost planning and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working capital flow take pla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BC Corporation has got a demand for particular part at 10,000 units per year. The cost per unit is Rs. 2 and it costs Rs. 36 to place an order and to process the delivery. The inventory carrying cost is estimated at 9 % of average inventory investment. Determine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Economic Order Quantity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Optimum number of orders to be placed per ann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ime keeping methods? State how idle time is controll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the methods of distributing overhead expenses to cost of a pro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manufacturing firm incurs a fixed cost of Rs. 18,000. The variable cost accounts Rs 8 per unit and the selling price is Rs. 13. Find number of pieces to be produced to break even. Also give 3 applications of B.E.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marginal costing important for a business enterpri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effective budgeting? State the types of budg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are the material and labour variances. Give the causes of varian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the financial heath of an enterprise be judged? Explain in brief the different financial ratio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investment decisions? Give different types of invest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ce and objectives of investment deci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methods of evaluating projects giving their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 for fin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exible budg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eak –Even Cha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ndard Cos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C analysis in inventory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25:00Z</dcterms:created>
  <dc:creator>NEWUSER</dc:creator>
  <dc:description/>
  <dc:language>en-US</dc:language>
  <cp:lastModifiedBy>Windows User</cp:lastModifiedBy>
  <dcterms:modified xsi:type="dcterms:W3CDTF">2013-10-15T18:23:00Z</dcterms:modified>
  <cp:revision>3</cp:revision>
  <dc:subject/>
  <dc:title>BOARD OF TECHNICAL EDUCATION</dc:title>
</cp:coreProperties>
</file>