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board classifications of a welding f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welding technique is very successful in arc welding of Cast Iron?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de bend test of a welded speci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welded joints?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involved in estimation of welding co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teps involved in hard facing a worn out component. Also mention some of the hard facing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W process with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American Bureau of Shipping, explain the Welding Procedure Qualifica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w.r.t. dissimilar welding proces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refabricated joining pro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a solid intermediate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welding of Martensitic Stainless Stee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zod impact test of a welded specimen. Also mentio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ye Penetrant test with its application w.r.t. Ship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20mm diameter solid shaft is joined by 20mm fillet weld to a flat plate. Determine the maximum torque that the welded joint can sustain if the permissible shear stress in the weld material is not to exceed 10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 m long MS plates 10mm thick are to be welded by a lap joint with the help of a 6mm electrode. Assuming the following data, make the calculations for the cost of weld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used          = 25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                   = 30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        = 9 metres/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s Used      = 0.5 Kg/m of weld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charges       = Rs. 20/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Charges        = Rs. 1.2 per KW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Electrode     = Rs. 30 per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Efficiency  =  7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encountered in performing Underwater welding? Also discuss in brief ‘Wet Welding’ &amp; ‘Dry Weld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cladding of shaft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undertaken while performing the Gas weld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welding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Ca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heat treatment &amp; Post heat treatment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Particle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Direct &amp; Indirect cost in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10-18T12:16:00Z</cp:lastPrinted>
  <dcterms:modified xsi:type="dcterms:W3CDTF">2013-10-18T19:17:00Z</dcterms:modified>
  <cp:revision>47</cp:revision>
  <dc:subject/>
  <dc:title>BOARD OF TECHNICAL EDUCATION</dc:title>
</cp:coreProperties>
</file>