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Drawing(42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Structural Engineer’s handbook SP:6(1) &amp; IS800.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5) All dimensions in the figures are in “mm” unless specifi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fference between Fabrication clearance and site clea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 the values of ‘I</w:t>
            </w:r>
            <w:r>
              <w:rPr>
                <w:rFonts w:cs="Bookman Old Style" w:ascii="Bookman Old Style" w:hAnsi="Bookman Old Style"/>
                <w:vertAlign w:val="subscript"/>
              </w:rPr>
              <w:t>xx</w:t>
            </w:r>
            <w:r>
              <w:rPr>
                <w:rFonts w:cs="Bookman Old Style" w:ascii="Bookman Old Style" w:hAnsi="Bookman Old Style"/>
              </w:rPr>
              <w:t>’, ‘t</w:t>
            </w:r>
            <w:r>
              <w:rPr>
                <w:rFonts w:cs="Bookman Old Style" w:ascii="Bookman Old Style" w:hAnsi="Bookman Old Style"/>
                <w:vertAlign w:val="subscript"/>
              </w:rPr>
              <w:t>w</w:t>
            </w:r>
            <w:r>
              <w:rPr>
                <w:rFonts w:cs="Bookman Old Style" w:ascii="Bookman Old Style" w:hAnsi="Bookman Old Style"/>
              </w:rPr>
              <w:t>’ and ‘a’ for the steel rolled sections given below.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SMB 400 @ 61.6 Kg/m     ii) ISMC 400 @ 49.4 Kg/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ISMB 250 @ 39.2 Kg/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ymbols of the following: (any two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e HSFG Bolts ii) Open hole Counter-sunk for side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 Shop rivet counter-sunk near side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Site rivet Counter–sunk far s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significance of the following in weld representation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o indication of Length dimensions of weld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 indication of size of w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weight of the Mild steel plate piece of size 1450 mm x 850 mm x 8.0 mm thick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ping flexibility? Why is it required? How it is incorporated in a pipe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ypical Ridge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Gusset Plate at joint A &amp; B and determine the exact length of the member A-B. Refer Fig.1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OTE for Fig.1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 Members used are ISA5050 x 6.0 m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sset plate thickness used is 8.0 m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man Old Style" w:ascii="Bookman Old Style" w:hAnsi="Bookman Old Style"/>
              </w:rPr>
              <w:t xml:space="preserve">12 mm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nap headed rivets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Isometric view of the portion of the pipeline whose plan is shown in the Fig 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ipe joints and explain their respective areas of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pipe fittings with neat sketches and mentions their respective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ouble strap double riveted (chain) butt joint,  joining two plates of thickness 8.0 mm and 10.0 mm together. Indicate dimensions clear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olumn splicing, joining bottom column ISMB450 @ 72.4 Kg/m and top column ISMB 125 @ 13.0 Kg/m. Indicate dimensions clear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weld representations of the follow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let weld of throat thickness 6mm, to be done on the other side of the arrow, all along the length of the joint and to be performed in the sho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ouble Bevel butt joint 8.0 mm deep all along the length and to be performed at site by MM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thographic views of the steel structure whose pictorial view is shown in Fig 3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NOTE for Fig.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 members used are ISA6060 x 6.0 m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 joints are welded Butt joint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 Gusset plates are used at the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bill of materials for the steel structure shown in fig. 3. Q.5.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Fabrication Drawing and Design Draw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ing the weld length in welding Gusset pl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ations of standard steel rolled se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piping suppo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tion modulus of a standard steel rolled s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3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269230" cy="867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1:52:00Z</dcterms:created>
  <dc:creator>NEWUSER</dc:creator>
  <dc:description/>
  <dc:language>en-US</dc:language>
  <cp:lastModifiedBy>User</cp:lastModifiedBy>
  <dcterms:modified xsi:type="dcterms:W3CDTF">2014-07-04T11:41:00Z</dcterms:modified>
  <cp:revision>24</cp:revision>
  <dc:subject/>
  <dc:title>BOARD OF TECHNICAL EDUCATION</dc:title>
</cp:coreProperties>
</file>