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Drawing-I(40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8"/>
        <w:gridCol w:w="1596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wo of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1 shows two views of a machine component drawn by third angle method of projection. Draw the auxiliary top view in the direction of arrow ‘X’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ctangular hexagon, of 2.5 mm side, rests on one of its sides in HP. Its plane is inclined to the HP at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nd the side, on which it rests, inclined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o the V.P. Draw its projections using auxiliary plane method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ight circular cylinder, diameter of base 40 mm and height 60mm, is resting in HP on its base rim such that its axis is parallel to V.P., inclined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to the HP and is 40 mm away from the VP. Draw its projections by change of ground line method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entagonal pyramid, side of base 30mm and height 52 mm, stands with its base on HP and an edge of the base is parallel to V.P. It is cut by a plane perpendicular to V.P., inclined at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to HP and passing through a point on the axis, 32 mm above the base. Develop the lateral surface of the truncated pyramid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 the inside pattern of the right circular cylinder cut at top and bottom, as shown in fig.No.2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A vertical cylinder of 7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m diameter is penetrated by another cylinder of the same size. The axis of the penetrating cylinder is parallel to both the HP &amp; VP and is 9 mm away from the axis of the vertical cylinder. Draw the projection showing the curves of intersection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vertical cylinder of 60 mm diameter is penetrated by a horizontal square prism, base 40 mm side, the axis of which is parallel to the VP and 10 mm away from the axis of the cylinder. A face of the prism makes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HP. Draw their projection showing curves of intersection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g.3 shows by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angle method of projection the front view and top view of an object. Draw using the same angle of projection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op View     ii) Sectional front view along A-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Left hand side View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a)</w:t>
            </w:r>
          </w:p>
        </w:tc>
        <w:tc>
          <w:tcPr>
            <w:tcW w:w="7238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th the help of a suitable free hand sketch show the following types of sec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poked wheels section   ii)Partial section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Aligned section          iv)Offset section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38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</w:t>
      </w:r>
      <w:r>
        <w:rPr/>
        <w:t>-2-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nventional representation fo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lass Packing   ii)Insulation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Bush bearing   iv)Sp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y single line method  i) Gate valve ii) Cap  iii) Cr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9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4 shows the view of a machine part to be fabricated by the welding process. Select suitable types of welds and indicate the same through the appropriate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7-07T06:25:00Z</dcterms:modified>
  <cp:revision>53</cp:revision>
  <dc:subject/>
  <dc:title>BOARD OF TECHNICAL EDUCATION</dc:title>
</cp:coreProperties>
</file>