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construction-I(4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road classification of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rc stability and state the factors governing arc s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manual metal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equipments in gas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consumable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advantages of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discuss the types of arc b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of weld bead geometry and explain its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dilution? What are the factors affecting weld di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decay? How weld decay is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DC welding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acetylene gas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of two stage gas regulator and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proper sketch wave sold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fects like distortion in weld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undercutting and flag incl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welding distortion is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of reducing residual st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 consumable electr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an system for classification &amp; coding of electr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ck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ngsten arc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30T18:41:00Z</dcterms:modified>
  <cp:revision>41</cp:revision>
  <dc:subject/>
  <dc:title>BOARD OF TECHNICAL EDUCATION</dc:title>
</cp:coreProperties>
</file>