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Business Organisation(461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features of a fir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three functions of Chamber of Commer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three features of Public Corpo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functions of IDBI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security buyers classifi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disadvantages of a rural lo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points of difference between a Plant, Firm &amp;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factors influencing the size of the busin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advantages of Large size busin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criticisms of Weber’s theo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advantages of an Industrial esta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actors to be considered while selecting a community &amp; a site for plant Location. (Four factors each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disadvantages of Business combin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diagonal combination? State any two of its advantages &amp; dis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four points of difference between Pools &amp; Carte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publicity utility? Explain any three of its characterist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 ‘Government Company’. State any four of its feat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types of Industrial co-operativ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‘Banking in the private sector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role played by the RBI in the banking secto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functions performed by the Commercial ban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‘World Bank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detailed note on ‘Joint Venture in the banking sector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Direct Placement method of marketing securities. State any four of its 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underwriting of securities in Indi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functions of Stock Exchan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Commercial Paper? Discuss any two of its demeri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functions of Merchant ban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7:33:00Z</dcterms:created>
  <dc:creator>NEWUSER</dc:creator>
  <dc:description/>
  <dc:language>en-US</dc:language>
  <cp:lastModifiedBy>Windows User</cp:lastModifiedBy>
  <cp:lastPrinted>2013-08-28T15:23:00Z</cp:lastPrinted>
  <dcterms:modified xsi:type="dcterms:W3CDTF">2013-08-28T22:24:00Z</dcterms:modified>
  <cp:revision>7</cp:revision>
  <dc:subject/>
  <dc:title>BOARD OF TECHNICAL EDUCATION</dc:title>
</cp:coreProperties>
</file>