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Ship Theory-I(43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tamar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mber and Sh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ions of a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son’s 141 ru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e of bouyan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imedes princi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Z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ip of 5000 tonnes displacement has KG=4.5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argo is loade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0 tonnes                            KG 3.7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0 tonnes                            KG 7.5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how much deck cargo (KG=9m) may now be loaded to have final KG at 5 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Explain briefly about Lines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ip has water plane areas at intervals of 0.9m from the keel as follow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</w:p>
          <w:tbl>
            <w:tblPr>
              <w:tblW w:w="6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7"/>
              <w:gridCol w:w="365"/>
              <w:gridCol w:w="663"/>
              <w:gridCol w:w="812"/>
              <w:gridCol w:w="812"/>
              <w:gridCol w:w="888"/>
              <w:gridCol w:w="812"/>
              <w:gridCol w:w="812"/>
            </w:tblGrid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ught(m)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7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6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5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4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Area (m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2</w:t>
                  </w:r>
                  <w:r>
                    <w:rPr>
                      <w:rFonts w:cs="Bookman Old Style" w:ascii="Bookman Old Style" w:hAnsi="Bookman Old Style"/>
                    </w:rPr>
                    <w:t>)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60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60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60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40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displacement of the ship in sea water and KB at the draught of 5.4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sketch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njean Curv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ostatic Cu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profile and transverse view of a ship to expla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between perpendicula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ulded brea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vessel is box shaped and has length 32m, breadth 8m and depth of 5m. The KG =3.7m when the vessel is floating at a draft of 4m. Prove that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lso, prove that vessel is uns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ip of 2000 tonne displacement has a rectangular bottom tank 4m wide and 9m long, half full of sea water. Calculate the virtual reduction in GM due to free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A ship’s water plane is 90m long. The half ordinates at this waterplane are as follows:</w:t>
            </w:r>
          </w:p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533"/>
              <w:gridCol w:w="591"/>
              <w:gridCol w:w="740"/>
              <w:gridCol w:w="740"/>
              <w:gridCol w:w="740"/>
              <w:gridCol w:w="740"/>
              <w:gridCol w:w="639"/>
              <w:gridCol w:w="681"/>
              <w:gridCol w:w="639"/>
            </w:tblGrid>
            <w:tr>
              <w:trPr/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n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P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5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P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½  Ord (m)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8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7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.3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.01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4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0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metacentric height GM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T </w:t>
            </w:r>
            <w:r>
              <w:rPr>
                <w:rFonts w:cs="Bookman Old Style" w:ascii="Bookman Old Style" w:hAnsi="Bookman Old Style"/>
              </w:rPr>
              <w:t>given the following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olume of displacement =5024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, KG=4.6m, KB=3.0m.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dy plan with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hip of 5000 tonne displacement, 96m long floats at draughts of 5.60m even keel. The TPC is 11.5, GM</w:t>
            </w:r>
            <w:r>
              <w:rPr>
                <w:rFonts w:cs="Bookman Old Style" w:ascii="Bookman Old Style" w:hAnsi="Bookman Old Style"/>
                <w:vertAlign w:val="subscript"/>
              </w:rPr>
              <w:t>L=</w:t>
            </w:r>
            <w:r>
              <w:rPr>
                <w:rFonts w:cs="Bookman Old Style" w:ascii="Bookman Old Style" w:hAnsi="Bookman Old Style"/>
              </w:rPr>
              <w:t>105m and centre of floatation 2.4m aft of midship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lculate i) MCT 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cm   </w:t>
            </w:r>
            <w:r>
              <w:rPr>
                <w:rFonts w:cs="Bookman Old Style" w:ascii="Bookman Old Style" w:hAnsi="Bookman Old Style"/>
              </w:rPr>
              <w:t>ii) New drafts when 88 tonne is added 31m forward of midshi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1T22:27:00Z</dcterms:modified>
  <cp:revision>69</cp:revision>
  <dc:subject/>
  <dc:title>BOARD OF TECHNICAL EDUCATION</dc:title>
</cp:coreProperties>
</file>