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2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nvironmental Studies(3108)/(GN203) [Old/Revised syllabus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environmental studies is multidisciplinary in na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environmental studies importa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Food Web’ and ‘Food chain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threats to biodivers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I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environmental problems in your are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uses of forest resour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benefits and drawbacks of construction of d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main causes of soil ero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ecological pyramids? Discuss different types of pyram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iodiversity? Explain the values of Biodivers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hot spots of biodivers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erse effects of water pollution? Explain them brief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noise pollution? How is it measu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impacts of mining on environment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nsumerism? State the effects of consumerism on environ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global warm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about water conservation and rain water harve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act of population on environ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informative note on ‘Role of Information Technology in Environment &amp; Human health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 ecosystem visited by you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a polluted site, which you have come across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appearing under Old syllabu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3-10-24T15:07:00Z</cp:lastPrinted>
  <dcterms:modified xsi:type="dcterms:W3CDTF">2014-01-27T18:55:00Z</dcterms:modified>
  <cp:revision>49</cp:revision>
  <dc:subject/>
  <dc:title>BOARD OF TECHNICAL EDUCATION</dc:title>
</cp:coreProperties>
</file>