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terials &amp; Processes(42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substitutional and interstitial type of solid so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alloying steels. Also list down some common alloying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hemical spot te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Epitaxial growth in weld metal sol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absorption of various gases durin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urpose of heat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cold working and hot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ructure of glas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grain size &amp; heat treatment on the propertie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igh Speed Steel? Explain the types of High Speed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Grey Cast Iron and White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nsile test of a mild steel specimen with a stress strain diagram and indicate on the diagram the Ultimate point and Yield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ld cracking? What are its causes? Also explain the remedy to prevent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allurgical effects of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recovery, recrystallisation and grain growth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objective of tempering? Also discuss about tempering baths and temper col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Age Hardening of an Al-Cu alloy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rging? Explain any one type of forging operatio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 Hardening phenomenon? Explain th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about the heat flow in and around the weld me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ssemer process for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Carbon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Resisting Ste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rmali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Affected Z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21:00Z</dcterms:created>
  <dc:creator>NEWUSER</dc:creator>
  <dc:description/>
  <dc:language>en-US</dc:language>
  <cp:lastModifiedBy>Windows User</cp:lastModifiedBy>
  <cp:lastPrinted>2013-08-28T15:11:00Z</cp:lastPrinted>
  <dcterms:modified xsi:type="dcterms:W3CDTF">2013-08-28T22:11:00Z</dcterms:modified>
  <cp:revision>5</cp:revision>
  <dc:subject/>
  <dc:title>BOARD OF TECHNICAL EDUCATION</dc:title>
</cp:coreProperties>
</file>