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-I(40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dvantages of green sand mou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ster patterns? How does their size differ from other patter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Core’ and its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resist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foundry mech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lubricants are used for cold working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secondary operations used in powder metallu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re box? Explain with a neat sketch the different types of core bo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describe three piece pattern and segmental pattern.  What are their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tep by step procedure for casting using permanent mou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erties of moulding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ell mou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upola furnace and label the essential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‘Thermit weld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defects in casting?  State their causes and reme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lames used in gas welding &amp; stat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tleast six point of difference between hot working and cold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dvantages &amp; disadvantages of powder metallu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principles of arc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cess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Hobbing     2) Penning     3) Co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Weld defects      2) Follow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ocess of wire drawing as a cold draw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AW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cold working proce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30T17:22:00Z</dcterms:modified>
  <cp:revision>42</cp:revision>
  <dc:subject/>
  <dc:title>BOARD OF TECHNICAL EDUCATION</dc:title>
</cp:coreProperties>
</file>