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bstation Practice(5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ubstation? List any four features an underground Substation should p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reaker and half bus bar arrangement and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general specifications of C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solator? Why it is used in Subs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briefly explain importance of mimic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components of traction Substation &amp; state thei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mportance of ‘alarm’ in a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indoor and outdoor Substation. Which type is normally preferred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main &amp; transfer bus bar scheme. State its 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 of CT. How it is different from conventional transform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ingle line diagram of a pole-mounted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ndustrial loads have low power factor? Briefly explain any method of improving power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annual bill of a consumer whose maximum demand is 100KW, power factor is 0.8 lagging and load factor=70%. The tariff used is  Rs.150 per KVA of maximum demand plus Rs. 3/- per units consu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most commonly used devices for protection against lightning surges. Explain Rod gap arres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 isolated neutral system. List and explain its dis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Expulsion type lightning arre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general construction of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laying cables. Explain Draw-in system and stat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size of cable required to carry maximum load current of 60A over a distance of 150m. The permissible voltage drop is 5% of 230V. Following cables are available.</w:t>
            </w:r>
          </w:p>
          <w:tbl>
            <w:tblPr>
              <w:tblW w:w="5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620"/>
              <w:gridCol w:w="234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ize in mm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 xml:space="preserve">Current Ratios 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olt drop per ampere-meter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5 mV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6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 mV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3 mV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3 mV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4 mV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45 mV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a short note on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e and maintenance of batteries in Subs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Silicagel &amp; its reacti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ve maintenance of Circuit Breakers and Isol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09-02T19:06:00Z</dcterms:modified>
  <cp:revision>13</cp:revision>
  <dc:subject/>
  <dc:title>BOARD OF TECHNICAL EDUCATION</dc:title>
</cp:coreProperties>
</file>