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esign of Structures-I(Steel)[4024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of Steel Tables and IS800-1984 code is permissible.</w:t>
      </w:r>
    </w:p>
    <w:p>
      <w:pPr>
        <w:pStyle w:val="Normal"/>
        <w:ind w:left="16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fine the following terms in fillet weld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ive throat thicknes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ze of wel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l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and merits and demerits of steel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cessity of lacing system in compression members.  Also draw a neat sketch of lac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loads considered in the design of steel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mponents of plate gird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lenderness ratio and its significance in compression me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fillet welded joint for connecting two plates of 125 x 8 mm and 125 x 10 mm size.  Take shear stress as 108 MPa and tensile stress as 150 M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ocedure involved in the design of eccentric welded joint for connecting bracket plate to column subjected to moment in the plane of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fillet welds for connecting a tee section ISNT 100 @ 196.2 N/m connected to gusset plate of 10mm thick.  Take shear stress in weld as 110 MPa and strength of member 150 K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tie member using single angle (unequal) section to carry a pull of 160 KN.  Also design fillet welds.  Take shear stress in weld as 108 MPa and tensile stress 150 M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ension member consists of 2 ISA 90x60x8mm connected to gusset plate by its longer legs.  Determine tensile capacity of member in the following cas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er legs back to back on same side of gusset plate without tack wel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er legs back on different side of gusset plate with tack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cing member of a truss consists of ISA 75x50x8 connected to gusset plate by welds.  Determine tensile strength of me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iscontinuous strut consists of following sections.  Determine safe compressive strength of member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angle section ISA 80x80x8 mm connected by fillet welds to gusset plate with length of member as 1.8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ISA 125x95x10mm placed on either side of gusset plate   of 10 mm thick with length of member as 2.5m connected by fillet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el column of I section is to be designed to carry a load of 900 KN with length of member as 6.5m.  Use the following support conditions. Major axis both fixed and minor axis one end fixed other as hing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various types of sections used as struts and built up colum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loor beams provided at 4.5m apart simply supported over effective span of 6 m. The top chord of beam are encased in R.C.C. slab of 150mm thick.  The floor slab supports an imposed load of 4 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 Design the beam and carry out check for shear and def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y supported beam with compression flange laterally restrained for an effective span of 6.5m is ISMB 300 @ 433.6 N/m.  Find the safe Udl carried by beam and carryout check for shear and def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esign procedure considered in web buckl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eck of bea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suitability of ISA 125x75x6mm angle to be used as purlin for the following data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pacing of trusses : 4m c/c; Spacing of purlin : 1.6m;  Weight of roofing material :  162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; Slope of roof : 2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; Wind load normal to roof as 1200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elect a suitable truss for effective span of 12 m to serve as a roof for a Gymkhana building.  The roof coverings used is AC sheets of 170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 Determine the dead loads and live loads at panel points of roof truss.  Rise of truss is ¼ of span.  Draw dead load and live load diagram of truss sele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esign procedure of anchor bolts at the support of ro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25T12:12:00Z</cp:lastPrinted>
  <dcterms:modified xsi:type="dcterms:W3CDTF">2013-09-25T19:13:00Z</dcterms:modified>
  <cp:revision>9</cp:revision>
  <dc:subject/>
  <dc:title>BOARD OF TECHNICAL EDUCATION</dc:title>
</cp:coreProperties>
</file>