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ical Engineering(3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the current carrying capacity of a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conduit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e Ear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the transformer core is la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D.C.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e Switch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ngle phase A.C. system and three phase A.C. system. (any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underground distribution system and overhead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insulation test between conductors and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I.E Rules related to wiring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‘Plate Earth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lectrical installation in a house, is used in the following mann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lamps of 100 W each, 6 hour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fans of 60 W each, 5 hour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electric geysers of 1 KW each, 3 hour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electric cookers of 1.5 KW each, 4 hours a da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lectricity bill for a month of 30 days at the rate of Rs.1.20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working principle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use of starter is necessary in starting D.C Motor? Explain any one D.C start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“Speed v/s Torque” and “Torque v/s Armature current” characteristics of D.C series motor and explain. Also state applications of D.C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Autotransformer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any one type of singl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quirrel Cage Induction motor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us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lay? Explain time delay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LCB is used in electrical installation? Explain, with neat diagram,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6:00Z</dcterms:created>
  <dc:creator>NEWUSER</dc:creator>
  <dc:description/>
  <dc:language>en-US</dc:language>
  <cp:lastModifiedBy>Windows User</cp:lastModifiedBy>
  <cp:lastPrinted>2013-08-28T15:36:00Z</cp:lastPrinted>
  <dcterms:modified xsi:type="dcterms:W3CDTF">2013-08-28T22:37:00Z</dcterms:modified>
  <cp:revision>8</cp:revision>
  <dc:subject/>
  <dc:title>BOARD OF TECHNICAL EDUCATION</dc:title>
</cp:coreProperties>
</file>