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Science(1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un Ya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inuous spi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ifferentiate between cotton &amp; wool by fee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reaction to alkali in acetate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resilience of wool with ace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eat conductivity of wool &amp; viscose ray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ass blea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ire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et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at dy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o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ed sl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lt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ke Yar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iction spinning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strength &amp; absorbancy of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tton &amp; S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&amp; Acrylic Fib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l &amp; Viscose Ray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rnt out eff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a) Mercerising  (b) Ammoni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t &amp; Dry Transfer Pr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proof &amp; Water repellent Fabr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able &amp; Non durable finis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Wrinkle Resistant’ finish &amp; ‘Wash &amp; Wear’ fin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19T14:21:00Z</cp:lastPrinted>
  <dcterms:modified xsi:type="dcterms:W3CDTF">2013-09-19T21:22:00Z</dcterms:modified>
  <cp:revision>9</cp:revision>
  <dc:subject/>
  <dc:title>BOARD OF TECHNICAL EDUCATION</dc:title>
</cp:coreProperties>
</file>