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intenance Engineering(50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cept of “On Line maintenance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meaning of vibration amplitude, displacement, velocity, frequency, acceleration and ph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inventory related to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tal spraying and where it is used in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lubricants with an example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any angle value which can be obtained by combination of angle gau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way of adjusting belt 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reventive maintenance with Breakdown maintenance for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how vibrations are used as a parameter for condition monit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 history card? Design a history card for a centrifugal pump motor assemb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are going to organise predictive maintenance programme in a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ork authorisation process is carried out in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centralised maintenance store roo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w loss of power in belt transmission can be minimised by proper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n Industry, particular equipment maintenance is to be done. State the estimating techniques and selection of estimating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need of maintenance manuals and  the contents of maintenance manu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worn out journal bearings repa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methods of lubrication and explain any one method in detail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different methods of pulling out and installing RC bea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nier depth gau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entralised maintenance store roo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icing of hydraulic piston cylinder arran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vel protra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 of lubric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predictive mainte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45:00Z</dcterms:created>
  <dc:creator>NEWUSER</dc:creator>
  <dc:description/>
  <dc:language>en-US</dc:language>
  <cp:lastModifiedBy>Windows User</cp:lastModifiedBy>
  <cp:lastPrinted>2013-08-28T15:38:00Z</cp:lastPrinted>
  <dcterms:modified xsi:type="dcterms:W3CDTF">2013-08-28T22:39:00Z</dcterms:modified>
  <cp:revision>6</cp:revision>
  <dc:subject/>
  <dc:title>BOARD OF TECHNICAL EDUCATION</dc:title>
</cp:coreProperties>
</file>