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pen Cast Mining Machinery(42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urposes for which drilling is done in m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disadvantages of aerial rope 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ubmersible p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the dozer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echnical specifications of hydraulic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rits and demerits of front end loader as compared to a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wing mechanism of a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drilling? Give their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crawler mounted shovel with wheel mounted shov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deviated bore hole and deflected bore ho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s of BWE (Bucket wheel excavator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ydraulic circuit of dum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oster Belt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various types of aerial rope 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iciency curve for turbine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selection of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reciprocating p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of starting and stoping of a pump including pri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purpose of lump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riteria to be followed during the selection of doz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aintenance procedure of a dump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devices incorporated in shov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6T23:10:00Z</dcterms:modified>
  <cp:revision>42</cp:revision>
  <dc:subject/>
  <dc:title>BOARD OF TECHNICAL EDUCATION</dc:title>
</cp:coreProperties>
</file>