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Chemistry(GN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n=3, what are the values of azimuthal &amp; magnetic quantum numb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Hund’s rule of maximum multipl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electrolysis of aqueous NaCl using Platinum electrodes, what are the products formed at cathode &amp; an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rrent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emporary hardness of water removed? Give th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exhausted cation exchange resin regener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functions of a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essential for electro-chemical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drogen embrittl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Bohr-Bury’s rules for distribution of electrons in orb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two types of quantum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 orbit and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fbau’s principle &amp; justify why filling of ‘3d’ orbital takes place before ‘4p’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ormation of co-ordinate compound S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actors affecting the degree of io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electro-chemical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chanism of electrolysis of CuS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4 </w:t>
            </w:r>
            <w:r>
              <w:rPr>
                <w:rFonts w:cs="Bookman Old Style" w:ascii="Bookman Old Style" w:hAnsi="Bookman Old Style"/>
              </w:rPr>
              <w:t>solution using Cu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sadvantages of using hard water i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ying industry                  ii) sugar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leads to the formation of scales and sludges in boil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verse osmosis process for water sof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relevant postulates of Arrhenius theory of electrolytic disso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of oxide-fil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rrosion takes place by formation of a galvanic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used for modifying the environment in corrosion contro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-humidification          ii) alkaline neutr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metal spraying carried out for protection of metals from corro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rough surfaces corrode faster than smooth su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crificial anodic prote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ressed current cathodic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lm fluid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following properties of lubrican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sh point &amp; fire po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ud point &amp; pour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lvanizing &amp; t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10-23T12:20:00Z</cp:lastPrinted>
  <dcterms:modified xsi:type="dcterms:W3CDTF">2014-01-27T18:56:00Z</dcterms:modified>
  <cp:revision>54</cp:revision>
  <dc:subject/>
  <dc:title>BOARD OF TECHNICAL EDUCATION</dc:title>
</cp:coreProperties>
</file>