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Generation, Transmission &amp; Distribution(509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high load fa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diversity factor and demand factor. Give their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feeder, distributor and service m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4-wire, 3 phase  A.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t least three I.E rules for earth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do you mean by earthing. Why is it necessa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HVDC transmission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t points to be taken into consideration while selecting the size and number of units for a given load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chematic diagram of a nuclear power station and discuss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vailability and Economical Feasibility of solar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suspension insulators preferred for high voltage power system transmis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why A.C.S.R conductors are preferred for transmission and distribution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types of line suppo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 string efficiency. Can its value be equal to 100%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and disadvantages of Coro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electrical breakdown can occur in an ins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pipe earth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ing and interconnected distribution systems on the basis of load, reliability of supply and econom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ingle line diagram a radial distribution system. What are its advantages and dis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.C. -2 wire A.C. single phase and A.C three phases, 3-wire distribution system with respect to the volume of conductor material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leat, PVC casing and capping and conduit wiring system w.r.t various factors affecting the selection of wi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stair case wiring and Godown wiring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electric circuit diagram of a wiring consisting of one light point, one fan point and one 5A socket outlet to be installed in a 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tleast three I.E rules for domestic wi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19T23:47:00Z</dcterms:modified>
  <cp:revision>55</cp:revision>
  <dc:subject/>
  <dc:title>BOARD OF TECHNICAL EDUCATION</dc:title>
</cp:coreProperties>
</file>