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Managerial &amp; Administrative Communication-II(4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anagerial Communication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we have effective organisation without effectiv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rules for better understa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essage Sen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Words often carry hidden meanings’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n words d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non-verb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7 key questions that define the organisational climate of communication. How does organisational policy influence communication clim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</w:rPr>
              <w:t>(i) Write a note on ‘Goal Setting’.</w:t>
            </w:r>
          </w:p>
          <w:p>
            <w:pPr>
              <w:pStyle w:val="Heading3"/>
              <w:rPr>
                <w:sz w:val="10"/>
              </w:rPr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Explain ‘Rewards and Punishments for communica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l grapev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over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al transmission ef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5 major elements of effective meetings? What is ‘Climate of meet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lephone us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oping with Conflic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Decision Strateg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stening? Discuss ‘Listener Analysi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plan the content of your talk? What are the 5 guidelines for planning the content on your ta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avoid bad listening hab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2T11:14:00Z</cp:lastPrinted>
  <dcterms:modified xsi:type="dcterms:W3CDTF">2013-09-02T18:21:00Z</dcterms:modified>
  <cp:revision>43</cp:revision>
  <dc:subject/>
  <dc:title>BOARD OF TECHNICAL EDUCATION</dc:title>
</cp:coreProperties>
</file>