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November, 2013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Electrical Engg./E&amp;EE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Electrical Measurements &amp; Instruments(4103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lassify the electrical instruments according to their accurac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importance of control and damping torque in Electrical instrumen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pare absolute and secondary instrumen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creeping in Energymeters? How is it eliminated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 induction type of Energymeter is running fast. What  adjustments are required? Give the technical specification of a three phase Energymeter as given on its nameplat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wo different connections which can be employed for measurement of unknown resistance by ammeter-voltmeter method. Write the expression for value of unknown resistance in each cas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pare PMMC and MI instrum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various types of error in moving iron type instrumen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Rectifier type instrument. List down the advantage and disadvantages of these instrument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various errors in Wattmeters? How these errors are compensated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</w:t>
            </w:r>
            <w:r>
              <w:rPr>
                <w:rFonts w:cs="Bookman Old Style" w:ascii="Bookman Old Style" w:hAnsi="Bookman Old Style"/>
              </w:rPr>
              <w:t>Explain with the help of a neat circuit diagram, the measurement of power in a 3-phase circuit by using two Wattmeters. State the load p.f. conditions when  both the Wattmeters read equal and positive valu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onstruction and operation of polyphase Wattmet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d explain the static and dynamic characteristics of measuring instrumen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various methods of producing damping torque? Explain any one in detai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onstruction and principal of operation of a single phase induction type Energymet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ind w:right="-1260" w:hanging="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                                                </w:t>
      </w:r>
      <w:r>
        <w:rPr>
          <w:rFonts w:cs="Bookman Old Style" w:ascii="Bookman Old Style" w:hAnsi="Bookman Old Style"/>
        </w:rPr>
        <w:t>………</w:t>
      </w:r>
      <w:r>
        <w:rPr>
          <w:rFonts w:cs="Bookman Old Style" w:ascii="Bookman Old Style" w:hAnsi="Bookman Old Style"/>
        </w:rPr>
        <w:t>2/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</w:t>
      </w:r>
      <w:r>
        <w:rPr>
          <w:rFonts w:cs="Bookman Old Style" w:ascii="Bookman Old Style" w:hAnsi="Bookman Old Style"/>
        </w:rPr>
        <w:t>-2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incipal of the working of ohm-met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circuit diagram of Kelvin’s double bridge and name the various resistances on it. In terms of these resistances express the value of unknown resistan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Give the classification of resistance for the purpose of measurement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)List four devices used to extend the range of ammeters/voltmete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2)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b/>
                <w:bCs/>
              </w:rPr>
              <w:t>d</w:t>
            </w:r>
            <w:r>
              <w:rPr>
                <w:rFonts w:cs="Bookman Old Style" w:ascii="Bookman Old Style" w:hAnsi="Bookman Old Style"/>
              </w:rPr>
              <w:t>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nd explain the circuit diagram of extension of range of single phase, two wire Energymeter using CT &amp; P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circuit diagram of measurement of power in a 3- phase, 3- wire by two Wattmeters method in conjunction with CTs &amp; PTs</w:t>
            </w:r>
            <w:r>
              <w:rPr>
                <w:rFonts w:cs="Bookman Old Style" w:ascii="Bookman Old Style" w:hAnsi="Bookman Old Style"/>
                <w:vertAlign w:val="subscript"/>
              </w:rPr>
              <w:t>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working principle of phase sequence indica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 on Earth test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sketch of single phase power factor meter and explain in brief its working princip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5:16:00Z</dcterms:created>
  <dc:creator>NEWUSER</dc:creator>
  <dc:description/>
  <dc:language>en-US</dc:language>
  <cp:lastModifiedBy>Windows User</cp:lastModifiedBy>
  <cp:lastPrinted>2013-08-23T17:03:00Z</cp:lastPrinted>
  <dcterms:modified xsi:type="dcterms:W3CDTF">2013-08-24T00:04:00Z</dcterms:modified>
  <cp:revision>39</cp:revision>
  <dc:subject/>
  <dc:title>BOARD OF TECHNICAL EDUCATION</dc:title>
</cp:coreProperties>
</file>