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ublic Health Engineering(40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protecting Environ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nd water and surface water sou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itation, hygiene and pollution other than water supp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controlling selection of sources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and intermittent water supply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ses of water in a water supply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three physical characteristics, three chemical characteristics and one biological characteristics of water. Indicate also the safe permissible limit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studying variation in demand? Show with a neat sketch, hourly variation of water demand for an Indian t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simple method of finding turbidity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diagram of a typical water treatment plant and label all the units with flow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ur principles of filtration of water?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and explain the three methods of distribution of water pressure lines, depending upon the method of developing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showing ferrul joint connection of water supply to a building including inlet pipe to overhead tank and all pipelines to different parts of a single storeyed bui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Sullage, domestic sewage, sewerage, sewer, dry weather flow, outfall se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advantages of water carriage system over conservanc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two alternate flow diagrams of sewage treatment plant for different types of secondary treatment. Label all the units of treat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orking of trickling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methods of disposal of efflu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methods of disposal of dry refu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showing single stack system, one pipe system and two pipe system of house plumb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ry refuse, garbage, rubb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a septic tank and soak pit (Cross section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unctions of traps, types of traps in house drain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21:43:00Z</dcterms:modified>
  <cp:revision>44</cp:revision>
  <dc:subject/>
  <dc:title>BOARD OF TECHNICAL EDUCATION</dc:title>
</cp:coreProperties>
</file>