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s(402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728" w:type="dxa"/>
        <w:jc w:val="left"/>
        <w:tblInd w:w="-108" w:type="dxa"/>
        <w:tblLayout w:type="fixed"/>
        <w:tblCellMar>
          <w:top w:w="0" w:type="dxa"/>
          <w:left w:w="108" w:type="dxa"/>
          <w:bottom w:w="0" w:type="dxa"/>
          <w:right w:w="108" w:type="dxa"/>
        </w:tblCellMar>
      </w:tblPr>
      <w:tblGrid>
        <w:gridCol w:w="1188"/>
        <w:gridCol w:w="792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efine (i) Mass Density  (ii) Weight Density (iii) Specific grav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What is the effect of temperature on viscosity of fluids and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pPr>
            <w:r>
              <w:rPr>
                <w:rFonts w:cs="Bookman Old Style" w:ascii="Bookman Old Style" w:hAnsi="Bookman Old Style"/>
              </w:rPr>
              <w:t>If the Barometer reads 700 mm and a Bourdon Tube pressure gauge at appoint in a flow system reads 500 KN/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What is the absolute pressure at that point where Bourdon Tube pressure gauge is attach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Give the statement of Bernoulli’s theorem and the assumptions made in deriving Bernoulli’s equ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Give the classification of Orifi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What is a Cipoletti weir? What is the benefit in using a Cipoletti weir over a rectangular we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List the different types of losses occurring in a pipe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Compare flow through open channel with pipe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principal and working of a Bourdon Tube pressure 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A circular opening, 2.5m diameter in a vertical side of a tank is closed by a disk of 2.5m diameter which can rotate about a horizontal diameter. Determine (i) The force on the disc. (ii) The torque required to maintain the disc in equilibrium in vertical position when the head of water above the horizontal diameter is 3.5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An Inverted differential manometer containing an oil of specific gravity 0.9 is connected to find the difference of pressures at the two points of a pipe containing water. If the manometer reading is 40 cms, find the difference in pressures at the two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 xml:space="preserve">A pipe 1, 450 mm in diameter branches into two pipes 2 and 3 of diameters 300mm and 200mm respectively. If the average velocity of water flowing in 450mm diameter pipe is 3m/s, find  (i) The discharge through 450 mm diameter pipe  (ii) Velocity in 200mm diameter pipe if the average velocity in 300 mm diameter pipe is 2.5m/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A submarine fitted with a pitot static tube moves horizontally in sea. Its axis is 12m below the surface of water. The pitot static tube fixed infront of the submarine and along its axis is connected to the two limbs of a u tube manometer containing mercury, the reading of which is found to be 200mm. Find the speed of the submarine in Km/hr. Take specific gravity of sea water =1.025 times fresh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Orifice 1.5m wide and 1.2m deep is fitted in one side of a large tank. The water level on one side of the Orifice is </w:t>
            </w:r>
          </w:p>
          <w:p>
            <w:pPr>
              <w:pStyle w:val="Normal"/>
              <w:jc w:val="both"/>
              <w:rPr/>
            </w:pPr>
            <w:r>
              <w:rPr>
                <w:rFonts w:cs="Bookman Old Style" w:ascii="Bookman Old Style" w:hAnsi="Bookman Old Style"/>
              </w:rPr>
              <w:t>2m above the top edge of the Orifice, while on the other sides of the Orifice, the water level is 0.4m below its top edge. Calculate the discharge through the orifice if C</w:t>
            </w:r>
            <w:r>
              <w:rPr>
                <w:rFonts w:cs="Bookman Old Style" w:ascii="Bookman Old Style" w:hAnsi="Bookman Old Style"/>
                <w:vertAlign w:val="subscript"/>
              </w:rPr>
              <w:t>d</w:t>
            </w:r>
            <w:r>
              <w:rPr>
                <w:rFonts w:cs="Bookman Old Style" w:ascii="Bookman Old Style" w:hAnsi="Bookman Old Style"/>
              </w:rPr>
              <w:t xml:space="preserve"> for Orifice is 0.6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92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ratio of diameters at outlet and at Vena Contracta for a convergent divergent mouthpiece in terms of absolute pressure, head at Vena contracta, head of liquid above mouthpiece and atmospheric pressure h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A 40m long weir is divided in 12 equal bays by vertical posts, each 0.6 wide. Using Francis’s formula, calculate the discharge over the weir if the head over the crest is 1.2m and velocity of approach is 2 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etermine the difference in the elevations between the water surfaces in the two tanks which are connected by a horizontal pipe of diameter 300mm and length 400m. The rate of flow of water through the pipe is 300 litres/s. Consider all losses and take the value of co-efficient of friction for pipe material f=0.008. Also draw the hydraulic gradient line and total energy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9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pPr>
            <w:r>
              <w:rPr>
                <w:rFonts w:cs="Bookman Old Style" w:ascii="Bookman Old Style" w:hAnsi="Bookman Old Style"/>
              </w:rPr>
              <w:t>A main pipe divided into two parallel pipes which again forms one pipe. The length and diameter for the first parallel pipe are 2000m and 1.0m respectively, while the length and diameter of the second pipe are 2000m and 0.8m respectively. If the total flow in the main pipe is 3m</w:t>
            </w:r>
            <w:r>
              <w:rPr>
                <w:rFonts w:cs="Bookman Old Style" w:ascii="Bookman Old Style" w:hAnsi="Bookman Old Style"/>
                <w:vertAlign w:val="superscript"/>
              </w:rPr>
              <w:t>3</w:t>
            </w:r>
            <w:r>
              <w:rPr>
                <w:rFonts w:cs="Bookman Old Style" w:ascii="Bookman Old Style" w:hAnsi="Bookman Old Style"/>
              </w:rPr>
              <w:t>/s and the co-efficient of friction for each parallel pipe is same and equal to 0.005, find the rate of flow in each parallel pi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State and derive the conditions under which the rectangular section of an open channel will be most economic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920" w:type="dxa"/>
            <w:tcBorders/>
          </w:tcPr>
          <w:p>
            <w:pPr>
              <w:pStyle w:val="Normal"/>
              <w:jc w:val="both"/>
              <w:rPr/>
            </w:pPr>
            <w:r>
              <w:rPr>
                <w:rFonts w:cs="Bookman Old Style" w:ascii="Bookman Old Style" w:hAnsi="Bookman Old Style"/>
              </w:rPr>
              <w:t>A triangular gutter, whose sides include an angle of 60</w:t>
            </w:r>
            <w:r>
              <w:rPr>
                <w:rFonts w:eastAsia="Symbol" w:cs="Symbol" w:ascii="Symbol" w:hAnsi="Symbol"/>
              </w:rPr>
              <w:t></w:t>
            </w:r>
            <w:r>
              <w:rPr>
                <w:rFonts w:cs="Bookman Old Style" w:ascii="Bookman Old Style" w:hAnsi="Bookman Old Style"/>
              </w:rPr>
              <w:t xml:space="preserve"> conveys water at an uniform depth of 250mm. If the discharge is 0.04m</w:t>
            </w:r>
            <w:r>
              <w:rPr>
                <w:rFonts w:cs="Bookman Old Style" w:ascii="Bookman Old Style" w:hAnsi="Bookman Old Style"/>
                <w:vertAlign w:val="superscript"/>
              </w:rPr>
              <w:t>3</w:t>
            </w:r>
            <w:r>
              <w:rPr>
                <w:rFonts w:cs="Bookman Old Style" w:ascii="Bookman Old Style" w:hAnsi="Bookman Old Style"/>
              </w:rPr>
              <w:t>/s, determine the gradient of the trough. Use Chezy’s constant C=5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9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9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920" w:type="dxa"/>
            <w:tcBorders/>
          </w:tcPr>
          <w:p>
            <w:pPr>
              <w:pStyle w:val="Normal"/>
              <w:jc w:val="both"/>
              <w:rPr/>
            </w:pPr>
            <w:r>
              <w:rPr>
                <w:rFonts w:cs="Bookman Old Style" w:ascii="Bookman Old Style" w:hAnsi="Bookman Old Style"/>
              </w:rPr>
              <w:t>A trapezoidal channel having the side slope equal to 60</w:t>
            </w:r>
            <w:r>
              <w:rPr>
                <w:rFonts w:eastAsia="Symbol" w:cs="Symbol" w:ascii="Symbol" w:hAnsi="Symbol"/>
              </w:rPr>
              <w:t></w:t>
            </w:r>
            <w:r>
              <w:rPr>
                <w:rFonts w:cs="Bookman Old Style" w:ascii="Bookman Old Style" w:hAnsi="Bookman Old Style"/>
              </w:rPr>
              <w:t xml:space="preserve"> with the horizontal and laid on a slope of 1 in 750, carries a discharge of 10m</w:t>
            </w:r>
            <w:r>
              <w:rPr>
                <w:rFonts w:cs="Bookman Old Style" w:ascii="Bookman Old Style" w:hAnsi="Bookman Old Style"/>
                <w:vertAlign w:val="superscript"/>
              </w:rPr>
              <w:t>3</w:t>
            </w:r>
            <w:r>
              <w:rPr>
                <w:rFonts w:cs="Bookman Old Style" w:ascii="Bookman Old Style" w:hAnsi="Bookman Old Style"/>
              </w:rPr>
              <w:t>/s. Find the width at the base and depth of flow for most economical section. Take the value of Chezy’s constant C=6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Write short notes on any tw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i) Hydraulic Intensifier ii) Hydraulic Accumulator iii) Hydraulic 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92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Centrifugal pump &amp;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54:00Z</dcterms:created>
  <dc:creator>NEWUSER</dc:creator>
  <dc:description/>
  <dc:language>en-US</dc:language>
  <cp:lastModifiedBy>Windows User</cp:lastModifiedBy>
  <dcterms:modified xsi:type="dcterms:W3CDTF">2013-08-28T22:13:00Z</dcterms:modified>
  <cp:revision>9</cp:revision>
  <dc:subject/>
  <dc:title>BOARD OF TECHNICAL EDUCATION</dc:title>
</cp:coreProperties>
</file>