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nderground Mining Methods(42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to guard against “Air Blast” during de Pilla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non-cyclic long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hick seam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op Sl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rits of sub level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over hand and under hand methods of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necessity and application of hydraulic sand sto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to check the packing efficiency of the hydraulic sto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when depillaring in continuous seams by cav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uitable method of extraction of Pillars in a district with 25m x 25m size pillar and 4 m width of gallery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main components of double ended ranging drum shearer (DERD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and disadvantages of longwall advancing and retreat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and special features of Armoured Flexible chain Con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hield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ulti Section working of a thick seam in descending order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isk associated with Blasting Gallery method and the preventive measures to be adopted should also be stated in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Block Cav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paration and development of sub level cav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east stoping and advantages of breast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om and Pillar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shield and chock shield sup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ast hole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ng hole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8T16:02:00Z</cp:lastPrinted>
  <dcterms:modified xsi:type="dcterms:W3CDTF">2013-08-28T23:03:00Z</dcterms:modified>
  <cp:revision>51</cp:revision>
  <dc:subject/>
  <dc:title>BOARD OF TECHNICAL EDUCATION</dc:title>
</cp:coreProperties>
</file>