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(42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soldering and 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lten pool or weld puddle or molten pudd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actical application of welding over riveting in the fabrica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electrodes classified as per AW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edge preparation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stell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taken into consideration in the selection of a power source for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arc blow, types of arc blow and remedies for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ce between acetylene and oxygen pressure reg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two stage pressure regulator used in gas wel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adopted while welding medium and high carbon alloy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drooping power source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use of A.C. and D.C. power source used i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afety precautions to be taken while carrying out a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s soldering process of Tin-lead solder and Tin antimony – lead sold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brazing and braz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onstruction of a cutting torch and state its working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safety precautions to be taken in oxy-acetylene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neat sketches the various types of joints used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hard fa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ing of surface depos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spray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stainless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elding of dissimilar meta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actical application of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2T15:47:00Z</cp:lastPrinted>
  <dcterms:modified xsi:type="dcterms:W3CDTF">2013-08-22T22:48:00Z</dcterms:modified>
  <cp:revision>33</cp:revision>
  <dc:subject/>
  <dc:title>BOARD OF TECHNICAL EDUCATION</dc:title>
</cp:coreProperties>
</file>