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performed by the Finan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limitations of Ratio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sells 10,000 units @ Rs.4/- per unit, the variable cost is Rs.2/- per unit. The fixed cost is Rs.5000/-, interest payable is Rs.10,000/-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: (i) Financial Leverag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(ii) Operating Leverage &amp;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(iii) Combined L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M hypothesis theory of dividend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riefly any three motives of holding c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methods followed by the banks to offer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rn approach of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(i) Payback period  (ii) ARR   (iii) NPV @ 12%  (iv) PI @ 12% fro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investment: 2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flow before ta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Yrs                  R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.V ratio @ 12% is as follow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Yrs                  P.V @ 12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0.893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                    0.797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                    0.712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                    0.636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                    0.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strategies followed for slowing down account pay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C Ltd has requested you to estimate the working capital requirements of its firm.  Assume that the company maintains a minimum cash balance of Rs.30,000/- &amp; another 20,000/- for contingency.  Assume that the year is of 52 week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d sales for the year 1,30,000 uni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in process for 2 weeks &amp; raw material for 2 wee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d goods remain in stock for 2 wee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vailable from suppliers 2 wee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vailable to customers 1 mont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lag in the payment of wages &amp; overheads is 2 wee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/>
            </w:pPr>
            <w:r>
              <w:rPr>
                <w:rFonts w:cs="Bookman Old Style" w:ascii="Bookman Old Style" w:hAnsi="Bookman Old Style"/>
              </w:rPr>
              <w:t>1/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f the output is sold on cas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of the goods is Rs.12/-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 structure of the firm is as follow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Rs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       05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         03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verheads    </w:t>
            </w:r>
            <w:r>
              <w:rPr>
                <w:rFonts w:cs="Bookman Old Style" w:ascii="Bookman Old Style" w:hAnsi="Bookman Old Style"/>
                <w:u w:val="single"/>
              </w:rPr>
              <w:t>02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cost      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ublic deposits? State any five advantages of public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bentures?  Discuss any fiv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dividend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Retained earn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timum capital structure?  Discuss any thre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limitations of Financial statemen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six uses of a cash flow stat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Net Profit Ratio      (ii) Gross Profit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urrent Ration    (iv) Liquid Ratio.</w:t>
            </w:r>
          </w:p>
          <w:tbl>
            <w:tblPr>
              <w:tblW w:w="432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26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5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current liabiliti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goods sol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</w:t>
      </w:r>
      <w:r>
        <w:rPr/>
        <w:t>-3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of ‘XYZ’ Ltd, prepare an Income Statement.</w:t>
            </w:r>
          </w:p>
          <w:tbl>
            <w:tblPr>
              <w:tblW w:w="55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1620"/>
            </w:tblGrid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re Insuranc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6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on cash basi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5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on credit basi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6,1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de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tiona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re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ctroi Dut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ss on sale of asse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5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give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direct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administrative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5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on debentur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ax ra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Balance sheet of ‘X’ Ltd.  Prepare cash flow statement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  <w:gridCol w:w="1089"/>
              <w:gridCol w:w="1089"/>
              <w:gridCol w:w="1124"/>
              <w:gridCol w:w="1089"/>
              <w:gridCol w:w="1089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.3.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.3.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.3.1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.3.11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quity share capital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4,0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Goodwill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,000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ofit &amp; Loss a/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04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56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and &amp; Building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entur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,0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tock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9,2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2,700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rade Creditor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36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,84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rade Debtor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,9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7,700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ovision for doubtful debt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,800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3,1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3,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3,1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3,2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nds were paid totaling to Rs.3,500/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4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inancial Statement analysis?  Discuss any four parties interested in the financial statemen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has a capital structure comprising of ordinary shares worth Rs.2,00,000 &amp; 10% debenture capital of                 Rs.2,00,000.  The firm has to raise additional capital of            Rs.2,00,000 for expansion.  The firm has the following financial plans.</w:t>
            </w:r>
          </w:p>
          <w:p>
            <w:pPr>
              <w:pStyle w:val="TextBodyIndent"/>
              <w:rPr/>
            </w:pPr>
            <w:r>
              <w:rPr/>
              <w:t>Plan I : It can raise the entire amount in the form of equity capital.</w:t>
            </w:r>
          </w:p>
          <w:p>
            <w:pPr>
              <w:pStyle w:val="TextBodyIndent"/>
              <w:rPr/>
            </w:pPr>
            <w:r>
              <w:rPr/>
              <w:t>Plan II : It can raise 50% of the amount as equity &amp; 50% by debentures @ 10% interes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II: It can raise the entire amount as 10% debentures.</w:t>
            </w:r>
          </w:p>
          <w:p>
            <w:pPr>
              <w:pStyle w:val="Normal"/>
              <w:ind w:left="972" w:hanging="9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V: It can raise 50 % of the amount as equity capital &amp; 50% as preference shares @ 5% dividen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he company sells 1,00,000 units every year.  The selling price is Rs.10/- per unit &amp; the variable cost is Rs.4/- per unit.  The fixed cost is Rs.50,000.  The tax rate is 50%.  The market price per share is Rs.100/-. Calculate the EPS &amp; suggest which plan should be se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85"/>
        </w:tabs>
        <w:ind w:left="1785" w:hanging="1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2" w:hanging="97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7T10:59:00Z</cp:lastPrinted>
  <dcterms:modified xsi:type="dcterms:W3CDTF">2013-08-27T18:00:00Z</dcterms:modified>
  <cp:revision>51</cp:revision>
  <dc:subject/>
  <dc:title>BOARD OF TECHNICAL EDUCATION</dc:title>
</cp:coreProperties>
</file>