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(4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nd tools &amp; 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Hand tool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direct’ and ‘indirect’ measuring instru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angle measuring tools and sketch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reference to a lat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spe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facing time for a diameter of 60 mm, at a spindle speed of 80 rpm. Take cross feed = 0.2 mm/re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ill point geometry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micrometer screw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ny two marking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following parts of a lath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ead stock          ii) Carri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work holding devices used on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lathe oper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Knurling                ii) B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ocedure of Taper turning on a lathe. (any one metho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cutting tools used on a lathe and describe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types of Tool post and describe any one in brief giving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scribe properties of a cutting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a cutting tool materia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t hardness                ii) Wear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chineability. List any three of the various criteria considered while evaluating machine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ps &amp;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nier depth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jaw self-centering chu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ad cutting on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30T18:49:00Z</dcterms:modified>
  <cp:revision>60</cp:revision>
  <dc:subject/>
  <dc:title>BOARD OF TECHNICAL EDUCATION</dc:title>
</cp:coreProperties>
</file>