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 &amp; Inspection(42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abilities as parameters of fitness for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lance between quality cost and quality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inspection and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adiographs interpreted in radiography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Etch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odes for inspection of pressure vessels and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pecif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SO? State the difference between ISI certification and ISO cert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x aims of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uties of insp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spection planning and how is it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diography testing? List the safety precautions followed while carrying out thi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non-magnetic materials tested in Eddy Current test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uorescent penetrant inspection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test specimen prepared for Tensile test? Also explain how results are reported after th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actical reasons and practical aspects of compress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Etch test? Explain Micro etch test and Macro etch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specifications? Explain various types of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ISO-9000 system for fabrication engineer. Also state its advantages to organis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ts advantages, limitations and applications of Ultrasonic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s of qu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of conform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ching re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S.M.E and A.S.T.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ection reco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34:00Z</dcterms:created>
  <dc:creator>NEWUSER</dc:creator>
  <dc:description/>
  <dc:language>en-US</dc:language>
  <cp:lastModifiedBy>Windows User</cp:lastModifiedBy>
  <cp:lastPrinted>2013-08-28T15:16:00Z</cp:lastPrinted>
  <dcterms:modified xsi:type="dcterms:W3CDTF">2013-08-28T22:17:00Z</dcterms:modified>
  <cp:revision>5</cp:revision>
  <dc:subject/>
  <dc:title>BOARD OF TECHNICAL EDUCATION</dc:title>
</cp:coreProperties>
</file>