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ief specification of marbl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tem of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arket rates of any 3 different construc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proforma for an ‘Abstract sheet’ and also state its need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unit of measurement for the following items of construction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cm thick laterite stone mason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amic floo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ilet dado til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estimating &amp; costing in construction proj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ata will you collect to carry out analysis of rates of construction i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inth area estimate and cubic content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roximate estimate? State the reason for prepar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can prepare an estimate? Mention the qualities of an ideal estim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ich is the most reliable estimate and w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tems of works with specifications in an electrical estimate along with their units of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e Analysis? Explain the factors affecting rat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pecification for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doing for Toi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of preparing bills from the beginning of project till its comple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repare the rate analysis for any two items of work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7.5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 in C.M 1:4, 12mm thick single coat –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100 sq.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, in beam and slab 1:1½:3, quantity 10 cu.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masonry in C.M (1:5) using laterite stones of size 23cmx30cmx17cm – for 10cu.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stimate the quantities of any three of the items of works (Refer Fig.No.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avation in Wall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 work in slab 12cm thick, M20 m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ing in CM (1:4), 12mm thi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ing in all units of the ho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10-18T12:39:00Z</cp:lastPrinted>
  <dcterms:modified xsi:type="dcterms:W3CDTF">2014-07-04T11:38:00Z</dcterms:modified>
  <cp:revision>50</cp:revision>
  <dc:subject/>
  <dc:title>BOARD OF TECHNICAL EDUCATION</dc:title>
</cp:coreProperties>
</file>