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Textile Fibres(GT10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in brief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Fib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Blending feed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wo types of flax that are grow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otty woo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“Alpaca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monofilament yar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aborate PCD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2 technical tests done for identification of fib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Nylon composed of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2 functional finishes given to texti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paragraph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 Fibric, Yarn and Wea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the cultivation of Line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use of Bamboo as a fib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pun silk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/how is glass used in textile industry as a fib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atgut and Vicuna, fib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brief on Banana and Hemp fib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wool classified? Write on the spinning process of woollen yar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complete note on Natural fibres and explain about each category/type of natural fib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major differences between woolen and worsted fabr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cetate fibre? Prepare a basic flow chart to show its manufactur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e is Orlon Acrylic manufactur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Microscopic testing in texitle fib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six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 x 2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brief Roving and Spinning processes in cott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brief on Pinna fib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brief on Shrinkage and absorbency of aceta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four uses of viscose ray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Polyes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perty of Resilience in Acryli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Tencel considered as a major development in fib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Embossing and Crinkl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structure of Linen under a microsco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o a comparative study on the following and prepare a chart on the following fibres-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1) Linen   2) Silk  3) Nylon   4) Acetate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uring the burning test with regards to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) In flame  2) Ash  3) odour   4) Approaching fl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finishes given to textiles based on ‘Use”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uses of cool max and Darlex? How has its development changed the textile worl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croscopic and chemical testing have various limitations. Explain these limitations and support your answer with appropriate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the process of temporary stiffening differ from permanent stiffen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the two process, water proofing and water repellency, what role do they have in the change of textural finis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Recent developments in finishes given to textiles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0:22:00Z</dcterms:created>
  <dc:creator>NEWUSER</dc:creator>
  <dc:description/>
  <dc:language>en-US</dc:language>
  <cp:lastModifiedBy>Windows User</cp:lastModifiedBy>
  <dcterms:modified xsi:type="dcterms:W3CDTF">2013-10-18T21:17:00Z</dcterms:modified>
  <cp:revision>21</cp:revision>
  <dc:subject/>
  <dc:title>BOARD OF TECHNICAL EDUCATION</dc:title>
</cp:coreProperties>
</file>