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I(42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TAW process. List the base metals which can be welded by th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need of 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gas prehe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starting an arc in 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s of Flux cored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mold shoes in Electrosla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ircular patch test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factors influencing procedure of mainten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rgon and Helium as shielding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destal boom manip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various types of welding tor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submerged arc welding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how flux cored electrodes are manufact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Electro slag welding and Electro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it welding? Explain various thermit welding m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Electron beam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seam welding as a Resistance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stortion control techniques in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various stages of Flash but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s of good jigs and f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shrinkage in spot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of residual str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 equivalent and its impor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ick acting cla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of hair-line crack in c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3:00Z</dcterms:created>
  <dc:creator>NEWUSER</dc:creator>
  <dc:description/>
  <dc:language>en-US</dc:language>
  <cp:lastModifiedBy>Windows User</cp:lastModifiedBy>
  <cp:lastPrinted>2013-09-19T12:03:00Z</cp:lastPrinted>
  <dcterms:modified xsi:type="dcterms:W3CDTF">2013-09-19T19:03:00Z</dcterms:modified>
  <cp:revision>4</cp:revision>
  <dc:subject/>
  <dc:title>BOARD OF TECHNICAL EDUCATION</dc:title>
</cp:coreProperties>
</file>