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pplications of a scr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wheel type trenc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minent makes of Earth moving machinery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4 x 2’ and ‘4 x 4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quirements of a good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ubrication essential for machine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Power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ragline bucket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attachment of an Angling Dozer. Explain where an angle dozer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scr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iler and write an informative note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de dump and bottom dump tru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Derrick crane and explain its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rifte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jack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watering plants used in construction? Describe the field of application of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fferential used in a tracto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lutch used in a 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al methods of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carryout inspection of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take care of crane excav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3:56:00Z</dcterms:modified>
  <cp:revision>42</cp:revision>
  <dc:subject/>
  <dc:title>BOARD OF TECHNICAL EDUCATION</dc:title>
</cp:coreProperties>
</file>