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puter Installation, Maintenance &amp; Diagnosis(422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power suppl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false flooring and false ceiling is required in a computer roo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pti chips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hard on faults?  Give suitabl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iagnostic software.  Give any two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symptoms of virus attack on a compu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mod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equence of events that take place during PO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faults associated with the hard disk drive and state the remedial actions to be follow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different equipments used in troubleshooting a compu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specifications of power suppl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factors to be considered for calculating air-conditioning requirements of a computer ro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weekly and monthly preventive maintenance procedures for the hard dis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t factors to be considered while upgrading a compute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D strings for AMI BIO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ical floppy disk drive problems and the remedial a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ways in which POST errors can be display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PC start up problems and state the remedial actions to be follow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y precautions to be taken while troubleshooting PC proble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UPS over normal power suppl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st-free environment in a computer cent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ed for upgradation of computer cent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CP/IP settin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ssive and active preventive maintenance proced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cp:lastPrinted>2013-09-25T11:41:00Z</cp:lastPrinted>
  <dcterms:modified xsi:type="dcterms:W3CDTF">2013-09-25T18:42:00Z</dcterms:modified>
  <cp:revision>7</cp:revision>
  <dc:subject/>
  <dc:title>BOARD OF TECHNICAL EDUCATION</dc:title>
</cp:coreProperties>
</file>