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Engineering(5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selection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used to represent weld on draw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manufactured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Invertor over transformer as welding power sou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lf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cutting and overlapping as weld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estructive and Non-destructive tests of welded speci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emperature distribution takes place in and around the wel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various types of flames in Oxy- acetylen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essure regulator? Differentiate between acetylene and oxygen pressur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s Metal Arc welding proces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welding electrodes? Give its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for minimizing distortion of welded 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elding, brazing and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welding proces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accessories used for protection of wel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and remedies of inadequate joint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ensile test? Explain how all weld metal tensile test specimen is prepa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Magnetic particl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ze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j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or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az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3:00Z</dcterms:created>
  <dc:creator>NEWUSER</dc:creator>
  <dc:description/>
  <dc:language>en-US</dc:language>
  <cp:lastModifiedBy>Windows User</cp:lastModifiedBy>
  <dcterms:modified xsi:type="dcterms:W3CDTF">2013-10-15T18:39:00Z</dcterms:modified>
  <cp:revision>3</cp:revision>
  <dc:subject/>
  <dc:title>BOARD OF TECHNICAL EDUCATION</dc:title>
</cp:coreProperties>
</file>