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Engineering-II(40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Steam tables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general forms of nozzle passages with a neat sketch and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“diagram factor” and “stage efficiency” of a turb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air leakage in condensers? How can it be minimiz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2-stroke &amp; 4- stroke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advantages of vapour compression refrigeration system over air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losed cycle gas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y saturated steam at 10 bar is expanded isentropically in a nozzle to 0.1 bar. Using steam tables only, find the dryness fraction of the steam at exit. Also find the velocity of steam leaving the nozzle when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itial velocity is negligible, and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itial velocity of the steam is 135m/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velocity of steam, leaving the nozzles of an impulse turbine, is 1200m/s and the nozzle angle is 20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Bookman Old Style" w:ascii="Bookman Old Style" w:hAnsi="Bookman Old Style"/>
              </w:rPr>
              <w:t xml:space="preserve">. The blade velocity is 375m/s and the blade velocity coefficient is 0.75. Assuming no less due to shock at inlet, calculate for a mass flow of 0.5 Kg/s and symmetrical blading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ade inlet ang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iving force on the wheel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xial thrust on the wheel, and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developed by the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 surface condenser, the vacuum maintained is 700mm of Hg. The barometer reads 754mm. If the temperature of condensate is 18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Bookman Old Style" w:ascii="Bookman Old Style" w:hAnsi="Bookman Old Style"/>
              </w:rPr>
              <w:t>C, determin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s of air per Kg of steam: and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cuum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a reaction turbine with suitable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urbine? Distinguish between impulse and reaction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the working of surface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cooling in I.C. engines? With the help of neat sketch explain the water-cooling system used in I.C.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cooling tower in a Power plant? With a neat sketch explain any one type of cooling t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 the working principle of a           4-stroke cycle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etrol engine with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Magneto-Ignition system used in I.C.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data were recorded during testing of a four stroke cycle gas engine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rea of indicator diagram=900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; Length of indicator diagram=70mm; Spring scale=0.3bar/mm; Diameter of Piston=200mm; Length of stroke=250mm; Speed=300rp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termine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dicated mean effective pressure and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d P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vapour absorption system of refrig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open cycle gas turbine and close cycle gas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ources, which add heat into the room? Show following air conditioning processes on Psychometric char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nsible heat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nsible coo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3T21:59:00Z</dcterms:modified>
  <cp:revision>47</cp:revision>
  <dc:subject/>
  <dc:title>BOARD OF TECHNICAL EDUCATION</dc:title>
</cp:coreProperties>
</file>