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ine Management &amp; Economics(539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organisational chart of an underground coal m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bjectives of trai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‘Therblig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unique features of mineral indust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Geo-statistical method of reserve estim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time affect the value of mone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modes of workers participation in mine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tatutory requirement of (i) Safety officer (ii) Under mana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uties &amp; responsibilities of Forema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minerals in national econom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the Hoskold’s formula for mine valu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limestone deposit of 15 MT is expected to be worked at a rate of 300000 T/year at a profit of Rs.35/- per tonne.  With single rate of interest both for return on and redemption of capital at 10%, what is the limestone wort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of method stud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mponents in NMP 2008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teps involved in Risk Analysis of a fir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ources of fi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UNFC?  Explain the various aspe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methods of Investment Apprais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(i) Average width    (ii) Assay gra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ime study?  Give its applications in m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ypes of training centres?  On what basis are they class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bjectives of mine valu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8:47:00Z</dcterms:created>
  <dc:creator>NEWUSER</dc:creator>
  <dc:description/>
  <dc:language>en-US</dc:language>
  <cp:lastModifiedBy>Windows User</cp:lastModifiedBy>
  <cp:lastPrinted>2013-09-19T11:30:00Z</cp:lastPrinted>
  <dcterms:modified xsi:type="dcterms:W3CDTF">2013-09-19T18:31:00Z</dcterms:modified>
  <cp:revision>4</cp:revision>
  <dc:subject/>
  <dc:title>BOARD OF TECHNICAL EDUCATION</dc:title>
</cp:coreProperties>
</file>