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rine Engineering-I(433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ovisions made for expansion of a pipe l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centrifugal pumps can be started with discharge valve shu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reasons for black smoke emitting from a boiler exhau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on ‘Mountings on an air reservoir’. What safety device is fitted on 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non-return valv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on ‘Working and purpose of a steam trap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a neat sketch, show the construction and operation of a Screw Down Non return valv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storm valve and explain its working. Where is it used on a shi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a neat sketch the construction and working of a centrifugal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he water is prevented from leaking into suction side from discharge sid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cross–section of a gear pump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maintenance is required to keep a gear pump in good working condi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of raising steam in a boiler from col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Boiler mountings of a Smoke tube boi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various tests carries out on Boiler feed w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effect of high chloride value in boiler wa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escribe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of a multistage air compressor over single stage compr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purpose of fitting Quick closing valves on a ship. Where are they u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t is necessary to start a main air compressor in unloaded condition? How the unloader work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of starting a centrifugal pump. How the priming is carried out if the pump does not draw w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afeties provided on a main air compress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can be the reasons for compressor taking too long to fill the air reservoi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9-04T22:46:00Z</dcterms:modified>
  <cp:revision>43</cp:revision>
  <dc:subject/>
  <dc:title>BOARD OF TECHNICAL EDUCATION</dc:title>
</cp:coreProperties>
</file>