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ructures-I(45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force differs from mass of an obj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force on a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ransverse loads in producing bending moments and shear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various types of steel and their specific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various parts of (1) An arch and (2) A Vau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of beams with different end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al cracks in a building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Resolution of forc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forces act at a poi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20N inclined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o the North of ea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N towards Nort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N towards North of wes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agnitude and direction of resultant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uple? With a neat sketch explain classification of couple and state characteristics of cou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ce between the Nominal mix proportions and Design mix proportions as per Indian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Concrete Mix Design’ with various steps involved in it as per Indian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column &amp; Long colum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state method &amp; working stress method of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uidelines for design of load bearing walls with material and design consid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ever beam carries an udl of 12KN/m throughout its span and a concentrated load of 35KN at its free end. If the span of beam is 7m, draw SFD &amp; BMD for the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of 8m span carries two concentrated loads of 20KN &amp; 40 KN at distance of 3m &amp; 5m respectively from left support. Draw SFD &amp; BMD for the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entroid of a T-section having flange 250mm x 20mm &amp; web 200mm x 12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critical sections of Bending moment and shear force for (i) simply supported beam       (ii) Continuous beam (iii) Fixed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cracks in a building and explain any four causes i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cracks in building can be prevented by adopting proper architectural design and foundation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beam type and space truss type of system in a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e of gravity and Centr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sses in structure due to torsion and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sile and shear cracks in a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structural cracks in a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95"/>
        </w:tabs>
        <w:ind w:left="79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24T21:11:00Z</dcterms:modified>
  <cp:revision>40</cp:revision>
  <dc:subject/>
  <dc:title>BOARD OF TECHNICAL EDUCATION</dc:title>
</cp:coreProperties>
</file>