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conomics for Business-II(1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functions of money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advantages of Keynes general theory of income, output and employ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sources of tax revenue of the central gover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oints illustrating the importance of public expendi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unctions of Asian Development B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unctions of International Finance corp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objectives of the International Asso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arket? Give two points of differences between organized and unorganized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functions of RB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rimary functions of Commercial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recent trends in Commercial Banks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eatures of cooperative cre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unctions of RRB’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eatures of Land Development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objectives of fiscal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eatures of Indian Tax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factors for the growth of public expendi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udget? Explain any two objectives of a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effects of public expendi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current trends in public expendi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features of Keynesian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taxes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objectives of World B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functions and two objectives of IM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sadvantages of Indian Money market. (any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unctions of SIDB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unctions of capital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unctions of IDB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eatures of ICIC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functions of SFC and two functions of UT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utual fund? Explain three features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42:00Z</dcterms:created>
  <dc:creator>NEWUSER</dc:creator>
  <dc:description/>
  <dc:language>en-US</dc:language>
  <cp:lastModifiedBy>Windows User</cp:lastModifiedBy>
  <cp:lastPrinted>2013-10-14T17:09:00Z</cp:lastPrinted>
  <dcterms:modified xsi:type="dcterms:W3CDTF">2013-10-15T00:09:00Z</dcterms:modified>
  <cp:revision>4</cp:revision>
  <dc:subject/>
  <dc:title>BOARD OF TECHNICAL EDUCATION</dc:title>
</cp:coreProperties>
</file>