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 Machinery(405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understand by intensity of pressure and pressure head?  State the equation relating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Manometers? State the different types of manometers used for pressure measur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Bernoull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 Total pressure acting on immersed surfac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ention the different types of impellers used in Centrifugal pump with their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van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pressure at a depth of 50 m below the surface of seawater.  Take specific gravity of sea water as 1.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the equation for difference of pressure between two pipes carrying certain liquid and connected by inverted differential manometer with light manometric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n Air Vessel?  Give its various functions in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working of hydraulic jack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centrifugal pump.  Why priming is done in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isosceles triangular plate of base 4 m and altitude 4 m is immersed vertically in water.  The base of the plate coincides with the free surface of water.  Find i) Total pressure on the plate and ii) Position of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a Gear pump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n orifice 50 mm in diameter is discharging water under a head of 8 m.  If C</w:t>
            </w:r>
            <w:r>
              <w:rPr>
                <w:rFonts w:cs="Bookman Old Style" w:ascii="Bookman Old Style" w:hAnsi="Bookman Old Style"/>
                <w:vertAlign w:val="subscript"/>
              </w:rPr>
              <w:t>d</w:t>
            </w:r>
            <w:r>
              <w:rPr>
                <w:rFonts w:cs="Bookman Old Style" w:ascii="Bookman Old Style" w:hAnsi="Bookman Old Style"/>
              </w:rPr>
              <w:t xml:space="preserve"> = 0.6 and actual velocity of the jet at vena contracta is 10 m/s.  Find the actual discharge and coefficient of velocity (C</w:t>
            </w:r>
            <w:r>
              <w:rPr>
                <w:rFonts w:cs="Bookman Old Style" w:ascii="Bookman Old Style" w:hAnsi="Bookman Old Style"/>
                <w:vertAlign w:val="subscript"/>
              </w:rPr>
              <w:t>v</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Find the maximum power that can be transmitted through a pipe carrying water at the rate of 0.5 m</w:t>
            </w:r>
            <w:r>
              <w:rPr>
                <w:rFonts w:cs="Bookman Old Style" w:ascii="Bookman Old Style" w:hAnsi="Bookman Old Style"/>
                <w:vertAlign w:val="superscript"/>
              </w:rPr>
              <w:t>3</w:t>
            </w:r>
            <w:r>
              <w:rPr>
                <w:rFonts w:cs="Bookman Old Style" w:ascii="Bookman Old Style" w:hAnsi="Bookman Old Style"/>
              </w:rPr>
              <w:t>/s under a head of 50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orifice meter is connected to pipe of diameter 200mm.  The diameter of the orifice is 100mm and differential manometer reading is 300mm of mercury.  Calculate the flow rate of liquid if specific gravity of oil is 0.9 and coefficient of discharge of meter is 0.6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construction and working of hydraulic press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eparation?  Why reciprocating pump cannot be run at high sp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the discharge of water flowing over a rectangular notch of 2m length when the constant head over the notch is 350 mm.  Take C</w:t>
            </w:r>
            <w:r>
              <w:rPr>
                <w:rFonts w:cs="Bookman Old Style" w:ascii="Bookman Old Style" w:hAnsi="Bookman Old Style"/>
                <w:vertAlign w:val="subscript"/>
              </w:rPr>
              <w:t>d</w:t>
            </w:r>
            <w:r>
              <w:rPr>
                <w:rFonts w:cs="Bookman Old Style" w:ascii="Bookman Old Style" w:hAnsi="Bookman Old Style"/>
              </w:rPr>
              <w:t xml:space="preserve"> = 0.6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sses in pipe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ultistage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ad weight pressure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itot tub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8-22T21:31:00Z</dcterms:modified>
  <cp:revision>41</cp:revision>
  <dc:subject/>
  <dc:title>BOARD OF TECHNICAL EDUCATION</dc:title>
</cp:coreProperties>
</file>