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ower Electronics &amp; Drive Control(51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of “DIAC”. State any two applications of “DIAC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are power diodes connected in series and parallel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a free wheeling diode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diagram of a Snubber circuit for an SCR. How does it provide dv/dt  protection?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and relevant waveforms for a single phase half wave converter with RL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ON-OFF controllers and phase angle 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nverter? List out atleast 2 applications of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thyristor firing circuit using PUT with circuit diagrams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the VI characteristics of a thyristor and explain it in detai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eries and parallel operation of thyristor with necessary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and waveforms explain the operation of a single phase dual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and waveforms, explain the principle of ON-OFF control in AC voltage 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C voltage controllers with PWM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it is possible to recover the trapped energy with the help of a diode. Draw the relevant waveforms and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, explain the principle of operation of inverter. Also list the classifications of inver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a chopper? Give its classification and explain step down chopper circuit with necessary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and waveforms, explain the working of a three phase dual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ower control method used in chopper controlled dr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DC drives. Also explain in brief any one of such classified DC drives of your choice with the help of neat circuit diagram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lip power? With the help of neat circuit diagram explain how is it possible to recover slip power by using appropriate method using thyristorised de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“Frequency control method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“Voltage and Frequency control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24T19:46:00Z</dcterms:modified>
  <cp:revision>40</cp:revision>
  <dc:subject/>
  <dc:title>BOARD OF TECHNICAL EDUCATION</dc:title>
</cp:coreProperties>
</file>