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istory of Architecture(45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7 = 2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House construction in Indus-Valley civiliz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ree types of Chailya 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hort note on Ashoka Pillar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evolution of order under Chaluky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development that took place during post Renaissanc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cropolis at Ath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s, works of Charles Cor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Granite Sphinx of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GOl-Gumbaz at Bijap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vincial styl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Taj-Mahal, Ag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Qutab-Minar with special emphasis on scalactite brac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eatures seen in the residential building during Renaissance peri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and various structures developed by Romans to display their engineering skil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different types of columns used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gyptian Tomb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5T22:39:00Z</dcterms:modified>
  <cp:revision>32</cp:revision>
  <dc:subject/>
  <dc:title>BOARD OF TECHNICAL EDUCATION</dc:title>
</cp:coreProperties>
</file>