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arage Equipments(405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types of wren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paint film thickness measu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quick rate charging with slow rate char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ne type of bearing noise te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crew extra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ecautions will you take while lifting a vehicle with a ja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circlip plier.  List its use in an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imple creap and list its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and explain the construction and working of a grease gu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test a lead acid batte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ill use spark plug cleaner in a vehic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vehicle props and state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bination set and pitch gauge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check a cylinder with the help of inside microme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diagram the level protr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on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manual spray painting equi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cylinder bo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braking efficiency meas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Bosch smoke meter 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stroboscope timing light i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3-09-25T11:35:00Z</cp:lastPrinted>
  <dcterms:modified xsi:type="dcterms:W3CDTF">2013-09-25T18:36:00Z</dcterms:modified>
  <cp:revision>7</cp:revision>
  <dc:subject/>
  <dc:title>BOARD OF TECHNICAL EDUCATION</dc:title>
</cp:coreProperties>
</file>