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oductivity &amp; Industrial Management(461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features of trade un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symptoms of negative discip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disadvantages of time rat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work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causes of labour turno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rganic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line organization and functional organization structure.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line &amp; staff organization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consequences of labour absentee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eatures of labour welf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easurement of produ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roblems in measuring industrial productivity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4 points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job enrichment &amp; 4 problems of job enrich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 study and 4 advantages of work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sciplinary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alsey Premium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aylors differential piece rat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fit sharing &amp; 4 disadvantages of profit sha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Labour co-partnership &amp; Profit sharing.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weaknesses of trade un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n door policy and state 2 advantages &amp; 2 disadvantages of open door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tep ladder policy and open door policy.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equences of industrial disputes on employees &amp; employ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8 preventive measures for industrial dispu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onetary and personal causes of industrial dispu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measures to remove weaknesses of trade un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eatures of collective barga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8 functions of trade un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needs of workers participation in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methods of workers participation in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04:00Z</dcterms:created>
  <dc:creator>NEWUSER</dc:creator>
  <dc:description/>
  <dc:language>en-US</dc:language>
  <cp:lastModifiedBy>Windows User</cp:lastModifiedBy>
  <cp:lastPrinted>2013-09-19T10:47:00Z</cp:lastPrinted>
  <dcterms:modified xsi:type="dcterms:W3CDTF">2013-09-19T17:47:00Z</dcterms:modified>
  <cp:revision>4</cp:revision>
  <dc:subject/>
  <dc:title>BOARD OF TECHNICAL EDUCATION</dc:title>
</cp:coreProperties>
</file>