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h-parameter equivalent circuit of CE configuration and write equations for input voltage and output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voltage amplifier and power amplifier? Give 3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negative feedback in amplifiers?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of difference between common source, common drain and common gate configuration of 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ansconductance and amplification factor in case of F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mpare CE, CB, CC configuration on the basis of A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and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A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for CB amplifier with  h</w:t>
            </w:r>
            <w:r>
              <w:rPr>
                <w:rFonts w:cs="Bookman Old Style" w:ascii="Bookman Old Style" w:hAnsi="Bookman Old Style"/>
                <w:vertAlign w:val="subscript"/>
              </w:rPr>
              <w:t>ib</w:t>
            </w:r>
            <w:r>
              <w:rPr>
                <w:rFonts w:cs="Bookman Old Style" w:ascii="Bookman Old Style" w:hAnsi="Bookman Old Style"/>
              </w:rPr>
              <w:t>=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  h</w:t>
            </w:r>
            <w:r>
              <w:rPr>
                <w:rFonts w:cs="Bookman Old Style" w:ascii="Bookman Old Style" w:hAnsi="Bookman Old Style"/>
                <w:vertAlign w:val="subscript"/>
              </w:rPr>
              <w:t>rb</w:t>
            </w:r>
            <w:r>
              <w:rPr>
                <w:rFonts w:cs="Bookman Old Style" w:ascii="Bookman Old Style" w:hAnsi="Bookman Old Style"/>
              </w:rPr>
              <w:t xml:space="preserve"> = 3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fb</w:t>
            </w:r>
            <w:r>
              <w:rPr>
                <w:rFonts w:cs="Bookman Old Style" w:ascii="Bookman Old Style" w:hAnsi="Bookman Old Style"/>
              </w:rPr>
              <w:t xml:space="preserve"> = -0.98, h</w:t>
            </w:r>
            <w:r>
              <w:rPr>
                <w:rFonts w:cs="Bookman Old Style" w:ascii="Bookman Old Style" w:hAnsi="Bookman Old Style"/>
                <w:vertAlign w:val="subscript"/>
              </w:rPr>
              <w:t>ob</w:t>
            </w:r>
            <w:r>
              <w:rPr>
                <w:rFonts w:cs="Bookman Old Style" w:ascii="Bookman Old Style" w:hAnsi="Bookman Old Style"/>
              </w:rPr>
              <w:t>=0.5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&amp;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=1.5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input coupling capacitor and output coupling capacitor on low frequency response of transistor amplifier? Explain using circuit diagram and cut-off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care should be taken while coupling two stages of amplifier? Explain RC coupling with the help of circuit diagram. What is the application of RC coupling amplifi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ircuit diagram of class B push pull amplifier and explain. What is cross over distortion in class B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complementary symmetry push pull amplifi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coupling with the help of circuit diagram and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eries current feedback circuit and explain how feedback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mitter follower circuit and explain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C phase shift Oscillator circuit and explai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mmon source FET amplifier circuit and explain. What are its advantages over BJ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s table Multivibrator circuit and explain its operatio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mitt trigger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 construction and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ortion in amplifiers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ybrid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model of transisto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JT construction and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17:13:00Z</dcterms:modified>
  <cp:revision>47</cp:revision>
  <dc:subject/>
  <dc:title>BOARD OF TECHNICAL EDUCATION</dc:title>
</cp:coreProperties>
</file>