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mmunication Systems-II(414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onospher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ouble stub matc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&amp; radiation pattern of end fire arr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pplications of wavegui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companding in PCM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gnificance of multiplexing different signals in communication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round wave propagation of radio sign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llowing terms with neat diagra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ip distan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rtual heigh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itical ang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quivalent circuit of transmission line and describe primary line constants. Also explain RF equivalent circuit of transmission 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, explain radiation mechanism of an antenn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&amp; radiation pattern explain construction and operation of cassegrain feed parabolic refl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various modes of wave transmission in rectangular waveguide. Explain any on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liasing and aperture effect in P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&amp; waveforms explain PWM generating techni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M transmitter, with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limitations of DM. Explain a technique to overcome the limitations of D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herent and non-coherent ASK detection techni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PSK transmitter with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D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SK gene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uantisation proc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nding wav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8-26T18:39:00Z</dcterms:modified>
  <cp:revision>31</cp:revision>
  <dc:subject/>
  <dc:title>BOARD OF TECHNICAL EDUCATION</dc:title>
</cp:coreProperties>
</file>