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I(45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ou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Evaporator in the A/C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chanic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bustible materials? Mention any two of the combustibl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r conditioning? List its purpose in the various area of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scribe any two methods of Mechanic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humidification and dehumidification. Briefly explain why and how each of the devices plays its role in air condition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high-rise commercial building, what type of fire alarm system would you recommend? Give reasons and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ire resisting properties of steel with that of R.C.C. slab. In view if this, what would you suggest in a fire resistant construction, a steel column or a R.C.C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various fire extinguishing equipments you would use in a high rise bui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rmal insulation adopted for sloping roofs, brick walls and floors. Name any two types of thermal insulation material, which are used, for wooden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verberation? Define reverberation time. Briefly comment on the optimum time of reverberation in a Cinema theatre as compared to that of a Lecture H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different sketches to show thermal insulation adopted for an Industr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umidification ii) Exhaust system of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Ventilating system? Give any 6 good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Central air conditioning system and Split air condition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ecautionary measures, which can be taken to avoid or minimize dangers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Different means of fire escape”- Explain with the help of neat sketches of any high rise bui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7:00Z</dcterms:created>
  <dc:creator>NEWUSER</dc:creator>
  <dc:description/>
  <dc:language>en-US</dc:language>
  <cp:lastModifiedBy>Windows User</cp:lastModifiedBy>
  <dcterms:modified xsi:type="dcterms:W3CDTF">2013-10-15T18:17:00Z</dcterms:modified>
  <cp:revision>4</cp:revision>
  <dc:subject/>
  <dc:title>BOARD OF TECHNICAL EDUCATION</dc:title>
</cp:coreProperties>
</file>