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I(5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dual fuel engine. Why has it gained importance in recent yea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three advantages of leaner overall Air-Fuel mixture in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Smog”? Also list I.C. Engine pollu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ctuators used in the operation of the MPFI system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fference between Fuel Injection in Diesel Engine and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disadvantages of MPF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ew lines on i) Regenerator and ii) Gasifier used in Chrysler free shaft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figuration of automotive gas turbine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.C. Engine with the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uitability of the following engines as multi-fuel engin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-stroke opposed piston engi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ariable compression ratio eng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sterling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Wankel Rotary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methods to control I.C. engine emissions by controlling the Air- Fuel m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GR method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‘diesel smoke’, its caused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explain the construction and working of an MPFI injectio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BOSCH L-type petrol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block diagram the working of two types of sensors used in the MPF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petrol and diesel engine exhaust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ir Injection method of exhaust emiss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BI and MPF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06T12:41:00Z</cp:lastPrinted>
  <dcterms:modified xsi:type="dcterms:W3CDTF">2013-09-06T19:43:00Z</dcterms:modified>
  <cp:revision>45</cp:revision>
  <dc:subject/>
  <dc:title>BOARD OF TECHNICAL EDUCATION</dc:title>
</cp:coreProperties>
</file>