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ircuit Theory(41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the circuit shown in fig.1, find the equivalent resistance across terminals A &amp; 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ctive, reactive and apparent power of a circuit using a power triang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an expression for the power consumed in a R-L circuit. Draw the waveform diagram for the p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 the circuit of fig.2, applied voltage is given by (0+j10) volts and the current is (0.8 + j 0.6) amps. Find the value of R and X and also indicate whether X is inductive or capacitiv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alanced star connected load of (8 + j 6) ohms per phase is connected to a balanced 3-phase, 400V supply. Find line current and power consum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an expression for the transient current in R-L, D.C.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transi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current in each branch for the circuit shown in fig.3 by using nodal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load current I of the circuit shown in fig.4 by using source transfor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or the circuit shown in fig.5, determine the value of R</w:t>
            </w:r>
            <w:r>
              <w:rPr>
                <w:rFonts w:cs="Bookman Old Style" w:ascii="Bookman Old Style" w:hAnsi="Bookman Old Style"/>
                <w:vertAlign w:val="subscript"/>
              </w:rPr>
              <w:t>L</w:t>
            </w:r>
            <w:r>
              <w:rPr>
                <w:rFonts w:cs="Bookman Old Style" w:ascii="Bookman Old Style" w:hAnsi="Bookman Old Style"/>
              </w:rPr>
              <w:t xml:space="preserve"> that will cause maximum power transfer in R</w:t>
            </w:r>
            <w:r>
              <w:rPr>
                <w:rFonts w:cs="Bookman Old Style" w:ascii="Bookman Old Style" w:hAnsi="Bookman Old Style"/>
                <w:vertAlign w:val="subscript"/>
              </w:rPr>
              <w:t>L</w:t>
            </w:r>
            <w:r>
              <w:rPr>
                <w:rFonts w:cs="Bookman Old Style" w:ascii="Bookman Old Style" w:hAnsi="Bookman Old Style"/>
              </w:rPr>
              <w:t>. Also determine the power under this cond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hoke takes a current of 0.5 A when connected across 230V, 50Hz, 1-phase, A.C. supply and consume 40W. Calculate i) p.f. ii) Inductance of the coil &amp; iii) Resistance of the c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resistance of 20 ohms, inductance of 0.01H and capacitance of 200 microfarads are connected in series across 230V, 50Hz, 1-phase supply. Calculate i) Impedance of the circuit             ii) Current through the circuit and iii) power consum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the circuit shown in fig.6, calculate the current in each branch and total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Explain the resonant frequency, Q-factor and bandwidth of a series circui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graphic representation of parallel resonant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n inductor having a resistance of 25 ohms and a Q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o </w:t>
            </w:r>
            <w:r>
              <w:rPr>
                <w:rFonts w:cs="Bookman Old Style" w:ascii="Bookman Old Style" w:hAnsi="Bookman Old Style"/>
              </w:rPr>
              <w:t>of 10 at a resonant frequency of 10 KHz is fed from a 100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>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volts supply. Calculate i) Value of series capacitance required to produce resonance with the coil ii)The inductance of the co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43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oltage across capacitance  iv)Voltage across the c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Bookman Old Style"/>
        </w:rPr>
        <w:t xml:space="preserve">                                                                </w:t>
      </w:r>
      <w:r>
        <w:rPr/>
        <w:t>-2-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oil of resistance 20 ohms and inductance 200 mH is in parallel with a variable capacitor. This combination is in series with a resistor of 8000 ohms. The voltage of the supply is 200V at a frequency of 10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 xml:space="preserve"> Hz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. Calculate i) The value of capacitor to give resonance ii) The Q of the coil  &amp; iii) current in each branch of the circuit at reso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circuit diagram, explain the Hay’s bridge. Give its equation at balance. What are its advantages and disadvant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The arms of an a.c. Maxwell’s bridge are arranged as follows: AB is a non-inductive resistance of 1000 ohms in parallel with a capacitor of capacitance 0.5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. BC is a non-inductive resistance of 600 ohms, CD is an inductive impedance (unknown) and DA is a non inductive resistance of 400 ohms. If balance is obtained, find the value of resistance and inductance of branch of C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3- phase, 4-wire system having a 200V line to neutral has loads connected between the respective lines and neutral: Z</w:t>
            </w:r>
            <w:r>
              <w:rPr>
                <w:rFonts w:cs="Bookman Old Style" w:ascii="Bookman Old Style" w:hAnsi="Bookman Old Style"/>
                <w:vertAlign w:val="subscript"/>
              </w:rPr>
              <w:t>R</w:t>
            </w:r>
            <w:r>
              <w:rPr>
                <w:rFonts w:cs="Bookman Old Style" w:ascii="Bookman Old Style" w:hAnsi="Bookman Old Style"/>
              </w:rPr>
              <w:t>=10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>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, Z</w:t>
            </w:r>
            <w:r>
              <w:rPr>
                <w:rFonts w:cs="Bookman Old Style" w:ascii="Bookman Old Style" w:hAnsi="Bookman Old Style"/>
                <w:vertAlign w:val="subscript"/>
              </w:rPr>
              <w:t>y</w:t>
            </w:r>
            <w:r>
              <w:rPr>
                <w:rFonts w:cs="Bookman Old Style" w:ascii="Bookman Old Style" w:hAnsi="Bookman Old Style"/>
              </w:rPr>
              <w:t>=10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>3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, and Z</w:t>
            </w:r>
            <w:r>
              <w:rPr>
                <w:rFonts w:cs="Bookman Old Style" w:ascii="Bookman Old Style" w:hAnsi="Bookman Old Style"/>
                <w:vertAlign w:val="subscript"/>
              </w:rPr>
              <w:t>B</w:t>
            </w:r>
            <w:r>
              <w:rPr>
                <w:rFonts w:cs="Bookman Old Style" w:ascii="Bookman Old Style" w:hAnsi="Bookman Old Style"/>
              </w:rPr>
              <w:t>= 10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>-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ohms. Calculate the line current in the neutral wire and total power taken. Assume phase sequence as RYB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line currents in the R,Y and B lines are I</w:t>
            </w:r>
            <w:r>
              <w:rPr>
                <w:rFonts w:cs="Bookman Old Style" w:ascii="Bookman Old Style" w:hAnsi="Bookman Old Style"/>
                <w:vertAlign w:val="subscript"/>
              </w:rPr>
              <w:t>R</w:t>
            </w:r>
            <w:r>
              <w:rPr>
                <w:rFonts w:cs="Bookman Old Style" w:ascii="Bookman Old Style" w:hAnsi="Bookman Old Style"/>
              </w:rPr>
              <w:t xml:space="preserve"> = 300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>3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A, I</w:t>
            </w:r>
            <w:r>
              <w:rPr>
                <w:rFonts w:cs="Bookman Old Style" w:ascii="Bookman Old Style" w:hAnsi="Bookman Old Style"/>
                <w:vertAlign w:val="subscript"/>
              </w:rPr>
              <w:t>y</w:t>
            </w:r>
            <w:r>
              <w:rPr>
                <w:rFonts w:cs="Bookman Old Style" w:ascii="Bookman Old Style" w:hAnsi="Bookman Old Style"/>
              </w:rPr>
              <w:t>= 500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>24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A &amp; I</w:t>
            </w:r>
            <w:r>
              <w:rPr>
                <w:rFonts w:cs="Bookman Old Style" w:ascii="Bookman Old Style" w:hAnsi="Bookman Old Style"/>
                <w:vertAlign w:val="subscript"/>
              </w:rPr>
              <w:t>B</w:t>
            </w:r>
            <w:r>
              <w:rPr>
                <w:rFonts w:cs="Bookman Old Style" w:ascii="Bookman Old Style" w:hAnsi="Bookman Old Style"/>
              </w:rPr>
              <w:t>=1000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>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A. Calculate the values of the positive, negative and zero phase sequence componen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400V, 3-phase voltage is applied to a balanced delta connected 3- phase load of phase impedance (15+ j 20) ohms. Find the current in each line and power consumed. What is the phasor sum of the three line curr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ee identical impedances are connected in star to a 3  phase, 400V, 50 Hz supply. The line current is 35A and the total power taken from supply is 14.5 KW. Calculate the resistance and inductance of each imped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21:52:00Z</dcterms:created>
  <dc:creator>NEWUSER</dc:creator>
  <dc:description/>
  <dc:language>en-US</dc:language>
  <cp:lastModifiedBy>User</cp:lastModifiedBy>
  <dcterms:modified xsi:type="dcterms:W3CDTF">2014-07-04T10:59:00Z</dcterms:modified>
  <cp:revision>17</cp:revision>
  <dc:subject/>
  <dc:title>BOARD OF TECHNICAL EDUCATION</dc:title>
</cp:coreProperties>
</file>