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(41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specia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ubeur’s cha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Mus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tochond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Re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boso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in brief generation of action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ood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human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hli’s Haemoglobin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 of WBC’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grou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respiratory 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i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dcterms:modified xsi:type="dcterms:W3CDTF">2013-09-16T22:36:00Z</dcterms:modified>
  <cp:revision>6</cp:revision>
  <dc:subject/>
  <dc:title>BOARD OF TECHNICAL EDUCATION</dc:title>
</cp:coreProperties>
</file>