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Programming Concepts(31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quential program stru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gram? What do you understand by the term syntax of a programming langu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 (i) Compiler   (ii) Interpr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asic features of C++ programming langu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tracing techniqu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internal documenta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for solving a computer probl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n example, explain the follow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ition tested at the start of the loo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ition tested at the end of the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Exceptions   ii) Logical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lowchart and design an algorithm to find the GCD of two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aluate the following equations, given A=5, B=4, C=3, D=1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 = A * B + D/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 = D MOD  A * 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 = 5 * A\D * (B+1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 = D/B * ((A+4)\(C+1)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&amp; give example of each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onstants (ii)Variables (iii) Reserved words (iv) Ident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lowchart and design an algorithm to determine whether a given number is a palindro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lgorithm and draw a flowchart to reverse the digits of a given 5-digit nu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, 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elational Operators  ii) Unary and Binary Ope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lgorithm and draw a flowchart to find whether a given year is leap y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bject oriented programming? What are its main characterist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testing the combination of two or more sections of an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ision ta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n-time err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es and objects in object oriented programm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ing proced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16T23:36:00Z</dcterms:modified>
  <cp:revision>41</cp:revision>
  <dc:subject/>
  <dc:title>BOARD OF TECHNICAL EDUCATION</dc:title>
</cp:coreProperties>
</file>