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chine Technology(421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“Machine” &amp; “Mechanism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ever. State the Law of Le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(i) Air Preheater (ii) Fusible Pl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“Spherical Pair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Jet condenser with surface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 foot valve needed in a centrifugal pum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working of the Third inversion of the Slider Crank mechanism. Also state the industrial application of this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a simple and compound gear train? Explain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pulley of 60 cm diameter drivers another pulley of 10 cm diameter at a distance of 4m by a crossed belt drive. If the direction of motion of the driver pulley is to be reversed without changing that of driver, find change in length of the bel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and disadvantages of fire tube boilers as compared to water tube boilers. Give examples of their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compounding of a steam turbine.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various boiler mountings and explain any four of them in detail with respect to construction, working and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brief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e Impulse Turb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tected type flange coup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ne type air compr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Gea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oiler accessories? Explain ‘Superheater’ with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working of a centrifugal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evaporative type surface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brief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ring vacuum pum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ldham’s Coup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denser as a Heat Exchang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roubleshooting in a centrifugal pump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 of Belt dri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30T22:41:00Z</dcterms:modified>
  <cp:revision>36</cp:revision>
  <dc:subject/>
  <dc:title>BOARD OF TECHNICAL EDUCATION</dc:title>
</cp:coreProperties>
</file>