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Organisation-II(422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RAM and RO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for one cell of the associative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locality of refere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gment regi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put Output Processor (IOP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mory interleav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of magnetic disk and explain the organization of data on a magnetic di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for a typical RAM and typical ROM chips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ssociative memory? Explain the hardware organisation of associative memory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ad and Write operations of an associative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ache memory?  Explain the Direct mapping procedure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wo-way set associative cache memory uses blocks of four words. The cache can accommodate a total of 2048 words from the main memory.  The main memory size is 128K x 3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bits are there in the tag, index, block and word fields of the address forma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bits are there in each words of the cache?  What is the size of cach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blocks can the cache accommod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irtual memory?  Explain the concept of address mapping using p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age fault? Explain any two page replacement algorith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mory segmentation?  Explain the segmented page ma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follow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/O Bus and Memory B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/O Mapped I/O and Memory Mapped I/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PU-IOP communication with a flow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8089 IOP and briefly explain how it communicated with the CPU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ipelining?  Explain pipeline processing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flow chart, pipeline for floating-point addition and subt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rganization of SIMD array processor with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6T18:23:00Z</dcterms:modified>
  <cp:revision>44</cp:revision>
  <dc:subject/>
  <dc:title>BOARD OF TECHNICAL EDUCATION</dc:title>
</cp:coreProperties>
</file>