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lectronics(414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olding current &amp; latching current for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/dt rating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&amp; labelled characteristics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natural commutation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urn on time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ward biased characteristics of pow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verters?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&amp; waveforms explain ‘RC’ triggering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uxiliary commutation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VI characteristics of SCR in forward biased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I characteristics of PUT &amp; explain it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ree phase half wave rectifier with Resis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arallel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ries connected diodes under steady state &amp; transient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&amp; waveforms explain working of single phase full wave controlled rectifier with Resis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phase half wave controlled rectifier with R-L load. Draw circuit diagram &amp;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phase cycloconverter for 16 2/3   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lication of Triac for starting single phas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two Thyristor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basic series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wo-relay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servo controlled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09-17T23:04:00Z</dcterms:modified>
  <cp:revision>6</cp:revision>
  <dc:subject/>
  <dc:title>BOARD OF TECHNICAL EDUCATION</dc:title>
</cp:coreProperties>
</file>