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terial Handling &amp; Safety Engineering(533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system concep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the material handling eq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duct layout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gravity principle and its application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slings with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ypes of injuries? Discu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ncept of unit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planned material flow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elationship between plant layout and material hand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ignificance of EOQ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material management and its objec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es of hooks and knots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bout any one Industrial hand trucks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about mobile cra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limit switches and overload limit in the Material Handling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site selection d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structural fitting tools? Elabor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factory inspector in the indust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PAC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fety in material handl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8:05:00Z</dcterms:created>
  <dc:creator>NEWUSER</dc:creator>
  <dc:description/>
  <dc:language>en-US</dc:language>
  <cp:lastModifiedBy>Windows User</cp:lastModifiedBy>
  <dcterms:modified xsi:type="dcterms:W3CDTF">2013-09-19T18:58:00Z</dcterms:modified>
  <cp:revision>3</cp:revision>
  <dc:subject/>
  <dc:title>BOARD OF TECHNICAL EDUCATION</dc:title>
</cp:coreProperties>
</file>