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Mechanics-II(20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 xml:space="preserve">Define M.A., V.R. and </w:t>
            </w:r>
            <w:r>
              <w:rPr>
                <w:rFonts w:eastAsia="Symbol" w:cs="Symbol" w:ascii="Symbol" w:hAnsi="Symbol"/>
              </w:rPr>
              <w:t></w:t>
            </w:r>
            <w:r>
              <w:rPr>
                <w:rFonts w:cs="Bookman Old Style" w:ascii="Bookman Old Style" w:hAnsi="Bookman Old Style"/>
              </w:rPr>
              <w:t>% for a simple lifting machine and state the relationship between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Derive an expression for time of flight for a projectile with initial velocity of projection ‘u’ and angle of projection ‘</w:t>
            </w:r>
            <w:r>
              <w:rPr>
                <w:rFonts w:eastAsia="Symbol" w:cs="Symbol" w:ascii="Symbol" w:hAnsi="Symbol"/>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Derive relationship between angular displacement ‘</w:t>
            </w:r>
            <w:r>
              <w:rPr>
                <w:rFonts w:eastAsia="Symbol" w:cs="Symbol" w:ascii="Symbol" w:hAnsi="Symbol"/>
              </w:rPr>
              <w:t></w:t>
            </w:r>
            <w:r>
              <w:rPr>
                <w:rFonts w:cs="Bookman Old Style" w:ascii="Bookman Old Style" w:hAnsi="Bookman Old Style"/>
              </w:rPr>
              <w:t>’ and linear displacement ‘S’ for a partical traversing a circular path of radius ‘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momentum and explain conservation of moment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perfect and imperfect trusses with examples. How to make imperfect truss, a perfect tru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law of machine using graphical represen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Work and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explain law of conservation of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 neat labelled diagram of single purchase crab. What is the working principle of the machine? State its velocity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nitial frictional resistance of an unloaded machine is 5.2 KN. The friction increases at the rate of 1.4 KN per 100KN load lifted by the machine. The velocity ration is 36. Determine the effort required to lift by the machine, a load of 2400 KN and find the efficiency at this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In a differential wheel and axle machine the diameter of the wheel is 100cm and the diameter of the axles are 50 cm and 30 cm respectively. Determine the velocity ratio. If the load of 5 KN is raised by an effort of 1 KN, what is the efficiency? Is the machine reversible at this loa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lywheel has its velocity reduced from 200rpm to 120 rpm in 1/2 minute. Determine the angular retardation and total angular displacement before coming to r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vehicle is moving with uniform velocity of 54 Kmph. Wheel diameter is 360 mm. Find the angular velocity of the wheel and total angular displacement of the wheel in 3 minutes in revolutions as well as radians assuming the velocity to remain cons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projectile is shot at angle of 60</w:t>
            </w:r>
            <w:r>
              <w:rPr>
                <w:rFonts w:eastAsia="Symbol" w:cs="Symbol" w:ascii="Symbol" w:hAnsi="Symbol"/>
              </w:rPr>
              <w:t></w:t>
            </w:r>
            <w:r>
              <w:rPr>
                <w:rFonts w:cs="Bookman Old Style" w:ascii="Bookman Old Style" w:hAnsi="Bookman Old Style"/>
              </w:rPr>
              <w:t xml:space="preserve"> above the horizontal. It strikes a tower, 30m away at a point 20m above the point of projection. Find the velocity of projection. Take g=9.8 m/sec</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rain has a mass of 200 tonnes. If the frictional resistance amounts to 6N per tonne mass, what pull must the engine exert in order to increase the velocity on a level track from 30 Kmph to 60 Kmph in 1.5 minut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Two blocks of mass 20 Kg and 10 Kg are connected by a light inextensible string passing over smooth pulley at edge of smooth table, 20Kg lying on the table and 10 Kg hanging freely vertically. Determine the resulting acceleration and the tension in the string. </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constant force of 100N acts on a block having a mass 30 Kg from t=o sec to t= 5 secs. The force suddenly increases thereafter to 125N. If u=o at t= 0 secs, find the distance travelled in 10 seconds. </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ullet weighing 0.24N is fired with a muzzle velocity of 760 m/s from a gun weighing 51.4 N. Calculate the recoil velocity  of the gun and also find the impulse and the impulsive force on the bullet if the length of the barrel is 1.30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ullet leaving the muzzle of a rifle barrel with a velocity ‘u’ penetrates a plank and loses one fifth of its velocity. It then strikes a second plank which it just penetrates through. Find the ratio of the thickness of the planks. Assume resistance to penetration to be the same in both the ca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n underground water sump 5m x 6m x 3m filled with water is to be completely emptied in 10 hours. The water is lifted through an average height of 25 m to overhead tank. The pump used has 70% efficiency. Find the rated power of the pump.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numPr>
                <w:ilvl w:val="0"/>
                <w:numId w:val="3"/>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Find the forces with members AD,AC and CD using method of joints. (Refer fig.1)</w:t>
            </w:r>
          </w:p>
          <w:p>
            <w:pPr>
              <w:pStyle w:val="Normal"/>
              <w:numPr>
                <w:ilvl w:val="0"/>
                <w:numId w:val="3"/>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Find the forces in the members BD,BC &amp; CD using method of section. (Ref.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numPr>
                <w:ilvl w:val="0"/>
                <w:numId w:val="2"/>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Using method of joints find forces in all the members of the cantilever truss. (Refer Fig.2)</w:t>
            </w:r>
          </w:p>
          <w:p>
            <w:pPr>
              <w:pStyle w:val="Normal"/>
              <w:numPr>
                <w:ilvl w:val="0"/>
                <w:numId w:val="2"/>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Verify the forces in the members AB, AC and BC using method of section. (Ref.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1:52:00Z</dcterms:created>
  <dc:creator>NEWUSER</dc:creator>
  <dc:description/>
  <dc:language>en-US</dc:language>
  <cp:lastModifiedBy>User</cp:lastModifiedBy>
  <dcterms:modified xsi:type="dcterms:W3CDTF">2014-07-04T10:29:00Z</dcterms:modified>
  <cp:revision>12</cp:revision>
  <dc:subject/>
  <dc:title>BOARD OF TECHNICAL EDUCATION</dc:title>
</cp:coreProperties>
</file>