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Engineering(40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dividual machine capacity and plant capa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difference between routing and schedu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atch production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Jigs and Fixtures. How are locator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source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work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worker selected for Time stu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cess planning? Explain the factors affecting process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and advantages of production planning an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in machine selection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re a need for factory production system? Name the types of manufactur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clamping? What is Guiding of too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cept of productivity. How productivity can be improv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 study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played by supervisor in the implementation of work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yclograph? Explain micro motion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cording techniques used in method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used for ti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work operating on a machine performs following five elements. Their observed times and rating are given. Compute the standard time for the job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1980"/>
              <w:gridCol w:w="1080"/>
              <w:gridCol w:w="2762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lements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bserved Tim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ating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laxation Allowance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2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%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%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%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%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%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%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%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%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1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0%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%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alling and maintaining new meth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Samp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bli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Jigs and Fix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ple Activity Cha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measurement proced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2T17:29:00Z</dcterms:modified>
  <cp:revision>43</cp:revision>
  <dc:subject/>
  <dc:title>BOARD OF TECHNICAL EDUCATION</dc:title>
</cp:coreProperties>
</file>