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in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Mining Geology(4295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1.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efine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9 x 1 = 9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conomic Geolog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tallogenic province with exampl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enor of ore with exampl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aleontolog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trific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hno fossil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7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nate wat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8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r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ossa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3 = 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occurrence of Bauxite deposi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contact metasomatis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mode of occurrence of copp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chanical concentration? Add a note on types of placers deposi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Distribution and occurrence of gol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requirements for supergene enrich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5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classification and succession of cuddapa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on Petrological characters of Deccan trap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stratigraphic succession of Delhi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on iron ore deposits of Go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5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on stages of coal form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on constitution of coa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on physical properties and chemical composition of coa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origin of coa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3 = 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fossilization? What are the factors that influence the process of fossiliza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in brief on process of Petrific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on uses of fossi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on principles of sampl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ampling? What are different types of sampl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on bias in sampl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3-09-16T23:18:00Z</dcterms:modified>
  <cp:revision>41</cp:revision>
  <dc:subject/>
  <dc:title>BOARD OF TECHNICAL EDUCATION</dc:title>
</cp:coreProperties>
</file>