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sz w:val="28"/>
        </w:rPr>
        <w:t>Advertising Management(56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giving three points between National advertising &amp; Local advert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features of the advertis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items of expenditure included in the advertising budg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unctions of a copy head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objectives of good pack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demerits of film advert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mand coverage of advert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motional patronage motive of bu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limitations of advert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active participants of advert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social criticisms of advert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dvertising. What role does it play towards salesma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functions the advertising agency performs for the media own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guidelines for a good client agency relation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dvertising research?  Explain the advertising research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in house advertising? State any three of its featur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actors influencing the size of an advertising budg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ffordability method of advertising appropr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ing plan?  State any three of its objec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essentials of an effective advertising cop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logan? What role does a slogan play in advertis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unctions of a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kinds of art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unctions colour plays in advert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isualization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ublic relation advertising? Discuss any three contributions of Public relation towards advert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our advantages &amp; four disadvantages of Radio advert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types of direct advertising medi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9-19T17:21:00Z</cp:lastPrinted>
  <dcterms:modified xsi:type="dcterms:W3CDTF">2013-09-20T00:22:00Z</dcterms:modified>
  <cp:revision>39</cp:revision>
  <dc:subject/>
  <dc:title>BOARD OF TECHNICAL EDUCATION</dc:title>
</cp:coreProperties>
</file>