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Electronics Engg.(30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(i) Thermionic emissions  (ii) Photoelectric emis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(i) Common base NPN transist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</w:rPr>
              <w:t>(ii) Common base PNP 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of OR Gate, write its truth table and expla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(i) Ripple fact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</w:t>
            </w:r>
            <w:r>
              <w:rPr>
                <w:rFonts w:cs="Bookman Old Style" w:ascii="Bookman Old Style" w:hAnsi="Bookman Old Style"/>
              </w:rPr>
              <w:t>(ii) Rectification efficienc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advantages of negative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circuits for the following Boolean expressi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 Y=A+B      (ii) Y= AB     (iii) Y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a half wave rectifier and explain its working with wave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V-I characteristics of a P-N junction diode. What is breakdown volt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explain Zener diode as a voltage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output characteristics of a transistor in Common-Emitter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RC coupled transistor amplifier. List 3 advantages and 3 disadvantages of RC coupled amplifier. Giv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eat circuit diagram explain the working of a Hartley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circuit diagram explain the working of astable multivib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MRR   (ii) Input offset voltage (iii) Input offset curr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lock diagram of C.R.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the construction and working of SCR. Also draw the symbol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characteristics and symbol of TR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explain a light dimmer circuit using a TRIAC &amp; D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-amp as inverting amplif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-S flip flo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-type semicondu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supp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cp:lastPrinted>2013-09-04T11:58:00Z</cp:lastPrinted>
  <dcterms:modified xsi:type="dcterms:W3CDTF">2014-07-07T06:27:00Z</dcterms:modified>
  <cp:revision>41</cp:revision>
  <dc:subject/>
  <dc:title>BOARD OF TECHNICAL EDUCATION</dc:title>
</cp:coreProperties>
</file>