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ral Processing(539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various processes involved in mineral benefic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mmunition and list methods of commun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urposes of si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media used in dense media s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gravity continuous thicke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Goan iron ore beneficiation flow sheet wet process and analyse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Jaw crush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Ball M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reakage rate and explain factors affecting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drum magnetic s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chine sor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s of gravity s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d sor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tation reagent (Chemical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mineral used in mineral benefici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entration of Goan iron ore and need of new technolog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ltration resistance and pressure dro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various dewatering equipment and give their suitability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need of plant control in beneficiation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9T00:12:00Z</dcterms:modified>
  <cp:revision>42</cp:revision>
  <dc:subject/>
  <dc:title>BOARD OF TECHNICAL EDUCATION</dc:title>
</cp:coreProperties>
</file>