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Building Construction-IV(4528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plinth’ in a building? What factors will you consider for deciding the height of plinth as an Archit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 we use the following doors/window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um Glazed sliding window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ed revolving do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 door sh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dampness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do you consider in location of a staircase in the case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 A Hostel Project              ii) A five star hot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 commerc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water proofing for a bathroom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round floor and Upper floor with suitable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load bearing wall and mention the names and functions of all th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ross section of a basement with all components and explain its construc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fixing the following doors/windows in a wall:  i) Steel window             ii) Wooden door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measures to prevent dampness in a flat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damp proofing of “a pitched roof” and “a parapet wall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revent leakage from the basement in case of building located very close to the water 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the external walls of a building are affected due to dampness because of heavy rains, what remedial measures do you suggest for prevent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list of materials/chemicals used for waterproofing and state where each one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essential requirements of a st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location of stairs in case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complex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ential Bungal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 Build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ege main build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Libra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ffice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different types of stairs based on shapes and mention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 section of a timber stair with single flight and landing and show the details of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eat cross section of a steel Jack arch flooring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timber upper floor with full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RCC floors are most commonly adopted in multi-storied building? Giv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4T15:20:00Z</cp:lastPrinted>
  <dcterms:modified xsi:type="dcterms:W3CDTF">2013-09-24T22:20:00Z</dcterms:modified>
  <cp:revision>14</cp:revision>
  <dc:subject/>
  <dc:title>BOARD OF TECHNICAL EDUCATION</dc:title>
</cp:coreProperties>
</file>