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nagement(5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85"/>
        <w:gridCol w:w="1620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salient features of Employee State Insurance Act 19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o be taken during construction activities to prevent the accidents on 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tivation? State its functions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requirements for equipmen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importance of human resource management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features of function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sation structure of construction corpo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contracting firms and briefly explain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importance of site layout in proper and timely execution of construction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pection and supervision techniques employed for  (i) Woodwork and (ii) form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sampling techniques for testing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ecifications? Explain briefly the principles adopted for inspection and enforcement of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T? What are its advantages over CP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advantage of network analysis in construction projec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following data about activities, construct a network and locate the critical path. Also calculate total project duration and total float, EST, EFT for ach activ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0188" w:type="dxa"/>
            <w:gridSpan w:val="3"/>
            <w:tcBorders/>
          </w:tcPr>
          <w:p>
            <w:pPr>
              <w:pStyle w:val="Normal"/>
              <w:ind w:right="79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6990</wp:posOffset>
                      </wp:positionV>
                      <wp:extent cx="5460365" cy="641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036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3"/>
                                    <w:gridCol w:w="690"/>
                                    <w:gridCol w:w="649"/>
                                    <w:gridCol w:w="675"/>
                                    <w:gridCol w:w="658"/>
                                    <w:gridCol w:w="662"/>
                                    <w:gridCol w:w="612"/>
                                    <w:gridCol w:w="615"/>
                                    <w:gridCol w:w="675"/>
                                    <w:gridCol w:w="709"/>
                                    <w:gridCol w:w="720"/>
                                    <w:gridCol w:w="6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5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7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Duration in wee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95pt;height:50.55pt;mso-wrap-distance-left:9pt;mso-wrap-distance-right:9pt;mso-wrap-distance-top:0pt;mso-wrap-distance-bottom:0pt;margin-top:-3.7pt;mso-position-vertical-relative:text;margin-left:34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690"/>
                              <w:gridCol w:w="649"/>
                              <w:gridCol w:w="675"/>
                              <w:gridCol w:w="658"/>
                              <w:gridCol w:w="662"/>
                              <w:gridCol w:w="612"/>
                              <w:gridCol w:w="615"/>
                              <w:gridCol w:w="675"/>
                              <w:gridCol w:w="709"/>
                              <w:gridCol w:w="720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7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Duration in weeks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ersonal management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afety measures taken during fabrication and erection works and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salient features of Trade Union Act 192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horitarian requirements of ideal 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and importance of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cheduling of resou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afety in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4T12:57:00Z</cp:lastPrinted>
  <dcterms:modified xsi:type="dcterms:W3CDTF">2013-09-24T19:58:00Z</dcterms:modified>
  <cp:revision>17</cp:revision>
  <dc:subject/>
  <dc:title>BOARD OF TECHNICAL EDUCATION</dc:title>
</cp:coreProperties>
</file>