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ivil Engineering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different types of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eliminate paralla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routing? State it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materials used for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afe bearing capacity of soil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King Post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&amp; explain procedure you will adopt to overcome obstacles such as r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thod of stepping’ while chaining on sloping g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hole circle bearing system &amp; quadrantal bearing syst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If F.B of line is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what will be the back backing of that 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level and the levelling staff on continuously sloping ground at common interval of 30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905 (pt.A), 1.745, 2.345, 3.125, 3.725, 0.545, 1.39, 2.055, 2.955, 3.455, 0.595, 1.015, 1.850, 2.655, 2.945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L of ‘A’ was 395.5m. Calculate RL’s of different p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Rise &amp; Fall method” of calculating RL with example. State its advantages over the oth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thod of measuring horizontal angle by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, how do you prolong a line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 used in levelling. Explain constru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ound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construction and use of grillag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flooring adopted in residential building &amp; explain Terrazo floor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stages of concreting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Transportation  ii) Comp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line plan, shown in Fig.(1), draw to suitable scale to show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suitable data as per rules &amp; reg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dcterms:modified xsi:type="dcterms:W3CDTF">2014-07-04T12:00:00Z</dcterms:modified>
  <cp:revision>19</cp:revision>
  <dc:subject/>
  <dc:title>BOARD OF TECHNICAL EDUCATION</dc:title>
</cp:coreProperties>
</file>