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I/COMP/EC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Digital Electronics-II(413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– Series adder and parallel ad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logic diagram of 1:4 Demultiplexer. Write down the truth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ollowing w.r.t. DAC:  Settling time and Offset Err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Successive Approximation method of AD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Astable multivibarator using IC 555. Write the formula for T</w:t>
            </w:r>
            <w:r>
              <w:rPr>
                <w:rFonts w:cs="Bookman Old Style" w:ascii="Bookman Old Style" w:hAnsi="Bookman Old Style"/>
                <w:vertAlign w:val="subscript"/>
              </w:rPr>
              <w:t>ON</w:t>
            </w:r>
            <w:r>
              <w:rPr>
                <w:rFonts w:cs="Bookman Old Style" w:ascii="Bookman Old Style" w:hAnsi="Bookman Old Style"/>
              </w:rPr>
              <w:t xml:space="preserve"> and T</w:t>
            </w:r>
            <w:r>
              <w:rPr>
                <w:rFonts w:cs="Bookman Old Style" w:ascii="Bookman Old Style" w:hAnsi="Bookman Old Style"/>
                <w:vertAlign w:val="subscript"/>
              </w:rPr>
              <w:t>OFF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ic refreshing is required for DRAMs - Justif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diagram of 4 bit Adder/Subtractor circuit. Explain the operation with following binary operation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01 + 0101 and 1001 - 01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logic diagram for full Subtractor and explain operation with truth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form following binary operations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x) 1111 x 1010          y) 1111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Bookman Old Style" w:ascii="Bookman Old Style" w:hAnsi="Bookman Old Style"/>
              </w:rPr>
              <w:t xml:space="preserve"> 00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diagram of single cell of static RAM and explain the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ultiplexer? Explain nibble multiplexer with logic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coder driver? Explain different types of decoder dr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– Decoder and Demultiplex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2 to 4 decoder. Design half Substractor using this deco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a diagram for 3-bit D to A converter using Binary weighted method. What will be the output of above DAC for digital input 101</w:t>
            </w:r>
            <w:r>
              <w:rPr>
                <w:rFonts w:cs="Bookman Old Style" w:ascii="Bookman Old Style" w:hAnsi="Bookman Old Style"/>
                <w:vertAlign w:val="subscript"/>
              </w:rPr>
              <w:t>(2)</w:t>
            </w:r>
            <w:r>
              <w:rPr>
                <w:rFonts w:cs="Bookman Old Style" w:ascii="Bookman Old Style" w:hAnsi="Bookman Old Style"/>
              </w:rPr>
              <w:t>, if logic 0 = OV &amp; V</w:t>
            </w:r>
            <w:r>
              <w:rPr>
                <w:rFonts w:cs="Bookman Old Style" w:ascii="Bookman Old Style" w:hAnsi="Bookman Old Style"/>
                <w:vertAlign w:val="subscript"/>
              </w:rPr>
              <w:t>ref</w:t>
            </w:r>
            <w:r>
              <w:rPr>
                <w:rFonts w:cs="Bookman Old Style" w:ascii="Bookman Old Style" w:hAnsi="Bookman Old Style"/>
              </w:rPr>
              <w:t xml:space="preserve"> = 12V 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wo disadvantages of above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diagram, single slope method of converting analog to digital dat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Find the percentage resolution of 9-bit DAC which uses the ladder network. If the full scale output voltage of converter is +5V, find resolution in volts also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List any three points of comparison between simultaneous method of ADC using parallel comparators and digital ramp (Counter method) method of AD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monostable multivibrator using functional diagram of 555 timer. Explain the operation with waveform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down the formula for output pulse after application of trigger puls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ontact bounce and debounce circu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tain 1024 x 8 memory using 256 x 4 mem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PLA and P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RO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example, how can the capacity of PLA be expand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9-03T00:03:00Z</dcterms:modified>
  <cp:revision>40</cp:revision>
  <dc:subject/>
  <dc:title>BOARD OF TECHNICAL EDUCATION</dc:title>
</cp:coreProperties>
</file>