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I(S-42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an instrumentation system with example:  i) Sensitivity  ii) Resolu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ir units, if 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an instrumentation system with example:  i) Threshold  ii) Dead b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filter. Sketch frequency response of four kinds of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cept of v to f converter and state its typical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data presentation elements,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and construction of fibre optic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s of operation of Piezo-electric crystal.  How can force be measured using Piezo-electric crys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oving coil and moving magnet type transducers in terms of principle, construction and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absolute encod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and typical specifications of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neumatic type mechanical amplifier  ii) Integ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ridge circuit?  Explain Wheatstone bridge circuit with balance equation.  Compare null and deflection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and input–output relationship with typical specifications of: i) Charge amplifier   ii) DC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: i) Rack and pinion ge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>ii) Differenti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 : i) Electrical tachomete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</w:t>
            </w:r>
            <w:r>
              <w:rPr>
                <w:rFonts w:cs="Bookman Old Style" w:ascii="Bookman Old Style" w:hAnsi="Bookman Old Style"/>
              </w:rPr>
              <w:t>ii) Tachometer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 i) Hysterisis  ii) Impedance loading and Impedance ma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etailed note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hode Ray Oscillosco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–Y plo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o Recor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 input response in a zero order, first order and second order system, with appropriate expressions and fig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 any one:  i) Shielding techniques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92" w:leader="none"/>
                <w:tab w:val="left" w:pos="2772" w:leader="none"/>
                <w:tab w:val="left" w:pos="2952" w:leader="none"/>
                <w:tab w:val="left" w:pos="3132" w:leader="none"/>
              </w:tabs>
              <w:ind w:left="1080" w:firstLine="16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nd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05T23:19:00Z</dcterms:modified>
  <cp:revision>9</cp:revision>
  <dc:subject/>
  <dc:title>BOARD OF TECHNICAL EDUCATION</dc:title>
</cp:coreProperties>
</file>