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.C.Hardware(42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erlaced and non-interlaced moni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milarities and dissimilarities between dot matrix printer and inkjet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ch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terfacing of a keyboard to a P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spindle motor and stepper motor in floppy disk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following expansion bus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) MCA ii) EI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different types of CPU pack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IMM and DIMM? State the features of different RAM chips associated with SIMM and DI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Rubber dome keyboard 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line printer. List the advantages and disadvantages of the above mentioned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trackball m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characteristics of Video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hard disk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the physical construction and logical construction of floppy disk media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d/write operation of a hard disk drive in a P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 the construction of CD-ROM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laser assembly in CD-Rom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 the installation of Hard disk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nd card characteris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expansion slo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8086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ck doub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Cl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M BIOs setu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 xml:space="preserve">  </w:t>
        <w:tab/>
        <w:tab/>
        <w:tab/>
        <w:t xml:space="preserve">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31T00:11:00Z</dcterms:modified>
  <cp:revision>46</cp:revision>
  <dc:subject/>
  <dc:title>BOARD OF TECHNICAL EDUCATION</dc:title>
</cp:coreProperties>
</file>