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esel Engines Operation &amp; Maintenance(504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inlet valves generally kept larger than the exhaust val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happen if the end clearance of piston rings is less than the specified val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radiator cap in the engine cool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valve-timing diagram of a four-st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using piston ring expa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aintenance strategies. Explain in brief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four stages of combustion in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diesel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pare parts catalogue of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for various types of scavenging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deterioration of engine lubricating oil with operation or use. What are the advantages of multigrade oi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chematic diagram, explain the working of a typical jerk pump type fuel system for a multi cylinder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-starting checks to be carried out before starting a new or reconditioned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working of a pneumatic governor in a diesel eng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how and why crankcase ventilation is provided in a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up a typical preventative maintenance schedule for the lubrication system of the diesel engine of a generator set, showing the A, B, C, D and annual che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 trouble shooting chart for the following complaint/fault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Hard starting or failure to start th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ndition monitoring in diesel engin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engine cylinder wear is measured. How is the decision of cylinder boring taken? What are the tools involved and how is the engine reconditioned/reassemb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done in “top overhauling” of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involved in dismantling inspection and assembly of the crankshaft in the main bearings during engine overhau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3:34:00Z</dcterms:modified>
  <cp:revision>43</cp:revision>
  <dc:subject/>
  <dc:title>BOARD OF TECHNICAL EDUCATION</dc:title>
</cp:coreProperties>
</file>