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Materials-I(205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types of stones and write their use in building co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sketch any 3 varieties available in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3 coarse aggregates commonly used in buil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good cement mortar mix for external plastering works and explain the propor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uses of timber in buil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ix qualities of a good building s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reasons wh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gneous stones are stronger compared to the other classification of Rock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ver sand is the best sand to use in building construc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d mortar was used in olden ho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rick and stones as a building construction material-give 6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l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short i) Field Test for lime  ii) Storage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points each for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chine mode and hand made bricks.</w:t>
            </w:r>
          </w:p>
          <w:p>
            <w:pPr>
              <w:pStyle w:val="Normal"/>
              <w:ind w:firstLine="7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ects i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varieties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ne aggregate and coarse aggregate, give 4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paration and precautions in making of cement mortar, give 3 points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ny 4 market form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4 points each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ects in Timber       ii) Storage of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qualities of good timber, give 6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different market forms of Aluminum and suggest their specific use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advantages and 3 disadvantages of GI sheets in roo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easoning of Timber        ii) Market size of A/c she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24T15:10:00Z</cp:lastPrinted>
  <dcterms:modified xsi:type="dcterms:W3CDTF">2013-09-24T22:10:00Z</dcterms:modified>
  <cp:revision>9</cp:revision>
  <dc:subject/>
  <dc:title>BOARD OF TECHNICAL EDUCATION</dc:title>
</cp:coreProperties>
</file>