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pplied Physics-I(GN103) [Revised Syllabus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east count of Vernier Calip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point of distinction between distance and displacemen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uniform accelera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urbulent flow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lastic limi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work done in carrying a charge of 20 coulomb is 60 joule. Calculate the potential differenc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adia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 property of Magnetic line of forc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bsolute potential at a poin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types of friction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majority and minority carriers in P-type semiconducto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system of units. State the fundamental quantities and their units in the SI syste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imension. Check the correctness of the following equation:    P = m g 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P – Pressure, m – mass, h – height, g – acceleration due to the gravit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velocity time diagram for uniform acceleration for a body with initial velocity u and final velocity v. Show that area under the curve is equal to the distance covere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vehicle moving with a certain velocity decelerates uniformly at the rate of 1.5 m/s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for 48m and the final velocity is 5 m/s. Find its initial velocity and the time of journe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three types of vectors with neat diagra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one is dropped from a tower with no initial velocity. It is observed that it strikes the ground after 5 seconds. Find the velocity of impact and height of the tow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ulk’s modulus of elasticity and obtain an expression for Bulk’s modulu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oad of 4 kg when suspended from lower end of a wire of length 2m and radius 0.5 mm extends by 0.5 mm. Find Young’s modulu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1) coefficient of viscosity           (2) Yield poin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apillary tube of radius of 0.75 mm is dipped in a liquid of density 1x 10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 The liquid rises by 4 mm. Calculate the angle of contact if the surface tension is 0.016 N/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Stoke’s law of viscosity and obtain the expression for force of viscosit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horizontal force required to move a metal plate of area 200c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with a velocity of 4.5 x 10</w:t>
            </w:r>
            <w:r>
              <w:rPr>
                <w:rFonts w:cs="Bookman Old Style" w:ascii="Bookman Old Style" w:hAnsi="Bookman Old Style"/>
                <w:vertAlign w:val="superscript"/>
              </w:rPr>
              <w:t>-2</w:t>
            </w:r>
            <w:r>
              <w:rPr>
                <w:rFonts w:cs="Bookman Old Style" w:ascii="Bookman Old Style" w:hAnsi="Bookman Old Style"/>
              </w:rPr>
              <w:t xml:space="preserve"> m/s when it rests on a layer of oil 0.15 cm thick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1) Average velocity            (2) 1 Coulomb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explain the transfer of heat by conduc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aulty barometer contains some air above mercury. It reads 72cm when the true height is 76cm. The space above mercury is 15 c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 Calculate the true barometer height when it reads 68 cm and the space above mercury is 20 c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derive Charle’s law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quantity of heat which will be conducted per hour, per square meter through an iron plate 2 cm thick when the temperature difference between the opposite faces is 8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K. (K for iron – 0.014 Kcal/m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K sec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an expression for effective capacitance when two capacitors are connected in paralle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potential of earth is considered to be zero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wo charges 12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 xml:space="preserve">c and 48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 xml:space="preserve">c are separated by a distance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m in air. Find a point in between the two charges where the intensity due to the 2 charges is equa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1) capacitance             (2) Electric Fiel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oulomb’s law of magnetism. Write the expression for force between two poles of magnet. State what each term in the expression indicat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current passing through a wire of length of 0.4m when kept in a magnetic field of strength 4.5 x 10</w:t>
            </w:r>
            <w:r>
              <w:rPr>
                <w:rFonts w:cs="Bookman Old Style" w:ascii="Bookman Old Style" w:hAnsi="Bookman Old Style"/>
                <w:vertAlign w:val="superscript"/>
              </w:rPr>
              <w:t>-2</w:t>
            </w:r>
            <w:r>
              <w:rPr>
                <w:rFonts w:cs="Bookman Old Style" w:ascii="Bookman Old Style" w:hAnsi="Bookman Old Style"/>
              </w:rPr>
              <w:t xml:space="preserve"> wb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t an angle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the direction of the magnetic field experiencing a force of 5 x 10</w:t>
            </w:r>
            <w:r>
              <w:rPr>
                <w:rFonts w:cs="Bookman Old Style" w:ascii="Bookman Old Style" w:hAnsi="Bookman Old Style"/>
                <w:vertAlign w:val="superscript"/>
              </w:rPr>
              <w:t>-2</w:t>
            </w:r>
            <w:r>
              <w:rPr>
                <w:rFonts w:cs="Bookman Old Style" w:ascii="Bookman Old Style" w:hAnsi="Bookman Old Style"/>
              </w:rPr>
              <w:t>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1) Magnetic Flux       (2) Magnetic Induc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ression for magnetic induction at the centre of a circular coil carrying current and state what each term in the expression indicat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law of parallelogram of forces with a neat diagram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energy band structure for a conducto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orce of 2000 N is acting at angle 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the X- axis. Find its resolved parts along X axis and Y axi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tion of N-type semi-conductor and its work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explain the term limiting force of friction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recombination of carrier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/>
              <w:t>A wooden block weighing 30 N is placed on a horizontal plane. A horizontal force of 12 N is applied and the block is on the point of moving. Find the co-efficient of friction and angle of friction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  (1) intrinsic semiconductor     (2) covalent bon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  (1) Friction                              (2) Resultant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 What us a P-n junction?  (2) Define conduction ban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01-27T18:54:00Z</dcterms:modified>
  <cp:revision>32</cp:revision>
  <dc:subject/>
  <dc:title>BOARD OF TECHNICAL EDUCATION</dc:title>
</cp:coreProperties>
</file>