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thods of Food Preservation-II(426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food preservation by heat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steel plate manufactu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basis 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using food additives in the manufacture of processed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natural and coal tar dyes used for food products &amp; write their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ole of flour and bread addi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lexible packaging materials and its various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ooden boxes and c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s of the following heat treatments: (any on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erilization of foods  ii) Pasteurization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determine heat treatment for a specific f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cold point’? Explain conduction and convection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  i) D- Value     ii) F-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tch retorts used for food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oculated pack stu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lectrolytic tin coating method and write the post plating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importance of double s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cedure and equipments used for the following unit operations in canning: (any on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hausting  ii) Retorting   iii)  Cooling of c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antioxidants in food products &amp; write the mode of action, limits and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ode of action, permissible limits and applications of the following preservatives: (any tw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ulphurdioxide   ii) Mold inhibitors   iii)  Antibiotics           iv)  Sorbic ac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ood additives used in the manufacturing of foods: (any tw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lavoring agents  ii) Humectants   iii) Non nutritive sweeteners  iv) Anticaking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enzymes used in food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ackaging and write the functions of a packag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semi rigid packaging materials and semi rigid package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ole of firming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nutritive sweete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perties and uses of the following packaging materials: (any on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Kraft paper and vegetable parchment pap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Aluminium fo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G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laminate? Describe the methods of la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testing of packag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ouches   ii) Collapsible tubes  iii) Edible fil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the packaging materials for the following and write the criteria for selection: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dible oil  ii) Spice powder  iii)  Milled wheat product  iv)Tea powder  v)  Fresh fruits and veget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19T22:10:00Z</dcterms:modified>
  <cp:revision>43</cp:revision>
  <dc:subject/>
  <dc:title>BOARD OF TECHNICAL EDUCATION</dc:title>
</cp:coreProperties>
</file>