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crete Technology(4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ngredients of Lime concrete. Also specify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used for cur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ulking of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ecast concrete and prestress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ansion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nitial setting time and final setting time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workability of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hemical compounds formed on burning the raw materials during the manufacture of OPC? Explain the properties of these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Grading of Aggregates”. How is it carried out in a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requirements of water to be used in concrete making. Also state the maximum limits of impurities that could be present in wa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tching of concrete? State the two methods of batching of concrete and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during transportation and placing of concrete to ensure good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ir Entraining agents? Why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action factor tes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ressive strength of concrete. What are the factors affect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expansion joints provided in structures? Draw a sketch showing the location of expansion joints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 fiber reinforc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ur variable factors to be considered during concrete mix design? Explain any one fac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crete mix design? State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val of form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a good form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Pulse Method of testing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ound Ham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14T19:37:00Z</dcterms:modified>
  <cp:revision>48</cp:revision>
  <dc:subject/>
  <dc:title>BOARD OF TECHNICAL EDUCATION</dc:title>
</cp:coreProperties>
</file>