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Design(3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in 2 sentences each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ort of designs can you create with spo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differences between an abstract &amp; natur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lip repe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layouts possible on a Saree pall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thnic pr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ketch a 2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 xml:space="preserve"> x 2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Bookman Old Style" w:ascii="Bookman Old Style" w:hAnsi="Bookman Old Style"/>
              </w:rPr>
              <w:t xml:space="preserve"> commonly used animal skin print with pencil shading and name the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tter technique in textil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all over tossed”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mple logo for your college on a 1 inch by 1 inch block. (only with penci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andscape &amp; botanical desig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wspaper pr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rectional layout using a abstract print on a 15 x 15 cms block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order layout for a Saree using a ethnic print on a 15 x 15 cms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 (5-6 lin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berty de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e dye de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flowing de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ch work de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te a butterfly motif and explain the following repeats with neat sketches using the same motif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Striped rep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Half drop rep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Square repe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3 special design techniqu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bru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er sha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ir gu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&amp; explain on a 10 x 10 cms block any 2 designs: (Both designs should be reflected in the same print togethe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ombination of Paisley with ikat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Combination of polka dots with nursery pr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Combination of Batik with floral de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7:14:00Z</cp:lastPrinted>
  <dcterms:modified xsi:type="dcterms:W3CDTF">2013-09-20T00:15:00Z</dcterms:modified>
  <cp:revision>45</cp:revision>
  <dc:subject/>
  <dc:title>BOARD OF TECHNICAL EDUCATION</dc:title>
</cp:coreProperties>
</file>