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rketing Management(30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factors and forces in a modern marketing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4P’s of marketing mix? Explain the need for marketing m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arget marketing and how is it selec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DELPHI method of sales foreca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branding of a product import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characteristics of international marketing with respect to price, demand &amp; distrib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marketing concept and societal market complex. What is meant by social responsibility of busin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 segmentation? What are the variables on which it is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jor factors influencing buying process in organisational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teps involved in market research proced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Product Life Cycle? What implications does it have in the marketing of a produ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tail the process of new product develo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channel of distribution? Describe how an appropriate channel is designed for a mass selling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teps involved in setting pricing policy? Explain the term price elasticity of dem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pricing an important element of marketing mix? Explain major pricing objec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communication model. How can its effectiveness be improv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lements of promotion mix and meaning of promotional budg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marketing channel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ales management. Explain in brief the process of decision making about sales force siz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motivation of sales force important? Explain the various motivational tools for performance improvement of sales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normal evaluation of sales force and any one method used for eval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22T21:59:00Z</dcterms:modified>
  <cp:revision>45</cp:revision>
  <dc:subject/>
  <dc:title>BOARD OF TECHNICAL EDUCATION</dc:title>
</cp:coreProperties>
</file>