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II(40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 capstan lathe and a turret lath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Laser beam machining (LBM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oring ba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planer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oints of differences between a pull broach and a push bro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methods of gear cutting.  What do you mean by ‘indexing’ in the process of gear cu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arts of a Double Housing Plan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using    ii)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salient features of a Jig Boring  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oring heads?  With the help of a neat sketch describe any one type of boring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 engine lathe with a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following tool holding devices of a turret lathe giving neat sketches: i) Offset cutter holder   ii) Knee tool hol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tools used on a capstan lathe. Hence describe any two of these tools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‘Differential index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working mechanism of a Universal Dividing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gear hobbing giving a neat sketch.  Also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limitations of broa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process of Electron Beam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Electrochemical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er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ing layout in capstan and turret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aching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und index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izontal continuous broach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1:00Z</dcterms:created>
  <dc:creator>NEWUSER</dc:creator>
  <dc:description/>
  <dc:language>en-US</dc:language>
  <cp:lastModifiedBy>Windows User</cp:lastModifiedBy>
  <cp:lastPrinted>2013-08-28T15:29:00Z</cp:lastPrinted>
  <dcterms:modified xsi:type="dcterms:W3CDTF">2013-08-28T22:30:00Z</dcterms:modified>
  <cp:revision>4</cp:revision>
  <dc:subject/>
  <dc:title>BOARD OF TECHNICAL EDUCATION</dc:title>
</cp:coreProperties>
</file>