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November, 2013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Modern Office Practice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Personnel Administration(5604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factors to be considered while recruiting the employe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various forms of manpower plann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explain the principles of promo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various methods of train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qualities of a good interview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importance of career plann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“</w:t>
            </w:r>
            <w:r>
              <w:rPr>
                <w:rFonts w:cs="Bookman Old Style" w:ascii="Bookman Old Style" w:hAnsi="Bookman Old Style"/>
              </w:rPr>
              <w:t>Personnel management is an art”. Discus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d explain the scope of personnel manage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explain the managerial function of personnel manage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qualities of an ideal Personnel Manager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concept of minimum wag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various methods of job evaluation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d explain various types of perquisit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factors affecting wage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explain the challenges of modern Personnel Manag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factors to be considered while drafting suspension order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objectives of maintenance of service fil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the effects of labour Absenteeism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labour turnover and explain the causes of labour turnov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provisions relating to industrial safety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role of enquiry officer in an industrial uni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 on any thre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harge shee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nding order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unishment order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mployee State Insurance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ns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11:42:00Z</dcterms:created>
  <dc:creator>NEWUSER</dc:creator>
  <dc:description/>
  <dc:language>en-US</dc:language>
  <cp:lastModifiedBy>Windows User</cp:lastModifiedBy>
  <dcterms:modified xsi:type="dcterms:W3CDTF">2013-09-19T17:03:00Z</dcterms:modified>
  <cp:revision>3</cp:revision>
  <dc:subject/>
  <dc:title>BOARD OF TECHNICAL EDUCATION</dc:title>
</cp:coreProperties>
</file>