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iping Fabrication &amp; Installation(53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pecification of a pi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d between PFD and P&amp;ID drafts of a pip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ifferent pressure tight pipe joints used in piping and their area of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Nozzle Schedule”.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 of the following pipe fitting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upling   ii) Nipple  iii) Gas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iping flexibility? What is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the radiographic test of a pipe weld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pipe of material ASTM A106 GB to fabricate a pipeline to conduct a fluid at 3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delivery pressure         7 Kg/c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 </w:t>
            </w:r>
            <w:r>
              <w:rPr>
                <w:rFonts w:cs="Bookman Old Style" w:ascii="Bookman Old Style" w:hAnsi="Bookman Old Style"/>
              </w:rPr>
              <w:t>and discharge of 40 liters/sec. The total length of the pipeline is 7725 m and have in its length 10 numbers of short Radius 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lbows, 2 numbers of gate valves, 1 number Non- return valve and 2 numbers of reducers. (Use the given dat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ont View, Side View and Top View of the portion of the pipeline whose ‘PLAN’ is given in fig.1. (Draw the views out-off scale, but dimension carefully the view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 of the pipeline shown in fig.1, Q.3a. Neglect the weight of the pipes and pipe fit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mpression pipe ben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minimum length of a straight 60 mm O.D. pipe, required to produce a fabricated four piece pipe bend of bend angle 1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bend radius at the centre of pipe 100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mandrels in pipe bending. Sketch the different types of mandrels used in pipe be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conduct a spark test on a plastic pipe weld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nd when piping insulation is required? Explain the procedure involved to apply insulation on a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design considerations to be taken care, while fabricating a steam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Valves in pipel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osion tables and their impor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jor phases in piping Instal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of Pipe sup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ing material test certific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e 1:-   Pressure drop in Pip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520"/>
        <w:gridCol w:w="23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PIP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NB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PM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drop (PSI) per 100 ft long Sch 40 Pipe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  <w:r>
              <w:rPr>
                <w:rFonts w:eastAsia="Symbol" w:cs="Symbol" w:ascii="Symbol" w:hAnsi="Symbol"/>
              </w:rPr>
              <w:t>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85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e 2:-   Allowable stresses for ASTM A106 G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461"/>
        <w:gridCol w:w="1843"/>
        <w:gridCol w:w="18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Temperature of fluid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20 to 6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wable stresses (PS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9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e 3:-   Pipe properti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520"/>
        <w:gridCol w:w="23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NB (inches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 thickness in inch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 S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 S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0 S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5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4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56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719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8-27T10:29:00Z</cp:lastPrinted>
  <dcterms:modified xsi:type="dcterms:W3CDTF">2014-07-04T11:11:00Z</dcterms:modified>
  <cp:revision>42</cp:revision>
  <dc:subject/>
  <dc:title>BOARD OF TECHNICAL EDUCATION</dc:title>
</cp:coreProperties>
</file>