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croprocessor Based Instrumentation(51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instruction queue’ used in 8086 architecture and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icrocontroller? State some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is the over-flow flag set in 8051 microcontroll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8051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t least two instructions of 8051 which use stack memory. Explain one instructio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mory segmentation? Explain its advantage with reference to the 8086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general purpose registers and their special functionalities with respect to 8086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addressing modes of 8086 processor and give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scillator and clock section of 8051 Microcontroller and define the time taken to execute an i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Memory Organization” of 8051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controller and Microprocess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-bit Microcontroller and 16-bit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odes of operations used for serial data transmission in 8051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port pin circuit diagram, explain input-output operations in 8051 system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the importance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interrupts of 8051 microcontroller. How 8051 can be interrupted by external device 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pi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structions along with type of addressing mod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CHD A,@R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PL 91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LC  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ssume internal RAM locations of a 8051 as having these bytes: 40 =(7D), 41=(EB), 42=(13), 43=(5B) and 44= (25). Write a 8051 program to search these locations and find if any value equals 30. If value 30 is found, then make R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  <w:r>
              <w:rPr>
                <w:rFonts w:cs="Bookman Old Style" w:ascii="Bookman Old Style" w:hAnsi="Bookman Old Style"/>
              </w:rPr>
              <w:t>=(30) and if not, make R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  <w:r>
              <w:rPr>
                <w:rFonts w:cs="Bookman Old Style" w:ascii="Bookman Old Style" w:hAnsi="Bookman Old Style"/>
              </w:rPr>
              <w:t>=(0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8051 program to add the byte present in internal RAM location 25H to all the bytes present in RAM memory locations from 00H to 20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Explain the following along with number of bytes required to cod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L A, # 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JMP &lt;LOOP&gt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DJNZ R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, &lt;LOOP&gt;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assemble language program to transfer data from external memory location starting from 2000H to 2010H to internal RAM location starting at 104</w:t>
            </w:r>
            <w:r>
              <w:rPr>
                <w:rFonts w:cs="Bookman Old Style" w:ascii="Bookman Old Style" w:hAnsi="Bookman Old Style"/>
                <w:vertAlign w:val="subscript"/>
              </w:rPr>
              <w:t>(10)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following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l and return instruction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ructions used for look-up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3T20:04:00Z</dcterms:modified>
  <cp:revision>40</cp:revision>
  <dc:subject/>
  <dc:title>BOARD OF TECHNICAL EDUCATION</dc:title>
</cp:coreProperties>
</file>