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II(40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wet and dry grind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honing, answer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material removed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s which can be machined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eps involved in cutting threads on tapered su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3 merits and demerits of broa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rge number of attachments are available for use on a tool and cutter grinders. Justify their uses for at least three attach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neat sketches the “work stops” or “bar stops” used in turret lat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uses of Automatic lat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making a hexagonal bolt on a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eatures of turret lathe headstock. Also list the different types of headst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y one capstan and turret lathe mechanis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oad classification of Automatic and semi automatic lathes. Give brief description of each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wiss type automatic screw machine? How it functions and what are its main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ond materials used in grinding wheel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Grinding wheels explain the terms: Grit, Grade an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es of external and internal cylindrical gr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and main parts of a Universal Tool and Cutter gr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broaches used in Industries?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out the cutting length and the number of teeth of a broach to be used in cutting a slot 8mm wide, 3mm deep and 80mm lo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respect to thread cutting the following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Pitch          (ii) Minor diameter     (iii) Pitch diameter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v) Depth of thread            (v) Major diameter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i) Thread 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hreads using die he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super finis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lap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ing of grinding wh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inding of Tools used in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6:00Z</dcterms:created>
  <dc:creator>NEWUSER</dc:creator>
  <dc:description/>
  <dc:language>en-US</dc:language>
  <cp:lastModifiedBy>Windows User</cp:lastModifiedBy>
  <dcterms:modified xsi:type="dcterms:W3CDTF">2013-10-15T21:39:00Z</dcterms:modified>
  <cp:revision>3</cp:revision>
  <dc:subject/>
  <dc:title>BOARD OF TECHNICAL EDUCATION</dc:title>
</cp:coreProperties>
</file>