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Materials-II(205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differentiating points between thermosetting &amp; thermoplas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on synthetic resin adhesiv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forms of Bitu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Plaster of Pari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any three properties of gla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ree main properties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ypes of Vibrators used for compaction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lain cement concrete and light weight concrete. State 3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ny three floor finishing materials for commercial and Industrial applications. Assign reasons for their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roperties that an ideal flooring material must possess. Discuss the importance of each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general procedure adopted for laying of floor finish in a newly constructed Bunga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comparative note on Particle Board and Plywood stating merits and demerits of bot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eneer and Lamin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market forms of timber you would suggest for use in interior decoration? Give reasons in support of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scribe the functions of constituents in pa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applying distemper to a newly plastered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uidelines one has to follow in the process of pai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types Ablution fixtures and write briefly about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types of pipes used in domestic wat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mparative note on use of PVC pipes to that of other conventional pipes used in building water suppl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41:00Z</dcterms:created>
  <dc:creator>NEWUSER</dc:creator>
  <dc:description/>
  <dc:language>en-US</dc:language>
  <cp:lastModifiedBy>Windows User</cp:lastModifiedBy>
  <dcterms:modified xsi:type="dcterms:W3CDTF">2013-10-15T00:03:00Z</dcterms:modified>
  <cp:revision>3</cp:revision>
  <dc:subject/>
  <dc:title>BOARD OF TECHNICAL EDUCATION</dc:title>
</cp:coreProperties>
</file>