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ower Engineering-I(403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ind w:left="720" w:hanging="72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4) Use of Steam Tables and Mollier’s Charts is permissible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 i) Bio-gas energy   ii) Hydraulic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calorific value of fuel. What is the difference between higher calorific value and lower calorific value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first law of thermodynamics. What are the limitations of first law of thermodynamic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universal gas constant and characteristic gas const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 (i) Latent heat of vaporizatio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</w:t>
            </w:r>
            <w:r>
              <w:rPr>
                <w:rFonts w:cs="Bookman Old Style" w:ascii="Bookman Old Style" w:hAnsi="Bookman Old Style"/>
              </w:rPr>
              <w:t>(ii) Dryness fr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merits and three limitations of solar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Bomb calorimeter and the procedure to calculate Higher calorific val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certain quantity of air has a volume of 0.03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at a pressure of 1.3 bar and 2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It is compressed to a volume of 0.004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according to the law PV</w:t>
            </w:r>
            <w:r>
              <w:rPr>
                <w:rFonts w:cs="Bookman Old Style" w:ascii="Bookman Old Style" w:hAnsi="Bookman Old Style"/>
                <w:vertAlign w:val="superscript"/>
              </w:rPr>
              <w:t>1.4</w:t>
            </w:r>
            <w:r>
              <w:rPr>
                <w:rFonts w:cs="Bookman Old Style" w:ascii="Bookman Old Style" w:hAnsi="Bookman Old Style"/>
              </w:rPr>
              <w:t xml:space="preserve"> = Constant. Find the final temperature and work d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d represent the following processes on P-V and T-S diagram:  i) Adiabatic process   ii)ISO choric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internal energy of 1Kg of steam at 20bar in the following cas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the steam is wet having dryness fraction 0.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80"/>
              <w:jc w:val="both"/>
              <w:rPr/>
            </w:pPr>
            <w:r>
              <w:rPr>
                <w:rFonts w:cs="Bookman Old Style" w:ascii="Bookman Old Style" w:hAnsi="Bookman Old Style"/>
              </w:rPr>
              <w:t>When the steam is superheated to 4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C. 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Take specific heat for superheated steam as 2.3 KJ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Rankine cycle on P-V and T-S diagrams and explain the processes involved. Also draw the mechanical system to show different processes of Rankine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use of any steam calorimeter for measuring dryness fraction of st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blow off cock? Explain its construction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neat sketch the construction and working of a Babcock and Wilcox bo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construction and working of a La-Mont bo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a superheater? Describe the construction of a superheater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team at a pressure of 15 bar and temperature of 3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is supplied to a steam turbine working on the Rankine cycle. If the exhaust takes place at 0.15 bar, calculate the Rankine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construction and working of Axial flow compr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s of compressed ai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-cooling in air compress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ne type air compress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oiler draught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ay-Lussac La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9-18T17:18:00Z</cp:lastPrinted>
  <dcterms:modified xsi:type="dcterms:W3CDTF">2013-09-19T00:20:00Z</dcterms:modified>
  <cp:revision>43</cp:revision>
  <dc:subject/>
  <dc:title>BOARD OF TECHNICAL EDUCATION</dc:title>
</cp:coreProperties>
</file>