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Services-I(453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three important components of a house wat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a stop c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ni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dients are important in planning drainage systems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3 electrical deno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lectrical 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out any six pipe fittings used in a house wat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points of difference between plastic pipes and G.I. pipes used in wat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ree important underground sources of wat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9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 section through a septic tank and label all the detai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out and name any six different sanitary fittings used in a h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any three types of traps used in a drainage layout of a h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wiring adopted in construction in recent ti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three types of electrical fixtures provided for typically in a kitch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considerations in planning an electrical layout of a Residential h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9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out a layout in section showing the details and components used within the public water supply line till the water meter installation in a house. Label all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ider a toilet space of 2.50 x 1.50m with minimum sanitary fittings of Wash basin, European WC and Hot–cold shower. Make a list of electrical provisions required for this toilet and show a neat Electrical layout showing all the details required from site execution point of view. Draw plan only not to scale for the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giving six points between a septic tank type and public sewer type of sewage dispo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24T19:25:00Z</dcterms:modified>
  <cp:revision>43</cp:revision>
  <dc:subject/>
  <dc:title>BOARD OF TECHNICAL EDUCATION</dc:title>
</cp:coreProperties>
</file>