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(4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live centre and dead centre. Where are they loc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safety precautions and maintenance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balancing is done? Suggest a suitable method of balancing a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the different types of grinding mach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pecify the drill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utting speeds and feeds of a drilling machine is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ief the general safety precautions and maintenance required while doing the work on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3 jaw self centering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rief general safety precautions and maintenance of a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diagram different parts of drilling machine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diagram tool holding devices and work holding devices used in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s different types of tools used on boring machine and state the main features of a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urface preparation required for spray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aning of three dimensional bending for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plate rolling machine and state its use in ship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how does a sensitive drill differ from an upright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a face plate and show a set up having a face plate, dog carrier and both the centres on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factors involved in heating and bending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required for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of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ng machin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ing machine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holding devices in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of Centre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5T18:05:00Z</dcterms:modified>
  <cp:revision>42</cp:revision>
  <dc:subject/>
  <dc:title>BOARD OF TECHNICAL EDUCATION</dc:title>
</cp:coreProperties>
</file>