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tandards &amp; Quality Control(42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proper sampling is crucial in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ix important instruments necessary for a quality control lab in a da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y control standards for a good mixed fruit j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ll form of AGMARK, FPO and PF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luten content an important parameter in bread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est for proper crimping of soft drink beverage bott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at bloom prevented in chocol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ensory evaluation in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random sampling helpful in quality evalua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nitation and hygiene requirements in fruit and vegetable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nalysis of tomato sauce to judge the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y parameters for wheat flour used in manufacture of cakes and pa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internal defects observes in br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ome remedial measures for rectifying common defects observed in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treatment process for water in soft drink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 of treated water in soft drink manufa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ascertain the quality of a finished beve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ects in hard boiled candy and suggest the preven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ests involved in determining purity of su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quality standards for milk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asteurization of milk and sterilization of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method for milk fat est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anitation and hygiene requirements in seafood cann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eria for selection of taste panel mem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ing tests used in sensory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ing threshold level of an individual for certain food produ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itation of Dai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ing effectiveness of sani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18T19:45:00Z</dcterms:modified>
  <cp:revision>41</cp:revision>
  <dc:subject/>
  <dc:title>BOARD OF TECHNICAL EDUCATION</dc:title>
</cp:coreProperties>
</file>