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Production Proces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patterns used in the process of San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employed for the testing of gears after they have been manufact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equipments used in the manual spray painting process of automobil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y two marking tools used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applications of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variations of the ‘Die Casting’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to be taken into consideration in the design of a ‘Gating System’ for a Sand Cast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Cold Chamber Die Casting” along with a sketch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“True Centrifugal Cast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in brief the process of ‘Metal Spinn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operation of “Fullering” differ from the operation of “Swaging” in for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hree types of “Forming tools” used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operation of ‘Soldering’ differ from ‘Braz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explain the process of ‘Spot wel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‘Formed Tooth Gear Cut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ear Shav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rkpieces manufactured using the process of Sand casting, te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Electrostatic Spray Painting’ used in automobile body fini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Lapp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sures that could be undertaken to protect a painted metallic surface from fail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21:39:00Z</dcterms:modified>
  <cp:revision>47</cp:revision>
  <dc:subject/>
  <dc:title>BOARD OF TECHNICAL EDUCATION</dc:title>
</cp:coreProperties>
</file>