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rating Systems(41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sembler      ii) Lin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 Explain proce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emory managemen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I/O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S    ii) MKDIR    iii)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vir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numbering scheme for the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ierarchy of IO management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Batch processing OS  ii) Time sharing 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process state tran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CB?  Explain the essential elements stored in the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perations on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memory management techniqu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ontiguous   ii) Fixed partitio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ing?  Explain how paging is implemented as a memory manag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age replacement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threats to the security of any compu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 Explain the secret (private) key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NIX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files in UN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X shell and Kern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ice driv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n process in UN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s and fil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ered 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6T18:30:00Z</dcterms:modified>
  <cp:revision>42</cp:revision>
  <dc:subject/>
  <dc:title>BOARD OF TECHNICAL EDUCATION</dc:title>
</cp:coreProperties>
</file>