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November,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Communication Systems-I(415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need for wireless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advantages of using SSB techni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cuss narrowband and wideband F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amplitude and frequency mod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Selectivity and Sensitivity of a radio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an amplitude limiter in an FM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internal noises in a communic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efine modulation and explain the need for modulation.</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A 400W carrier is modulated to a depth of 75%. Calculate the total power in the modulated wa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sinusoidal carrier voltage of frequency 1200 KHz is amplitude modulated by a sinusoidal voltage of frequency 20 KHz resulting in maximum and minimum carrier amplitudes of 110V and 90V respectively. Calculate (i) Frequency of lower and upper sideband  (ii) the unmodulated carrier amplitude  (iii) Modulation index  (iv) amplitude of each sideban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explain the working of a Stereophonic FM transmi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circuit diagram, the suppression of carrier using FET balanced mod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block diagram and expressions, the phase shift method of sideband sup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explain Armstrong method of FM gen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block diagram, explain the operation of stabilized reactance mod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the mathematical expression for an FM wave. Also define Carson’s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explain the operations of low-level AM transmi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working of an AM diode envelope dete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circuit diagram, explain the working of a balanced slope dete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explain the working of a Superheterodyne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explain the working of a Stereophonic FM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the following: </w:t>
            </w:r>
          </w:p>
          <w:p>
            <w:pPr>
              <w:pStyle w:val="Normal"/>
              <w:numPr>
                <w:ilvl w:val="0"/>
                <w:numId w:val="3"/>
              </w:numPr>
              <w:jc w:val="both"/>
              <w:rPr>
                <w:rFonts w:ascii="Bookman Old Style" w:hAnsi="Bookman Old Style" w:cs="Bookman Old Style"/>
              </w:rPr>
            </w:pPr>
            <w:r>
              <w:rPr>
                <w:rFonts w:cs="Bookman Old Style" w:ascii="Bookman Old Style" w:hAnsi="Bookman Old Style"/>
              </w:rPr>
              <w:t>Super heterodyne tracking</w:t>
            </w:r>
          </w:p>
          <w:p>
            <w:pPr>
              <w:pStyle w:val="Normal"/>
              <w:numPr>
                <w:ilvl w:val="0"/>
                <w:numId w:val="3"/>
              </w:numPr>
              <w:jc w:val="both"/>
              <w:rPr>
                <w:rFonts w:ascii="Bookman Old Style" w:hAnsi="Bookman Old Style" w:cs="Bookman Old Style"/>
              </w:rPr>
            </w:pPr>
            <w:r>
              <w:rPr>
                <w:rFonts w:cs="Bookman Old Style" w:ascii="Bookman Old Style" w:hAnsi="Bookman Old Style"/>
              </w:rPr>
              <w:t>Factors to be considered when selecting the I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3-08-30T22:46:00Z</dcterms:modified>
  <cp:revision>42</cp:revision>
  <dc:subject/>
  <dc:title>BOARD OF TECHNICAL EDUCATION</dc:title>
</cp:coreProperties>
</file>