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ta Communication(5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synchronous and synchronous type of communications. (Any 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chematic differentiate between step-index and graded index optical fibers. (any two differenc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Quantum efficiency and emission response time of an 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2 types of photo det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basic sections of a satellite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requirements to be fulfilled by a geosynchronous satell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mplex, Half duplex and full duplex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s &amp; Ring topologies. Also mention their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functions of network layer &amp; physical la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 of I-frame in a HDLC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ata transparency? How is it achieved in BSC protoc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cket switching with a neat diagram. Briefly describe the two methods.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lassification of modems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signal transmission through an optical fiber.  Also draw the structure of a single fiber and show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attering and bending losses in an optical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types of fiber splicing method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utside vapour phase oxidation method of fabricating a fiber pr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PIN photodiod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e Kepler’s laws that govern the satellite mo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applications of satellite communic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advantages and 1 disadvantage of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DMA frame structure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satellite transpond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ing of Altitude and orbit control sub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6:00Z</dcterms:created>
  <dc:creator>NEWUSER</dc:creator>
  <dc:description/>
  <dc:language>en-US</dc:language>
  <cp:lastModifiedBy>Windows User</cp:lastModifiedBy>
  <cp:lastPrinted>2013-08-28T15:27:00Z</cp:lastPrinted>
  <dcterms:modified xsi:type="dcterms:W3CDTF">2013-08-28T22:28:00Z</dcterms:modified>
  <cp:revision>7</cp:revision>
  <dc:subject/>
  <dc:title>BOARD OF TECHNICAL EDUCATION</dc:title>
</cp:coreProperties>
</file>