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ommunication Sytems(3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litude modulation &amp; modulation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wireless commun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plitudes &amp;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noise &amp; partition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unction of T.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tenna &amp; list types of antenn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ed of modulation in communication system? Explain Amplitude modu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Noise in a communication system? Explain signal to noise ratio. What is shot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how demodulation of FM signal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FM stereophonic broadcast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Superheterodyn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how low level AM wave is gener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for detection of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has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a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a T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V antenna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bands in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M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ults in Radio &amp; T.V receiv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5T22:27:00Z</dcterms:modified>
  <cp:revision>41</cp:revision>
  <dc:subject/>
  <dc:title>BOARD OF TECHNICAL EDUCATION</dc:title>
</cp:coreProperties>
</file>