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luid Machinery(40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jet of water of diameter 35 mm moving with a velocity of 25 m/s, strikes a curved fixed symmetrical plate at the centre.  Find the force exerted by the jet if it is deflected through an angle of 1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t the outlet of the curved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the following details of Pelton wheel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ucket splitter   ii) Deflector   iii) Sp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Static head’ and ‘Manometric head’ of a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air vessels used in reciprocating pu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tions of screw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.R.L unit? State its function in pneuma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symbols for the following hydraulic components: i) unloading valve   ii) check valve    iii) Double acting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Pelton wheel has a mean bucket speed of 10 m/s with a jet of water flowing at the rate of 0.7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 under a head of 30m.  The buckets deflect the jet through an angle of 1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.  Calculate the power and the hydraulic efficiency of the turbine. Take C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>=0.98 and assume the buckets to be smoo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governing mechanism for reaction turbine and label the parts.  Why is a relief valve provi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ydraulic, mechanical and overall efficiency of a Pelton wheel.  State the condition for maximum efficiency of Pelton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are the results of test conducted on a centrifugal pump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cuum gauge reading on the suction side = 250mm of mercury;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essure gauge reading on the discharge side= 0.14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; Height difference between the two gauges = 0.45 m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te of discharge = 85 lit/s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eter of suction and delivery pipe equal to 200 mm each.  Find the manometric head of the pump. If overall efficiency is 75%, find the shaft power required to run the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ultistage centrifugal pump with i) Impellers in series and ii) Impellers in parall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losses occurring in centrifugal pump.  Show them with the help of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ingle acting reciprocating pump running at 50 r.p.m delivers 0.03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 of water.  The diameter of the piston is 400mm and stroke length of 300mm.  The pump lifts water to a total height of 12m.  Find the theoretical discharge, % slip and power required to drive the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friction and acceleration in suction and delivery pipe of reciprocating pump with the help of an indicator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at the work saved against friction by fitting air vessel to the single acting reciprocating pump is 84.8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Kaplan turbine produces 50,000 KW when working under a head of 25m with an overall efficiency of 90%.  Find the runner diameter and the specific speed of the turbin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e speed ratio= 2.0 and flow ratio = 0.6.  The hub diameter is 0.35 times the outside dia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unctions of oil seals used is hydraulic control system.  Mention two types of oil seals with their applic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direction control valves used in pneumatic control system and how are they actu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nd discuss the performance of hydraulic turbines with the help of operating characteristics cur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y one type of variable delivery pump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equential hydraulic circuit with the help of a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09-18T19:33:00Z</dcterms:modified>
  <cp:revision>9</cp:revision>
  <dc:subject/>
  <dc:title>BOARD OF TECHNICAL EDUCATION</dc:title>
</cp:coreProperties>
</file>