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&amp; Communication Engg./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mmunication Systems-IV(Mobile)[5141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for Dual processor SPC configur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rizontal decomposition in Distributed SP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ollowing enhanced services offered by telephone exchanges i) No dialing calls  ii) Abbreviated dia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splay paging system and voice pag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limitations of a conventional mobile telephon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use of HLR in cellula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entralized SPC technique, with the help of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standby mode SPC configur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control functions performed by level 3 sub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utput controlled time division space switch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sequential write random read time division time swi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Paging receiver with the help of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ventional mobile telephone system with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“log on” process in cellula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a call is established from a landline telephone to a mobile teleph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of MTSO in cellular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eed for handoff and process of handoff in cellular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eatures and functions of physical channels used in G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requency reuse concept in cellular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dvantages of cellular communication system over conventional mobile telephon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dvantages of Paging system over landline telephon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9-17T22:45:00Z</dcterms:modified>
  <cp:revision>43</cp:revision>
  <dc:subject/>
  <dc:title>BOARD OF TECHNICAL EDUCATION</dc:title>
</cp:coreProperties>
</file>