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lements of Mechanical Engineering(30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imple gear train and write down the expression for its train val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does a diesel engine require heavier flywheel as compared to a petrol eng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classification of boil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any six important applications of the compressed ai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important functions performed by a lubric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iming? Why is it required in the centrifugal pum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 roller bearing and a journal bearing. (Give any three important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wo pulleys having diameters of 340 mm and 280 mm and 2.4 m as the centre to centre distance, are to be connected using belt. Calculate the length of belt when,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)Both pulleys are to rotate in same sense, using open belt system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)Both pulleys are to rotate in opposite sense, using cross belt system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sume that the pulleys are mounted on the parallel shafts and neglect the thickness of bel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he material used for manufacturing bel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methods of lubrication and discuss any one of the methods giving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 explain the working of two stoke cycle petro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neat sketch, explain the working of a simple carburet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air mo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neat sketch explain the construction and working of steam boi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 explain the working of a reciprocating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any six troubles and remedies with respect to the hydraulic pum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neat sketch explain the working of a rotary compr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two stroke and four stroke cycle engine. (Give any four points of difference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various boiler accessories and explain any one of the boiler accessories giving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liding contact bearing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ssurised water cooling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nciple of working of pneumatic too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rnoulli’s theor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ad losses in pip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9-04T22:20:00Z</dcterms:modified>
  <cp:revision>37</cp:revision>
  <dc:subject/>
  <dc:title>BOARD OF TECHNICAL EDUCATION</dc:title>
</cp:coreProperties>
</file>