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‘Coffer dam’ and ‘diaphragm wall’ with neat sketches in case of deep trench exca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‘grouting’ and ‘guniting’. Where these operations are carried ou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finding ‘specific yield’ of a well by recuper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method of providing cladding with sheet met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shell roof’? Mention any four types of shell and their uses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basement excavation for a stilt parking of a building using perimeter trench method in a site where bearing capacity is very lo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lip form work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dge construction with continuous deck construction and movable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oncreting operations are done in respect of following:  i) Tremie concreting ii) Shot 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cess of finding availability of water using      ‘borewell construction’ with “Electrical resistance”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four types of new cladding materials provided for different types of structures and explain their suitability with 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special roofs that are provided for a factory building? Sketch any two type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pecial areas of application of pre-fabricated elements in construction. Explain the procedure followed in erection and joining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aterials used for reinforced earth construction? List any three materials with properties and 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chniques of demoliti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rope pulling demoli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arm demol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will you observe during demolition in respect of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ers involved in demoli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which has to be demolish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inforced earth construction for an embankment with figures. Also states the advantages of reinfo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work and 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p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remental push launching techniques of bridge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Pre-fabricated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ics and Seal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2T16:50:00Z</cp:lastPrinted>
  <dcterms:modified xsi:type="dcterms:W3CDTF">2013-09-02T23:50:00Z</dcterms:modified>
  <cp:revision>49</cp:revision>
  <dc:subject/>
  <dc:title>BOARD OF TECHNICAL EDUCATION</dc:title>
</cp:coreProperties>
</file>