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Physics-II(10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lation between velocity of sound and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so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bsolute electric potent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harge on a conductor is 50 microcoulomb and its potential is 20 volt. What is its capaci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aw of resistances in s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MF of a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mpere’s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SI unit of magnetic flux density and self induct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applications of X-r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otoelectric eff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show compressions and rarefactions are formed in a propagation of sound waves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free and forced vibrations? Give an example for forced vib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use of ultrasonic waves in depth sou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elocity of sound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s 332m/s. Find the velocity of sound at 4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are stationary waves? State two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tuning fork of 486 Hz when sounded simultaneously with a tuning fork of unknown frequency produces 4 beats. When it is loaded the number of beats is reduced by 2. Find the unknown frequenc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properties of electric lines of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charges of 4 microcoulomb and 32 microcoulomb are placed 3m apart in air. Calculate the force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an expression for effective capacitance, when 2 or more capacitors are connected in s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capacitors of 0.8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and 1.2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are connected in parallel and then charged with 300 microcoulomb. Find the capacitance of the combination and charge on each capaci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electric flux and electric flux den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Two charges of +24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C and –4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C are placed 1.6m apart in air. Determine the position of the point in between them, where resultant potential is ze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</w:p>
    <w:p>
      <w:pPr>
        <w:pStyle w:val="Normal"/>
        <w:ind w:right="-126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26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ebeck effect? Draw a graph to show variation of thermo EMF with temperature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battery of EMF 12V and internal resistance 1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s connected to a resistance of 7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Calculate current in the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factors on which resistance of the conductor depends on at constant temperature. Also state the rel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aluminum wire has resistance 4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Determine its resistance at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f temperature coefficient of resistance of aluminium is 0.0027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potenti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experiment to compare the EMF of two cells using potentiometer by single cell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Joule’s law of heating. Write an expression for heat energy developed due to the flow current in a w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unknown resistance X is connected in the left gap and a known resistance of 5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s connected in the right gap of a meter bridge. The null point is obtained at 40cm from the right end of the bridge. Find the unknown resist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araday’s laws of electro-magnetic i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ulomb’s inverse square law of magnetism. Write an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ersted’s experiment and state the conclu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ectangular coil of 20 turns is suspended in a magnetic field of induction 0.12wb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The plane of the coil is parallel to the direction of the field. The dimensions of the coil are 8cm x 3cm. If couple acting on the coil is 2.88 x 10</w:t>
            </w:r>
            <w:r>
              <w:rPr>
                <w:rFonts w:cs="Bookman Old Style" w:ascii="Bookman Old Style" w:hAnsi="Bookman Old Style"/>
                <w:vertAlign w:val="superscript"/>
              </w:rPr>
              <w:t>–2</w:t>
            </w:r>
            <w:r>
              <w:rPr>
                <w:rFonts w:cs="Bookman Old Style" w:ascii="Bookman Old Style" w:hAnsi="Bookman Old Style"/>
              </w:rPr>
              <w:t xml:space="preserve"> Nm, find the current through 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properties of X-r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mutual i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photo emissive cell. (vacuum typ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oom is fitted with four bulbs of 60W each and two fans of 100W are used for 4 hours a day. Find the electricity bill for the month of April at the rate of Rs2.50 per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lank’s concept of quantum and write the expression for energy of quant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magnetic flux associated with a coil of 150 turns changes from 20 x 10</w:t>
            </w:r>
            <w:r>
              <w:rPr>
                <w:rFonts w:cs="Bookman Old Style" w:ascii="Bookman Old Style" w:hAnsi="Bookman Old Style"/>
                <w:vertAlign w:val="superscript"/>
              </w:rPr>
              <w:t>-5</w:t>
            </w:r>
            <w:r>
              <w:rPr>
                <w:rFonts w:cs="Bookman Old Style" w:ascii="Bookman Old Style" w:hAnsi="Bookman Old Style"/>
              </w:rPr>
              <w:t xml:space="preserve"> wb to 5 x 10</w:t>
            </w:r>
            <w:r>
              <w:rPr>
                <w:rFonts w:cs="Bookman Old Style" w:ascii="Bookman Old Style" w:hAnsi="Bookman Old Style"/>
                <w:vertAlign w:val="superscript"/>
              </w:rPr>
              <w:t>–5</w:t>
            </w:r>
            <w:r>
              <w:rPr>
                <w:rFonts w:cs="Bookman Old Style" w:ascii="Bookman Old Style" w:hAnsi="Bookman Old Style"/>
              </w:rPr>
              <w:t xml:space="preserve"> wb in 0.01 second. Calculate the induced EM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3-10-04T21:51:00Z</dcterms:modified>
  <cp:revision>17</cp:revision>
  <dc:subject/>
  <dc:title>BOARD OF TECHNICAL EDUCATION</dc:title>
</cp:coreProperties>
</file>