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-I(40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different grades of concrete with specific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liminaries required to start constru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empirical design of shallow founda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importance of bonds in brickwork and also the so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neat sketch of drainage of pitched roo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objects of pointing in mason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ce between load bearing structure and framed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requirement of good building st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neat sketch of Ashlar masonry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oints to be observed in construction of brick mason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d explain the requirements of good building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s the different types of arches and lintels provided in masonry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panelled d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terms used in sloping roo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requirements of roof covering material and explain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terrazo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neat sketch of dog-legged stair and explain the te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good flo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short note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inforced brick partition wa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ber flo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nd faced plas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d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tilever stai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 stone mason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tched roof and flat roo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10-01T21:38:00Z</dcterms:modified>
  <cp:revision>40</cp:revision>
  <dc:subject/>
  <dc:title>BOARD OF TECHNICAL EDUCATION</dc:title>
</cp:coreProperties>
</file>