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ine Engineering-II(434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180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uestion No. 1 is compulsory. Answer any five from the remaining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560"/>
        <w:gridCol w:w="180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any three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 sensor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p End Bear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ston Stuffing Bo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ankcase Explos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for Engine lubrica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n exhaust turbo charging arrangement used for the main engine. How does it help in increasing the output of the engine and thermal efficiency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rotary vane type steering system. Compare its advantages and disadvantages with that of two ram steering gea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main engine governor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 mechanical governo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mpounding in steam turbines? Explain with a neat sketch pressure compounding of an impulse turbin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layout of Boiler Combustion Control and explai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ire triangle? Classify the fires in various categories according to the material involved. Also mention the method of extinguishing the fire in each cas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tightening of the rods. What are the consequences of running an engine with slack tie rod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37:00Z</dcterms:created>
  <dc:creator>NEWUSER</dc:creator>
  <dc:description/>
  <dc:language>en-US</dc:language>
  <cp:lastModifiedBy>Windows User</cp:lastModifiedBy>
  <cp:lastPrinted>2013-09-19T12:21:00Z</cp:lastPrinted>
  <dcterms:modified xsi:type="dcterms:W3CDTF">2013-09-19T19:22:00Z</dcterms:modified>
  <cp:revision>4</cp:revision>
  <dc:subject/>
  <dc:title>BOARD OF TECHNICAL EDUCATION</dc:title>
</cp:coreProperties>
</file>