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face Mining(42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ripping ratio and enumerate various typ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inclined hole bl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Cycle time of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Haul road construction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Selection of dumping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maximum permissible bench slope and bench height as per reg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ri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Types of drilling methods used in open cast mining and their suitability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Empirical rules for blast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Selection of explos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xtraction methods of drag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over casting by power shov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working near mine bound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haul road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information is provided for overburden preparation requirements of surface min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ing of drill hole – 7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rden of drill hole – 4m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ver burden to be removed per month – 4,40,0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ft/day – 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rs of working per shift –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lling days per week –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lling rate –20m/hou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total No. of drill required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hovel of 4.6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capacity is employed in a project and particulars are as follow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. of pass : 5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ulk density of material : 1.7  t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cket fill factor – 75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ul distance –2.5K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of dumper – 20Km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vel cycle time – 25 second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1) hourly capacity of shovel  2) capacity and number of dum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mine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open cast mining metho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64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osive used in open 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itability conditions of drag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port system in open cast m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mp scope stabi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land reclam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18T17:15:00Z</cp:lastPrinted>
  <dcterms:modified xsi:type="dcterms:W3CDTF">2013-09-19T00:16:00Z</dcterms:modified>
  <cp:revision>40</cp:revision>
  <dc:subject/>
  <dc:title>BOARD OF TECHNICAL EDUCATION</dc:title>
</cp:coreProperties>
</file>