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Garment Exports &amp; Imports(4519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of the following Questions in brief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Merchant Export unit and Partnership fir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Franchise outl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few important exports from the state of Gujrat, Orissa and West Beng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urrencies of following countrie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New zealand  ii) China  and iii) Thaila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industry is Iran famous for in the production marke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Revenue Tariff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ED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FA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and Ex-Qua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ertificate of Insur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ariff barri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Public Ltd Compan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istinguish between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industry clothes of Italy and Indones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vance payment and open account syst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ecial category scheme and duty draw bac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ntion certificate and show cause noti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tems exported from states of Andhra Pradesh and Madhya Prades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ople, clothes and Industries in Ira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vantages and disadvantages of Advance Payment system to exporters and import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overnment incentiv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and explain principal export docu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Heading4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history of exports and imports in Ind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rite on any two of the following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CD  ii) Bill of Entry  iii) Duties of AEP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3 = 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EPC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bout the people, currency, clothes and industries in following countries: (any 3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Canada    ii) South Africa     iii) Greece     iv) Afghanista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3 = 9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ich countries use following currencies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Rupee     ii) Riyal    and iii) Dolla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cp:lastPrinted>2013-09-19T16:27:00Z</cp:lastPrinted>
  <dcterms:modified xsi:type="dcterms:W3CDTF">2013-09-19T23:28:00Z</dcterms:modified>
  <cp:revision>42</cp:revision>
  <dc:subject/>
  <dc:title>BOARD OF TECHNICAL EDUCATION</dc:title>
</cp:coreProperties>
</file>