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‘C’(303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l structure of a ‘C’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tchar ( 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tchar  ( 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ts 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rrays initialized? Differentiate between single &amp; multidimensional arrays with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modes in which a file can be opened in ‘C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array an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inter? How do you declare &amp; initialize a poin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any six data types used in ‘C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‘C’ code to illustrate the use of following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twise O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twise AN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’s Compl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the following loop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wh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ppropriate code in ‘C’ to accomplish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 whether a number is even or od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smaller of two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cursive functions? State the advantages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‘C’ program to swap 2 variables using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enty numbers are entered from the keyboard into an array. Write a program to find out how many of them are positive and how many are nega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ach of the function with an examp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cmp ( 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rev ( 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dup 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‘C’ program to illustrate structure within a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structure account with following fiel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unt no., account type, name, balan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save the data in above fields for two account hol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ppropriate declaration for each of the following situatio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lare two pointers whose objects are the integer variables i &amp; 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lare a function that accepts two integer arguments and returns pointer to an intege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lare a pointer to a function that accepts three arguments &amp; returns a floating point quantit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lare a pointer to a function that accepts three pointers to integer quantity as arguments and returns a pointer to a floating point quant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ointer to pointer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ppropriate ‘C’ statement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a f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 a f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printf () function? How it is used within a ‘C’ program? Compare with putchar (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witch statement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unction? State any two advantages of using functions in ‘C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puts (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of (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getc (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3T19:26:00Z</dcterms:modified>
  <cp:revision>52</cp:revision>
  <dc:subject/>
  <dc:title>BOARD OF TECHNICAL EDUCATION</dc:title>
</cp:coreProperties>
</file>