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oad Transport &amp; Industrial Laws(4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Passenger Tax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odes of Urban Passenger Trans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to calculate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n-financial incen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ovisions under M.V. Act 1988 as regards to ‘Necessity for Registr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ovisions under M.V. Act 1988 as regards to ‘Application for contract carriage permi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Road Transport’ helps in ‘Social’ and ‘Military functions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odes of rural passenger transport. Why is it said that nowadays there is hardly any distinction between rural and urban passenger trans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effectively handle peak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fare’? Explain in detail the different costs associated with the operation of a Road Transport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pecial Rates’ and ‘Differential Rates’ when used in the context of f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formative note on ‘Road Tax’ as is applicable in the state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manage a depot effectivel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visions as regards to licencing of transport veh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analyse an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go about doing route planning and develo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good public relations helps an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amenities that Kadamba Transport Corporation provides to its passeng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relating to ‘Grant of Learner’s Licence’ under the M.V. Act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relating to ‘Disqualification for the grant of conductor’s licence’ under the M.V. Act.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relating to ‘Necessity for permits’ under the M.V. Act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30T16:13:00Z</cp:lastPrinted>
  <dcterms:modified xsi:type="dcterms:W3CDTF">2013-08-30T23:14:00Z</dcterms:modified>
  <cp:revision>40</cp:revision>
  <dc:subject/>
  <dc:title>BOARD OF TECHNICAL EDUCATION</dc:title>
</cp:coreProperties>
</file>