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Common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trepreneurship Development(3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trepreneu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cilliary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tate Government agencies assisting entrepreneur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pagand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p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haracteristics of an entreprene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being an entreprene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mall Scale Industries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motivation’ help in running a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mall scale Industries help in the economic development of the cou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registration of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mand. With the help of an example plot a demand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Trial and Error Pricing’ and ‘Penetration Pric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Demographic Variables’ and ‘Educational Variable’ as basi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forma of a Project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Revenue ii) Total cost iii) Break Even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Project Profil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Two stage type of distribution Channe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evaluating new business opportunities, explain how you will go about doing ‘Selection of Industry’ and ‘Initial Prospects study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employed for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10-10T23:49:00Z</dcterms:modified>
  <cp:revision>5</cp:revision>
  <dc:subject/>
  <dc:title>BOARD OF TECHNICAL EDUCATION</dc:title>
</cp:coreProperties>
</file>