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ctrical Engineering Materials(410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copper is used in the windings of electrical machines even though it is expensiv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3 groups of resistor materials based on their practical applications?  Mention the applications of each grou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y six practical applications of semiconduc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elative permittivity and absolute permittivity and give expression for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Volume resistance and ii) Surface resistance with respect to insulating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the following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Magnetic circuit    ii) Permeability    iii) Reluc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rmocouples?  State their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special properties of the following materials and give their area of application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Mercury   ii) Carb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two advantages of underground cables over overhead transmission lines.  Give any six required properties for underground cab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aning of the term super conductors and list some of the superconductor materials.  Give their areas of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aning of extrinsic and intrinsic semi conductor.  Give examples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selenium rectifiers and give their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merits of semiconductor devices used in electrical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non polar and polar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dielectric strength.  State the factors affecting dielectric strengt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dielectric loss.  State the factors affecting dielectric lo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conduction through liquid and solid dielectr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properties and uses of the following gaseous insulator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Air    ii) Hydroge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general classification of insulating materials giving examples for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synthetic rubbers, their properties and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impurities in ferromagnetic materials and effects of these impurities on ferromagnetic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what do you mean by hysterisis loss and magnetostri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properties and applications of phosphorescent materials and fluorescent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09-02T12:16:00Z</cp:lastPrinted>
  <dcterms:modified xsi:type="dcterms:W3CDTF">2013-09-02T19:17:00Z</dcterms:modified>
  <cp:revision>45</cp:revision>
  <dc:subject/>
  <dc:title>BOARD OF TECHNICAL EDUCATION</dc:title>
</cp:coreProperties>
</file>