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 Management In Office(46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non-monetary benefits that motivate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ob satisf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eatures of Autocratic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istance to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tential apprais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advantage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oney is important in motivating the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Maslow’s need hierarchy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haracteristic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lications of motivation and demotiv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easurement of job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rale? Explain the characteristics of mor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social relationship and personal adjustments affect job satisf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elation between job satisfaction and absenteeis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adership and explain any three featur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trait theory.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tuational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agerial grid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ticipative approach in organizational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an affective organizational change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requirements to introduce change in the organ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in which employees are ready to accept chan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unseling approaches used by supervisors in performance counse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blems in performance apprai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raphic rating scale method of performance apprai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enefits of MB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2:00Z</dcterms:created>
  <dc:creator>NEWUSER</dc:creator>
  <dc:description/>
  <dc:language>en-US</dc:language>
  <cp:lastModifiedBy>Windows User</cp:lastModifiedBy>
  <cp:lastPrinted>2013-09-19T10:17:00Z</cp:lastPrinted>
  <dcterms:modified xsi:type="dcterms:W3CDTF">2013-09-19T17:17:00Z</dcterms:modified>
  <cp:revision>4</cp:revision>
  <dc:subject/>
  <dc:title>BOARD OF TECHNICAL EDUCATION</dc:title>
</cp:coreProperties>
</file>