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(AE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in shor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building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Plinth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important reason why Building materials are represented graphically on draw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“Mixer” in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Bond” in Brick Mason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 xml:space="preserve">English Bond is the strongest Bond”. Give an important reas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in detail by giving the sketch with labelling, explanation and func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  <w:r>
              <w:rPr>
                <w:rFonts w:cs="Bookman Old Style" w:ascii="Bookman Old Style" w:hAnsi="Bookman Old Style"/>
              </w:rPr>
              <w:t xml:space="preserve"> Staircase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Timber Roof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in detail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6 different building materials and give their graphical represen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3 symbols each used to represent North direction and scale on draw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4 different types of sloping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name any 6 different types of tools used by a carpenter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different types of workers on a construction site and explain their main jo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names of any 3 construction equipments and give their function and 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corner junction in half brick Stretcher Bond- Draw detail labelled and dimensioned alternate course plans and part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imple wall in one brick English Bond- draw detail labelled and dimensioned alternate course plans and part ele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nglish Bond and Flemish Bond – give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door and a window - give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in short with respect to Brick Masonr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ap     ii) Frog     iii) Perpend      iv) Cour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2 types of closers and 2 types of bats in bricks with necessary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advantages of Header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10-18T19:00:00Z</dcterms:modified>
  <cp:revision>42</cp:revision>
  <dc:subject/>
  <dc:title>BOARD OF TECHNICAL EDUCATION</dc:title>
</cp:coreProperties>
</file>