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(45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2-3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ndard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or de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4605</wp:posOffset>
                      </wp:positionV>
                      <wp:extent cx="4572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6pt;margin-top:1.1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159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.7pt" to="201.6pt,1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28905</wp:posOffset>
                      </wp:positionV>
                      <wp:extent cx="0" cy="1073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0.15pt" to="210.6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35890</wp:posOffset>
                      </wp:positionV>
                      <wp:extent cx="0" cy="10731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0.7pt" to="219.6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8905</wp:posOffset>
                      </wp:positionV>
                      <wp:extent cx="0" cy="12128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0.15pt" to="228.6pt,1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 xml:space="preserve">Explain the following symbol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for normal machine wa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locations for placement of care labels for j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defects found in the cutting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arts of a zipper that could have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lipped stitch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wing of fabri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cause of puckering on georgette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ade vari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upper-horizontal measurements of the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normal adult body, what is the distance between the waistline to hip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height of 168cms, calculate the hip l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BTRA play towards Q.C. of textile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inspection in garment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ustomer satisfaction is related to quality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nd which parameters are checked while inspecting the product in any garment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 9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pecification sheets in garment indust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e lab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ing symb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briefly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that can occur if the right size needle is not used on sewing mach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rment shrinkage and its ca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defects found in the packag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k any defect category from garment defects and prepare the NACERAP chart fo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seam fail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ecks and precautions are taken while cutting one directional printed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at measurement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ight head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mportant are measurements in the garment industry in relation to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irth measurements of a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9-19T14:44:00Z</cp:lastPrinted>
  <dcterms:modified xsi:type="dcterms:W3CDTF">2014-07-07T07:09:00Z</dcterms:modified>
  <cp:revision>48</cp:revision>
  <dc:subject/>
  <dc:title>BOARD OF TECHNICAL EDUCATION</dc:title>
</cp:coreProperties>
</file>