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st &amp; Management Audit(462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tutory audit? Explain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st audit and management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social aud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ertificates of 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energy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vironment Protection audit? Explain it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management audit to an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mportance of social cost benefit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uditor towards pollution control and environment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st audit? Explain its 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roprietory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role of management aud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cost aud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ofessional ethics should be served by a cost auditor with respect to practice and profe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The cost auditor is a watchdog and not a blood hound”. Explain this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the appointment of a cost aud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vil liabilities of a cost aud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opin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tents of audit note boo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be followed while preparing the audit program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ist of records to be maintained as per cost audit record r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st auditor duties with respect to verification of depre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tistical sampl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 of management inform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 Cost auditor towards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2T16:14:00Z</cp:lastPrinted>
  <dcterms:modified xsi:type="dcterms:W3CDTF">2013-08-22T23:14:00Z</dcterms:modified>
  <cp:revision>66</cp:revision>
  <dc:subject/>
  <dc:title>BOARD OF TECHNICAL EDUCATION</dc:title>
</cp:coreProperties>
</file>