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b Technology(51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outer? How does it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example, explain the parts of an email add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Web Page, Web Server and UR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the following HTML ta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&lt; I &gt;          (ii) &lt; TD &gt;   (iii)  &lt; UL &gt;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three properties and methods of the document object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online/electronic trans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lases of IP add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ICMP error mes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P caching? With a suitable diagram explain why ARP is local to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typical architecture of an emai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SMTP and POP in an email system with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 involved when a web browser requests for and obtains a web page from a web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diagram, explain the internal architecture of a web brow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to generate a form containing the following ele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ext box    (ii) Radio buttons (iii) Drop down selection box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Submit bu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following HTML tags and attribu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&lt; OL START = “4”   TYPE = “a” &g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&lt; A HREF = “stars. html” &gt; &lt; IMG  SRC = “Sky. jpg”&gt; &lt;/A&gt; 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&lt; TR ALIGN = “right”  BGCOLOR =”# FF0000” &gt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script code to show how the BACK and FORWARD buttons of a web browser can be cre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differences between javascript and java programming language. Write a javascript program that displays an alert box after 5 seconds when a button is click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example, explain the working of digital sig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four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email fac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TT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TML formatting ta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script fea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ret key encry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5T18:56:00Z</dcterms:modified>
  <cp:revision>40</cp:revision>
  <dc:subject/>
  <dc:title>BOARD OF TECHNICAL EDUCATION</dc:title>
</cp:coreProperties>
</file>