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(42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Vernier height gauge and label its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ree differences between GO and NOT–GO limit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cut long straight edges of plates using flame cutting principles? Sketch the set-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ernier scale reading of a Universal bevel protractor used in angle measu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objects cut using abrasive cutting dis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dividers used in fitting sh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Box Angle pl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252" w:hanging="252"/>
              <w:jc w:val="both"/>
              <w:rPr/>
            </w:pPr>
            <w:r>
              <w:rPr>
                <w:rFonts w:cs="Bookman Old Style" w:ascii="Bookman Old Style" w:hAnsi="Bookman Old Style"/>
              </w:rPr>
              <w:t>If main scale of a Vernier caliper has 49 divisions and Vernier scale has 50 divisions with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&amp; last divisions on both scales coinciding, what is its least coun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9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main scale reading, vernier scale coincident division number for above Vernier caliper to show 28.12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ollowing errors and how do we take care to avoid them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vironmental erro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ror due to deformation of stylus and work pie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(iii)      Parallax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related to limits &amp; fi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learance   (ii) Allowance   (iii) Type of 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tep-by-step procedure of making 8 holes in an MS flange for bolts insertion to connect tow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onnecting columns to beams, how do we carry out marking for riveted conn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Universal surface gauge? Describe its parts and other details with the help of a neat sketch as used for scribing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ses of templates and materials used for tem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dial indicator how is linear displacement converted into rotary scale reading? What are the limitations of a dial indic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are window frames of Aluminium sections cut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to get rectangular sha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, show the sectional details of a nozzle used in gas cutting work and explain how cutting takes place with these nozz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three commonly used gases for flame cutting purpo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taken in operating a power s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er’s squ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es used in ma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 saw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fluencing quality of cut in flame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um specification and use in ma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meter working princi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7:25:00Z</cp:lastPrinted>
  <dcterms:modified xsi:type="dcterms:W3CDTF">2013-08-24T00:27:00Z</dcterms:modified>
  <cp:revision>35</cp:revision>
  <dc:subject/>
  <dc:title>BOARD OF TECHNICAL EDUCATION</dc:title>
</cp:coreProperties>
</file>