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-Commerce(51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yber cas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t application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tish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ssues perceived by consu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milarities and dissimilarities of E-commerce and traditional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-commerce set 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nline credit card transaction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I process and EDI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nic payment system? Explain various              E- payment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ure electronic trans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gital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mart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for building trust among the customer for retaining them to the E-commerce web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b hosting and web administration with respect to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ways of promoting E-commerce web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ssues perceived by nations and international co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se study of E-commerce enterprise in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ture vision of E-commer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gers and acquis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4:00Z</dcterms:created>
  <dc:creator>NEWUSER</dc:creator>
  <dc:description/>
  <dc:language>en-US</dc:language>
  <cp:lastModifiedBy>Windows User</cp:lastModifiedBy>
  <cp:lastPrinted>2013-08-28T15:34:00Z</cp:lastPrinted>
  <dcterms:modified xsi:type="dcterms:W3CDTF">2013-08-28T22:35:00Z</dcterms:modified>
  <cp:revision>4</cp:revision>
  <dc:subject/>
  <dc:title>BOARD OF TECHNICAL EDUCATION</dc:title>
</cp:coreProperties>
</file>