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in shor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Coastal Regulations Zones committ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e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unication as a good management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given by the Health Department for an Architectural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ll of Quant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different types of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works of an Architect on a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 of different building types with different zones and comment on why zoning i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ll approval process for an Architectural project in the city of Panaj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F.A.R.    ii) Effective Plot Area     iii) P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ervation area special reg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Tenders and contracts – 3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ut any 6 conditions given to a contractor on a typical contract for construction of a house with material and labour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3 office designations in a typical Architect’s office and explain the responsibilities of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of the circumstances which can cause delay in a project execution and also the remedy to be adopted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good qualities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tract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6T13:08:00Z</cp:lastPrinted>
  <dcterms:modified xsi:type="dcterms:W3CDTF">2013-09-06T20:09:00Z</dcterms:modified>
  <cp:revision>59</cp:revision>
  <dc:subject/>
  <dc:title>BOARD OF TECHNICAL EDUCATION</dc:title>
</cp:coreProperties>
</file>