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Instrumentation(4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ctive and passiv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desirable characteristics in a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of electrical transducers over mechanical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methods of temperature measurement by R.T.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pplications of L.V.D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photo multiplier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rinciple of working of L.V.D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potentiometer be used to measure linear displacement? Explain with suitable expre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operation of a strain gauge? Define gauge factor. State its typical val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capacitive transducers attain variation in capacitance?  Explain with neat sketches. State their advantages, disadvantages and applications. (4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Turbine flow met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(ii) Magnetic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measurement of low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oboscope? Explain its operation. Name any other 2 techniques of angular velocity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nded and unbonded st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method each of humidity and thickness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ignal conditioning? What signal conditioning would you recommend for a capacitive transduc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data acquisition system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a data logger system? Explain with the help of a block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y two process parameters and two control system parameters,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inal control operation? Explain with the help of an example and develop suitable block diagram showing various elements involved in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arious continuous controller modes. Explain any one in detail, with mode equation. Which mode is most preferred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58:00Z</dcterms:created>
  <dc:creator>NEWUSER</dc:creator>
  <dc:description/>
  <dc:language>en-US</dc:language>
  <cp:lastModifiedBy>Windows User</cp:lastModifiedBy>
  <cp:lastPrinted>2013-08-28T15:07:00Z</cp:lastPrinted>
  <dcterms:modified xsi:type="dcterms:W3CDTF">2013-08-28T22:08:00Z</dcterms:modified>
  <cp:revision>8</cp:revision>
  <dc:subject/>
  <dc:title>BOARD OF TECHNICAL EDUCATION</dc:title>
</cp:coreProperties>
</file>