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Non Conventional Sources of Energy(300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of renewable energy stor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term i) Beam radiation ii) Diffuse radiation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Wind li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pplications of Solar photo voltaic c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pplications of geothermal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actors affecting generation of biog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of vertical axis wind turbines over horizontal ax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and working of flat plate Coll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point focusing Coll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mechanical energy storage system of solar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pplications of Solar p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pressurized solar water he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working of solar furnace. Give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multi reflector type solar oven or coo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and working of KVIC dige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advantages and disadvantages of fixed dome type biogas pla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physical embodiment of wind energy conver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nvironmental aspects of wind energy conver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lassification of wind energy conversion system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wer generation from tides using double basin arrangement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n cycle ocean thermal energy conver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mponents of hydroelectric scheme and give functions of each compon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1T22:09:00Z</dcterms:modified>
  <cp:revision>43</cp:revision>
  <dc:subject/>
  <dc:title>BOARD OF TECHNICAL EDUCATION</dc:title>
</cp:coreProperties>
</file>