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shap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ize of the lathe is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pping? List the machin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ortable nibb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fety precautions to be followed while working on a guillotin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feature of shar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how the plate edge is prepared with the help of 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procedure of plasma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how the circle is cut out of plate by gas cutting by h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uging of wel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NC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raw sketches of different types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 A60H5V with reference to grinding wheel spec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differences between planer and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Down milling” &amp; “Up milling”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er bor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horizontal boring machine and nam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differences between “Three jaw self centering chuck” &amp; “Four jaw independent chuck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 of cutting thick plates near the edges using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holding methods on shap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ing ho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 typ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shaft rotary shea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ghtening of Aluminium sh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2:00Z</dcterms:created>
  <dc:creator>NEWUSER</dc:creator>
  <dc:description/>
  <dc:language>en-US</dc:language>
  <cp:lastModifiedBy>Windows User</cp:lastModifiedBy>
  <dcterms:modified xsi:type="dcterms:W3CDTF">2013-09-18T23:52:00Z</dcterms:modified>
  <cp:revision>3</cp:revision>
  <dc:subject/>
  <dc:title>BOARD OF TECHNICAL EDUCATION</dc:title>
</cp:coreProperties>
</file>