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Engineering-I(42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rmal conductivity? Give one example each of a good conductor and poor conductor of 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the tubes carrying the heating medium provided with fi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Equilibrium Moisture conten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least two factors which affect falling rate period during de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limitation of Evaporative air coolers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products that can be concentrated using falling film evapo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products dried using Drum Drier. Also state the limitations of drum d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ducts frozen using Plate free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steam disti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important parameters required to be followed during frozen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a simple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ulti pass design required for heat exchang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rmal resistance to heat transfer by conduction. Explain the terms (i) Heat transfer coefficient (ii) Overall heat transfer coeffic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heat exchanger you would choose for the following and wh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teurization of mil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eating of fruit juic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ing of Tomato pure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ing air in a d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eat transfer by radiation. Explain the laws that govern them. Give two examples where heat transfer is by 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graph, how to calculate Log mean temperature difference for counter and parallel flow in a heat exchan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et bulb temperatur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w – po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ve humid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urat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e driers used for the following and state the reason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nstant Coffee ii) Diced Carrots iii) Peas  iv) Orange ju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advantage of long tube evaporators. List the products concentrated using these evapo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advantages and disadvantages of counter and parallel air flow in a d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of Vacuum concentration of foods? Explain the working of steam jet ejector with a neat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omato juice at 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Brix is concentrated to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Brix. If 1000 kg of Tomato juice is used, how much of Tomato concentrate would you obtain? What equipment would you choose for this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and limitations of the following drier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pray drier  ii) Drum drier  iii) Cabinet drier iv) freeze d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that affect the drying rate. What is case harde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a simple vapour compression refrigeration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Blast freezer. Also explain how freezing rate is important to maintain quality of froze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calculate the refrigeration load for keeping fruits in a cold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uses of plate free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ctional distillation and its appl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on refrigerants used –its merits and demer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idity meas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ay drier and its pa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07:00Z</dcterms:created>
  <dc:creator>NEWUSER</dc:creator>
  <dc:description/>
  <dc:language>en-US</dc:language>
  <cp:lastModifiedBy>Windows User</cp:lastModifiedBy>
  <dcterms:modified xsi:type="dcterms:W3CDTF">2013-10-15T18:33:00Z</dcterms:modified>
  <cp:revision>3</cp:revision>
  <dc:subject/>
  <dc:title>BOARD OF TECHNICAL EDUCATION</dc:title>
</cp:coreProperties>
</file>