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I(45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wo arrangements of strap foo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proportion of materials used in concrete for a R.C.C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wo types of vau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important components of a wind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flooring materials which serve as sound &amp; thermal ins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roof types used for large span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hell structur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factors that decide the size of foundation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al procedure adopted in casting of R.C.C column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urposes of R.C.C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label an elevation of timber door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uld you suggest use of linoleum floor in a bathroom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flush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flo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Asphalt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single pitch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lay tile 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section through a louvered shutter of window.  Make suitable assum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Mullion        ii) Transo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oof covering for pitched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itched roof &amp; flat terrac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&amp; draw details of an inexpensive timber roof type to span a room 4m x 6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1T21:53:00Z</dcterms:modified>
  <cp:revision>41</cp:revision>
  <dc:subject/>
  <dc:title>BOARD OF TECHNICAL EDUCATION</dc:title>
</cp:coreProperties>
</file>