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troduction to Thermodynamics(43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second law of thermodyna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sic gas processes?  How are they shown graphically on P-V diagra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system functions of IC engines and state the primary function of each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dryness fraction of steam if 0.85 Kg of water is in suspension with 44 Kg of dry st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unter flow heat exchang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mmarize the applications of refrig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ressure of gas supplied to an engine is measured as 100mm of water gauge.  If barometer reads 730mm of mercury.  Determine the absolute pressure of gas in KP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252"/>
              <w:jc w:val="both"/>
              <w:rPr/>
            </w:pPr>
            <w:r>
              <w:rPr>
                <w:rFonts w:cs="Bookman Old Style" w:ascii="Bookman Old Style" w:hAnsi="Bookman Old Style"/>
              </w:rPr>
              <w:t>0.5 Kg of a gas is heated at constant volume from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to 37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 How many KJ of heat is supplied?  Take K</w:t>
            </w:r>
            <w:r>
              <w:rPr>
                <w:rFonts w:cs="Bookman Old Style" w:ascii="Bookman Old Style" w:hAnsi="Bookman Old Style"/>
                <w:vertAlign w:val="subscript"/>
              </w:rPr>
              <w:t>v</w:t>
            </w:r>
            <w:r>
              <w:rPr>
                <w:rFonts w:cs="Bookman Old Style" w:ascii="Bookman Old Style" w:hAnsi="Bookman Old Style"/>
              </w:rPr>
              <w:t xml:space="preserve"> = 0.728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stablish the relation between gas constant R and two specific heats, K</w:t>
            </w:r>
            <w:r>
              <w:rPr>
                <w:rFonts w:cs="Bookman Old Style" w:ascii="Bookman Old Style" w:hAnsi="Bookman Old Style"/>
                <w:vertAlign w:val="subscript"/>
              </w:rPr>
              <w:t>p</w:t>
            </w:r>
            <w:r>
              <w:rPr>
                <w:rFonts w:cs="Bookman Old Style" w:ascii="Bookman Old Style" w:hAnsi="Bookman Old Style"/>
              </w:rPr>
              <w:t xml:space="preserve"> and K</w:t>
            </w:r>
            <w:r>
              <w:rPr>
                <w:rFonts w:cs="Bookman Old Style" w:ascii="Bookman Old Style" w:hAnsi="Bookman Old Style"/>
                <w:vertAlign w:val="subscript"/>
              </w:rPr>
              <w:t>v</w:t>
            </w:r>
            <w:r>
              <w:rPr>
                <w:rFonts w:cs="Bookman Old Style" w:ascii="Bookman Old Style" w:hAnsi="Bookman Old Style"/>
              </w:rPr>
              <w:t xml:space="preserve"> of a g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/>
              <w:t>State the difference between an adiabatic process and an isothermal proces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0.12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3 </w:t>
            </w:r>
            <w:r>
              <w:rPr>
                <w:rFonts w:cs="Bookman Old Style" w:ascii="Bookman Old Style" w:hAnsi="Bookman Old Style"/>
              </w:rPr>
              <w:t>of air at 1.5 MPa and temperature expands adiabatically to pressure of 175 KPa.  Find the final temperature and the work don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ke K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p </w:t>
            </w:r>
            <w:r>
              <w:rPr>
                <w:rFonts w:cs="Bookman Old Style" w:ascii="Bookman Old Style" w:hAnsi="Bookman Old Style"/>
              </w:rPr>
              <w:t>= 1.0035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 and K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v </w:t>
            </w:r>
            <w:r>
              <w:rPr>
                <w:rFonts w:cs="Bookman Old Style" w:ascii="Bookman Old Style" w:hAnsi="Bookman Old Style"/>
              </w:rPr>
              <w:t>= 0.7165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quantity of gas at an initial condition of 14bar, 0.08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nd 4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 expands at constant pressure to 0.25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.  Find i) final temperature ii) change in internal energy   iii) mass of the gas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change in enthalp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ke R = 0.287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, K</w:t>
            </w:r>
            <w:r>
              <w:rPr>
                <w:rFonts w:cs="Bookman Old Style" w:ascii="Bookman Old Style" w:hAnsi="Bookman Old Style"/>
                <w:vertAlign w:val="subscript"/>
              </w:rPr>
              <w:t>v</w:t>
            </w:r>
            <w:r>
              <w:rPr>
                <w:rFonts w:cs="Bookman Old Style" w:ascii="Bookman Old Style" w:hAnsi="Bookman Old Style"/>
              </w:rPr>
              <w:t>= 0.711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resent the air standard diesel cycle on a PV and TS diagram.  Derive an expression for the diesel cycle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n engine working on the Otto cycle has cylinder diameter 100mm and stroke 150mm.  The clearance volume is 0.295 x 10</w:t>
            </w:r>
            <w:r>
              <w:rPr>
                <w:rFonts w:cs="Bookman Old Style" w:ascii="Bookman Old Style" w:hAnsi="Bookman Old Style"/>
                <w:vertAlign w:val="superscript"/>
              </w:rPr>
              <w:t>-3</w:t>
            </w:r>
            <w:r>
              <w:rPr>
                <w:rFonts w:cs="Bookman Old Style" w:ascii="Bookman Old Style" w:hAnsi="Bookman Old Style"/>
              </w:rPr>
              <w:t xml:space="preserve">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, find the air standard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wet steam, dry saturated steam and superheated steam is produced with the help of temperature enthalpy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boiler is supplying steam at a pressure of 9 bar and 90% dry.  Find (i) the mass of 5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of this steam    (ii) the enthalpy per 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3 </w:t>
            </w:r>
            <w:r>
              <w:rPr>
                <w:rFonts w:cs="Bookman Old Style" w:ascii="Bookman Old Style" w:hAnsi="Bookman Old Style"/>
              </w:rPr>
              <w:t>of this steam above 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volume of one kg of steam at a pressure of 15 bar and 90% dr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540"/>
              <w:jc w:val="both"/>
              <w:rPr/>
            </w:pPr>
            <w:r>
              <w:rPr>
                <w:rFonts w:cs="Bookman Old Style" w:ascii="Bookman Old Style" w:hAnsi="Bookman Old Style"/>
              </w:rPr>
              <w:t>Determine the condition of steam at a pressure of 10 bar and temperature 2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produced from water at 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540"/>
              <w:jc w:val="both"/>
              <w:rPr/>
            </w:pPr>
            <w:r>
              <w:rPr>
                <w:rFonts w:cs="Bookman Old Style" w:ascii="Bookman Old Style" w:hAnsi="Bookman Old Style"/>
              </w:rPr>
              <w:t>A closed vessel contains 1.5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of dry saturated steam at 15 bar.  What is the temperature and mass of this steam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Fourier’s law of heat. Give the applications of heat exchang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terms with reference to vapour compression refrigeration cycle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nne of refrigera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efficient of performan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the basic components in the refrigeration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R-12 refrigeration machine has a section temperature of 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discharge temperature of 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 If the vapour entering the compressor is 98% dry and leaves the compressor 100% dry, Represent the cycle on a p-h chart and determine the COP of the cycle.  Use R-12 refrigeration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wo stroke cycle engines and four stroke cycle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ur stroke cycle petrol eng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our cylinder four stroke cycle petrol engine is to be designed to give a brake power of 185 KW at 35 rps.  The stroke bore ratio is to be 1.5 to 1.  Assuming a mechanical efficiency of 75% and indicated mean effective pressure of 830 KPa, determine the required bore and strok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urnace wall is made of refractory bricks of 350mm thick.  The temperature difference across the wall is 8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 Find the heat loss per square meter per hour.  Take K=4.5 W/m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02T18:54:00Z</dcterms:modified>
  <cp:revision>52</cp:revision>
  <dc:subject/>
  <dc:title>BOARD OF TECHNICAL EDUCATION</dc:title>
</cp:coreProperties>
</file>