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Organisation &amp; Management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n below are well-known local business organisations. Classify them according to their type &amp; explain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(i) Goa Sahakar Bhanda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) Goa Shipyard – Vasc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N. D. Naik - (Tata Motors) – Marga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differences between PERT &amp;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ncome Tax? Why is it levied upon publ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following establishments in new ventures in Goa: (i) EDC (ii) SIDBI (iii) NS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different ways of maintaining Industrial hygi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Grievance handling mechanism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good wage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features of scientific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unctions of management. What is meant by ‘Directing’ in function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line and staff organisation”? What are the advantages of this type over line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making a layout of factory building, what are the factors to be conside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duct is sold at Rs.5/- per price. The fixed and overhead charges are Rs.12,50,000/- for a particular year. If variable cost is Rs.2/- per piece, draw the break even chart using suitable scale. How many units are to be produced for a turnover of Rs. 20,00,000/-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BC analysis of material?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given to employees of Industries as welfare measures? Give at least 3 examples with discuss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trade un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dustrial waste classified? Give the method used for disposal of each class of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Factories Act, 1948 give definitions of following important terms use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actory                (ii) Manufacturing proces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ld                   (iv) Wor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ndustrial disputes act 1947/195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dummy activity used in Network diagram? Draw a network diagram and show critical path for activities given in the following tabl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468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 hou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eding activity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, E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estimation in P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low’s theory of Mo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workers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ISO cert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2T22:26:00Z</dcterms:modified>
  <cp:revision>57</cp:revision>
  <dc:subject/>
  <dc:title>BOARD OF TECHNICAL EDUCATION</dc:title>
</cp:coreProperties>
</file>