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ermentation Technology(526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ermentation and Respi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raw material used in yeast manufa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common types of distilled alcoholic beverages highlighting on the raw materials used in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defects in vineg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thods used for maintaining and preserving yea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composition of mush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sanitary requirements used in a brew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general types if media used in fer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manufacture of fermented pickles with respect to the microbi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flow chart explain the manufacture of whisk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quick process of vinegar manufa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 still and sparkling lines.  Discuss the factors which affect alcohol yield in wine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? (any thre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quality of Sanerkr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foam collapse rate and the specific activity of be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ltivate oyster mushrooms in the laborat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ry out the sensory evaluation of w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geing and maturation of w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d wine manufa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iers used in yeast manufa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y products of beer manufa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discuss the typical Fermenter with all it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tch and continuous ferment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p fermented beers and Bottom fermented be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“the Distillation Process” used in the manufacture of Distilled alcoholic bever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10-18T13:14:00Z</cp:lastPrinted>
  <dcterms:modified xsi:type="dcterms:W3CDTF">2013-10-18T20:14:00Z</dcterms:modified>
  <cp:revision>45</cp:revision>
  <dc:subject/>
  <dc:title>BOARD OF TECHNICAL EDUCATION</dc:title>
</cp:coreProperties>
</file>