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Drawing-II(40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 No.1 shows the details of a ‘SCREW JACK’. Assemble the parts and draw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alf sectional Front view (Right half in section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Top view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first angle method of projection and insert important dimen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 No. 2 shows the assembly of a steam engine connecting rod end. Draw the details of following part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rap (Full sectional front view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Brasses (Half sectional front view and top view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Gib and Cotter (Front view)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ert important dimen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alculate the limit size for a hole designated as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25H7, using the following data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iameter 25mm lies in the range of 18 to 30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i)Unit tolerance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oMath>
            <w:r>
              <w:rPr>
                <w:rFonts w:cs="Bookman Old Style" w:ascii="Bookman Old Style" w:hAnsi="Bookman Old Style"/>
              </w:rPr>
              <w:t xml:space="preserve"> micr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i) D = Mean diameter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v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dicate the roughness value R</w:t>
            </w:r>
            <w:r>
              <w:rPr>
                <w:rFonts w:cs="Bookman Old Style" w:ascii="Bookman Old Style" w:hAnsi="Bookman Old Style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</w:rPr>
              <w:t xml:space="preserve"> in microns for the following roughness grade numb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 N1  ii)  N4  iii) N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rete the meaning of Geometrical tolerances of the parts shown in Fig No. 3(a), 3(b) and 3(c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orthographic sectional front view of the following pipe fittings:  i) Elbow   ii) Cro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free hand sketch and the symbol fo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ross sectional view of Double ‘J’ butt joi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Cross sectional view of Double bevel butt j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proportionate free hand sketches of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ll sectional front view and side view of Gib and Cotter J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ll sectional front view and side view of ‘Oldham coupl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ll sectional front view of ‘V-belt pulle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g No.4 shows the two orthographic views of the base plate of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 ‘Drill Jig’. Redraw the views and incorporate following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olerance of g6 on thickness of 25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Bottom face of the base plate to be indicated as datum 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Top face of the base plate is parallel to bottom face and to be within a tolerance of 0.02 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v) Roughness on the inner surface of hole of diameter 54 mm to be indicated by </w:t>
            </w:r>
            <w:r>
              <w:rPr>
                <w:rFonts w:eastAsia="Symbol" w:cs="Symbol" w:ascii="Symbol" w:hAnsi="Symbol"/>
              </w:rPr>
              <w:t>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v) Axis of tapped hole of M12 to be co-axial with the axis of hole of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17 mm within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0.08 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No.5 shows the orthographic views of a Bracket to be fabricated by welding. Redraw the views to an appropriate scale and indicate necessary welding instructions in the form of standard welding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 No.6 shows the Isometric view of a pipeline. Draw the single line orthographic views – Front view and top vie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udy and answer the following from the drawing of ‘CONNECTOR’ shown in Fig.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What is the significance of the length of the connector 165 mm shown within bracke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What is the size of the knurled portion of the conne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What is the size of the Key wa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What is the depth of the drilled ho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v)Explain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50 f 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)Explain SR 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i)What is the counter bore specification at the internal thread coup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viii)What type of tolerance  is given on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16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cp:lastPrinted>2013-08-27T11:30:00Z</cp:lastPrinted>
  <dcterms:modified xsi:type="dcterms:W3CDTF">2014-07-04T11:22:00Z</dcterms:modified>
  <cp:revision>46</cp:revision>
  <dc:subject/>
  <dc:title>BOARD OF TECHNICAL EDUCATION</dc:title>
</cp:coreProperties>
</file>