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conomics for Business(MP1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reasons why demand curve slope downward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aw of diminishing marginal utility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3 objectives of price discrimin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3 functions of prof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types of budg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acro-economics and micro-economics. (4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eatures of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4 pricing strategi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onopoly and Oligopoly. (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erfect competition and state 4 features of perfect compet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w of diminishing marginal utility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features of law of diminishing 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factors affecting law of diminishing marginal utility.   (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w of equi-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assumptions of law of diminishing 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actors of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w of demand and state any 4 assumptions to the law of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pply curve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causes for change in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causes for change in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st Volume Profit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eak even point with the help of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ories of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macro-economics help u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4 main characteristics of Business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types of fiscal instr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ypes of budg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xed and flexible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 of budget on economy and business vari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les budget and purchase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dcterms:modified xsi:type="dcterms:W3CDTF">2013-10-18T18:34:00Z</dcterms:modified>
  <cp:revision>17</cp:revision>
  <dc:subject/>
  <dc:title>BOARD OF TECHNICAL EDUCATION</dc:title>
</cp:coreProperties>
</file>