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gital Electronics-I(41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gray code of the following (56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positive and negative logic with the help of fig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, truth table for T flip-flop and draw T flip-flop from JK flip-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and demerits of CMOS logic fami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a 4 bit SISO register using SR flip-flo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 to its Hexadecimal equivalent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i) (1742.102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  (ii) (242.32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at NAND logic does not follow associative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s to get AND, OR, NOR &amp; NOT using only NAND 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Convert (156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to gray code and BCD co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pecialty of gray c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 the following using 2’s complement metho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(-54)+(-64)          (ii) (+56) + (-6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using K ma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X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the following and implement the given equation and the solution using gat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 = (A + C)(A + D)(B + C)(B + D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and give the truth table for the following boolean express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Y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JK flip-flop and explain its operation with truth table. Draw a diagram to modify JK flip-flop to a T flip-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give the truth table of RS Flip-flop. Explain how it can be used as a basic memory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ce around condition in JK flip-flop? How it can be overco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a SIPO register for storing 4 bit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timing diagram for 5 clock pulses and show transfer of data: (110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Johnson counter. Also draw timing diagram (4bit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for 3-bit Asynchronous down counter and draw resulting timing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terms with respect to digital IC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of oper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n i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n ou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diagram of TTL NAND gate and write characteristics of TTL famil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orking of DTL NAND gat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3-08-30T16:52:00Z</cp:lastPrinted>
  <dcterms:modified xsi:type="dcterms:W3CDTF">2014-07-07T06:54:00Z</dcterms:modified>
  <cp:revision>50</cp:revision>
  <dc:subject/>
  <dc:title>BOARD OF TECHNICAL EDUCATION</dc:title>
</cp:coreProperties>
</file>