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/EI/COMP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croprocessors(8085)-I[4142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rganisation of microprocessor based system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peripheral or externally initiated operations of micro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lassification of instruction set based on word size and give examples for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instructions with exampl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ORA C           ii) NO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interpretation of the accumulator bit pattern for the sim i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fy the memory location and its contents after the following instructions are executed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XI B, F7FF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V   A,B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X  B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  7075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L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content of stack pointer, register pair HL &amp; DE after the execution of the following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XI    SP, 4020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XI    H,  2050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XI    D , 5555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SH  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P     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raw and explain the programming register model of        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P-808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nterface a 4K x 8 EPROM using 3x8 decoder to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P -8085. Draw the interfacing circuit and specify its memory address ran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With one example each, explain any six branching instructions available for programming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P -808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examples, explain the 16 bit instruction 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ad 16 bit data in register pai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ad 8 bit data directly in memory loc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Transfer (copy) data from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P to memory lo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 Instruction cycle                   ii) Machine cycl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T State                                 iv)Mnemonic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) Machine language                vi) Assembly langua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example of loop within loop technique for time delay, describe the delay calculations for the same. Also draw flowchart denoting the techni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108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count the number of even data bytes in a block of 15 data, starting at memory location 7500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fy the number of times the following loops are executed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UP: MVI   B,64H    ii) ORA   A           iii)       MVI   A,17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NOP                     MVI   B,64H         LP: ORA   A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CR   B         LP: DCR   B                      RRC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JNZ    UP             JNC    LP                    JNC  L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find the size of a block with starting address 7550H. The end of the block is indicated by the byte FF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all instruction in detail, illustrating the function of each of its machine cyc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the following instruction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USH PSW   ii) SPHL   iii) POP  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schematic diagram, explain the implementation of non- vectored interrupt. (Assume that RST 6 is loaded on the data bus when interrupt occurs.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Explain two advanced subroutine concepts used in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P-808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ectored interrupt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Briefly describe the steps involved in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P-8085 interrupt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Explain the communication lines used by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P -80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8-23T20:20:00Z</dcterms:modified>
  <cp:revision>39</cp:revision>
  <dc:subject/>
  <dc:title>BOARD OF TECHNICAL EDUCATION</dc:title>
</cp:coreProperties>
</file>