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stribution &amp; Estimation(4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AC transmission over DC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hy the SP switch is to be provided in live wire and not in neutral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emand factor and diversify f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ay or guys? Why are they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and size of conductors used in rural elect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d compare the volume of conductor material required in DC 2 wire system with AC single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actors to be taken into consideration for selection of size of conductors for feeders and distribu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ingle phase distributor has total resistance of 0.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0.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At the mid point a current of 100 A at 6.0 p.f. lagging is tapped, at the far end a current of 80A at 0.8 p.f. is tapped. If voltage at supply end is 230V, find voltage at the load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components of a distribution line and state function of each component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main material required for 750m, 415V 3 phase, 4 wire line in vertical configuration. The line starts from substation to feed a load of 50KW. The size of conductor used is 6/1 x 2.59 mm. Assume suitable span between po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ER system for rural electrification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faults in the system and their effect on the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PVC casing and capping type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assroom of 5m x 5m x 4m requires 4 tube lights and two fans. Tubelight rating is 40W and that of fan is 60W. For PVC casing capping wiring system estimate total quantity of material required. Also draw a simple layout showing location of switchboard, fans and tub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workshop of 15m x 10m has to be equipped with following moto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20 HP 400V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HP 400V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Tahoma" w:ascii="Tahoma" w:hAnsi="Tahoma"/>
              </w:rPr>
              <w:t xml:space="preserve"> I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wiring diagram and determine the main switch rating and motor switch r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ip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of reducing earth resistance of th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ring and radial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E rules for domestic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1T22:04:00Z</dcterms:modified>
  <cp:revision>31</cp:revision>
  <dc:subject/>
  <dc:title>BOARD OF TECHNICAL EDUCATION</dc:title>
</cp:coreProperties>
</file>