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rcantile Laws(462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agering agreement? Explain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s of goods as per the Sale of goods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Complaint? State any three parties to a complain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rights of a Part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ndorsement. State any three features of an endors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authorized deductions permitted by the Payment of Wages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isrepresentation and Frau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documents of title of g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y giving four points of difference between Partnership &amp; Co-ow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visions regarding closing of shops and grant of holid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types of Endorsement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dorsement in full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dorsement in blan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visions regarding leave in an establish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onsumer? Give three examples of persons who cannot be considered consu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anner of making compla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ights of Partners on dissolution of Partnership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briefly how mistakes are classifi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ersons who are competent to enter into a partnership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hop? State any four places not referred to as sh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rounds on which a court can dissolve a partnership fir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four methods how a contract can be discharged by cons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‘Holder in due course’ of a negotiable instrument? State any four of his privile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eps followed in Registration of establish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the effects of Non-Registration of Partnership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ny four points of difference between Sale and Agreement of Sa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Promissory No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term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stablishment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odes of discharge of parties to a Negotiable Instr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ssential elements of valid consid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7:00Z</dcterms:created>
  <dc:creator>NEWUSER</dc:creator>
  <dc:description/>
  <dc:language>en-US</dc:language>
  <cp:lastModifiedBy>Windows User</cp:lastModifiedBy>
  <dcterms:modified xsi:type="dcterms:W3CDTF">2013-10-15T18:45:00Z</dcterms:modified>
  <cp:revision>3</cp:revision>
  <dc:subject/>
  <dc:title>BOARD OF TECHNICAL EDUCATION</dc:title>
</cp:coreProperties>
</file>