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ary Food Analysis(42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cid base t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moisture content determination in food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unsell disc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fulness of Gas Liquid chromatography in food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ude fibre and state the significance of dietary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ed to determine the proximate composition of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the moisture content in i) Wheat flour   ii) T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ethylene blue acts as an indicator in sugar estimation by Lane-Eynon’s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ucrose, a non reducing sugar, can be estimated by the same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tarch content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rying method and chemical method of moisture content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detect the adulteration in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tter with Vanaspath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 with Chalk powd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pepper with Papaya seed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ey with sugar so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dulterants in the following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o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lli powd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tard 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for estimation of Sulphur-di-oxide in squash.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xidation- Reduction t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ollowing in the colorimeter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lter  ii) Photocell  iii)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spect to chromatography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Mobile phase  ii) Stationary pha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m in paper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rotein estimation by Biuret method using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scending Chromatography, Descending Chromatography and two dimension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Bostwick consistometer. Name the products for which this equipment is suitable to be us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measurement of consistency in fruit pulp using Brookfield Sychroelectric visc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the following in Protein estimation by Kjeldah’s  metho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e H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% NaO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% Bor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indications used in the following titration and wh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ng acid &amp; Weak ba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ng base and Weak ac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ests  carried out to know the stability of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10-24T14:46:00Z</cp:lastPrinted>
  <dcterms:modified xsi:type="dcterms:W3CDTF">2013-10-24T21:47:00Z</dcterms:modified>
  <cp:revision>16</cp:revision>
  <dc:subject/>
  <dc:title>BOARD OF TECHNICAL EDUCATION</dc:title>
</cp:coreProperties>
</file>