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Chemistry(1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auli’s exclusion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rbital electronic configuration of alumin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ell constant. State its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gree of io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emporary and permanent hardnes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. What is the pH of extremely acidic sol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ich type of oxide film corrosion does not occur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galvanised ware is not used for storing food stuf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usion adhe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limitations of adhesive bo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quantum numbers? Explain any two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electrovalent and covalent compou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Hund’s rule of maximum multipl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NaCl on the basis of electroval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rrhenius theory of electrolytic disso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electrolysis of NaCl using carbon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equivalent conductance  varies with di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matically represent the process of electrolysis of copper sulphate using platinum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zeolite process of water softening–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zeolites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mula for sodium zeoli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moval of hardness of wat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e limitation of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verse osmosis process of water sof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cept of 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imple test with equation to distinguish between hard and soft water. Write one cause of hardnes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alvanising and ti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control corrosion by proper desig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ydrogen evolution mechanism of electrochemical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nature of different oxide films formed in oxidation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ss of metal spra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advantages of adhesive bo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two chemical factors influencing adhesive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hesives? Explain how surface tension and viscosity affect adhesive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10-24T21:20:00Z</dcterms:modified>
  <cp:revision>45</cp:revision>
  <dc:subject/>
  <dc:title>BOARD OF TECHNICAL EDUCATION</dc:title>
</cp:coreProperties>
</file>