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reign Trade Management(561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Foreign Trade’.  State any four advantages of foreign tra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oreign Exchange Transaction?  Explain Spot transaction &amp; Forward transactio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rawbacks of Multiple Exchange 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ims of ECGC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documents submitted by the trader to the custo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rawbacks of Euro-Monetary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importance of Balance of Pay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chart, describe the structure of Balance of Payment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monetary measures used to correct         disequilibrium in the Balance of Pay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Rate of Exchange?  Write a detailed note on Arbitrage form of ex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giving six points of difference between Fixed exchange rate &amp; Flexible exchange r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causes of fluctuation in Exchange 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Exchange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direct methods of Exchange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advantages of an NRE accou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six risks covered under marine insur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types of contracts entered in foreign tra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six advantages of a Foreign Bill of Ex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giving 6 points of difference between WTO &amp; GAT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functions of IM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features of ‘Special Drawing Right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14:00Z</dcterms:created>
  <dc:creator>NEWUSER</dc:creator>
  <dc:description/>
  <dc:language>en-US</dc:language>
  <cp:lastModifiedBy>Windows User</cp:lastModifiedBy>
  <cp:lastPrinted>2013-09-19T11:53:00Z</cp:lastPrinted>
  <dcterms:modified xsi:type="dcterms:W3CDTF">2013-09-19T18:53:00Z</dcterms:modified>
  <cp:revision>4</cp:revision>
  <dc:subject/>
  <dc:title>BOARD OF TECHNICAL EDUCATION</dc:title>
</cp:coreProperties>
</file>