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pair Engineering(5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21"/>
        <w:gridCol w:w="1773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Systems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ll Wastage Are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 chest inspection in Dry Dock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Blanks and Spectacle Flanges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ll painting scheme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ibration of Fuel Pump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intenance of heat exchangers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harging of Fire Extinguishers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th respect to Office Procedure and Costing, write short notes on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ect list ii) Quotation iii) Estimation of material, manpower and time requirements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verhaul procedure of an Auxiliary Engine Fuel Pump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est it and keep ready for use?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escribe the maintenance and repairs of: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resh Water Generator  ii) Gear Pump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oat and Fire Drills ii) Painting Scheme of Fresh Water Tank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Docking Plan? Give details.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a Docking Plan?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421" w:type="dxa"/>
            <w:tcBorders/>
          </w:tcPr>
          <w:p>
            <w:pPr>
              <w:pStyle w:val="Heading3"/>
              <w:rPr/>
            </w:pPr>
            <w:r>
              <w:rPr/>
              <w:t xml:space="preserve">With respect to hull repairs, describe: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Cleaning and gas freeing of work area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ccess and staging to the work are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moval procedure of propeller and tail shaft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ropeller drop measured?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9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Load line survey preparation, how are the following tested and repaired, if required: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atch Cover   ii) Tank Manholes    iii) Railings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**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8T23:09:00Z</dcterms:modified>
  <cp:revision>50</cp:revision>
  <dc:subject/>
  <dc:title>BOARD OF TECHNICAL EDUCATION</dc:title>
</cp:coreProperties>
</file>