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November, 2013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Shipbuilding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Shopfloor Practice-II(4338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various safety precautions associated with a shap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principle of a milling machine. How is it different from a shaper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describe the process of Lapp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super finishing? How is it different from honing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process of galvaniz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are NC machines classifie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do we need a quick return mechanism for a shaper? Explain any one shaper mechanism giving a neat sket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Briefly describe following parts of a shaper: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i) Saddle   (ii) 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giving sketch, how the stroke length of a shaper can be adjuste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following parts of a milling machine giving their functions: (i) Knee   (ii) Column    (iii) Spind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following operations carried out on a milling machine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illing flat surface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Key way mill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meant by indexing? Name two operations on a milling machine where indexing is require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describe any one Power Press driving mechanis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giving a sketch construction and working of a blanking di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in brief following operations performed on a press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i) Piercing  (ii) Bending   (iii) Draw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oint-to-point type and contouring type NC system, highlighting the difference between the two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basic components of a NC machine and briefly describe any two of th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incremental and absolute system of NC part programm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notes on any thre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haper tool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ydraulic pres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lectroplat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ickling and oxidis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07:47:00Z</dcterms:created>
  <dc:creator>NEWUSER</dc:creator>
  <dc:description/>
  <dc:language>en-US</dc:language>
  <cp:lastModifiedBy>Windows User</cp:lastModifiedBy>
  <cp:lastPrinted>2013-09-19T12:10:00Z</cp:lastPrinted>
  <dcterms:modified xsi:type="dcterms:W3CDTF">2013-09-19T19:15:00Z</dcterms:modified>
  <cp:revision>4</cp:revision>
  <dc:subject/>
  <dc:title>BOARD OF TECHNICAL EDUCATION</dc:title>
</cp:coreProperties>
</file>