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urism &amp; Travel Management(5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actors which have contributed to the growth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different dance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rt, craft &amp; literature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printed sales support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the reservation staff of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a Visa and a Passpor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ITDC in developing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ecent developments that have taken place in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history of tra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ir transport in the development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urism as a product. Discuss its thre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mous religious shrine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dian mus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stumes of the people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wildlife tourism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ulture &amp; languages of the people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beache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tourism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servic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volved in designing a tour broch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 tour? Discuss its cont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ys of segmenting tourism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vel agen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etting up of a travel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evolution of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Youth hos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incentives offered by the Government to the hotel own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baggage rules of the air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travel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9:00Z</dcterms:created>
  <dc:creator>NEWUSER</dc:creator>
  <dc:description/>
  <dc:language>en-US</dc:language>
  <cp:lastModifiedBy>Windows User</cp:lastModifiedBy>
  <cp:lastPrinted>2013-09-19T11:35:00Z</cp:lastPrinted>
  <dcterms:modified xsi:type="dcterms:W3CDTF">2013-09-19T18:35:00Z</dcterms:modified>
  <cp:revision>4</cp:revision>
  <dc:subject/>
  <dc:title>BOARD OF TECHNICAL EDUCATION</dc:title>
</cp:coreProperties>
</file>