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undamentals of Refrigeration &amp; A/C (509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Psychrometric Charts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Green House effect? How do refrigerants contribute to Green House eff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Clausius statement of the second law of thermody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refrigerant. How are refrigerant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andard rating of a refrigeration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dry bulb temperature and wet bulb temperature? Explain their importance in psychro- metr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time switch? What will be the impact of its fail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esignation of Ammon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simple vapour compression cycle, with the help of pressure–enthalpy chart, explaining the condition of refrigerant at each s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, with help of a sketch, the effect of the following on the performance of the vapour compression system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ffect of delivery pressure  ii) Effect of sub-cooling of liqu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working of cold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advantages of vapour absorption refrigeration system over vapour compression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following psychrometric proces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oling and humidification   ii) Mixing of air stre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oom sensible heat factor. With the help of a neat sketch, explain components of RSH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construction and working of a Flooded type of evapo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screw compressor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window air conditioner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n air washer? Explain with a neat sketch construction and working of air was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ir conditioning controls. Describe Automatic humidit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construction and working of a cold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simple vapour absorption system with the help of a neat sketch. State the function of Absorber and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ixture of dry air and water vapour is at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ry bulb temperature and 30% RH. Find the following properties of the air using Psychrometric chart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et bulb temperature  ii) Enthalpy  iii) Dew point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i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capillary tube is preferred to other throttling devices in a household refrigerato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‘Wet compression’ and ‘Dry compression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27:00Z</dcterms:created>
  <dc:creator>NEWUSER</dc:creator>
  <dc:description/>
  <dc:language>en-US</dc:language>
  <cp:lastModifiedBy>Windows User</cp:lastModifiedBy>
  <dcterms:modified xsi:type="dcterms:W3CDTF">2013-09-19T18:05:00Z</dcterms:modified>
  <cp:revision>4</cp:revision>
  <dc:subject/>
  <dc:title>BOARD OF TECHNICAL EDUCATION</dc:title>
</cp:coreProperties>
</file>