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(1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= 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a, b, c, d i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a pyramid of height 2m and base is a square of side 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degree &amp; order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Mean, Median &amp; Mode of 2, 7, 5, 8, 3, 5, 6, 4 and 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 in the form a+i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by Cramer’s Ru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x + y + z =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2x+ y + z =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x +2y+ z = 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 if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term independ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iddle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ea enclosed by y = 4 -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 x = 0, x = 2 &amp; X –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rea by Simpson’s rule from the given data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5734685" cy="712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685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864"/>
                                    <w:gridCol w:w="864"/>
                                    <w:gridCol w:w="864"/>
                                    <w:gridCol w:w="864"/>
                                    <w:gridCol w:w="864"/>
                                    <w:gridCol w:w="864"/>
                                    <w:gridCol w:w="864"/>
                                    <w:gridCol w:w="864"/>
                                    <w:gridCol w:w="8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 xml:space="preserve">Dist. fro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one e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Heig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55pt;height:56.1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 xml:space="preserve">Dist. fro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ne end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a frustrum of pyramid whose ends are square of side 20 cm &amp; 10 cm and height of frustrum is 15 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D.E.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given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 xml:space="preserve">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edian and the mode from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6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008"/>
              <w:gridCol w:w="1008"/>
              <w:gridCol w:w="1008"/>
              <w:gridCol w:w="1008"/>
              <w:gridCol w:w="1008"/>
            </w:tblGrid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ass interval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-47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-48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-49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9-5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-51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quency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mean deviation of 13, 18, 12, 17, 16, 18, 14, 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Simplify 1 + i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+ i</w:t>
            </w:r>
            <w:r>
              <w:rPr>
                <w:rFonts w:cs="Bookman Old Style" w:ascii="Bookman Old Style" w:hAnsi="Bookman Old Style"/>
                <w:vertAlign w:val="superscript"/>
              </w:rPr>
              <w:t>20</w:t>
            </w:r>
            <w:r>
              <w:rPr>
                <w:rFonts w:cs="Bookman Old Style" w:ascii="Bookman Old Style" w:hAnsi="Bookman Old Style"/>
              </w:rPr>
              <w:t xml:space="preserve"> + i</w:t>
            </w:r>
            <w:r>
              <w:rPr>
                <w:rFonts w:cs="Bookman Old Style" w:ascii="Bookman Old Style" w:hAnsi="Bookman Old Style"/>
                <w:vertAlign w:val="superscript"/>
              </w:rPr>
              <w:t>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arate into real &amp; Imaginary parts of sin(x+iy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olve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=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7T16:16:00Z</cp:lastPrinted>
  <dcterms:modified xsi:type="dcterms:W3CDTF">2013-09-27T23:18:00Z</dcterms:modified>
  <cp:revision>17</cp:revision>
  <dc:subject/>
  <dc:title>BOARD OF TECHNICAL EDUCATION</dc:title>
</cp:coreProperties>
</file>