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Ring groove fortific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objectives of super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ause of high oil consumption in I.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properties of lubricating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service ratings of lubricating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-cylinder, 4-stroke S.I. Engine having Bore x Stroke as 100 mm x 95 mm runs at 5000 r.p.m. Calculate the volume of the air fuel mixture drawn in one h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the High speed circuit of a Solex-Mikoni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echanical Governor with the help of a neat sketch. What is the difference between Governor and Flywh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Diesel filtration and explain how it is achieved in a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L.T. Magneto Ignition system. How does it differ from the H.T. 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cuum Advance control of spark in S.I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an efficient Spark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ybrid cars? Discuss with neat sketches any two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Hydraulic valve lifter and discuss its working and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ine diagram explain the supercharging method using a turbocharger. List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valve overlap and control of vacuum advance affect the pollutants in the exha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ir Injection Method to clean the exhaust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‘crankcase ventilation’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ir consumption measurement in an IC Engine using the Air Box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alculating the IHP by Electronic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orse Test of a petrol Engine provided the following resul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P. with all cylinders working = 73.6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P. with No.1 cylinder cut out =50.4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P. with No.2 cylinder cut out =50.8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P. with No.3 cylinder cut out =52.3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P. with No.4 cylinder cut out =52.6 K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F.P., I.P. and Mechanic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23T22:10:00Z</dcterms:modified>
  <cp:revision>14</cp:revision>
  <dc:subject/>
  <dc:title>BOARD OF TECHNICAL EDUCATION</dc:title>
</cp:coreProperties>
</file>