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Industrial Instrumentation(421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Bernoulli’s Theor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thermocouple? How is it different from a R.T.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sadvantage of U-tube manometer. Why is mercury used in manome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basic fixed points? Discuss them with suitabl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“DP Cell” and “DP transmitter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Expansion Thermometers? State any two examples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ine diagram to show the relationship between Atmospheric, vacuum, absolute and total press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hree wire RTD &amp; four wire RTD? State their equations for gain. Also differentiate between PT 100 &amp; PT 50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Doppler’s principle. Sketch and explain the TDT type ultrasonic flowmeter. Also derive expression for flow r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Industrial applications of the three temperature measuring transducers namely i) Thermistors  ii) RTDs and justify its use in such ap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the working of an optical pyrometer. State its ap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various direct methods of liquid level measurements. Also sketch and explain in brief any two of these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and explain working of high pressure sight glass? How does it differ from the one used for open tank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any two major liquid column pressure measurement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chniques and state their salient fea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various types of vortex flowmeters. Sketch and explain working principle of any two of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advantages of gas filled thermometers over liquid filled thermome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08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the working of Air purging system. What is meant by liquid purging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any three practical problems that arise   during level measurement. Suggest suitable remedy in each c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ient features of inclined tube monomet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cipal of working of Pirani gau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f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 to I converter with grounded loa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osed loop flow control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urden tube pressure gau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riolli’s principal and mass flow me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-situ calibrator techniqu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mperature measurement and control syste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8-27T12:08:00Z</cp:lastPrinted>
  <dcterms:modified xsi:type="dcterms:W3CDTF">2013-08-27T19:09:00Z</dcterms:modified>
  <cp:revision>39</cp:revision>
  <dc:subject/>
  <dc:title>BOARD OF TECHNICAL EDUCATION</dc:title>
</cp:coreProperties>
</file>