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hip Drawing &amp; Calculations(434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126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ind w:right="-126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short note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ynamic stab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entre of flotation and longitudinal centre of buoya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argine line and margine pl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lassification socie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jc w:val="both"/>
              <w:rPr/>
            </w:pPr>
            <w:r>
              <w:rPr>
                <w:rFonts w:cs="Bookman Old Style" w:ascii="Bookman Old Style" w:hAnsi="Bookman Old Style"/>
              </w:rPr>
              <w:t>The displacement of M.V. tanker is 24700 tonnes and KG=10m. Construct a curve of statical stability. From the curve find i) Maximum GZ  ii) Angle of heel at which maximum GZ occurs  iii) Range of stability iv) Approximate GM initial v) Moment of statical stability at 40</w:t>
            </w:r>
            <w:r>
              <w:rPr>
                <w:rFonts w:eastAsia="Symbol" w:cs="Symbol" w:ascii="Symbol" w:hAnsi="Symbol"/>
              </w:rPr>
              <w:t></w:t>
            </w:r>
            <w:r>
              <w:rPr>
                <w:rFonts w:cs="Bookman Old Style" w:ascii="Bookman Old Style" w:hAnsi="Bookman Old Style"/>
              </w:rPr>
              <w:t xml:space="preserve"> heel. Refer data sheet in Fig.1.</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box shaped vessel 64m x 10m x 6m floats in salt water on an even keel at 5m draught. A forward compartment 6m long and 10m wide extends from the outer bottom to a height of 3.5m, and is full of cargo of permeability 25%. Find new draught if the compartment is now bilged.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fine permeability, broken stowage and stowage factor.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and describe stiffened bulkhea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sketch to show how watertightness is maintained in pipe penetration and longitudinal structural member penetration of transverse bulkhea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neat sketch procedure to obtain GZ cross curves of stability for different displacements of the ship.</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neat sketch explain the procedure to obtain floodable length curv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neat sketch derive the equation to find GZ from KM cross curves of stabilit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4)</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neat sketch explain how statical stability curves are obtained from GZ cross curves of stabilit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1:52:00Z</dcterms:created>
  <dc:creator>NEWUSER</dc:creator>
  <dc:description/>
  <dc:language>en-US</dc:language>
  <cp:lastModifiedBy>User</cp:lastModifiedBy>
  <cp:lastPrinted>2013-09-23T16:33:00Z</cp:lastPrinted>
  <dcterms:modified xsi:type="dcterms:W3CDTF">2014-07-04T11:07:00Z</dcterms:modified>
  <cp:revision>24</cp:revision>
  <dc:subject/>
  <dc:title>BOARD OF TECHNICAL EDUCATION</dc:title>
</cp:coreProperties>
</file>