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(41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struments used in a clinica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eril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equivalent circuit of bio-potential electrode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ests that are performed on blood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iochemical transduc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enyl as a disinfec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 explain the working of a dark field microscope used for blood cell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electrode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ower sources and wavelength sel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utoclav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analy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ematocrit? Explain hematocrit determination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information flow to and from a clinica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block diagram explain the working of P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&amp; P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8-23T16:42:00Z</cp:lastPrinted>
  <dcterms:modified xsi:type="dcterms:W3CDTF">2013-08-23T23:44:00Z</dcterms:modified>
  <cp:revision>32</cp:revision>
  <dc:subject/>
  <dc:title>BOARD OF TECHNICAL EDUCATION</dc:title>
</cp:coreProperties>
</file>