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iology &amp; Techniques Applications-II(419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s of Hea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Vi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ap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sk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in detail anatomy of b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in digestive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ion of bones and strength of bo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ects in vision and its corr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ring Loss and Hearing A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briefly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lex Ar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on Potent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rication of bone joi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idn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is of the ey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in urinary blad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ddle 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30T16:19:00Z</cp:lastPrinted>
  <dcterms:modified xsi:type="dcterms:W3CDTF">2013-08-30T23:19:00Z</dcterms:modified>
  <cp:revision>39</cp:revision>
  <dc:subject/>
  <dc:title>BOARD OF TECHNICAL EDUCATION</dc:title>
</cp:coreProperties>
</file>