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Technology of Food Products-I(427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ood value of a Carbonated beverag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ifferent types of RTS bever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conditions necessary for Roasting of cocoa bea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ich are the three main ingredients in hard boiled sweets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offe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ree cereal-based Indian swee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starch quality evaluat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Name different types of tea, according to its process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contribution of tannins to the taste of tea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coffee growing areas in India, and which are the varieties grow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best processing method for Instant Coffee. Give reas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active principle and oil content of Clov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m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ree major food oil seeds and their oil cont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n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are pulses used for enrichment of foo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an account of the additives which are permitted in soft drinks, and the levels at which they are permitted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urity requirements of carbon di-oxide? How would you test the sam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With the help of a sketch explain the working of a bottle washer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OR </w:t>
            </w:r>
            <w:r>
              <w:rPr>
                <w:rFonts w:cs="Bookman Old Style" w:ascii="Bookman Old Style" w:hAnsi="Bookman Old Style"/>
              </w:rPr>
              <w:t>a carbonator used in the soft drink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anufacture of any fruit based 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pre-mix and post mix methods and their relative advantages and drawba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 Raw syrup and final syrup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Brix measurements by hydrometer and Refractome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Sand filter and Sparkler fil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complete account of the quality control testing of water, raw materials and final product in a soft-drink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 account of on-line quality control of pre-mix method of soft drink manufacture, from syrup manufacture to final product. How will this differ in a post-mix pla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flow sheet explain the complete processing of coffee from beans to blending and packag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dutching of cocoa. What are the two main products obtained by this operation? List their 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the help of a flow sheet, briefly explain the different stages of manufacture of milk chocolat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basic composition of a cocoa beverage and state its quality require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the manufacture of Chewing gu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 account of milk based traditional Indian sweets. How can the shelf life of these be increas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quality defects of chocolate products and how these can be avoid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 account of the uses of starch and modified starches in the food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flow sheet explain the processing of black te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tinguish between oleoresins and extracts. Give the advantages and disadvantages of using these products instead of whole spices, in the industry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an appropriate flow sheet, explain the manufacturing process of ginger oleoresin.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five major spices in India and their main contribution to the foods in which they are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anufacture of processed coconut produ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the major oilseeds of India, their production and composition. Distinguish between oil press, screw press and solvent extrac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main pulses cultivated in this country and their utiliz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milling of pulses and the modern equipment used for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uses and manufacturing process of rice bran oil. What are the precautions to be taken in this proces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sources of plant enzymes? How are they used in food industry? Explain the process of manufacture of bromelain or papai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sources, method of manufacture and different uses of pect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3-09-19T16:38:00Z</cp:lastPrinted>
  <dcterms:modified xsi:type="dcterms:W3CDTF">2013-09-19T23:39:00Z</dcterms:modified>
  <cp:revision>61</cp:revision>
  <dc:subject/>
  <dc:title>BOARD OF TECHNICAL EDUCATION</dc:title>
</cp:coreProperties>
</file>