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hemistry of Welding Processes(423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en of the following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liquid oxygen converted into gaseous oxygen by using cold gasifi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properties of Helium ga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gas quantity determined in a cylind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requirements of porous fillers used in acetylene cylin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is carburizing flame used in wel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pecific heat flu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there need for post cleaning of flux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basic difference between welding and braz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alorific value and state its un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welding electrodes classified on the basis of coating fac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sources of gases absorbed by molten weld po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oated, clad and sintered meta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hree of the following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rinciple of Linde’s method for the production of oxygen? State any two advantages of using liquid oxyg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ignificance of process of reduction in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haracteristics of acidic and basic oxi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Argon gas better suited for oxide cleaning during wel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hree of the following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diagram of carbide to water Acetylene gen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ffects of presence of phosphine and aceton vapour as impurities in Acetyle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explosibility of Acetylene in mixture with other ga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wo properties each of any four fuel gases other than Acetyle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hree of the following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ructure and chemistry of oxy-acetylene fl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flame angle affects the efficiency of wel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and requirements of brazing flux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three types of soldering flux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hree of the following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advantages of using flux coated electro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xtrusion process of manufacture of welding electrodes and state the care to be taken during their stor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account of typical faults caused by absorption of gases by wel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ypes of Exothermic reactions due to Gas metal rea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hree of the following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two methods of preventing gaseous contamination of molten weld met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wo properties and industrial applications of Copper and Aluminiu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.C.C and F.C.C. crystal lattice structures and explain the effects of temperature on crystal siz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points of distinction between metals and non-met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6:31:00Z</dcterms:created>
  <dc:creator>NEWUSER</dc:creator>
  <dc:description/>
  <dc:language>en-US</dc:language>
  <cp:lastModifiedBy>Windows User</cp:lastModifiedBy>
  <cp:lastPrinted>2013-10-14T16:47:00Z</cp:lastPrinted>
  <dcterms:modified xsi:type="dcterms:W3CDTF">2013-10-14T23:47:00Z</dcterms:modified>
  <cp:revision>4</cp:revision>
  <dc:subject/>
  <dc:title>BOARD OF TECHNICAL EDUCATION</dc:title>
</cp:coreProperties>
</file>