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</w:rPr>
        <w:t xml:space="preserve">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</w:rPr>
        <w:t xml:space="preserve"> Maintenance of Civil Engineering Structures(50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jor sources, which are responsible for early deterioration and decay of various Civil Engineering structur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necessary safety precautions needed for fire-protection in multistoried build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ssential precautions needed while installing lifts for multistoried struc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essential maintenance requirements in case of sewage disposal lines of a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spect to concrete roads, what do you understand by “Blow up”?  State necessary precautions needed to prevent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“Pitching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“Routine” and “Emergency” mainte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ng the selection of suitable materials explain how do you estimate for maintenance work of a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hat are the maintenance works involved in following services of a multistoried build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ft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ghts and venti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various personal protective equipments that should be used by the workmen while doing the maintenance work of multistoried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maintenance works involved in a water treatment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various leakage detection methods adopted in a water supply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sewer lines are tested?  Explain necessary precautions required during backfilling of tren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s to bituminous roads, explain causes of bleeding and describe how do you rectify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out various defects occurring in concrete roads and explain necessary remedial measures required to avoid such damag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repair work of pot holes in bituminous r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various defects observed in plastering works. Suggest remedial maintenance measures need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involved in preventing insect attack to various woodwork in a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auses for occurrence of cracks in a canal?  State necessary precautions needed to prevent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an irrigation structure, explain how do you control the sedi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ng their merits and demerits explain various methods adopted for lining of irrigation chann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reference to hydraulic structures, explain the use of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ment ‘grouting’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vision of clay blan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8-30T17:32:00Z</dcterms:modified>
  <cp:revision>44</cp:revision>
  <dc:subject/>
  <dc:title>BOARD OF TECHNICAL EDUCATION</dc:title>
</cp:coreProperties>
</file>