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s &amp; Networks(41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tive &amp; passive element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venin’s &amp; Norton’s equivalen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given delta network into star. refer (fig.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andwidth of series RLC circuit? How it is related to Q of the coil in the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me constant of RC circuit. What is the voltage across capacitor at time constant if applied voltage is 100V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aracteristics impedance, short circuit inpedance and open circuit impedance of symmetrical two port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, relation between Neper and decibel with respect to attenu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attenuator? What are the different types of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otal resistance between A &amp; B? Refer fig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Find V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V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V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for fig.3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Find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for fig.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through ammeter by Loop analysis method. Refer fig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current through 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by Node analysis method. Refer fig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current through 1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by superposition theorem. Refer fig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V</w:t>
            </w:r>
            <w:r>
              <w:rPr>
                <w:rFonts w:cs="Bookman Old Style" w:ascii="Bookman Old Style" w:hAnsi="Bookman Old Style"/>
                <w:vertAlign w:val="sub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R</w:t>
            </w:r>
            <w:r>
              <w:rPr>
                <w:rFonts w:cs="Bookman Old Style" w:ascii="Bookman Old Style" w:hAnsi="Bookman Old Style"/>
                <w:vertAlign w:val="sub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or fig.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alue of Z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which will receive maximum power from source. Also calculate P</w:t>
            </w:r>
            <w:r>
              <w:rPr>
                <w:rFonts w:cs="Bookman Old Style" w:ascii="Bookman Old Style" w:hAnsi="Bookman Old Style"/>
                <w:vertAlign w:val="subscript"/>
              </w:rPr>
              <w:t>max</w:t>
            </w:r>
            <w:r>
              <w:rPr>
                <w:rFonts w:cs="Bookman Old Style" w:ascii="Bookman Old Style" w:hAnsi="Bookman Old Style"/>
              </w:rPr>
              <w:t>. refer fig. 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RLC circuit maximum current 0.5A flows. Determine resonant frequency, Q factor, Bandwidth and value of resistance at resonance. Refer fig.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series RLC circuit 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onant frequen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phical representation of Z  v/s frequenc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 between Z, I and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Integrated circuit with I/P and O/P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t resonance the voltage across capacitor and inductor magnifies by Q”. Justify this stat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Give two methods of calculating bandwidth by using resonant frequency and Q and by component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 ‘S’ has been in position 1 for long time. It is moved to 2 at t=0. Obtain the current transient for t&gt; 0. Refer fig.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characteristic impedance of networks a &amp; b in       fig.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a high pass T &amp;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section filter having cut off frequency 1 KHz and load resistance of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Equaliz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single order differential equation of R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9-06T12:44:00Z</cp:lastPrinted>
  <dcterms:modified xsi:type="dcterms:W3CDTF">2014-07-04T11:34:00Z</dcterms:modified>
  <cp:revision>45</cp:revision>
  <dc:subject/>
  <dc:title>BOARD OF TECHNICAL EDUCATION</dc:title>
</cp:coreProperties>
</file>