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Labour Legislation(462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minimum wages A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as the need for the ESI A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s of the Bonus A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rade Dispu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of the Chief Labour Commission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ratu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payment of wages Act, what does the term “wages” include?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ur provisions of the Payment of Wage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fixing and revising minimum w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four duties of the ESI corp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spects of “contributions” under the ESI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ssues that can be brought to the employees Insurance Court?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Wages and Bonus?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can an eligible person become disqualified for Bonu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ime limit for payment of Bonu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rade un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our purposes for which the political fund (in the Trade union Act) can be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four purposes for which the general fund (in the Trade Union Act) can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any four functions of the DEE &amp; 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he State Labour Com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CA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Basic wages   (ii) Excluded Employee as in the Employee Provident Fund and Miscellaneous Provision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can the full amount in the Employee’s Provident Fund account be withdraw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four duties of the works committ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ing of the Industrial Tribu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strike? What are the rules to be followed before strike is declar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8T16:40:00Z</cp:lastPrinted>
  <dcterms:modified xsi:type="dcterms:W3CDTF">2013-08-28T23:42:00Z</dcterms:modified>
  <cp:revision>37</cp:revision>
  <dc:subject/>
  <dc:title>BOARD OF TECHNICAL EDUCATION</dc:title>
</cp:coreProperties>
</file>