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(PD&amp;I)-II(41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SR mode of operation of the 8255 peripheral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features of the 8259 support c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RS-232 Bus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ynchronous and asynchronous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he DMA mode of data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/A convers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and words of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the 8155 and explain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ority modes of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s of operation of 825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of 8253 programmable interval timer and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ommands of 827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the signals of 82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a Hard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diagram explain the transmitter and receiver section of IC 8251 Programmable Communication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diagram of C.R.T and explain briefly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Laser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EEE-488 bus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affic ligh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veform gen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 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ming steps of 82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82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1T21:12:00Z</dcterms:modified>
  <cp:revision>47</cp:revision>
  <dc:subject/>
  <dc:title>BOARD OF TECHNICAL EDUCATION</dc:title>
</cp:coreProperties>
</file>