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lectronic Measurements(413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terms ‘accuracy’ and ‘precision’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ree characteristics of a good display.  State three advantages of digital display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function of delay line in a CRO? What does it comprise o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i) Kelvin bridge ii) Inductance comparison brid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block diagram of a signal generator.  State function of each blo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raw the block diagram of a measurement system.  </w:t>
            </w:r>
          </w:p>
          <w:p>
            <w:pPr>
              <w:pStyle w:val="Normal"/>
              <w:jc w:val="both"/>
              <w:rPr>
                <w:rFonts w:ascii="Bookman Old Style" w:hAnsi="Bookman Old Style" w:cs="Bookman Old Style"/>
              </w:rPr>
            </w:pPr>
            <w:r>
              <w:rPr>
                <w:rFonts w:cs="Bookman Old Style" w:ascii="Bookman Old Style" w:hAnsi="Bookman Old Style"/>
              </w:rPr>
              <w:t>Explain the following i) any two environmental errors                    ii) dynamic characteristics (any tw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rinciple and construction of D’Arsonal movement.  State its lim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circuit of an electronic voltmeter and explain its operation.  What are its advantages over ordinary analog volt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is PMMC modified to carry out resistance measurements? Explain with circuit diagram.</w:t>
            </w:r>
          </w:p>
          <w:p>
            <w:pPr>
              <w:pStyle w:val="Normal"/>
              <w:jc w:val="both"/>
              <w:rPr>
                <w:rFonts w:ascii="Bookman Old Style" w:hAnsi="Bookman Old Style" w:cs="Bookman Old Style"/>
              </w:rPr>
            </w:pPr>
            <w:r>
              <w:rPr>
                <w:rFonts w:cs="Bookman Old Style" w:ascii="Bookman Old Style" w:hAnsi="Bookman Old Style"/>
              </w:rPr>
              <w:t>Why is resistance scale of analog miltimeters non-linear and inver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operation of a Wheatstone bridge with diagram and expressions. What are its lim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n Maxwell bridge obtain the expression for unknown impedance measured. State advantaged and disadvantages of such brid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are displays classified?  Explain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rinciple, construction and characteristics of LCD.  How does it compare with L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block diagram of CRO.  Briefly state function of each blo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requirements of probes in CRO?  Explain the need for probe compensation.  State advantages of active prob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Lissajous pattern obtained when two sinusoid signals of same amplitude, with frequency of one being twice that of the other, are fed to the two sets of deflection plates of a CRO.</w:t>
            </w:r>
          </w:p>
          <w:p>
            <w:pPr>
              <w:pStyle w:val="Normal"/>
              <w:jc w:val="both"/>
              <w:rPr>
                <w:rFonts w:ascii="Bookman Old Style" w:hAnsi="Bookman Old Style" w:cs="Bookman Old Style"/>
              </w:rPr>
            </w:pPr>
            <w:r>
              <w:rPr>
                <w:rFonts w:cs="Bookman Old Style" w:ascii="Bookman Old Style" w:hAnsi="Bookman Old Style"/>
              </w:rPr>
              <w:t>What information can be obtained from Lissajous patter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rite note on:   </w:t>
            </w:r>
          </w:p>
          <w:p>
            <w:pPr>
              <w:pStyle w:val="Normal"/>
              <w:jc w:val="both"/>
              <w:rPr>
                <w:rFonts w:ascii="Bookman Old Style" w:hAnsi="Bookman Old Style" w:cs="Bookman Old Style"/>
              </w:rPr>
            </w:pPr>
            <w:r>
              <w:rPr>
                <w:rFonts w:cs="Bookman Old Style" w:ascii="Bookman Old Style" w:hAnsi="Bookman Old Style"/>
              </w:rPr>
              <w:t>i) dual trace oscilloscope    ii) dual beam oscilloscope</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operation of a frequency synthesized signal generator with block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the operation of AF generator with block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 sweep frequency generator?  Explain its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8-23T22:16:00Z</dcterms:modified>
  <cp:revision>44</cp:revision>
  <dc:subject/>
  <dc:title>BOARD OF TECHNICAL EDUCATION</dc:title>
</cp:coreProperties>
</file>