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iry Technology(427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verage composi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table cream and plastic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w and buffalo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overrun in but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 of rennet in chees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lcohol test is important for milk used for the manufacture of condensed m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racteristics of each of spray dried and drum dried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ce cream and softy ice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composition of table but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ah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judge the end point in ghee m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whey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defects in cheddar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finition of instantization of dri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ysico-chemical properties of milk: 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sity and specific gravi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ing point of mil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of mil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al state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form tes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teration and clarification of mil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teurization of mil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mogenization of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utritive value of milk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low diagram for the manufacture of flavoured milk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ndardiz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cream separation and explain the methods of cream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manufacture of table butter and explain in brief the churn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three defects in table butter and suggest the corrective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processed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manufacture of cheddar cheese and explain the cheddar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hysico-chemical changes in cheddar cheese during c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factors which affects the richness of fat in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evaporat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non microbial defects and their causes and suggest the corrective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condensing the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flow diagram explain the process for the manufacture of whole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manufacture of malted milk powder and describe the proces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econstitutability of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ingredients used in ice cream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ing of ice crea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 run in ice crea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dy and texture defects in ice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eparation of any one of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he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ne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h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flow diagram explain the method of production of dahi, name the microbial cul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eparation of edible casein and wri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utilisation of whey as a by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3T12:02:00Z</cp:lastPrinted>
  <dcterms:modified xsi:type="dcterms:W3CDTF">2013-09-23T19:03:00Z</dcterms:modified>
  <cp:revision>8</cp:revision>
  <dc:subject/>
  <dc:title>BOARD OF TECHNICAL EDUCATION</dc:title>
</cp:coreProperties>
</file>