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(4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ways to prevent mechanical injury of fresh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ood spoilage and food cont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enzymes naturally present in foods and list the foods in which they are pres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advantages of smoking as a method of preservation, and foods which are traditionally so preser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curing b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nsects infesting wheat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lump formation in stored wheat flour?  How to prevent th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nsecticides and two fumigants used to control insects in stored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Modified Atmosphere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ehydration ratio and rehydration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method to analyse brine and list the chemicals you require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boiling point and atmospheric pressure, for a boiling liqu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adiation dosi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eat of respiration, for vegetab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pre-treatment required for dehydration of green peas.  What are the advantages of this trea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food spoilage and give examples in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ccount of the preservation of meat using traditional methods of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ood grains protected from spoilage when stored on a large scale?  Explain storage principles and construction aspects of modern wareho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foods based on their perishability with examples in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ugar and salt in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use of chemicals for insect control and their tox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carry out an examination of stored grain for detection of infe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odent control methods used in wareho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raditional methods of paddy storage, at farm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different types of spoilage in stored foo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of application and the doses used when permitted fumigants are used in the wareho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different spoilage insects of stored grain and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ruits and vegetable may be preserved by cold storage and the temperature and humidity requirements for different fruits and vege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efrigeration load is calculated if one ton of a vegetable is to be cold stored at a give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r the uses of modified gas storage for long term storage of ap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low freezing to quick freezing of foods and give the advantages of the latter.  What are the equipments used for quick free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nges that may occur during prolonged storage of frozen foods?  How can these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limitations of different types of drying processes used in the food industry. (any three process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triple point diagram explain the process of freeze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, advantages and limitations of freeze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sheet for the process of freezing of any vegetable of your choice and briefly explain the step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nit of radiation and discuss the direct and indirect effects of radiation as a method of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dehydration,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se hardening   ii) Air circulation and humidity and importance of these two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ncentration of foods, and the different equipments used for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19T15:27:00Z</cp:lastPrinted>
  <dcterms:modified xsi:type="dcterms:W3CDTF">2013-09-19T22:27:00Z</dcterms:modified>
  <cp:revision>16</cp:revision>
  <dc:subject/>
  <dc:title>BOARD OF TECHNICAL EDUCATION</dc:title>
</cp:coreProperties>
</file>