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ing Technology(42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igh and Low Explos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ub-grade drilling? What is the purpose of sub-grade dri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ydraulic prop and its principle of working. Compare it with friction pr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ementation method of shaft si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compartment method of Ra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Non-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ubstitutes for explosives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isfire in Blasting? What are the causes of misfire? What are the precautionary measures to be taken to avoid   misfire in Bla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gazine? What factors to be taken into consideration while selecting site of Magaz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roperties of Explosi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Slurry Explos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ffled Blasting? Under what circumstances muffled blasting is used in a m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neat sketch shaft centering arrangement while shaft si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neat sketch freezing method of Shaft si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pecial methods of shaft sinking? Under what conditions they are used? Explain with the neat sketch Forced Drop Shaft sink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suitable prop withdrawer and the manner of withdrawing timber support in a depillaring distri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actors which affects the selection of support system in a mine? At junction of main Roadway which support you will sel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describe the method of raising with Alimack Raise Cl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lown out sho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irect and indirect init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roblems in winzing as compared to rai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ystematic support r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3-09-25T15:36:00Z</cp:lastPrinted>
  <dcterms:modified xsi:type="dcterms:W3CDTF">2013-09-25T22:36:00Z</dcterms:modified>
  <cp:revision>16</cp:revision>
  <dc:subject/>
  <dc:title>BOARD OF TECHNICAL EDUCATION</dc:title>
</cp:coreProperties>
</file>