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Chassis-I(405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of clutch in an automobile? List the components of a friction clu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and why do we use multiple plate clutc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functions of trans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necessity of a differentia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ABS’ brak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neat sketch of a mechanical clutch link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loads coming on the chassis fr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wo important functions of frame. With a sketch describe the unitary fr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dvantages and disadvantages of engines fitted at the front and drive given to the rear wh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neat sketch of a friction clutch plate employing both the cushioning and the torsional springs and describe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neat sketch a semi-centrifugal clutch and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describe the common clutch facing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graphs, explain clearly the necessity of a transmission in a vehi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constant mesh transmission. Describe the advantages of a constant mesh gearbox over the sliding mes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gear shifting mechanism with gear lever above the transmission 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universal j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describe the full-floating ax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 the Hotchkiss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braking systems. Explain the Air-brake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bleeding of brakes is d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&amp; working of Master cylinder. What is Tandem Master cylind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37:00Z</dcterms:created>
  <dc:creator>NEWUSER</dc:creator>
  <dc:description/>
  <dc:language>en-US</dc:language>
  <cp:lastModifiedBy>Windows User</cp:lastModifiedBy>
  <cp:lastPrinted>2013-09-19T10:12:00Z</cp:lastPrinted>
  <dcterms:modified xsi:type="dcterms:W3CDTF">2013-09-19T17:12:00Z</dcterms:modified>
  <cp:revision>4</cp:revision>
  <dc:subject/>
  <dc:title>BOARD OF TECHNICAL EDUCATION</dc:title>
</cp:coreProperties>
</file>