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torekeeping &amp; Management(46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ore management?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decentralized st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selecting the location for sto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Variety re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receipt section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kinds of Storag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echniques of stock verif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scribe the procedure of inventory 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sponsibilities of store kee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ublic and Private Ware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tore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variety re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receipt of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of storage at project 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reconciliation of st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LIFO method of stock 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sponsibilities of receipt s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valuation of material iss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ock adjustment? Why it is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need of preservation of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enefits of standard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terminants of an ideal material handling equip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sposal and salv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imitation of LIFO method of stock 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C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e transfer no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ods inward no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y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40:00Z</dcterms:created>
  <dc:creator>NEWUSER</dc:creator>
  <dc:description/>
  <dc:language>en-US</dc:language>
  <cp:lastModifiedBy>Windows User</cp:lastModifiedBy>
  <cp:lastPrinted>2013-08-28T15:25:00Z</cp:lastPrinted>
  <dcterms:modified xsi:type="dcterms:W3CDTF">2013-08-28T22:26:00Z</dcterms:modified>
  <cp:revision>6</cp:revision>
  <dc:subject/>
  <dc:title>BOARD OF TECHNICAL EDUCATION</dc:title>
</cp:coreProperties>
</file>