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Generation &amp; Transmission(41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daily load cur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the function of economiser in a steam power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“regulation in transmission line”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rt type insulation?  Give an application where it i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non conventional energy sources used for generating electri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3 advantages of interconnected grid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solar power gener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load on a 125 MW power plant in a typical day is as under:</w:t>
            </w:r>
          </w:p>
          <w:tbl>
            <w:tblPr>
              <w:tblW w:w="73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8"/>
              <w:gridCol w:w="1185"/>
              <w:gridCol w:w="1123"/>
              <w:gridCol w:w="1074"/>
              <w:gridCol w:w="1247"/>
              <w:gridCol w:w="1327"/>
            </w:tblGrid>
            <w:tr>
              <w:trPr/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ime(hrs)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-5am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-9 am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-6pm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-10pm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-12pm</w:t>
                  </w:r>
                </w:p>
              </w:tc>
            </w:tr>
            <w:tr>
              <w:trPr/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oad(MW)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lot load duration curve &amp; energy curv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Find plant capacity factor, utilization factor &amp; load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s of starting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causes of failure of insulators in a transmission line &amp; explain each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methods of improving string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ingle phase line has two parallel inductors 3 metres apart.  The radius of each conductor is 10 cm, calculat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loop inductance of the line per K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inductance &amp; capacitance of each conductor per K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block diagram explain nuclear power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rona?  State &amp; explain effects of coro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ach line of a 3 phase system is suspended by a string of 3 similar insulators.  If the voltage across the line unit in 17.5 KV, calculate the line to neutral voltage.  Assume that the shunt capacitance between each insulation and earth is 1/8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of the capacitance of the insulator itself.  Also find the string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ingle phase overhead transmission line delivers 1100KW at 33KV at 0.8 p.f. lagging.  The total resistance and inductive reactance of the line are 1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nd 15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pectively.  Determine i) sending end voltage ii) sending end p.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100Km long 3 phase 50 Hz transmission line has the following line constan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istance/phase/Km = 0.1</w:t>
            </w:r>
            <w:r>
              <w:rPr>
                <w:rFonts w:eastAsia="Symbol" w:cs="Symbol" w:ascii="Symbol" w:hAnsi="Symbol"/>
              </w:rPr>
              <w:t>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actance/phase/Km = 0.5</w:t>
            </w:r>
            <w:r>
              <w:rPr>
                <w:rFonts w:eastAsia="Symbol" w:cs="Symbol" w:ascii="Symbol" w:hAnsi="Symbol"/>
              </w:rPr>
              <w:t>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usceptance/phase/Km = 10x10</w:t>
            </w:r>
            <w:r>
              <w:rPr>
                <w:rFonts w:cs="Bookman Old Style" w:ascii="Bookman Old Style" w:hAnsi="Bookman Old Style"/>
                <w:vertAlign w:val="superscript"/>
              </w:rPr>
              <w:t>-6</w:t>
            </w:r>
            <w:r>
              <w:rPr>
                <w:rFonts w:cs="Bookman Old Style" w:ascii="Bookman Old Style" w:hAnsi="Bookman Old Style"/>
              </w:rPr>
              <w:t>s</w:t>
            </w:r>
          </w:p>
          <w:p>
            <w:pPr>
              <w:pStyle w:val="TextBody"/>
              <w:rPr/>
            </w:pPr>
            <w:r>
              <w:rPr/>
              <w:t xml:space="preserve">If the line supplies load of 20 MW at 0.9 p.f. lagging at 66KV at the receiving end, calculate by nominal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 metho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nding end voltag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ending end curr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characteristics of medium transmission line can be determined using nominal T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ffect of ice deposition &amp; wind on the sa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ibration of power conductors &amp; explain the methods used to damp out these vib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tringing of condu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26T18:00:00Z</dcterms:modified>
  <cp:revision>44</cp:revision>
  <dc:subject/>
  <dc:title>BOARD OF TECHNICAL EDUCATION</dc:title>
</cp:coreProperties>
</file>