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Electronics &amp; Instrumentation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Basic Instrumentation-I(S-4214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advantages of Capacitive transduc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sketch of a variable reluctance type transducer used to measure spe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effect of loading on linearity of a potentiome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gauge factor. List two materials used in strain gauge element and state their gauge fac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ree advantages of Digital instrume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inciple of working of Piezo-electric transduc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block diagram of instrumentation system and explain the basic functional and auxiliary eleme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working of Null and Deflection type of instruments with an example and compare the performance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standard? State and explain various types of standar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help of suitable diagrams explain 3 wire and 4 wire methods of connecting RTD to bridg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principle of working of strain gauges. Show how strain gauges are connected in ¼ bridge and ½ bridge configuration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block diagram explain how potentiometer can be used to measure displac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function of Primary and Secondary transducer with the help of an example of an instrumentation system using bourdon tube and potentiome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the following: i) displacement to pressure transducer  ii) Force to displacement transduc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and application of IC Senso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inciple and working of three type of Inductive transducer with variation in self induct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block diagram of a displacement measurement system using inductive transducer and explain the work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struction and working of LVD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t ways in which displacement causes variation of capacitance in capacitive transduc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block diagram of displacement measurement system using capacitive transducers and discuss the different signal conditioning techniqu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level measurement system using Capacitive transducer with the help of a nea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dcterms:modified xsi:type="dcterms:W3CDTF">2013-09-18T22:28:00Z</dcterms:modified>
  <cp:revision>44</cp:revision>
  <dc:subject/>
  <dc:title>BOARD OF TECHNICAL EDUCATION</dc:title>
</cp:coreProperties>
</file>