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(1002)/(GN102) [Old/Revised syllabus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lope, x-intercept and y-intercept of the line        3x-4y+12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c length and area of a sector of a circle having radius 8 cm which subtends an angle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centre of the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velocity and acceleration at t = 2 seconds if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 = 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3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2t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the points A(0,9), B(-4,-1) and C(3,2) are vertices of a right angled triang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perpendicular bisector of the line joining A(10,-2) and B(6,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 of a circle is (2,1). If the line 5x-12y+28=0 touches the circle then find the equation of the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 of tangent and normal to the circl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6x+10y+17=0 at (2,-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>ABC, if b = 41 cm, c = 32 cm and A =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, solv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  <w:vertAlign w:val="superscript"/>
              </w:rPr>
              <w:t>le</w:t>
            </w:r>
            <w:r>
              <w:rPr>
                <w:rFonts w:cs="Bookman Old Style" w:ascii="Bookman Old Style" w:hAnsi="Bookman Old Style"/>
              </w:rPr>
              <w:t xml:space="preserve"> A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                                  ………</w:t>
      </w:r>
      <w:r>
        <w:rPr/>
        <w:t>2/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 Find the equation of a line having an inclination of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passing through (4,5)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(ii)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then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2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y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=0 then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xsecx with respect to tan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(2,8) and B(-4,5) then find the co-ordinates of points of trisection of segment A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maximum and minimum for y = 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6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9x+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 of tangent and normal to 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4x at (1,-2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27T18:55:00Z</dcterms:modified>
  <cp:revision>57</cp:revision>
  <dc:subject/>
  <dc:title>BOARD OF TECHNICAL EDUCATION</dc:title>
</cp:coreProperties>
</file>