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eneral Microbiology(426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462"/>
        <w:gridCol w:w="1600"/>
      </w:tblGrid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 Numerical Apertu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) TD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ii) Disinfecta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v) Heterotroph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v) Eukaryotic cel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vi) Steriliza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 yeast     ii) A Virus       iii) A gram positive cocci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wo examples each of liquid sterilants and gaseous sterilants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hermophiles and 2 mesophil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rue/false giving reas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aerophiles grows in low sugar concentr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esence of capsules contribute to virulence of bacteria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ukaryotes and Prokaryot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affecting microbial growth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the bacterial flagella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direct microscopic count of a given culture by the Breed’s smear metho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molility of the given cultur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utrient Agar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out the viable count of a given cultur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serve the bacterial capsules under the microscope by the staining metho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the help of a neat ray diagram discuss the construction of a Compound Microscope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Phase Contrast Microscop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bacteria based on temperature requirement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theories of Gram stain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: (any 4)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yophilization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motic pressur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clave and Hot Air Ove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terial Ribosomes and cell membran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d fast staining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rect methods of measur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an isolated colony, how would you study its colony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in detail the bacterial growth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1:00Z</dcterms:created>
  <dc:creator>NEWUSER</dc:creator>
  <dc:description/>
  <dc:language>en-US</dc:language>
  <cp:lastModifiedBy>Windows User</cp:lastModifiedBy>
  <dcterms:modified xsi:type="dcterms:W3CDTF">2013-10-14T23:55:00Z</dcterms:modified>
  <cp:revision>3</cp:revision>
  <dc:subject/>
  <dc:title>BOARD OF TECHNICAL EDUCATION</dc:title>
</cp:coreProperties>
</file>