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cess Control(4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control relay, solenoid and level limit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n example explain  i)cycling  ii)dead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elements in any process control system with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onstructional details of a control valve and name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oop disturbances that occur in a process control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process loop tuning and explain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wiring diagram explain the input, output modules connention to a PL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n example explain ladder diagram elements and concept of ladder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lay sequencers?  Compare their performance with PL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process equation and graph explain three position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osite controller modes and their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process load, process lag and self- reg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graphs explain single speed floating controller and derivative mode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lementation of proportional Integral Derivative Controller mode using op-amp with the help of a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chematic diagram and explain the implementation of Integral mode using pneuma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data logger using computer with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Digital control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Multi variable contro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ascad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 of two mechanical control elements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signal convers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examples compare hydraulic and electrical actu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2T15:37:00Z</cp:lastPrinted>
  <dcterms:modified xsi:type="dcterms:W3CDTF">2013-08-22T22:38:00Z</dcterms:modified>
  <cp:revision>45</cp:revision>
  <dc:subject/>
  <dc:title>BOARD OF TECHNICAL EDUCATION</dc:title>
</cp:coreProperties>
</file>