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AD/CAM(509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ree solid modelling primitiv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e Boolean operators and construct models. Refer Fig.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form transational sweep on Fig.2. of 12m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 by fixed Zero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load capacity of robo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basic elements of automated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six advantages of N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example show absolute and incremental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part program for Fig.3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general characteristics of production job for which NC would be appropri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d address forma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limitations of wire frame modeling. Give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Cartesian work space configuration of robo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ccuracy and repeatability of movement in robo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PT language stru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esign rules for Robotic desig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surfaces in geometric modelling. Explain with example one surfa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detail out the punched tape used in NC syst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wo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lexible manufacturing system benefi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uter integrated manufactur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utomation Functio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712460" cy="9408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940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6:46:00Z</dcterms:created>
  <dc:creator>NEWUSER</dc:creator>
  <dc:description/>
  <dc:language>en-US</dc:language>
  <cp:lastModifiedBy>User</cp:lastModifiedBy>
  <dcterms:modified xsi:type="dcterms:W3CDTF">2014-07-07T06:43:00Z</dcterms:modified>
  <cp:revision>45</cp:revision>
  <dc:subject/>
  <dc:title>BOARD OF TECHNICAL EDUCATION</dc:title>
</cp:coreProperties>
</file>