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les tax? Write a few of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Marginal cos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six hazards in Industry which could be a concern of Industrial hygi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Labour and Lobour relations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entives to personnel is important-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qualities of a salesm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determine the suitable and best location of a Garag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ersonnel required to run a service station for a well known brand of cars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n entrepreneur, design the layout of a garage. What permission from the authorities are require for its setting 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agnostic sheets and Job cards? Prepare a format of a Job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comprehensive estimate of repairs for a car servicing at 20,000 Km ru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importance of after-sales-service from the point of view of (i) Customer  (ii) Service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Excise duty” and its procedures and influence on the Government Industry and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urchase procedures in buying and replenishing stock and sp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Advertising, Publicity and Public Relations combine to boost sa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is Unit costing and Batch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“Job costing” and “processes cos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asures to be taken in a garage for the welfare and safety of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lanning and Organizing in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orms of communication to be employed in a Service Station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otivation plays a crucial Role in the efficient running of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7:12:00Z</cp:lastPrinted>
  <dcterms:modified xsi:type="dcterms:W3CDTF">2013-08-24T00:13:00Z</dcterms:modified>
  <cp:revision>41</cp:revision>
  <dc:subject/>
  <dc:title>BOARD OF TECHNICAL EDUCATION</dc:title>
</cp:coreProperties>
</file>