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croprocessors-III(8086)[5178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physical address is generated in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ollowing conditional transfer instructions with appropriate examples:  i) JA  ii) JNC  iii) J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assembler direc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in brief the various types of Interrup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urpose of following pins of 8086: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INTR   ii) HLDA  iii) QS0-QS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following 8087 instruction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YL2X  ii) FINIT   iii) FAD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8086 internal architecture and explain its flag regi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it manipulation instructions? Illustrate with examples different types of logical i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role of Bus Interface unit with respect to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i) Base Addressing mode ii) Indexed Addressing mode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different types of addition arithmetic instructions.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ALL instruction is executed by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8086 assembly language program to add 2 16-bit hexadecimal num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Assembly language program development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Procedure and Macro. Explain how parameters can be passed in Macro with an examp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Reentrant and Recursive proced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ad Machine cycle with a neat waveform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how interrupts are handled in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Operating Modes of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8087 internal architecture and state its control wo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stack section with respect to 8087 math co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10-14T18:20:00Z</dcterms:modified>
  <cp:revision>50</cp:revision>
  <dc:subject/>
  <dc:title>BOARD OF TECHNICAL EDUCATION</dc:title>
</cp:coreProperties>
</file>