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(4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lassification of roads according 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ht distan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perelevation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ing of earth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defects generally noticed in WBM roads and how they are rec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concrete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bridges? Mention its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the following bridges are constructed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stressed concrete balanced cantilever bridg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l trussed bridg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spension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“Maintenance of bridge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cross section of road in full embankment and mention all the component par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roads are widened on curves? Explain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soil stabilization’? Explain any one metho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WBM (water bound macadam) road with specification and showing different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‘Asphalt roads’ and ‘Concrete road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construction of road with Pre-mix Bituminous carp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stages of construction of concrete roads by “Continuous bay method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air pin bend and land slid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Hill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s of providing surface and sub-surface drainage for roa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ross section of a bridge and explai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fflux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wa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 and location of the following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ffer da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iss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ng wal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causeway’? Mention the types and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C-loading on brid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oriculture- Purpose and Advant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nnels –shapes and advant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unctions of Docks, Harbours and Breakwat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nent parts of a permanent way with ske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ignment of bridges and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09-18T22:15:00Z</dcterms:modified>
  <cp:revision>14</cp:revision>
  <dc:subject/>
  <dc:title>BOARD OF TECHNICAL EDUCATION</dc:title>
</cp:coreProperties>
</file>