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Electronics(42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i/p and o/p impedance of CE, CB and CC amplifiers in terms of h-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transformer coupled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power amplifiers. Compare class A and Class B amplifiers with respect to distor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the distortion with feedback is less than the distortion without feedback by the amount of loop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ethods for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special cases of non-inverting op-amps and draw their circuit on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2-port transistor model and list the expression for associated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transformer coupled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ross-over distortion occurs in class B  amplifier and how it is avo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differential amplifier with constant current sourc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n an oscillator will oscillate if the loop gain AB becomes unity. How does an RC network produce a phase shift of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and disadvantages of negative feedback. Draw and explain the working of a transistor amplifier circuit employing current shunt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fo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ansformer coupled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lass A transformer coupled power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Hybrid equivalent for CE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waveform and explain the generation of FM with the help of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ollector modulated circuit for generation of AM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modulation is required. Draw the circuit for basic Reactance modulator and explain generation of modulated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rtual ground with respect to inverting amplifier and also describe the operation of invert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ive filters? With the help of a neat diagram explain the working of single order Butterworth high pass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al description of the block diagram of an operation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, the working of I to V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instrumentation amplifier using 3 op-amps and explain one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 Ideal Differential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) Barkhausen’s crite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2T13:57:00Z</cp:lastPrinted>
  <dcterms:modified xsi:type="dcterms:W3CDTF">2013-08-22T20:58:00Z</dcterms:modified>
  <cp:revision>47</cp:revision>
  <dc:subject/>
  <dc:title>BOARD OF TECHNICAL EDUCATION</dc:title>
</cp:coreProperties>
</file>