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oil Mechanics(40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? Explain thre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 i) Void ratio  ii) Density Ind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os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action of soil. Enlist the factors controlling compa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i) Flow lines  ii) Equipotential lin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ives of soil expl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geology as applied to various Civil Engineering projects/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oil sample has moisture content 28% and specific gravity is 2.6, the unit weight of soil is 1.65 gm/cc. Find void ratio, porosity and degree of sat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ain size distribution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boratory procedure for determining liquid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ermeability and explain the factors controlling permeabil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coefficient of permeability is calculated in the laboratory by falling head method. The data used and test results obtained are as follow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ight of sample……………… …   20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the sample ………….   7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stand pipe …………..   15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itial head of water ………………  60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al head of water after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50 seconds   ……………………..    30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efficient of permeability in m/se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methods of compaction of soil in fiel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how to find the maximum dry density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  <w:vertAlign w:val="subscript"/>
              </w:rPr>
              <w:t>dmax</w:t>
            </w:r>
            <w:r>
              <w:rPr>
                <w:rFonts w:cs="Bookman Old Style" w:ascii="Bookman Old Style" w:hAnsi="Bookman Old Style"/>
              </w:rPr>
              <w:t xml:space="preserve"> and optimum moisture content of given soil sample in the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>In a proctor compaction test the following readings are recorded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Capacity of proctor mould = 1000cc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10"/>
              </w:rPr>
            </w:pPr>
            <w:r>
              <w:rPr>
                <w:rFonts w:cs="Bookman Old Style" w:ascii="Bookman Old Style" w:hAnsi="Bookman Old Style"/>
                <w:b/>
                <w:bCs/>
                <w:sz w:val="10"/>
              </w:rPr>
            </w:r>
          </w:p>
          <w:tbl>
            <w:tblPr>
              <w:tblW w:w="697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892"/>
              <w:gridCol w:w="1098"/>
              <w:gridCol w:w="1099"/>
              <w:gridCol w:w="1099"/>
              <w:gridCol w:w="1099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ter contents %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%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%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%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%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%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eight of compacted soil (gms)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0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8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5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optimum moisture content and dry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ophysical method of soil exploration. (any one metho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triaxial shear test on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results were obtained from a box shear test on a sandy clay specimen. Find the shear strength parameters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-section of box (6cm x 6cm)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  <w:tbl>
            <w:tblPr>
              <w:tblW w:w="6475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620"/>
              <w:gridCol w:w="1260"/>
              <w:gridCol w:w="1080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st No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rmal load (N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6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8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ear force at failure              (N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0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8"/>
              </w:rPr>
            </w:pPr>
            <w:r>
              <w:rPr>
                <w:rFonts w:cs="Bookman Old Style" w:ascii="Bookman Old Style" w:hAnsi="Bookman Old Style"/>
                <w:sz w:val="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nconformities? With a neat sketch explain any two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ptions made in Rankines theory of earth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water table on bearing capacity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urbed and undisturbed soil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ive and active earth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e shear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6T22:31:00Z</dcterms:modified>
  <cp:revision>51</cp:revision>
  <dc:subject/>
  <dc:title>BOARD OF TECHNICAL EDUCATION</dc:title>
</cp:coreProperties>
</file>