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chnology of Food Products-II(427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septic packing? Name the products which can be aseptically pack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position of soyabean and explain the methods to remove antinutritional fa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single screw extruder and the typical products manufactu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dietary fiber? Explain its importance in human di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nvenience foods and fast foods. Enlist the Indian convenience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position of Groundnut cake and explain the protein recovery from defatted groundnut ca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septic processing and packaging system in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UHT sterilised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ole system of c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heat exchangers used in heating of liquids foods processed aseptical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and disadvantages of the following as sterilizing agents: (any two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urated stea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t ai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emical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rad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manufacture of the following: (any two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l fat soya flou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ya mil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e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cedure for the production of Soya protein iso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ses of Soya protein concentrate, isolates and hydrolys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manufacture of soya enriched bread. What are the effects of excess levels of soya flour on bread qua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role of different components of food extru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and advantages of single screw extru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exturised vegetable prote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ngredients used and the process for the preparation of the following products: (any on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etetic Ja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et bever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w calorie bis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f the following therapeautic diet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alscent die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w energy die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w salt die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 protein di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hanges that take place during extrusion of cereal based food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Indian traditional foods which can be commercialized &amp; suggest the improvements to be made with respect to the quality, standardization and packag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“Indian staple food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computers in various areas of food processing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ngredients of instant Gulabjamun mix &amp; explain the quality characteristics of Gulabjamun. Suggest the measures to be taken to improve the characteristics of Gulabjamu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properties of frying medium. What are the tests to be carried out for its suitability as a frying medium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any three advantages of convenience and fast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Write a short note on the continuous production of “ Sev” or “Bhujia”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19T14:15:00Z</cp:lastPrinted>
  <dcterms:modified xsi:type="dcterms:W3CDTF">2013-09-19T21:16:00Z</dcterms:modified>
  <cp:revision>46</cp:revision>
  <dc:subject/>
  <dc:title>BOARD OF TECHNICAL EDUCATION</dc:title>
</cp:coreProperties>
</file>