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ehaviour In Office(46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work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rganic organisation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ormal organisationa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Organisation as a complex open system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erson’s perception in the work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ereo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erceiving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tingency theory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orking women treated in the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6 points of difference between working man and working wo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ork psychology v/s common se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work psychology of a wor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mplicit Personality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mon sense approach of work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xpectancy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goal setting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niversity of Michigan’s study on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ays of measuring attitu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rganisational commitment towards goal se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ponents of attitu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Job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erminants of personality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 psychology of a disabled per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lationship between attitude &amp; behavi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Equity theor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n individual cope up with the stress of being unemploy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work stress affect the organisational structure and climate of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causes of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osts that are associated with str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work stres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unction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55:00Z</dcterms:created>
  <dc:creator>NEWUSER</dc:creator>
  <dc:description/>
  <dc:language>en-US</dc:language>
  <cp:lastModifiedBy>Windows User</cp:lastModifiedBy>
  <cp:lastPrinted>2013-09-19T11:23:00Z</cp:lastPrinted>
  <dcterms:modified xsi:type="dcterms:W3CDTF">2013-09-19T18:24:00Z</dcterms:modified>
  <cp:revision>4</cp:revision>
  <dc:subject/>
  <dc:title>BOARD OF TECHNICAL EDUCATION</dc:title>
</cp:coreProperties>
</file>