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Stenography-I(2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uestion No.1 and 2 are compulsory. Answer any five from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525"/>
        <w:gridCol w:w="1614"/>
      </w:tblGrid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A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ranscribe the following into correct shorthand showing the vowels, thickness, thinness of strokes and correct vowels position. (any five)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ch time you write an exercise, you should write it and read back faster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your notes accurately and neatly, so that you can read them easily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world is indeed hard school for us to learn much from it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epartment store is in fact a collection of many shops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 should ensure the food value of what we eat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greatest blessings in life is good health more precious than gold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ccessful study depends to a great extent on a good memory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reasons in one or two lines for the following: (any five)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ke form of ‘W’ is written in ‘Aulake’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ing principle is not used in ‘flattery’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al ‘R’ is written downward in the word ‘Rarer’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rcle ‘S’ is not used in ‘Policy’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un hook is not used in ‘Situation’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ving principle is not used in ‘Married’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N’ hook is not used in ‘Penny’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2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A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ll in the blanks with appropriate words: (any five)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initial hook ‘L’ represents ____________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‘N’ hook is written with a __________motion at the end of all straight strokes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rge circle in the beginning represents the sound of _______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ck ‘H’ is used before the strokes _____   _____ and _____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shun follows the ‘S’ circle or the ‘ns’ circle it is represented by __________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re no ________ or ________ hooks to curves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tick added to diphthong sign indicates another vowel following a diphthong called ___________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distinguishing outlines: (any five)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ke      -    Awak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gh    -    Coffe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ess    -    Races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ll         -   Wheel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on    -   Situation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y  -   Propriety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        -   Along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       -   Caused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hand outlines: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tific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vidu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ponsi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oin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xim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ircle ‘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suitable examples the use of Circle ‘S’ at the beginning, middle and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pho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iphones are represented and their use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un Hoo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how the shun hook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he term Halving Princip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e principle in shorthand, giving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efix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ifferent prefi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e two forms of ‘R’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27:00Z</dcterms:created>
  <dc:creator>NEWUSER</dc:creator>
  <dc:description/>
  <dc:language>en-US</dc:language>
  <cp:lastModifiedBy>Windows User</cp:lastModifiedBy>
  <dcterms:modified xsi:type="dcterms:W3CDTF">2013-10-15T18:08:00Z</dcterms:modified>
  <cp:revision>4</cp:revision>
  <dc:subject/>
  <dc:title>BOARD OF TECHNICAL EDUCATION</dc:title>
</cp:coreProperties>
</file>