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Chassis-II(406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ractive effo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verall gear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we need a torsion bar in a suspen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keleton constru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-paint trea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ster, camber and to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oil spring suspension with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vehicle has the weight 10,000 N. Its engine develops a power of 40 KW @ 6000 rpm. Its gear ratio is 15:1 in the first gear and axle ratio is 1.5:1, transmission efficiency in the first gear is 90%, wheel diameter is 80cm. Calculate the vehicle speed and tractive force at the wheels. Neglect the resista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road performance curve and explain maximum vehicle sp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Draw bar pull’. How it is calcul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imiting sliding angle on a s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you minimise aerodynamic coeffic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ront visibi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iagram of a Variator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hydramatic transmis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 fluid flywh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diagram leaf spring rigid susp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diagram explain air susp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 torsion bar susp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ir spring? With graph explain the characteristics of a mechanical spring and a gas sp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n electronic power st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vehicle has wheel base 2.8 m. Distance between the pivot center is 1.2 m. If the inner lock angle is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obtain the outer lock ang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30T12:01:00Z</cp:lastPrinted>
  <dcterms:modified xsi:type="dcterms:W3CDTF">2013-08-30T19:05:00Z</dcterms:modified>
  <cp:revision>37</cp:revision>
  <dc:subject/>
  <dc:title>BOARD OF TECHNICAL EDUCATION</dc:title>
</cp:coreProperties>
</file>