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(405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ompression ratio of diesel engine is high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qualities of die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o-dies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oling is done in a wet lin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ston sla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ermostat val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E numb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gnition l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2-stroke engine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timing ch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 various types of piston 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rankshaft and explain its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odium-cooled val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 cylinder 4 stroke engine has cylinder diameter 20 cm and stroke 30 cm. It operates at 3000 rpm. Mean affective pressure is 200KPa. Calculate the indicated power of th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heoretical P-V diagram for a four stroke diesel engine. Why is the actual diagram different from the theoretic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esel kn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refining of crude petroleum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at balance sheet in a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radiator pressure cap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xpansion reservoir that is used for the radi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esel fuel injection pump calib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at diagram show MPFI system for a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ssurized lubricat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05:00Z</dcterms:created>
  <dc:creator>NEWUSER</dc:creator>
  <dc:description/>
  <dc:language>en-US</dc:language>
  <cp:lastModifiedBy>Windows User</cp:lastModifiedBy>
  <cp:lastPrinted>2013-09-18T17:02:00Z</cp:lastPrinted>
  <dcterms:modified xsi:type="dcterms:W3CDTF">2013-09-19T00:03:00Z</dcterms:modified>
  <cp:revision>4</cp:revision>
  <dc:subject/>
  <dc:title>BOARD OF TECHNICAL EDUCATION</dc:title>
</cp:coreProperties>
</file>