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Network Management(4149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logical and physical protection of a communication network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kind of instrumentation is used in security management of a computer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ynamic Trouble Tracking in Network fault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N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instruments used for physical network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the LAN supervi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of the function of the Network Car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cables used in a Network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asures to be taken to provide proper electrical isolation to a computer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planning a Network Installation, what are the factors that you consider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ne Monitor? Draw the block diagram of a line Mon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struments used for logical network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SU/DSU Monitoring 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ckup and reconfiguration procedures in fault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vent? How is an Event handled in the fault management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a relevant diagram explain the stages of the fault management proc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ublic and Private Key Encription in Securit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chip cards and chip keys in Security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typical Security Manageme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Topolog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sk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Operat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Management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Threa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10-18T19:28:00Z</dcterms:modified>
  <cp:revision>45</cp:revision>
  <dc:subject/>
  <dc:title>BOARD OF TECHNICAL EDUCATION</dc:title>
</cp:coreProperties>
</file>