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xploration Geology(53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Geological Prospec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erial Photograph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792" w:leader="none"/>
                <w:tab w:val="left" w:pos="97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logical ma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792" w:leader="none"/>
                <w:tab w:val="left" w:pos="97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te sens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hi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specting and its significance in min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ment used for gravity meth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prospec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f potentia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trument used for seismic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shapes of ore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tructural information can be gathered from aerial photograph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pretation of aerial photograph with the help of photographic scale and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ertical aerial photograph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pplications of Remote sen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ergy source, sensor used in remote sen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verage weighted assay of Pb as well as the percentage of core and sludge recovery from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borehole = 3mt, Radius of core = 0.2m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dius of drill hole= 0.25m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core recovered =0.695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sludge recovered = 0.415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ay of the core = 2.16% Pb, Assay of sludge =2.31%Pb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= 3.14, Specific gravity of Pb =7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linometer compass is useful in geological ma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pographical m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nstruments and materials required by Geologists for geological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t factors which determine the quality of aerial photograph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utron lo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graphic t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ism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1:00Z</dcterms:created>
  <dc:creator>NEWUSER</dc:creator>
  <dc:description/>
  <dc:language>en-US</dc:language>
  <cp:lastModifiedBy>Windows User</cp:lastModifiedBy>
  <dcterms:modified xsi:type="dcterms:W3CDTF">2013-09-19T18:45:00Z</dcterms:modified>
  <cp:revision>4</cp:revision>
  <dc:subject/>
  <dc:title>BOARD OF TECHNICAL EDUCATION</dc:title>
</cp:coreProperties>
</file>