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November, 2013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Food Technology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Fruit &amp; Vegetable Technology(4279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56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percentage of Pulp/juice in fruit squash, unsweetened juice and Ready to serve beverage as per FPO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ree reasons for failure of setting of ja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tinguish between medium tomato puree, heavy tomato puree and tomato past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attributes of a good jell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ile canning of fruits and vegetables why do we require to add syrup or Brine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head space given while filling the cans and why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fferentiate between oil pickle and vinegar pickl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How are following fruits packed and transported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</w:t>
            </w:r>
            <w:r>
              <w:rPr>
                <w:rFonts w:cs="Bookman Old Style" w:ascii="Bookman Old Style" w:hAnsi="Bookman Old Style"/>
              </w:rPr>
              <w:t xml:space="preserve">(1) Apple  (2) strawberries   (3) Grapes    (4) tomatoes. 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ii)Give the maturity index for the following: 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</w:t>
            </w:r>
            <w:r>
              <w:rPr>
                <w:rFonts w:cs="Bookman Old Style" w:ascii="Bookman Old Style" w:hAnsi="Bookman Old Style"/>
              </w:rPr>
              <w:t>(1)Jackfruit  (2)Banana  (3)Peas  (4)Cauliflow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 xml:space="preserve">While canning peas in brine in A- 2 </w:t>
            </w:r>
            <w:r>
              <w:rPr>
                <w:rFonts w:cs="Bookman Old Style" w:ascii="Bookman Old Style" w:hAnsi="Bookman Old Style"/>
                <w:vertAlign w:val="superscript"/>
              </w:rPr>
              <w:t>1</w:t>
            </w:r>
            <w:r>
              <w:rPr>
                <w:rFonts w:cs="Bookman Old Style" w:ascii="Bookman Old Style" w:hAnsi="Bookman Old Style"/>
              </w:rPr>
              <w:t>/</w:t>
            </w:r>
            <w:r>
              <w:rPr>
                <w:rFonts w:cs="Bookman Old Style" w:ascii="Bookman Old Style" w:hAnsi="Bookman Old Style"/>
                <w:vertAlign w:val="subscript"/>
              </w:rPr>
              <w:t>2</w:t>
            </w:r>
            <w:r>
              <w:rPr>
                <w:rFonts w:cs="Bookman Old Style" w:ascii="Bookman Old Style" w:hAnsi="Bookman Old Style"/>
              </w:rPr>
              <w:t xml:space="preserve"> cans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612" w:leader="none"/>
              </w:tabs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type of lacquered cans do we choose and why?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612" w:leader="none"/>
              </w:tabs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is the processing carried out and why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hy exhausting is done and how it is carried ou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with a neat flow sheet canning of pineapple slices in syrup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eastAsia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rting from apples, explain how to obtain clear apple juice. Explain with a neat flow shee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preparation of lime juice cordial. Give its FPO specification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It is required to prepare 100 Kg of Mango squash </w:t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Bookman Old Style" w:ascii="Bookman Old Style" w:hAnsi="Bookman Old Style"/>
              </w:rPr>
              <w:t>Brix required is 42 and Acidity – 1.2%.</w:t>
            </w:r>
          </w:p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 xml:space="preserve">Mango pulp of 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Bookman Old Style" w:ascii="Bookman Old Style" w:hAnsi="Bookman Old Style"/>
              </w:rPr>
              <w:t>Brix - 16, Acidity - 0.8% is available.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Calculate the quantity of Pulp, Sugar &amp; Acid required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Drained weight? Give the FPO specification. To dilute 25% Brine to 20%, how much water should be added to 1Kg Brine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following in the manufacture of jelly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eparation of extract from the fruit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ests carried out for the amount of pectin in the extract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marmalade? During the preparation of marmalade what steps are taken to keep the shreds in suspension? Which are the fruits suitable for preparing shred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process of making guava chees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preparation of ginger cand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right="-1440" w:hanging="0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                                                   </w:t>
      </w:r>
      <w:r>
        <w:rPr>
          <w:rFonts w:cs="Bookman Old Style" w:ascii="Bookman Old Style" w:hAnsi="Bookman Old Style"/>
        </w:rPr>
        <w:t>………</w:t>
      </w:r>
      <w:r>
        <w:rPr>
          <w:rFonts w:cs="Bookman Old Style" w:ascii="Bookman Old Style" w:hAnsi="Bookman Old Style"/>
        </w:rPr>
        <w:t>2/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</w:t>
      </w:r>
      <w:r>
        <w:rPr>
          <w:rFonts w:cs="Bookman Old Style" w:ascii="Bookman Old Style" w:hAnsi="Bookman Old Style"/>
        </w:rPr>
        <w:t>-2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56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our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 x 3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different methods used for addition of spices during the manufacture of Tomato ketchup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hat are the common defects found in Tomato products? List the causes and suggest remedies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process of making Tomato puree. State the advantages of vacuum cook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uggest the pre-treatment given and drier used for the following: (i) Apple rings     (ii) Peas        (iii) Grap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mpare freeze drying method with conventional drying metho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our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 x 3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freezing of strawberries in syrup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preparation of Mango oil pickl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fferentiate between glaced fruit and crystallized fruit. Explain how glacing is don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how to prepare raw Mango powd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common defects in jellies and suggest remedi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432"/>
        </w:tabs>
        <w:ind w:left="432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5:16:00Z</dcterms:created>
  <dc:creator>NEWUSER</dc:creator>
  <dc:description/>
  <dc:language>en-US</dc:language>
  <cp:lastModifiedBy>Windows User</cp:lastModifiedBy>
  <dcterms:modified xsi:type="dcterms:W3CDTF">2013-09-19T23:17:00Z</dcterms:modified>
  <cp:revision>40</cp:revision>
  <dc:subject/>
  <dc:title>BOARD OF TECHNICAL EDUCATION</dc:title>
</cp:coreProperties>
</file>