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BG railway track in full cutting for a doubl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ss of renewal of ballast and its neces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controlling alignment of railway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‘turn ou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units in terminal building and its appropriat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ailway system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drainage in tu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t types of rail joints.  Explain briefly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ggered and ii) Suspend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aintenance work of permanent ways and level crossing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ep in rails?  What are the remedial measures for cree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, advantages and disadvantages of tu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locating centre line inside the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tunneling in soft ground.  What are the different safety precautions to be taken while tunneling in soft so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ck and lock gates?  Where are they used?  Briefly explain the operations of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atural and artificial harbours.  Distinguish between natural and artificial harb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unctions, locations and construction of transit sh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) Classification of airports  ii) Airport drain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metric of runways as regards its length, width and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location of taxi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and layout of station y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water ra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cessities and methods of dredg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air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3:27:00Z</dcterms:modified>
  <cp:revision>38</cp:revision>
  <dc:subject/>
  <dc:title>BOARD OF TECHNICAL EDUCATION</dc:title>
</cp:coreProperties>
</file>