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C. Machines(411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how double cage induction motor has better starting perform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autotransformer starter as compared to star-delta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single-phase induction motor is not self-starting?  List different types of single phase induction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hy alternator winding is distributed &amp; short pitch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methods of synchronising alternators. Explain any one method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hunting’ of synchronous motor?  How it can be redu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working principle of Reluctance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torque of induction motor and obtain condition for maximum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diagram explain construction of three phase squirrel cag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14 pole, 50 Hz induction motor runs at 415 rpm.  Deduce the frequency of current in the rotor winding &amp; the sl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power flow diagram of induction motor.  State &amp; briefly explain each loss.  Out of these losses which loss is neglec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circle diagram for 3.73KW, 200Volt, 4 pole, 50 Hz, 3-phase, star connected induction motor from following test data i) No load test : 200 V, 5A, 350W</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Blocked Rotor test : 100 V, 26A, 1700W.</w:t>
            </w:r>
          </w:p>
          <w:p>
            <w:pPr>
              <w:pStyle w:val="Normal"/>
              <w:jc w:val="both"/>
              <w:rPr>
                <w:rFonts w:ascii="Bookman Old Style" w:hAnsi="Bookman Old Style" w:cs="Bookman Old Style"/>
              </w:rPr>
            </w:pPr>
            <w:r>
              <w:rPr>
                <w:rFonts w:cs="Bookman Old Style" w:ascii="Bookman Old Style" w:hAnsi="Bookman Old Style"/>
              </w:rPr>
              <w:t>For full load condition estimate line current &amp; its pow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shaft output of a 3-phase induction motor is 75KW.  The friction and windage losses are 1KW.  The stator core losses are 4 KW and stator copper losses are 2.5 KW.  If the slip is 3.5%, what is the efficiency of the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power circuit diagram and control circuit diagram, explain working of fully automatic star-delta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construction and working of permanent capacitor type singl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stator of a three phase, 8-pole synchronous generator driven at 750 rpm has 72 slots.  The winding has been made with 36 coils having 10 turns per coil. Calculate the rms value of induced emf per phase if flux per pole is 0.16 weber.  Assume that coil is short pitched by one slot.</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effect of armature resistance, leakage reactance and synchronous impedance on alternator voltage.  Draw the phasor diagram of alternator under no load condition and full load condition for inductiv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how synchronous impedance of alternator can be found out using open circuit and short circuit test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a 2000 volt, single phase alternator a full load current of 100 amperes is produced on short-circuit by a field excitation of 2.5 amperes; an emf of 500 V is produced on open circuit by same excitation.  The armature resistance is 0.8 ohm. Determine the voltage regulation when the generator is delivering 100 amperes at</w:t>
            </w:r>
          </w:p>
          <w:p>
            <w:pPr>
              <w:pStyle w:val="Normal"/>
              <w:numPr>
                <w:ilvl w:val="0"/>
                <w:numId w:val="2"/>
              </w:numPr>
              <w:jc w:val="both"/>
              <w:rPr>
                <w:rFonts w:ascii="Bookman Old Style" w:hAnsi="Bookman Old Style" w:cs="Bookman Old Style"/>
              </w:rPr>
            </w:pPr>
            <w:r>
              <w:rPr>
                <w:rFonts w:cs="Bookman Old Style" w:ascii="Bookman Old Style" w:hAnsi="Bookman Old Style"/>
              </w:rPr>
              <w:t>0.71 pf lagging</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0.71 pf lead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principle of operation and construction of Repuls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V-curves? How they are determined experiment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alternators A and B operate in parallel and supply a load of 8 MW at 0.8 pf lagging.  The power output of A is adjusted to 500KW by changing its steam supply ands its pf is adjusted to 0.9 lagging by changing its excitation.  Find the pf of alternator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30T18:36:00Z</dcterms:modified>
  <cp:revision>50</cp:revision>
  <dc:subject/>
  <dc:title>BOARD OF TECHNICAL EDUCATION</dc:title>
</cp:coreProperties>
</file>