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s-II(40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shaping machin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jor parts of column &amp; knee type Horizontal milling machine and state their main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acing. List the factors involved in fa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Power Press driving mechanis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sketch show how the taper shank drill can be fitted in the drilling machine spind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“Dressing” of grinding wh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illar drilling machine and name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erms “up milling” and “down milling”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perations carried out on shaping machine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Ball Press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precautions to be observed while mounting the grinding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:  i) Buffing          ii) Electropla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“grit”, “grade” and structure with reference to grinding wh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lathe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used for taper turning and explain in detail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“three jaw self centering chuck” and “four jaw independent chuck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good cutting tool material? List various materials used for making cutting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“orthogonal” and “oblique”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he re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NC tur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die supports in pr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tter op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illing attachment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06T12:58:00Z</cp:lastPrinted>
  <dcterms:modified xsi:type="dcterms:W3CDTF">2013-09-06T19:58:00Z</dcterms:modified>
  <cp:revision>44</cp:revision>
  <dc:subject/>
  <dc:title>BOARD OF TECHNICAL EDUCATION</dc:title>
</cp:coreProperties>
</file>