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ool Engineering-I(Cutting Tools)[5033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ontinuous and discontinuous chi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tool life equation considering the effect of feed &amp; depth of c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– ‘tool life for maximum productio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the cutting fluids influence the machineabil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the negative and positive back rake angles with the help of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limitations of carbon tool ste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select appropriate cutting fluid for a given metal cutting oper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terms and illustrate them with sketches –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Shear plane (ii) Chip thickness rati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merchant’s force diagram and State the assumptions made therei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ile machining on a shaper under orthogonal cutting conditions, the specimen length along the stroke is 100mm, and the chip length of 40mm is obtained with a tool of 1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rake angle. Determine the shear angle and chip thickness if uncut chip thickness is 1.5m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ool life. Explain different concepts of tool lif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three types of tool wear giving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ool lives obtained for the speeds of 25m/min and 60m/min are 100 minutes and 9 minutes respectively. Determine –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ol life equ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tting speed for 2 minute lif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ol life for cutting speed of 50m/m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ketches of following multiple point cutting tool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(i) Broach (ii) Spot fa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ool signature for a single point cutting tool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10 – 20 – 7 – 6 – 8 – 15 - 0.8 m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cemented carbides manufactured? (Answer in brief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 properties of tool material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Hot hardness (ii) Toughness (iii) Wear resis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the storage and disposal of cutting flu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cutting flu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ip formation proc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cepts of tool fail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m too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ection of tool materi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aseous cutting flui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8-22T21:52:00Z</dcterms:modified>
  <cp:revision>51</cp:revision>
  <dc:subject/>
  <dc:title>BOARD OF TECHNICAL EDUCATION</dc:title>
</cp:coreProperties>
</file>