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rketing Management-II(36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psychological techniques in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ystem se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ree projective techniques in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egal environment of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domestic market different from international market? Explain by giving three points of differe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‘Export promotion Council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ommercial invoi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factors affecting consumer behavi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rketing motive? Explain the three marketing mot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s of Motivation resear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Experimental survey? How does it help in marketing of a product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diversification of product helps in marke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eight benefits of marketing the product over the ph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ject portfolio analysi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roduct mi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onsumer buying proces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marketing play a major role in developing our econom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te down four problems faced by marketing agencies in rural area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gistration procedure for exporting of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rategy for international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it necessary to be conscious about the quality of product while marketing? Give three points with the reas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Government of India’s policies on export &amp; import of g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I.T.P.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rade Blocks? Write six features of Trade Blo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IIF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-shipment procedure &amp; Export document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etter of credit &amp; the parties to letter of cred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9-19T17:04:00Z</cp:lastPrinted>
  <dcterms:modified xsi:type="dcterms:W3CDTF">2013-09-20T00:05:00Z</dcterms:modified>
  <cp:revision>44</cp:revision>
  <dc:subject/>
  <dc:title>BOARD OF TECHNICAL EDUCATION</dc:title>
</cp:coreProperties>
</file>