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tilisation of Electrical Energy(41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ith respect to illumin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HCP    ii) Absorption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lassification of systems of electric tra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perties a good heating element should poss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methods of 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Spot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fra red heating and giv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modes of heat transfer and give the expressions for heat transfer for each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following methods of heat control:  i) using selector switch  ii) using tapped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causes of failure of heating element and explain effect of supply voltage variation on heat generated by heating el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Resistance and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ddy current heating. Give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enomenon of Arc blow and list down methods for reduc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Arc welding? State and explain briefly the requirements of Arc welding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various current collecting devices used in overhead supply for electric 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speed control methods employed for traction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uminous flux  ii) Lumen    iii) Candle p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construction and working of a High pressure sodium vapour 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i) Colour rendering  ii)  Stroboscopic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speed time curves? Draw the speed time curves for urban and main line servi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lare and shadows. Also list down the remedie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ielectric heating and list down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24T19:34:00Z</dcterms:modified>
  <cp:revision>44</cp:revision>
  <dc:subject/>
  <dc:title>BOARD OF TECHNICAL EDUCATION</dc:title>
</cp:coreProperties>
</file>