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dministrative Management-II(4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ngredients of a good ligh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isadvantages of ope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objectives of O &amp; 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f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tr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objectives of office Personnel adminis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isadvantages of continuous station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objectives of office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ctors to be considered in space requi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oints of distinction between natural lighting and artificial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points by which precaution can be taken in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office system? State any four features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of office system and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 simplification? State any four advantages of work simpl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difficulties of O &amp; 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reco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unctions of ‘Personnel Administr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four external sources of recruit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thods of tr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lacement? State any four advantages of proper pla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personnel manager giving any four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essentials of a good fil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types of index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record? State any three principles of record manage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andardization of furniture? State any three advantages of standard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types of chai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advantages of office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rinciples of storage of station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methods of form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problems in the flow of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thods of purchasing of station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52:00Z</dcterms:created>
  <dc:creator>NEWUSER</dc:creator>
  <dc:description/>
  <dc:language>en-US</dc:language>
  <cp:lastModifiedBy>Windows User</cp:lastModifiedBy>
  <dcterms:modified xsi:type="dcterms:W3CDTF">2013-09-19T17:54:00Z</dcterms:modified>
  <cp:revision>3</cp:revision>
  <dc:subject/>
  <dc:title>BOARD OF TECHNICAL EDUCATION</dc:title>
</cp:coreProperties>
</file>