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lectronics &amp; Control Circuits(4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latching current, holding current of SC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haracteristics of Triac and label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urn ON method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block diagram of IC 5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photodiod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sequential ti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peration of IC 7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79XX series IC voltage regulato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nstruction, characteristics and working of LASC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operation of triac light dimm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arallel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entre tapped single phase Cycloconvert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ervocontrolled voltage stabilizer,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Online Ups &amp; Offline Ups. Explain the block diagram operation of Online 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operation of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use of SCR for speed regulation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technique of 3 phase Induction motor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IC 555 as a stable multivibrator, with nea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Burglar alarm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ostriction method of Ultrasonic gen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Ultrasonics for proximity de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3T15:37:00Z</cp:lastPrinted>
  <dcterms:modified xsi:type="dcterms:W3CDTF">2013-08-23T22:37:00Z</dcterms:modified>
  <cp:revision>34</cp:revision>
  <dc:subject/>
  <dc:title>BOARD OF TECHNICAL EDUCATION</dc:title>
</cp:coreProperties>
</file>