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e Development(429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alient features of DG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rue dip &amp; apparent d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what factors does you select the site of a shaf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pplicable conditions of an opencast m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sed on what factors does size of panel is decid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Rock burs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pecific characteristics of mineral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(i) Sampling (ii) Explo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as to how a box cut is made in opencast m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 explain the modes of opening an inclined depos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lements of bench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in principles of development of an underground metal m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production of coal per month in a Bord &amp; piller district consisting of 5 headings with the gallery size being  3m x 4m. Assume other required dat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10"/>
              </w:rPr>
            </w:pPr>
            <w:r>
              <w:rPr>
                <w:rFonts w:cs="Bookman Old Style" w:ascii="Bookman Old Style" w:hAnsi="Bookman Old Style"/>
              </w:rPr>
              <w:t>Draw a neat sketch of a development panel &amp; label it.</w:t>
            </w:r>
          </w:p>
          <w:p>
            <w:pPr>
              <w:pStyle w:val="Heading3"/>
              <w:rPr>
                <w:sz w:val="10"/>
              </w:rPr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advantages of solid blasting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ssure arch theory of bord &amp; piller mining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slope fail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terms (i) Compressive strength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</w:t>
            </w:r>
            <w:r>
              <w:rPr>
                <w:rFonts w:cs="Bookman Old Style" w:ascii="Bookman Old Style" w:hAnsi="Bookman Old Style"/>
              </w:rPr>
              <w:t>(ii) Triaxial streng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asons of slope failures in Goan opencast m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underground coal mining with underground metal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n incline &amp; a sha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(i) Reserves of coal (ii) Stripping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8-22T16:21:00Z</cp:lastPrinted>
  <dcterms:modified xsi:type="dcterms:W3CDTF">2013-08-22T23:21:00Z</dcterms:modified>
  <cp:revision>42</cp:revision>
  <dc:subject/>
  <dc:title>BOARD OF TECHNICAL EDUCATION</dc:title>
</cp:coreProperties>
</file>