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trology &amp; Quality Control(404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cision? How does it differ from accurac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the help of a neat diagram derive a mathematical expression to prove that sine bar is not recommended for angles larges than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ith the reference pl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haft based system and Hole base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ymbols used for designating the surface roughness on dra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runken threa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quality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udge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how a Clinometer is used to find the inclined angle between two adjacent faces of a workpie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limit dimensions of a clearance fit used on the hole basis system for a basic size of 30mm diameter with a minimum clearance of 0.15mm. Tolerance of hole is 0.035 mm and that of shaft is 0.045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neumatic and mechanical comparators. What are the advantages of optical compara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n the content of surface finish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Root mean square value   ii)Centre line average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urces of errors in manufacturing gea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Quality of Design and Quality of Conform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cost and value of quality be measured and balanc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Quality audit system  ii) Vendor Quality r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control chart for variables and control chart for attribu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ngle sampling plan and double sampling plan with respect to their respective acceptance criter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ollowing details are available regarding certain dimension of a component for which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- chart is to be prepared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The sub group size is 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i)After 20 subgroup it is found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=900mm and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R</m:t>
              </m:r>
            </m:oMath>
            <w:r>
              <w:rPr>
                <w:rFonts w:cs="Bookman Old Style" w:ascii="Bookman Old Style" w:hAnsi="Bookman Old Style"/>
              </w:rPr>
              <w:t>=6.22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i)d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for sub-group size 4 is 2.059.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ompute the centre line and the control limits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-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of inspection in industr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quirements of good dial indic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face tex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ation of qua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 Capabi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ting Characteristic cur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3T19:39:00Z</dcterms:modified>
  <cp:revision>40</cp:revision>
  <dc:subject/>
  <dc:title>BOARD OF TECHNICAL EDUCATION</dc:title>
</cp:coreProperties>
</file>