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terials &amp; Structures(42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concept of Bi-axial and tri-axial stress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od 3m long is at a temperature of 15</w:t>
            </w:r>
            <w:r>
              <w:rPr>
                <w:rFonts w:eastAsia="Symbol" w:cs="Symbol" w:ascii="Symbol" w:hAnsi="Symbol"/>
              </w:rPr>
              <w:t></w:t>
            </w:r>
            <w:r>
              <w:rPr>
                <w:rFonts w:cs="Bookman Old Style" w:ascii="Bookman Old Style" w:hAnsi="Bookman Old Style"/>
              </w:rPr>
              <w:t>C. Find the expansion of the rod if temperature is raised to 80</w:t>
            </w:r>
            <w:r>
              <w:rPr>
                <w:rFonts w:eastAsia="Symbol" w:cs="Symbol" w:ascii="Symbol" w:hAnsi="Symbol"/>
              </w:rPr>
              <w:t></w:t>
            </w:r>
            <w:r>
              <w:rPr>
                <w:rFonts w:cs="Bookman Old Style" w:ascii="Bookman Old Style" w:hAnsi="Bookman Old Style"/>
              </w:rPr>
              <w:t>C. If this expansion is prevented, find the stresses in the material. E=2 x10</w:t>
            </w:r>
            <w:r>
              <w:rPr>
                <w:rFonts w:cs="Bookman Old Style" w:ascii="Bookman Old Style" w:hAnsi="Bookman Old Style"/>
                <w:vertAlign w:val="superscript"/>
              </w:rPr>
              <w:t>6</w:t>
            </w:r>
            <w:r>
              <w:rPr>
                <w:rFonts w:cs="Bookman Old Style" w:ascii="Bookman Old Style" w:hAnsi="Bookman Old Style"/>
              </w:rPr>
              <w:t xml:space="preserve"> Kg/cm</w:t>
            </w:r>
            <w:r>
              <w:rPr>
                <w:rFonts w:cs="Bookman Old Style" w:ascii="Bookman Old Style" w:hAnsi="Bookman Old Style"/>
                <w:vertAlign w:val="superscript"/>
              </w:rPr>
              <w:t>2</w:t>
            </w:r>
          </w:p>
          <w:p>
            <w:pPr>
              <w:pStyle w:val="Normal"/>
              <w:jc w:val="both"/>
              <w:rPr/>
            </w:pPr>
            <w:r>
              <w:rPr>
                <w:rFonts w:eastAsia="Bookman Old Style" w:cs="Bookman Old Style" w:ascii="Bookman Old Style" w:hAnsi="Bookman Old Style"/>
              </w:rPr>
              <w:t xml:space="preserve"> </w:t>
            </w:r>
            <w:r>
              <w:rPr>
                <w:rFonts w:eastAsia="Symbol" w:cs="Symbol" w:ascii="Symbol" w:hAnsi="Symbol"/>
              </w:rPr>
              <w:t></w:t>
            </w:r>
            <w:r>
              <w:rPr>
                <w:rFonts w:cs="Bookman Old Style" w:ascii="Bookman Old Style" w:hAnsi="Bookman Old Style"/>
              </w:rPr>
              <w:t>=12x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how with neat diagram shear stress distribution for a rectangular 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point of contraflexure? Give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explain Perpendicular ax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terms Resilience, Proof Resilience and Modulus of Resilience in strain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theory of simple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round copper rod ABCD 660mm long, has a diameter of 40 mm over a length of 200mm, a diameter of 30mm over a length of 200mm and diameter of 20mm over remaining length. Determine the stresses in each section and elongation of rod when it is subjected to a pull of 40KN. Take E=100 K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Two copper rods and a brass rod support a load of 35KN as shown in fig.1. The diameter of the copper and brass rods is 25mm. Find the stresses in rods. Take E</w:t>
            </w:r>
            <w:r>
              <w:rPr>
                <w:rFonts w:cs="Bookman Old Style" w:ascii="Bookman Old Style" w:hAnsi="Bookman Old Style"/>
                <w:vertAlign w:val="subscript"/>
              </w:rPr>
              <w:t>c</w:t>
            </w:r>
            <w:r>
              <w:rPr>
                <w:rFonts w:cs="Bookman Old Style" w:ascii="Bookman Old Style" w:hAnsi="Bookman Old Style"/>
              </w:rPr>
              <w:t>=1.1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E</w:t>
            </w:r>
            <w:r>
              <w:rPr>
                <w:rFonts w:cs="Bookman Old Style" w:ascii="Bookman Old Style" w:hAnsi="Bookman Old Style"/>
                <w:vertAlign w:val="subscript"/>
              </w:rPr>
              <w:t>b</w:t>
            </w:r>
            <w:r>
              <w:rPr>
                <w:rFonts w:cs="Bookman Old Style" w:ascii="Bookman Old Style" w:hAnsi="Bookman Old Style"/>
              </w:rPr>
              <w:t>= 1.0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Determine the change in dimensions of a rectangular bar of length 2m, width 200mm and thickness 100mm, when it is subjected to a pull of 20KN in direction of its length. Take E=2x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eastAsia="Symbol" w:cs="Symbol" w:ascii="Symbol" w:hAnsi="Symbol"/>
              </w:rPr>
              <w:t></w:t>
            </w:r>
            <w:r>
              <w:rPr>
                <w:rFonts w:cs="Bookman Old Style" w:ascii="Bookman Old Style" w:hAnsi="Bookman Old Style"/>
              </w:rPr>
              <w:t xml:space="preserve"> = 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od length 1m and diameter 20mm is subjected to a tensile load of 20 KN. The increase in length of rod is 0.30mm and decrease in diameter is 0.0018mm. Calculate Poisson’s ratio and the three modulli.</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ember of length 1.5 m and 30 mm diameter is subjected to a suddenly applied load of 25KN. Find the maximum instantaneous stress induced in the member and elongation of member. E= 2 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 xml:space="preserve">2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unknown weight falls by 50mm on a collar rigidly attached to the lower end of vertical member of 3m length and 20mm diameter. If the maximum instantaneous extension of bar is 4mm, find the unknown weight. Take E=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Find the Moment of Inertia of an I-Section with top flange   8cm x 2 cm, web 12cm x 2cm and bottom flange 16cm x 2cm about an axis passing through the C.G and parallel to bottom flang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an I-Section having both flanges and web 20 cm x 6 cm, about x-x and y-y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imply supported wooden beam of span 1.5 m having cross- section 100mm wide and 250mm deep carries a concentrated load of W at the centre. If allowable bending stress is            10 N/mm</w:t>
            </w:r>
            <w:r>
              <w:rPr>
                <w:rFonts w:cs="Bookman Old Style" w:ascii="Bookman Old Style" w:hAnsi="Bookman Old Style"/>
                <w:vertAlign w:val="superscript"/>
              </w:rPr>
              <w:t xml:space="preserve">2 </w:t>
            </w:r>
            <w:r>
              <w:rPr>
                <w:rFonts w:cs="Bookman Old Style" w:ascii="Bookman Old Style" w:hAnsi="Bookman Old Style"/>
              </w:rPr>
              <w:t>and shear stress is 1.5 N/mm</w:t>
            </w:r>
            <w:r>
              <w:rPr>
                <w:rFonts w:cs="Bookman Old Style" w:ascii="Bookman Old Style" w:hAnsi="Bookman Old Style"/>
                <w:vertAlign w:val="superscript"/>
              </w:rPr>
              <w:t>2</w:t>
            </w:r>
            <w:r>
              <w:rPr>
                <w:rFonts w:cs="Bookman Old Style" w:ascii="Bookman Old Style" w:hAnsi="Bookman Old Style"/>
              </w:rPr>
              <w:t>. Find the safe load 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n overhanging beam of length 8m, rests over two supports 5m apart at a distance of 1m from left end. The beam carries an udl of 20 KN/m over its entire length. Draw shear force and bending moment diagram and locate point of contraflexu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cantilever beam of length 2m carries an uniformly distributed load of 3 KN/m over a length of 1.5m from its fixed end and a point load of 5KN at its free end. Draw shear force and bending moment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simply supported beam of length 4 m carries an udl of 3 KN/m over central 2m length and two point loads 2 KN and 3KN at distances, 0.5m and 3.5 m from left support. Draw shear force and bending moment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beam is 3m long of section 200mm wide and depth 300mm. What uniformly distributed load per metre, the simply supported beam can carry safely, if bending stress is not to exceed 10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eam 250mm wide and depth 400mm is used to carry a uniformly distributed load of 1000N/m over a span of 5m. Find the maximum stress developed in the beam and state nature of the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timber beam of 5m length has to carry an udl 17500 N/m and a concentrated load of 5 KN at mid-span. If the permissible bending stress be 10 N/mm</w:t>
            </w:r>
            <w:r>
              <w:rPr>
                <w:rFonts w:cs="Bookman Old Style" w:ascii="Bookman Old Style" w:hAnsi="Bookman Old Style"/>
                <w:vertAlign w:val="superscript"/>
              </w:rPr>
              <w:t>2</w:t>
            </w:r>
            <w:r>
              <w:rPr>
                <w:rFonts w:cs="Bookman Old Style" w:ascii="Bookman Old Style" w:hAnsi="Bookman Old Style"/>
              </w:rPr>
              <w:t>. Find the section taking depth as twice the bread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cs="Bookman Old Style" w:ascii="Bookman Old Style" w:hAnsi="Bookman Old Style"/>
        </w:rPr>
        <w:drawing>
          <wp:inline distT="0" distB="0" distL="0" distR="0">
            <wp:extent cx="5712460" cy="940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3-09-06T13:11:00Z</cp:lastPrinted>
  <dcterms:modified xsi:type="dcterms:W3CDTF">2014-07-04T12:13:00Z</dcterms:modified>
  <cp:revision>61</cp:revision>
  <dc:subject/>
  <dc:title>BOARD OF TECHNICAL EDUCATION</dc:title>
</cp:coreProperties>
</file>