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ering(5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MPFI over carburetted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under section 45 of the Motor Vehicle Act 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eco friendly refriger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orque wrench? Name the different types of torque wre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Mono-coque construction chassis over framed chas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between torque-convertor and fluid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auses of short battery siz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integral type hydraulic power st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of a McPherson strut type suspen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loads that are to be borne by chassis frame? With the help of a neat sketch explain one type of conventional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sensors used in MPFI electronic control system. With the help of neat sketches, explain the working of any two sen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fuel injector of a MPF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set the fuel injection timing of an individual pump fuel injection system of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transfer case in a four wheel drive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torque conve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ant mesh gear box showing the power flow in third g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starting motor wiring circuit using a solenoid shift with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ventional battery coil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lead–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 on history of automob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adjust the ignition timing of a petrol engine by using a stroboscop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aults that can occur in an air conditioning system of an automobi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under section 130 of the Motor Vehicle Act 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hydraulic j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17T16:46:00Z</cp:lastPrinted>
  <dcterms:modified xsi:type="dcterms:W3CDTF">2013-09-17T23:47:00Z</dcterms:modified>
  <cp:revision>8</cp:revision>
  <dc:subject/>
  <dc:title>BOARD OF TECHNICAL EDUCATION</dc:title>
</cp:coreProperties>
</file>