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/COMP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nalog Electronics(414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and equivalent circuit of an op-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time sca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and frequency response of first order low pass Butterworth fil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disadvantages of a basic differentiator circuit. How can you eliminate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requency scaling? How is it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one application of Phase Locked Loop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et up to solve the following equation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and explain the working of a Voltage shunt amplifier using op-amp. Obtain its g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urrent to Voltage 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diagram of an operational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neat diagram the operation and frequency response of practical integrator circui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orking of basic comparator with positive reference voltage. Draw the circuit diagram and wavefor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neat diagram and waveform, explain working of Monostable Multivibrator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circuit diagram and waveform explain the working of Wein-bridge oscillator circuit using op-amp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veraging and summing amplifier using non-inverting config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aircase generator using op-a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sign a low pass Butterworth filter with A</w:t>
            </w:r>
            <w:r>
              <w:rPr>
                <w:rFonts w:cs="Bookman Old Style" w:ascii="Bookman Old Style" w:hAnsi="Bookman Old Style"/>
                <w:vertAlign w:val="subscript"/>
              </w:rPr>
              <w:t>F</w:t>
            </w:r>
            <w:r>
              <w:rPr>
                <w:rFonts w:cs="Bookman Old Style" w:ascii="Bookman Old Style" w:hAnsi="Bookman Old Style"/>
              </w:rPr>
              <w:t>=3 and f</w:t>
            </w:r>
            <w:r>
              <w:rPr>
                <w:rFonts w:cs="Bookman Old Style" w:ascii="Bookman Old Style" w:hAnsi="Bookman Old Style"/>
                <w:vertAlign w:val="subscript"/>
              </w:rPr>
              <w:t>H</w:t>
            </w:r>
            <w:r>
              <w:rPr>
                <w:rFonts w:cs="Bookman Old Style" w:ascii="Bookman Old Style" w:hAnsi="Bookman Old Style"/>
              </w:rPr>
              <w:t>=1KHZ. Also frequency scale the filter for 2KHz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diagram of Phase Locked Lo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block diagram explain the working of a switching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ode function gener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C 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-amp as peak detec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al block diagram of 723 voltage regul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02T23:40:00Z</dcterms:modified>
  <cp:revision>48</cp:revision>
  <dc:subject/>
  <dc:title>BOARD OF TECHNICAL EDUCATION</dc:title>
</cp:coreProperties>
</file>