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Electrical Drives(4115)</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factors on which selection of motor of a drive depe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Classify the loads to be driven by electric moto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factors on which variation of load torque depends, stating one example of ea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stability of a drive system. Also state the types of stabiliti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ich of the electrical braking is most efficient and wh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type of motor used for following drives and justify your choice: i) Centrifugal pump ii) Lif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types of motors used in paper mil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wo points of distinction between relay &amp; electromagnetic conta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a four quadrant diagram to indicate the operation of a hoist and name each quadrant operation. Also indicate the directions of motor torque, Load torque and speed. Also draw speed v/s torque characteristics on it.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i) Equivalent Torque ii) Equivalent moment of Inertia of a drive system. Also state the expression for each, indicating each term used in it.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1)Draw speed v/s torque characteristics for i)Dry friction load ii) Viscous friction load  iii)Fan type load.</w:t>
            </w:r>
          </w:p>
          <w:p>
            <w:pPr>
              <w:pStyle w:val="Normal"/>
              <w:tabs>
                <w:tab w:val="clear" w:pos="720"/>
                <w:tab w:val="left" w:pos="252" w:leader="none"/>
                <w:tab w:val="left" w:pos="612" w:leader="none"/>
              </w:tabs>
              <w:jc w:val="both"/>
              <w:rPr>
                <w:rFonts w:ascii="Bookman Old Style" w:hAnsi="Bookman Old Style" w:cs="Bookman Old Style"/>
              </w:rPr>
            </w:pPr>
            <w:r>
              <w:rPr>
                <w:rFonts w:cs="Bookman Old Style" w:ascii="Bookman Old Style" w:hAnsi="Bookman Old Style"/>
              </w:rPr>
              <w:t>2)State the equation relating motor torque, load torque and inertia torque in a drive system. Also state the effect of following conditions on drive system: i)Motor torque &gt; Load torque  ii)Motor torque &lt; Load torqu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circuit diagram, explain the method of rheostatic braking in d.c. shunt motor. Also draw speed v/s torque characteristic for rheostatic braking in d.c. shunt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a neat circuit diagram for rheostatic braking in d.c. series motor using any one method of your choice and explain it in brief. Also draw speed v/s torque characteristics for such braking.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circuit diagram, explain in brief plugging in three phase Induction motor. Also draw its speed v/s torque characteristi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sz w:val="16"/>
        </w:rPr>
      </w:pPr>
      <w:r>
        <w:rPr>
          <w:rFonts w:cs="Bookman Old Style" w:ascii="Bookman Old Style" w:hAnsi="Bookman Old Style"/>
          <w:sz w:val="16"/>
        </w:rPr>
      </w:r>
    </w:p>
    <w:p>
      <w:pPr>
        <w:pStyle w:val="Normal"/>
        <w:ind w:right="-10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ind w:right="-1080" w:hanging="0"/>
        <w:rPr>
          <w:rFonts w:ascii="Bookman Old Style" w:hAnsi="Bookman Old Style" w:cs="Bookman Old Style"/>
        </w:rPr>
      </w:pPr>
      <w:r>
        <w:rPr>
          <w:rFonts w:cs="Bookman Old Style" w:ascii="Bookman Old Style" w:hAnsi="Bookman Old Style"/>
        </w:rPr>
      </w:r>
    </w:p>
    <w:p>
      <w:pPr>
        <w:pStyle w:val="Normal"/>
        <w:ind w:right="-1080" w:hanging="0"/>
        <w:rPr>
          <w:rFonts w:ascii="Bookman Old Style" w:hAnsi="Bookman Old Style" w:cs="Bookman Old Style"/>
        </w:rPr>
      </w:pPr>
      <w:r>
        <w:rPr>
          <w:rFonts w:cs="Bookman Old Style" w:ascii="Bookman Old Style" w:hAnsi="Bookman Old Style"/>
        </w:rPr>
      </w:r>
    </w:p>
    <w:p>
      <w:pPr>
        <w:pStyle w:val="Normal"/>
        <w:ind w:right="-1080" w:hanging="0"/>
        <w:rPr>
          <w:rFonts w:ascii="Bookman Old Style" w:hAnsi="Bookman Old Style" w:cs="Bookman Old Style"/>
        </w:rPr>
      </w:pPr>
      <w:r>
        <w:rPr>
          <w:rFonts w:cs="Bookman Old Style" w:ascii="Bookman Old Style" w:hAnsi="Bookman Old Style"/>
        </w:rPr>
      </w:r>
    </w:p>
    <w:p>
      <w:pPr>
        <w:pStyle w:val="Normal"/>
        <w:ind w:right="-108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center"/>
        <w:rPr/>
      </w:pPr>
      <w:r>
        <w:rPr>
          <w:rFonts w:eastAsia="Bookman Old Style"/>
        </w:rPr>
        <w:t xml:space="preserve">      </w:t>
      </w:r>
      <w:r>
        <w:rPr/>
        <w:t>-2-</w:t>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constant torque operation in using pole changing method for speed control of 3 phase Induction motor with the help of circuit diagram and speed torque characteristic.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methods used to achieve rotor resistance control. How can it be achieved using thyristorised device? Explain it in brief with the help of neat circui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effect of cascade connections on Inductions motor. Hence explain this method in brief with the help if neat circui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the use of Stator Voltage Control in speed control of 3 phase Induction motor with the help of neat circui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different types of enclosures used for electric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methods of determining power rating of motor with continuous duty &amp; variable load and explain each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the effect of environmental factors on determination of rating of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causes of load fluctuations. What do you understand by load equaliz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of float switch with the help of neat diagra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the working of overload relay with the help of nea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necessity of sequential control operation in an electric motor? Explain the control circuit operation of sequential control using Time delay with the help of neat control circui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methods of reversing of direction of rotation of three phase Induction motor. Explain any one such method of your choice with the help of its control circui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the control circuit diagram &amp; explain in brief remote control operation of an induction moto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3-08-22T16:58:00Z</dcterms:modified>
  <cp:revision>59</cp:revision>
  <dc:subject/>
  <dc:title>BOARD OF TECHNICAL EDUCATION</dc:title>
</cp:coreProperties>
</file>