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</w:rPr>
        <w:t>Irrigation Engineering(40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ypes of irrigation systems. Briefly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illway with and without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&amp; sketch hydrological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-section of zoned embankment type earthen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.D. works?  What is the necessity of C.D.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Duck bill spill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bring out the difference between a barrage and a we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any one type of self recording 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of estimating maximum or peak flood dischar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the relation between delta, duty and base period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d out the capacity of a reservoir from the following data.  The culturable command area is 80,000 hectares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2"/>
              <w:gridCol w:w="1832"/>
              <w:gridCol w:w="1832"/>
              <w:gridCol w:w="1833"/>
            </w:tblGrid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rop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ase in days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uty in hect/cumec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Intensity of irrigation in percentage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ice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0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heat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0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ugarcane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00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e canal and reservoir losses at 5% and 10%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storage reservoir and label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mal Pool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pool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pool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sto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ful sto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charge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points exploring how to minimize sedimentation or silt control of a reservo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various galleries provided in a dam.  Also mention the purpose for which the galleries are provided in a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forces to be considered in designing a gravity dam and how each of these forces affect the stability of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three basic failure of earth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nergy dissipater? What is its function? How energy dissipaters are constructed on dams that you have visi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Bandhara irrigation scheme and name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canal lining and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a w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stigation for an Irrigation pro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passages and aquedu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and area capacity curves for reservo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cracking in concrete da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10-18T12:56:00Z</cp:lastPrinted>
  <dcterms:modified xsi:type="dcterms:W3CDTF">2013-10-18T19:58:00Z</dcterms:modified>
  <cp:revision>44</cp:revision>
  <dc:subject/>
  <dc:title>BOARD OF TECHNICAL EDUCATION</dc:title>
</cp:coreProperties>
</file>