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-II(40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Foundation”. Briefly explain foundation in made-up gr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plinth beam and strap f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recast p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shoring’ and ‘underpinning’. Where they are adop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the ‘tilts’ and ‘shifts’ of a well foundation is observed and correct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acker and guide Pile? Draw neat sketch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describe the Electro-osmosis method used for dewatering a foundation tren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construction of Raff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method of driving cast-in-situ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neat sketch “Well Sinking”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waterproofing is done in case of terr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uidelines for planning a building so us to minimize fire hazar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of Basement, its location and sui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various anti-termite treatments to be given while constructing residential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omponent parts of derrick, its working detail, capacity and situation where it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timbering of trenches”? Draw neat sketch of timbering for deep trench in loose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solated footing and combined f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where the following machinery is us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. Compressor    II. Pre-stressing jack         III.Vibrat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. Tractor         V. Hoist &amp; Pulley blocks   VI. Power-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of block cotton soil safety precautions for foun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t Convey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gl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ing and Venti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illage foun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2T23:03:00Z</dcterms:modified>
  <cp:revision>38</cp:revision>
  <dc:subject/>
  <dc:title>BOARD OF TECHNICAL EDUCATION</dc:title>
</cp:coreProperties>
</file>