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I(40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dr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methods used for mounting the boring tools on the boring bar on the horizontal boring machine &amp; sketch any o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the shap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working of slotting machine is different from shap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pla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straddle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labelled sketch of pillar drilling machine &amp; briefly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holding tools on drilling machine &amp; sketch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Jig boring machine. List &amp; explain methods used to locate the holes in jig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main parts of shaping machine &amp; state their func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crank &amp; slotted mechanism of shaper, explain (i) Quick  return mechanism (ii) Adjustment of stro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work holding devices used on shaper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the slotter. Explain any two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ces between shaper &amp;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ketch explain the term “up milling” &amp; “down milling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cutter holding devices used on milling machine &amp; explain any two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 (i) Gang milling  (ii) ‘T’ slot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machining time required on milling machine with following dat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d per tooth in mm        -------------- 1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. of teeth on the cutter ----------       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p.m. of the cutter           ----------       5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of the cutter      ------------    50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ngth of the job               -----------    200mm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ling cut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boring machine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on slo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g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12:00Z</dcterms:created>
  <dc:creator>NEWUSER</dc:creator>
  <dc:description/>
  <dc:language>en-US</dc:language>
  <cp:lastModifiedBy>Windows User</cp:lastModifiedBy>
  <dcterms:modified xsi:type="dcterms:W3CDTF">2013-09-19T18:15:00Z</dcterms:modified>
  <cp:revision>3</cp:revision>
  <dc:subject/>
  <dc:title>BOARD OF TECHNICAL EDUCATION</dc:title>
</cp:coreProperties>
</file>