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siness Management(305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 No.1 is compulsory. Answer any five from the remaining</w:t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calar chai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terial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ender &amp; Quo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Zero defe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example of an organisational marketing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 Mercantile Ag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estibule Tra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are Apprenti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puts in produ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cillary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tability of tenure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ocial &amp; technical aspects of organ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yout by fixed po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factors considered while planning Layou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7 M’s of qu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Purchase Requisition Form for 10 drafting tables &amp; 12 s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tails on Feasibility Re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an order of 7500 pieces is given to you in powerloom fabrics with capacity of cutting, stitching &amp; packing as 300         pieces/day &amp; finishing as 500 pieces/day, find out the dispatch d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: (Any 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ufacturer – Agent – Wholesaler – Retail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ribution cha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Tes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ges &amp; Salar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blem solv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edback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r capitalis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e She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tiv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overnment agencies that you know that help entreprene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are entrepreneurs? How can you become a successful Entrepreneu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28T16:50:00Z</cp:lastPrinted>
  <dcterms:modified xsi:type="dcterms:W3CDTF">2013-08-28T23:51:00Z</dcterms:modified>
  <cp:revision>55</cp:revision>
  <dc:subject/>
  <dc:title>BOARD OF TECHNICAL EDUCATION</dc:title>
</cp:coreProperties>
</file>