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rine Engineering-III(434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126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126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fiv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og clu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and Bra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dvantages of Hydraulic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Quick closing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referential Tripp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ARP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Mooring win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ree way cock or MC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Sketch and describe a lubricating oil system used for main    engin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i)How to know that the filter on the line has clogged and how  it is dealt with?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Sketch and describe steam system used in conjunction with </w:t>
            </w:r>
          </w:p>
          <w:p>
            <w:pPr>
              <w:pStyle w:val="Normal"/>
              <w:jc w:val="both"/>
              <w:rPr>
                <w:rFonts w:ascii="Bookman Old Style" w:hAnsi="Bookman Old Style" w:cs="Bookman Old Style"/>
              </w:rPr>
            </w:pPr>
            <w:r>
              <w:rPr>
                <w:rFonts w:cs="Bookman Old Style" w:ascii="Bookman Old Style" w:hAnsi="Bookman Old Style"/>
              </w:rPr>
              <w:t>Auxiliary Boiler-composite type. Why the boiler as well as    the steam piping needs to be lagg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i)What protection is provided to the system to avoid ‘water     hammer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Explain the terms ‘Ventilation’, ‘Air Conditioning’ and    ‘Refrigeration’. What do you understand by the term     ‘Number of Air changes and why it is necessary to have     different Air changes for different compartments of the     vessel? Which all places in ship may have ‘Natural     Ventila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i)Is the machinery common for ‘Refrigeration’ and ‘Air     conditioning’? If not what are the differenc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Describe the method or procedure of paralleling two A.C. Generators. Can three such generators be also run in parallel? What are essential fittings on main switchboard for paralleling operation and how do they differ from the fittings required for D.C. system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i)What is the purpose of ‘Preferential trips’ and are they necessary for A.C. system? What may happen if these trips are not incorporated on main switchboar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rPr>
            </w:pPr>
            <w:r>
              <w:rPr>
                <w:rFonts w:cs="Bookman Old Style" w:ascii="Bookman Old Style" w:hAnsi="Bookman Old Style"/>
              </w:rPr>
              <w:t>(i)What equipment is used for handling ‘Sewage’ or ‘Garbage’ on board ship and how does that fun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i)Who is concerned or bothered when untreated sewage or garbage is disposed off at sea, when it is detected?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y does a ship require ‘Compressed Air system’? What type of Air Compressors used on board ship? What are safety features on Compressed Air Syste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5:00Z</dcterms:created>
  <dc:creator>NEWUSER</dc:creator>
  <dc:description/>
  <dc:language>en-US</dc:language>
  <cp:lastModifiedBy>Windows User</cp:lastModifiedBy>
  <cp:lastPrinted>2013-09-19T10:40:00Z</cp:lastPrinted>
  <dcterms:modified xsi:type="dcterms:W3CDTF">2013-09-19T17:41:00Z</dcterms:modified>
  <cp:revision>6</cp:revision>
  <dc:subject/>
  <dc:title>BOARD OF TECHNICAL EDUCATION</dc:title>
</cp:coreProperties>
</file>