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ment Machinery &amp; Equipments(45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in 2-3 sentence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5 x 1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op motion screw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eam pres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itch type 209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underpress &amp; overpres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e-cutt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wo advantages of fusible interlining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siz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itch type 30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le bar assembl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otcher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seam pucker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straight knife cutting machin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ew cutting machines used in the garment industr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Men’s shir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team dolly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in detail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labelled diagram explain the flat bed sewing machine and its various par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ound knife cutting machine to the straight knife cutting machi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neutralisation and the reasons for which it is do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reading? Explain the methods of spread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ing of a carousel press and the advantages of using it in the industr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 500 stitch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faced in the sewing machine and how can they be rectified? Expla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fferentiate between any four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ad take-up lever &amp; upper thread tension dis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each wash and enzyme was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d embroidery and computer embroide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lindrical bed machine and flat bed machin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in stitch and lock stit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flow diagram the manufacture of Men’s formal shirt by progressive bundle syste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 400 stitch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Types of fusing machin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Button holing Machi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18T20:38:00Z</dcterms:modified>
  <cp:revision>39</cp:revision>
  <dc:subject/>
  <dc:title>BOARD OF TECHNICAL EDUCATION</dc:title>
</cp:coreProperties>
</file>