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agement Practices &amp; Processes(MP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Behavioural Approa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formal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rinciples of dire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oints in explaining the importance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oints explaining the importance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roblems in contro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is an art. Explain this statement giving four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nagement and administration giving four points of dif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levels of managemen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 xml:space="preserve">Management is a process’. Discuss giving four poi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slow’s theory of motivation and state two of its assum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ory X and Theory Y giving four points of disti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morale and productivity giving four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rale? Discuss advantages of high mor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utocratic leadership style and Democratic leadership style giving four points of dif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tuational Theory and state two merit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two points each, an Autocratic leader and Laissez faire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unctions of leadership/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rolling and discuss its nature giving thre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four advantages and disadvantages of decentralis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 contro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is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teps involved in organis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eatur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and disadvantages of depart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10-18T18:26:00Z</dcterms:modified>
  <cp:revision>13</cp:revision>
  <dc:subject/>
  <dc:title>BOARD OF TECHNICAL EDUCATION</dc:title>
</cp:coreProperties>
</file>