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V(45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imber piles and concrete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choices of false ceiling materials for residential bunglow with a reason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partition wa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3 advantages of glass partition over timber parti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built in furniture in a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mechanical vertical ac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ile foundation and its various type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End bearing pile (2) Friction pile  (3) Replacement pile      (4) Displacement p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plan and section of Grillage foundation and combined foo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rtain walls and draw a neat sketch and label all the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Bank space measuring 7m x 6m is to be renovated by making 4 small individual cabins. What kind of partition wall would you suggest and why? Execute a small sketch layout. Draw the part plan and section showing necessary construction detai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russed part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the partition wall and curtain wall. Give 3 point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Jointless suspended ceil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construction detailing of timber false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T-Grid false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three types of materials as a choice for a furniture in a residential house. Sketch each typ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esign for a conventional kitchen cabinet mounted with a kadappa platform for a residential house. Sketch the details of respective carpentry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ketch of furniture system required for the storage cabinet. Sketch the details of carpentry joi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types of elevators. Draw a neat sketch of any one type required for multistori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draw and explain any three types of carpentry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detailing of an Escalator for a shopping mall. Explain its mechanism, draw a neat plan and s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2T18:07:00Z</dcterms:modified>
  <cp:revision>43</cp:revision>
  <dc:subject/>
  <dc:title>BOARD OF TECHNICAL EDUCATION</dc:title>
</cp:coreProperties>
</file>