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st &amp; Management Accounting(46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ised purc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inanci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 and motion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element w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price is Rs. 9,00,000 and profit is 25% on sale. Calculate profit &amp; s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prime cost from the following information: Opening stock of raw materials          Rs.    47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of raw materials                 Rs. 2,08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of raw materials            Rs.    4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nagement accounting and cost accounting.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nciples of cost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oints to overcome difficulties in installing cos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st Centre  (ii) Cost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ixed Cost    (ii) Variable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monetary and 4 non-monetary fringe bene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ve with p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iday with p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sual wor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time 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causes of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according to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apportionment in overhead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counting treatment for depreciation &amp; interest on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ministration overhead and selling &amp; distribution over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allocation and absor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ansactions prepare stores ledger A/c using FIFO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ar 2009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340"/>
              <w:gridCol w:w="3482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balance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 units @ Rs.10 each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nd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ssued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 units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eceived 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 units @ Rs. 10.20 each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ssued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 units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ceived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 units @ 10.30 each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ssued 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 unit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ised and decentralized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stock le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llowing information is available from the books of company manufacturing tube lights. Tube lights production &amp; sale during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0 was 1000 uni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s                  –  Rs. 1,00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expenses                –  Rs. 1,50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nistration expenses    –  Rs. 1,25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expenses                 –  Rs.   55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                   –  Rs. 6,40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estimates has been made for the year 2011, the production &amp; sales will be 1500 uni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aterial price per unit will increase by 20%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expenses are fix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ost sheet showing cost per unit &amp; total cost for the year 2010 &amp; 20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tement of cost from the following dat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 consumed Rs. 1,56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wages Rs. 12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wages Rs. 6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enses Rs. 6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&amp; distribution expenses Rs. 10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stock of finished goods Rs. 20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of finished goods Rs. 10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20% on s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24T18:26:00Z</dcterms:modified>
  <cp:revision>60</cp:revision>
  <dc:subject/>
  <dc:title>BOARD OF TECHNICAL EDUCATION</dc:title>
</cp:coreProperties>
</file>