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I(4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method of contouring with a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parts of Theodolite &amp; write dow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Plane table survey &amp; Tacheometric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notation of simple circular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 mention the characteristics of cont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methods of prolonging straight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ndamental axes of Theodolite &amp; write down the relatio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versing with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complete traverse table is obtained as follow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tbl>
            <w:tblPr>
              <w:tblW w:w="66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2899"/>
              <w:gridCol w:w="2141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(m)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.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0.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0.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length of DA &amp; bearing of AB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ecord of a closed traverse is given below, with two distances miss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tbl>
            <w:tblPr>
              <w:tblW w:w="66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2899"/>
              <w:gridCol w:w="2141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(m)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00.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E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S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5.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.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S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 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W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  <w:r>
                    <w:rPr>
                      <w:rFonts w:cs="Bookman Old Style" w:ascii="Bookman Old Style" w:hAnsi="Bookman Old Style"/>
                    </w:rPr>
                    <w:t xml:space="preserve"> W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length of BC &amp; E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adiation method of plane tab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procedure for determination of Tacheometric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cheometry &amp; write down advantages &amp; dis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 of setting curve by offsets from long cho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straight lines AC &amp; CB, to be connected by a 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curve, intersect at a chainage of 2760m. The WCB’s of AC &amp; CB are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&amp; 7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respectively. Calculate all necessary data for setting out the curve by the method of offsets from the long cho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onnaissanc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olation of cont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ditch’s R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Theodol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eld location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2:56:00Z</dcterms:modified>
  <cp:revision>43</cp:revision>
  <dc:subject/>
  <dc:title>BOARD OF TECHNICAL EDUCATION</dc:title>
</cp:coreProperties>
</file>