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Care &amp; Maintenance(45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1-3 sentences (any 10)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uction wa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dry clean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re must be taken when using chemical reagents on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leansing fluids &amp; their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ust you be careful when laundering woolle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fabric softn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kneading &amp; squeezing used in special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oap powders ma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common reagents used for stain remov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sadvantage in the properties of rayon that affect its laund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one identity the kind of stain for good stain remov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the following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dry clea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oning bo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ue wa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ap solu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bleached cottons launde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est process suitable for washing sil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in removal process for ink, blood and grease st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lain briefly in 5-6 sentences: (any 3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undering of Neckties &amp; scar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ing of Men’s cotton shi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hard and soft soa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undering of synthetic fabr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removing nail polish st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ts used in soap making and how do they improve the properties of the soa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starch? Name them and explain any thr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bleaches used? What are the types of bleaches best suited to cottons &amp; sil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ashing machines help in cleansing clothes bet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rease remov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aming and calend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ules for starching &amp; blueing cotton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roperties of a good so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8T23:57:00Z</dcterms:modified>
  <cp:revision>36</cp:revision>
  <dc:subject/>
  <dc:title>BOARD OF TECHNICAL EDUCATION</dc:title>
</cp:coreProperties>
</file>