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hipyard Practice(533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ind w:right="-108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uestion No.1 is compulsory. Answer any five from the remaining</w:t>
      </w:r>
    </w:p>
    <w:p>
      <w:pPr>
        <w:pStyle w:val="Normal"/>
        <w:widowControl w:val="false"/>
        <w:autoSpaceDE w:val="false"/>
        <w:ind w:right="-108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uter aided automated ne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rface preparation and priming of pla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rial Schedu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in Chock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ed trai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ications of CPM and PE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welding sequence for plate butt and adjacent seams where internal framing is attach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pre-fabrication carried out in shipyards? What are the limiting factors to pre-fabr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conducting the inclining test experiment. At what stage is the experiment conduc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 ship’s lines need to be faired? Explain lofting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 of endurance test during speed t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osin trials carried out during ship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detail the procedure for installation of stern tube and ‘A’ bracket of a ship. State the various checks and tests done on ‘A’ bracket instal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PM chart using the activities of any Block construction or Engine room Installation. What are critical path activiti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e-launching checks carried out during launch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ending of frames to ship curva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8-23T16:51:00Z</cp:lastPrinted>
  <dcterms:modified xsi:type="dcterms:W3CDTF">2013-08-23T23:52:00Z</dcterms:modified>
  <cp:revision>43</cp:revision>
  <dc:subject/>
  <dc:title>BOARD OF TECHNICAL EDUCATION</dc:title>
</cp:coreProperties>
</file>