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puter Organisation-I(422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Given x = (00101)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, which equals (+5)</w:t>
            </w:r>
            <w:r>
              <w:rPr>
                <w:rFonts w:cs="Bookman Old Style" w:ascii="Bookman Old Style" w:hAnsi="Bookman Old Style"/>
                <w:vertAlign w:val="subscript"/>
              </w:rPr>
              <w:t>10</w:t>
            </w:r>
            <w:r>
              <w:rPr>
                <w:rFonts w:cs="Bookman Old Style" w:ascii="Bookman Old Style" w:hAnsi="Bookman Old Style"/>
              </w:rPr>
              <w:t xml:space="preserve"> and y = (001101)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, which equals (+13)</w:t>
            </w:r>
            <w:r>
              <w:rPr>
                <w:rFonts w:cs="Bookman Old Style" w:ascii="Bookman Old Style" w:hAnsi="Bookman Old Style"/>
                <w:vertAlign w:val="subscript"/>
              </w:rPr>
              <w:t>10</w:t>
            </w:r>
            <w:r>
              <w:rPr>
                <w:rFonts w:cs="Bookman Old Style" w:ascii="Bookman Old Style" w:hAnsi="Bookman Old Style"/>
              </w:rPr>
              <w:t xml:space="preserve"> in 2’s complement notation, compute the difference d = x-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us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block diagram of a micro programmed control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characteristics of multiproces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wo-address and one-address instructions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Let a = (10111)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nd b =(10011)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in S &amp; M notation.  Compute the product p = a x 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lective set and selective clear logic micro- operations with an example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block diagram and space time diagram briefly explain instruction look ahead pipel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internal structure of a CPU (general structure)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diagram for bus system with four registers.  Explain in brief and also give function tabl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4-bit arithmetic circuit and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diagram explain the construction of a bus system with three state buff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hardware and flowchart for multiplication of signed 2’s complement numbers by Booths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hardware implementation for division operation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n example illustrate binary division with digital hardware.</w:t>
            </w:r>
          </w:p>
          <w:p>
            <w:pPr>
              <w:pStyle w:val="Heading3"/>
              <w:ind w:left="360" w:hanging="1008"/>
              <w:rPr/>
            </w:pPr>
            <w:r>
              <w:rPr/>
              <w:t>OR</w:t>
            </w:r>
          </w:p>
          <w:p>
            <w:pPr>
              <w:pStyle w:val="Normal"/>
              <w:ind w:left="360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ii) Draw flowchart for divide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ynchronous v/s Asynchronous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four points to explain system bus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ored program organisation with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: (any thre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lative addressing mo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ithmetic shif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ghtly coupled multiprocessor organis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osely coupled multiprocessor organis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1008"/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8-29T00:05:00Z</dcterms:modified>
  <cp:revision>46</cp:revision>
  <dc:subject/>
  <dc:title>BOARD OF TECHNICAL EDUCATION</dc:title>
</cp:coreProperties>
</file>