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vil Engineering Drawing-III(40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Draw a plan of a double storeyed (G + 1) 2 bedroom bungalow having a framed structure of floor area 11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to 14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ith partly flat and partly pitched roof and having a car po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Font Ele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Section passing through stai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Area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ine plan diagram show the various units required for a district hospital situated in a town limit having a population of 60,000 people. Name each unit indicating clear dimensions of all units. (Ground + 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ine plan of a shopping complex comprising of 10 shops, 5 offices, a restaurant and bank extension counter. Name each unit indicating clear dimensions of all units. (Ground + 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pect v/s Prosp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sanctioning Author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bearing v/s framed struc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site plan &amp; construction no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Archit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3T22:27:00Z</dcterms:modified>
  <cp:revision>30</cp:revision>
  <dc:subject/>
  <dc:title>BOARD OF TECHNICAL EDUCATION</dc:title>
</cp:coreProperties>
</file>