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MED/EI/COMP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Electronics(41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atomic structure of Silicon, Phosphorous and Alumin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ntrinsic semiconductor? Give two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depletion region in PN junction? What is the effect of bias voltage on this reg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onfigurations of transis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transistor biasing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ynamic drain resistance, amplification factor and transconductance of J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acuum tubes and transistors.(At least three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tic characteristics of Zener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half wave rectifier with outpu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maximum dc voltage available from half wave rectifier shown in fig.1. Also, find current through the load. What is the PIV rating of di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-type semiconductor is form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ilter circuit? Explain the operation of capacitor filter with neat outpu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Explain PN junction without bia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NPN transistor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otential divider biasing circuit with neat diagram. How it is advantageous than other circuit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uses collector current to flow when the emitter current is zero? What is this collector current call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reason why the base current in a transistor is usually smaller than I</w:t>
            </w:r>
            <w:r>
              <w:rPr>
                <w:rFonts w:cs="Bookman Old Style" w:ascii="Bookman Old Style" w:hAnsi="Bookman Old Style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</w:rPr>
              <w:t xml:space="preserve"> &amp; I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 xml:space="preserve"> in active region. Sketch typical CE input characteristics curves for NPN transistor &amp; label all variables. How to calculate input dynamic resistance of transis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lection of operating point of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n NPN transistor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= 0.995, I</w:t>
            </w:r>
            <w:r>
              <w:rPr>
                <w:rFonts w:cs="Bookman Old Style" w:ascii="Bookman Old Style" w:hAnsi="Bookman Old Style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</w:rPr>
              <w:t xml:space="preserve"> = 10mA, I</w:t>
            </w:r>
            <w:r>
              <w:rPr>
                <w:rFonts w:cs="Bookman Old Style" w:ascii="Bookman Old Style" w:hAnsi="Bookman Old Style"/>
                <w:vertAlign w:val="subscript"/>
              </w:rPr>
              <w:t>Co</w:t>
            </w:r>
            <w:r>
              <w:rPr>
                <w:rFonts w:cs="Bookman Old Style" w:ascii="Bookman Old Style" w:hAnsi="Bookman Old Style"/>
              </w:rPr>
              <w:t xml:space="preserve"> = 0.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A. Determine I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>, I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&amp; I</w:t>
            </w:r>
            <w:r>
              <w:rPr>
                <w:rFonts w:cs="Bookman Old Style" w:ascii="Bookman Old Style" w:hAnsi="Bookman Old Style"/>
                <w:vertAlign w:val="subscript"/>
              </w:rPr>
              <w:t>CEO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basic construction of N-Channel JFET. Draw its symbol. Explain how it con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rmal runaway of transistor. Also, explain the use of heat sink to avoid the above probl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riode parameter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e resistance r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tual conductance g</w:t>
            </w:r>
            <w:r>
              <w:rPr>
                <w:rFonts w:cs="Bookman Old Style" w:ascii="Bookman Old Style" w:hAnsi="Bookman Old Style"/>
                <w:vertAlign w:val="subscript"/>
              </w:rPr>
              <w:t>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mplification factor </w:t>
            </w:r>
            <w:r>
              <w:rPr>
                <w:rFonts w:eastAsia="Symbol" w:cs="Symbol" w:ascii="Symbol" w:hAnsi="Symbol"/>
              </w:rPr>
              <w:t>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lso show the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 = r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 xml:space="preserve"> x g</w:t>
            </w:r>
            <w:r>
              <w:rPr>
                <w:rFonts w:cs="Bookman Old Style" w:ascii="Bookman Old Style" w:hAnsi="Bookman Old Style"/>
                <w:vertAlign w:val="subscript"/>
              </w:rPr>
              <w:t>m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vacuum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nhancement MOSFET with the characteristics cur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4-07-04T11:14:00Z</dcterms:modified>
  <cp:revision>45</cp:revision>
  <dc:subject/>
  <dc:title>BOARD OF TECHNICAL EDUCATION</dc:title>
</cp:coreProperties>
</file>