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(5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s showing the construction and characteristics, briefly explain the working of a photo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elevant characteristic curves and explain the working of a photocell under the conditions of no load and shor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ree applications of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rits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s to illustrate any three methods of coupling used in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briefly the speeds torque characteristics of a 3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ynchronous and non synchronous weld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of a photo relay circuit and explain its operation in the presence and absence of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IC 555 timer can be used as a long duration timer. Calculate the values of the timing components to operate a relay after a period of 5 min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diagram and explain the working of a SCR controlled emergency ligh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applications of induction heat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nnealing of brass  ii)B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scheme for armature voltage control method for speed control of a d.c.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and explain the basic method for speed control of a 3 phase induction motor using constant v/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and explain the working of a diac-triac circuit used for speed control of a universal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working of a four stage sequence timer used in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, how the leading tube-trailing tube circuit is used to overcome the effect of residual magnetism in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s and 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gnetic energy storage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lectrostatic energy storag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relevant diagrams, explain the construction and principle of working of a Nickel cadmium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 detail the following types of UPS syste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nd by 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On Line 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Line interactive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ostriction Ultrasonic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n effect in induction he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pper based d.c. motor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esistance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2T13:59:00Z</cp:lastPrinted>
  <dcterms:modified xsi:type="dcterms:W3CDTF">2013-08-22T20:59:00Z</dcterms:modified>
  <cp:revision>40</cp:revision>
  <dc:subject/>
  <dc:title>BOARD OF TECHNICAL EDUCATION</dc:title>
</cp:coreProperties>
</file>