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eographical and nutritional importance of cereals grown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actors which affect the crack formation in rice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and characteristics of parboil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by products of rice mill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ducts of wheat milling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malted cereal f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in wheat groups cultivated in India &amp; name two varieties of w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breakfast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drying of paddy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 dry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dry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low diagram for rice milling and explain the following unit operations: (any on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lling of Ri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ishing of Ri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ng of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raditional methods of parboiling and write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physiochemical properties of new rice after c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oduction of the following products from rice: (any on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ed r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riched r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nt mixes from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of ingredients required for cak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ancing of cake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ternal defects in cake and their remedia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production of malted wheat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gredients used for biscuit making and describe the process for the manufacture of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machinery and equipments required for biscuit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biscuit dough during b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the following laboratory tests to evaluate the quality of flour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oholic acidi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uten cont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h cont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dimentation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uffing of cereals &amp; explain the production of oven puff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ingredients used for the manufacture of pasta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duction of nood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Dies” used for pasta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flour impro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ducts from wheat milling industry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t operations in the production of white sandwich b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ternal defects in bread and their remedia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achinery and equipments used in bread production and wri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corn flakes and write the changes that takes place in during the manufacture of ready to eat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5:57:00Z</cp:lastPrinted>
  <dcterms:modified xsi:type="dcterms:W3CDTF">2013-09-19T22:58:00Z</dcterms:modified>
  <cp:revision>58</cp:revision>
  <dc:subject/>
  <dc:title>BOARD OF TECHNICAL EDUCATION</dc:title>
</cp:coreProperties>
</file>