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dical Instruments-II(419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cryogenics in medic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hyperbaric oxygen therap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an isolation amplifier for biomedical ampl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Fourier series useful during signal process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hysical basis for heat and temperature?  With the help of neat figures, explain any 2 equipments that use heat as its therapy b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spiratory therapy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97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to be taken when using cryogenic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icrowave therap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2 = 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thermal transducers with a neat figure &amp; explain the working of any two thermal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a capacitive transducer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  <w:tab w:val="left" w:pos="612" w:leader="none"/>
                <w:tab w:val="left" w:pos="79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hotoelectric transducer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32" w:leader="none"/>
                <w:tab w:val="left" w:pos="61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train gau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2 = 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urces of radioactivity for nuclear medicine?  With a neat figure explain the working of photo multiplier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MRR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typical non-inverting amplifie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1080" w:hanging="10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ositron camer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2 = 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hat happens when operational amplifiers are in tand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interferences encountered during       bio-potential measurem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step function important during signal process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ifferential amplifi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mping of reson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ain gau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otoelectric transduc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diotherapy princip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8-30T16:30:00Z</cp:lastPrinted>
  <dcterms:modified xsi:type="dcterms:W3CDTF">2013-08-30T23:31:00Z</dcterms:modified>
  <cp:revision>42</cp:revision>
  <dc:subject/>
  <dc:title>BOARD OF TECHNICAL EDUCATION</dc:title>
</cp:coreProperties>
</file>