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rection Engineering(42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choker sling and a bridal sling. (any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basic motions of a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importance of C.G of load during load hoi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safety precautions to be observed in sit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oist Hand signals. Give the Hoist Hand signals for i) Boom Down        ii) Slow B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fety precautions to be observed while working at he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Outriggers in wheel mounted mobile cra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n Electric Overhead Travel (EOT)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the different factors influencing selection of Lift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Gin P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use of Hydraulic Jacks in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teps to be taken to care for the environmental factors to ensure safety at erection 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precaution in storage of a Manila rope. List the site conditions suitable for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different types of wire rope slings used in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onnecting tools used in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reader Bars? In what situations are they used? Explain the conditions to be fulfilled to avoid spillage of a high C.G load, while lifting with a Spreader Bar s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Pull lift Ho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preparing a detailed Erectio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the importance of advance planning of erection work. Explain in short the different factors to be considered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odolite in alignment of structural members in steel e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the procedure involved in the erection of a Multi-storey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NEWUSER</dc:creator>
  <dc:description/>
  <dc:language>en-US</dc:language>
  <cp:lastModifiedBy>Windows User</cp:lastModifiedBy>
  <cp:lastPrinted>2013-08-28T15:21:00Z</cp:lastPrinted>
  <dcterms:modified xsi:type="dcterms:W3CDTF">2013-08-28T22:22:00Z</dcterms:modified>
  <cp:revision>4</cp:revision>
  <dc:subject/>
  <dc:title>BOARD OF TECHNICAL EDUCATION</dc:title>
</cp:coreProperties>
</file>