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xtile Construction(45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the following in 2-3 lines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5 x 1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extile construc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selvedg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picking mechanism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narrow fabric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velvet fabric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2 end uses of warp knit fabric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 denim fabric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basic tools are needed for tatting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2 end uses of non woven fabric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2 advantages of fusable interlining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3 important factors need for fusing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the following abbreviation mean in crochet-ttr, dt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hedding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 jacquard woven sari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2 knitting defec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onstruct the following design with its draft (Any 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/1 T will weav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/2 Matt Weav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/1 Irregular warb Rib Weav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ends honey comb weav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ends satin weav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loo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lance of cloth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lain weave and its derivatives with examples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arrow fabric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the following:  (any 4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allel laid we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c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Josephine knot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jersey fabri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tt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on ‘Melding’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methods of applying resins to base cloth for fusabl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High Frequency fusing’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knit and woven fabric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plit selvedg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repe fabric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28T16:09:00Z</cp:lastPrinted>
  <dcterms:modified xsi:type="dcterms:W3CDTF">2013-08-28T23:09:00Z</dcterms:modified>
  <cp:revision>34</cp:revision>
  <dc:subject/>
  <dc:title>BOARD OF TECHNICAL EDUCATION</dc:title>
</cp:coreProperties>
</file>