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AE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terms used for classification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types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ingredients that compose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uses of Lime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market form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uses of Aluminium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wo types of A.C. sheets used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fects in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easoning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qualities of good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points to differentiate between fine aggregate &amp; coarse aggr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roperties of good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reparing mortar for plaster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cial mort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types of stones and their respective uses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types of stones and their places of occurrence in our cou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SEB &amp; its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use of fly ash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storage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various field tests conducted on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pare GI sheets to A.C. she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qualities clay tiles must posses to function as efficient roof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sizes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ypes of lime &amp; their respective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advantages Aluminium over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defects in steel and their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perties of different typ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01-27T18:53:00Z</dcterms:modified>
  <cp:revision>67</cp:revision>
  <dc:subject/>
  <dc:title>BOARD OF TECHNICAL EDUCATION</dc:title>
</cp:coreProperties>
</file>