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Accounting &amp; Finance-I(1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subsidiary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trial balance.  State any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accounting conce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ducing balance method of depreciation.  State any two of its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‘Share’.  Discuss the two types of sh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malgamation of Partnership?  State any four of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ounting as a financial inform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urnalise the following transactions in the books of Mr. Kapoor as on January 2012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140"/>
              <w:gridCol w:w="144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ate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ransaction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mount(Rs.)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Mr. Kapoor started business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with cash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nd machiner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0,000/-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rd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urchased furniture for cas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0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urchased goods for cas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4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urchased goods from Mr. Kha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old goods worth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ess 10% cash discoun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eceived interes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6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old goods for cas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,000/-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</w:t>
                  </w:r>
                  <w:r>
                    <w:rPr>
                      <w:rFonts w:cs="Bookman Old Style" w:ascii="Bookman Old Style" w:hAnsi="Bookman Old Style"/>
                      <w:sz w:val="20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 January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aid salary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,000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fy the following transac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 7,500/- paid for the purchase of office furniture charged to office expen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book was overcast by Rs.500/-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book was undercast by Rs.1500/-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book was undercast by Rs.1000/-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paid was debited to building account for Rs.3500/-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/- received from Madhuri has been wrongly entered in Anil’s accou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book was overcast by Rs.1250/-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Forfeiture of shares’ &amp; ‘Re-issue of  Forfeiture shar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 a two column cash book with cash &amp; discount columns of Mr.Akshay as on May 2011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6182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Opening cash balance Rs.2,700/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eceived Rs.980 from Rani &amp; discount allowed to her Rs.20/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aid Rs. 880/- to Priyanka in settlement of her account for Rs.900/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sh sales Rs.17,250/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sh purchases Rs.2,100/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posited RS. 5000/- in Bank of India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Withdrew Rs.2000/- from personal expenses through cheque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2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Issued a cheque of Rs.1000/- toward advertisements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eceived Rs.3650 through cheque from Abhishek after allowing him Rs.50/- discount.  The cheque was immediately deposited in the bank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9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h sales Rs. 1800/-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 May</w:t>
                  </w:r>
                </w:p>
              </w:tc>
              <w:tc>
                <w:tcPr>
                  <w:tcW w:w="6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posited Rs.1000/- in Canara Bank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K co. Ltd has acquired a lease of Cinema building for a term of 5 years by payment of Rs.40,000/- on 1 Jan, 2009.  It proposes to depreciate the lease by the annuity method by charging 5% interest per annum.  The annuity table shows Re 1/- at 5% p.a. as Rs.0.23097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xed installment method of depreciation.  State any three of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XYZ are partners sharing profits &amp; losses in the ratio of 3:2:1 respectively. Their partnership was dissolved on 30 June 2005 &amp; their balance sheet on the same day is as under: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437"/>
              <w:gridCol w:w="1832"/>
              <w:gridCol w:w="1591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abilitie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mount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ssets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pital: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X   1,20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Y      60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Z      12,000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92,00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sh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bto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tock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4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,52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6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oans: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X      36,000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Y      24,000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,00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reditors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2,00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ill Payable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2,00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3,72,00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3,72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 realization were as und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July, 2005           Rs.66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 August, 2005       Rs.63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 September, 2005 Rs.96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 October, 2005      Rs.63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 November, 2005   Rs.27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necessary statement of distribution by using Excess Capital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X’ Ltd forfeited 10 shares for Rs.10/- each (Rs. 6/- called up) issued at a discount of 10% to ‘Y’ on which he had paid an application money of Rs.2/- per share.  Give journal entries to record forfeiture &amp; re-issue of shares in each of the following alternative ca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I : If 8 of these shares were re-issued as Rs.8/- called up for Rs.7/- per sh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II : If 8 of these shares were re-issued as Rs.8/- called up for Rs.6/- per sha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III : If 8 of these shares were re-issued as fully paid up for Rs.7/- per sh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cquisition of business?  Discuss any two methods of purchase consid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 x 1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a trial balance from the book of Account of Ajay trader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 2011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  <w:gridCol w:w="2402"/>
            </w:tblGrid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pital 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,50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35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42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20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9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2,00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,60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,07,4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will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,00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0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5,0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3200/-</w:t>
                  </w:r>
                </w:p>
              </w:tc>
            </w:tr>
            <w:tr>
              <w:trPr/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1,800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issolution of firms?  Discuss the different methods of profit sharing &amp; the order of pay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 x 1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is the trial balance of Mr.Amir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 2012.  You are required to prepare trading a/c, profit &amp; loss a/c &amp; Balance sheet.</w:t>
            </w:r>
          </w:p>
          <w:tbl>
            <w:tblPr>
              <w:tblW w:w="7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1620"/>
              <w:gridCol w:w="90"/>
              <w:gridCol w:w="1682"/>
            </w:tblGrid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40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,40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5,14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25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6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2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balance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92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00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7239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4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Van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1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25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&amp; Ral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12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 for bad deb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2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5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3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Total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79680</w:t>
                  </w:r>
                </w:p>
              </w:tc>
              <w:tc>
                <w:tcPr>
                  <w:tcW w:w="1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7968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4/-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:Salary Rs.820/- &amp; Rent Rs.15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paid in advance Rs.4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ain reserve for doubtful debts Rs.3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Motor Car 10% per annu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osing stock valued at Rs.5,040/-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format of the trading &amp; profit &amp; loss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3:00Z</dcterms:created>
  <dc:creator>NEWUSER</dc:creator>
  <dc:description/>
  <dc:language>en-US</dc:language>
  <cp:lastModifiedBy>Windows User</cp:lastModifiedBy>
  <cp:lastPrinted>2013-10-15T14:33:00Z</cp:lastPrinted>
  <dcterms:modified xsi:type="dcterms:W3CDTF">2013-10-15T21:33:00Z</dcterms:modified>
  <cp:revision>6</cp:revision>
  <dc:subject/>
  <dc:title>BOARD OF TECHNICAL EDUCATION</dc:title>
</cp:coreProperties>
</file>