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November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Architecture(414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RISC and CIS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ain differences between the 80286 and the 803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tus register of the MC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eatures of the Pentium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rallel Processors and Multi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 Scalar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VAM in 802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tailed classification of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the 80286 Microprocessor and explain briefly the four processing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on pipelined read cycle of the 803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e Architecture? What are the advantages of pipe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80286 translate a 32 bit virtual address to a 24 bit physical add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Task State Segment (TSS) of the 803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68000 Programming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ging unit of the Pent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6800 Interrup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68000 instructions and give one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Pentium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and Asynchronous Bus control line of the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ic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tecture of 804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8000 Basic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VAM in 802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tium Regis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8-21T22:40:00Z</dcterms:modified>
  <cp:revision>40</cp:revision>
  <dc:subject/>
  <dc:title>BOARD OF TECHNICAL EDUCATION</dc:title>
</cp:coreProperties>
</file>