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Fibres(10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in brief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hart showing the classification of natural fibres giving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types of non-mulbery silk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rbonizing in the manufacture of woollen ya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Viscose rayon and Cott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ultifilament and monofilament yar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rmoplastic yar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Ginning and Baling of Cott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any two minor animal fib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tting? Explain Vat and Chemical re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ome of the finishes given to wool fabric? And give a line or two on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eaction of alkali and acid on cellulosic and animal fib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rceriz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eaking and scutc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points of differences between woollen and worsted ya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et and Thrown Sil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properties of linen and cott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weighting of silk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yarn production of Viscose Ray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one line explain each of the following properties of Viscose rayon:    1) Drapability   2) Resilience   3) Reaction to bleaches    4) Cleanliness 5) Shrinkage   6) Reaction to acids   7) Effect of light   8) Resistance to Ins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hanges can be made in the characteristics of Viscose Rayon using additi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in five to six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neat flow chart on the manufacture of acetate ray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properties of Polyester make it a very useful fabric for daily use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drawing in the manufacture of nylon and how is it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Nylon 6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 few minor animal, minor vegetable and other new fibres that that you have heard about with their sourc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linen such an exclusive and expensive fibre? List some of its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the properties of Cotton and Sil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53:00Z</dcterms:created>
  <dc:creator>NEWUSER</dc:creator>
  <dc:description/>
  <dc:language>en-US</dc:language>
  <cp:lastModifiedBy>Windows User</cp:lastModifiedBy>
  <dcterms:modified xsi:type="dcterms:W3CDTF">2013-10-17T23:31:00Z</dcterms:modified>
  <cp:revision>3</cp:revision>
  <dc:subject/>
  <dc:title>BOARD OF TECHNICAL EDUCATION</dc:title>
</cp:coreProperties>
</file>