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Microbiology(426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&amp; give 2 examples each (i) Sacchanolytic ii) Lipolytic.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inciple involved in the Indol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enrichment media, selective media &amp; its typical colonies for the isolation of (i) Staphylococcus  ii) Vibr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ausative organisms and 2 important symptom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yphoid    ii) Chol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OR potential   ii) 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inciple involved in the catala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the spoilage and preservation methods of fish and fish product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milk and milk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ood poisonings and food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amyla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quality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plate count of a juice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nitrate reduc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oxida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rinsic &amp; extrinsic factors affect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andard microorganisms, raw materials and biochemical changes involved in the processing of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i)Bread   ii)Pickles    iii)Vinegar  iv)b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food pois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monell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amination of canned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h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cotox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standard microbial tests carried out to check for the presence of staphylococcu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almonella in a food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atural flora of fruits and vegetable &amp; sources of contamination of the same.  List the main methods used for preserving fruits &amp;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51:00Z</dcterms:created>
  <dc:creator>NEWUSER</dc:creator>
  <dc:description/>
  <dc:language>en-US</dc:language>
  <cp:lastModifiedBy>Windows User</cp:lastModifiedBy>
  <dcterms:modified xsi:type="dcterms:W3CDTF">2013-10-17T23:39:00Z</dcterms:modified>
  <cp:revision>3</cp:revision>
  <dc:subject/>
  <dc:title>BOARD OF TECHNICAL EDUCATION</dc:title>
</cp:coreProperties>
</file>