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ashion Merchandising(451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ind w:right="-108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uestion No.1 is compulsory. Answer any five from the remaining</w:t>
      </w:r>
    </w:p>
    <w:p>
      <w:pPr>
        <w:pStyle w:val="Normal"/>
        <w:widowControl w:val="false"/>
        <w:autoSpaceDE w:val="false"/>
        <w:ind w:right="-108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ercep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WO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P-C=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demand and supply affect pri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istribution channe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ourcing while travell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ounge we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ummy sampl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atiowise pack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3 Electronic Media of Adverti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Butterflies in pack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etterhe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six of the following fashion term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 x 2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ropolit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nta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en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i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t-A-Porte</w:t>
            </w:r>
            <w:r>
              <w:rPr>
                <w:rFonts w:eastAsia="Symbol" w:cs="Symbol" w:ascii="Symbol" w:hAnsi="Symbol"/>
              </w:rPr>
              <w:t>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dition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any two of the following Skill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suas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blem solv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rresponde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Explain the following strategies to beat competition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and Ima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lementary Produc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and Endors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ou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single sourcing to Multi sourc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asons of overseas sourc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Proforma Invoice for 3500 Leggings in velvet to be sent to a buyer in U.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riety Chain Stor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cessions in Retai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titutional Advertis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lti-Pack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mi-Stand Pack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Spec. Sheet for a Male Formal Trou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9-19T21:55:00Z</dcterms:modified>
  <cp:revision>44</cp:revision>
  <dc:subject/>
  <dc:title>BOARD OF TECHNICAL EDUCATION</dc:title>
</cp:coreProperties>
</file>