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actors in preparation of detailed estim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vised Estimate and Supplementary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analysis for water supply, sanitation and electrification in an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lumpsum and provisional su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importance of valuation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bitration? Explain importance of Indian Arbitra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estimation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a tender can be rej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g No.1 show plan and wall section of a single storied building. Calculate quantities of any five items for the building. (Assume missing data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n Exca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onry in superstruc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ing 12mm thick (CM = 1:4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ing using marb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P.C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work in door/window sh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/>
            </w:pPr>
            <w:r>
              <w:rPr/>
              <w:t xml:space="preserve">Using suitable method estimate quantity of earthwork for a road between two stations A to B with following data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chain = 30m, width of road 10m, side slope in cutting 1.5:1, side slope in Banking 2:1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longitudinal and cross sectional vie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548" w:type="dxa"/>
            <w:gridSpan w:val="3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04850</wp:posOffset>
                      </wp:positionV>
                      <wp:extent cx="5140325" cy="545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032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Cha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 xml:space="preserve">R.L of groun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72" w:leader="none"/>
                                          </w:tabs>
                                          <w:ind w:left="-108" w:right="-108" w:hanging="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3.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ind w:left="-108"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 w:cs="Bookman Old Style" w:ascii="Bookman Old Style" w:hAnsi="Bookman Old Style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4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61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4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2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1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1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0.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8" w:hanging="0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 xml:space="preserve">R.L of format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 w:cs="Bookman Old Style" w:ascii="Bookman Old Style" w:hAnsi="Bookman Old Style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3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 w:cs="Bookman Old Style" w:ascii="Bookman Old Style" w:hAnsi="Bookman Old Style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3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4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3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3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36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2.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8" w:hanging="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2.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75pt;height:42.95pt;mso-wrap-distance-left:9pt;mso-wrap-distance-right:9pt;mso-wrap-distance-top:0pt;mso-wrap-distance-bottom:0pt;margin-top:55.5pt;mso-position-vertical-relative:page;margin-left:5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Chainag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 xml:space="preserve">R.L of ground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3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ind w:left="-108"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4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61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4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2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1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1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0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 xml:space="preserve">R.L of formation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3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3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4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3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3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6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2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2.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center" w:pos="516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ab/>
              <w:t>Assume any suitable data, if required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out rate Analysis for Manglore tile Roofing over 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a with wooden battens 45mm x 25mm @ 35cm c/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out Rate analysis for laterite stone masonry in cement mortar 1:4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quantity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tract? Explain essentials to form a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specification for precise terrazzo til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 </w:t>
      </w:r>
      <w:r>
        <w:rPr/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ender notice for construction of Educational building costing Rs. 60 lakhs to be completed in 18 months and executed under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contract and material supply contract stating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value of an as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approximate estimate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list of tender documents and state their use for owner and contr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.A.S. and temporary advance and also state significance of each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approvals necessary for execution of an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Book value, assessed value and potential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9-25T15:27:00Z</cp:lastPrinted>
  <dcterms:modified xsi:type="dcterms:W3CDTF">2014-07-04T10:36:00Z</dcterms:modified>
  <cp:revision>47</cp:revision>
  <dc:subject/>
  <dc:title>BOARD OF TECHNICAL EDUCATION</dc:title>
</cp:coreProperties>
</file>