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Administrative Management-I(MP104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activities commonly performed in any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inciples of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a single-store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ircumstances in which re-layout should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n off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? State any 4 external sources of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types of minor accidents that are often caus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basic functions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ffice Management’ and bring out its m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office work. State any 2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the selection of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advantages and 4 disadvantages of an urba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building materials used while constructing an offic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Office Building’. State any 4 circumstances in which a constructed building should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a Privat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pen office and a Private office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factors to be considered in physical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features of office ligh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ecautions needed to ensure safety in th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anitary facilities needed to be provid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tificial lighting. Discuss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6 functions of an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ngle-storey building? State any five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eps involved in planning an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artificial ventilations used in off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18T18:17:00Z</dcterms:modified>
  <cp:revision>15</cp:revision>
  <dc:subject/>
  <dc:title>BOARD OF TECHNICAL EDUCATION</dc:title>
</cp:coreProperties>
</file>