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ytical Instrumentation(5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industrial processes that use gas chromatograph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V and IR spectrophot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Absolute humidity and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inventory control be used for managing spare pa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situ and sampling method of automatic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application of pH measurement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industrial applications of monitoring oxygen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rmal conductivity gas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al of working of a pH meter. Explain the working of any one typ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lame ionization detecto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aramagnetic type of oxygen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quid and gas Chromato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dispersive type IR Spectro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lame phot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moisture measurement. State two industries where moisture measuremen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fferent types of radiations and their penetrative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GM count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radiation in thickness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iscrete Analys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working and features of a continuous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ampling problems of automated analysers and suggest suitable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22:34:00Z</dcterms:modified>
  <cp:revision>35</cp:revision>
  <dc:subject/>
  <dc:title>BOARD OF TECHNICAL EDUCATION</dc:title>
</cp:coreProperties>
</file>