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duction Management(407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produc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t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 size of purch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Balan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st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handling equip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Break even analysis help to decide the volume of production? Explain in brief the various factors to be considered in production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ctivities of production control for a job order manufacturing shop? Explain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ocess layout and functional layout of a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cision making process in produ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tandardisation and codification as regards to the design of production syste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perly designed workstation and material handling equipment can reduce the cost of production. Comment on this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ERT and CPM techniques used in operation of produ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Breakdown maintenance and Preventive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xed order quantity and fixed order cycl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problems, the linear programming be applied f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intenance? What may be its objectives and polic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udy of scheduling as a part of overall production control for job 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BC analysis of materials  ii) VED classif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Material Requirements Planning (MRP)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principle stages in the design of an engineering product and suggest a method of organizing the design work, indicating where the responsibility lies at each st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2:00Z</dcterms:created>
  <dc:creator>NEWUSER</dc:creator>
  <dc:description/>
  <dc:language>en-US</dc:language>
  <cp:lastModifiedBy>Windows User</cp:lastModifiedBy>
  <dcterms:modified xsi:type="dcterms:W3CDTF">2013-10-17T23:45:00Z</dcterms:modified>
  <cp:revision>3</cp:revision>
  <dc:subject/>
  <dc:title>BOARD OF TECHNICAL EDUCATION</dc:title>
</cp:coreProperties>
</file>