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/P/FT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afety Engineering(504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OSHA, NIOSH &amp; EP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costs of accid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ffective method of lifting an obj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oiler 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about the hand tools and portable to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making an Insur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objectives if a factory Insp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types of fires. Also explain in brief the various types of fire extinguishers for each class of fi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Machine Hazard? Explain the various ty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safety precautions to be taken while performing an Arc welding oper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Noise. What are the various remedial measures to combat Noi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types of Pressure Vessel haza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types of Respiratory and Non-Respiratory personal protective equip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Accident Report Fo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welfare provisions made under the Labour Welfare Ac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down the various types of Life Insurance policies. Discuss any 4 in brief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Life Insurance &amp; General Insur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Housekeeping. What are the various advantages of Housekeep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ies Act 194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cident seque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l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ttlement of insurance clai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fety in healt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jectives of safe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9-05T18:44:00Z</dcterms:modified>
  <cp:revision>43</cp:revision>
  <dc:subject/>
  <dc:title>BOARD OF TECHNICAL EDUCATION</dc:title>
</cp:coreProperties>
</file>