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incipals of Material Handling(5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material handling and the areas of material handling activ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the principles of material hand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unit load concept benefit the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overall material flow cycle of any manufactur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inter-relation of plant layout and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industrial robots in handl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factors related to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se the benefits of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principles related to equipment with suitable suggestions to carry out the princi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(i) unit size principle  (ii) Material flow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ur basic ways to move a unit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of palletless handling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wo of the follo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material handling equation? Discuss the same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considered for analysing the material handling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enefits of a good plant layout and material handling activ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describe the fixed position layout. List some advantage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se the factors considered in planning and designing plant building form material handling point of 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terial handling at the workplace? Discuss the principle of workpla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determining material handling cost accurate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types of material handling co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ve advantages and limitation of multistoreyed plant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4T23:14:00Z</dcterms:modified>
  <cp:revision>41</cp:revision>
  <dc:subject/>
  <dc:title>BOARD OF TECHNICAL EDUCATION</dc:title>
</cp:coreProperties>
</file>