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Food Technology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Chemistry(42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en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pentoses and give the structure of any one pent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pectic subst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oligosaccharides and common food sourc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 of cellul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the protein molecule called amphoteric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lbumins and globul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romoproteins?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jor and minor elements constituting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 of cephal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 high peroxide value of an oil indic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and occurrence of any one saturated fatty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glyceride and triglycer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unsaturated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advantage and one disadvantage of the presence of tannins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nthoxanth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proximate composition of foods, and what is covered in this analysis. Why is sampling important and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the chemical structures, explain the oxidation and reduction reactions of the carbonyl group of monosacchar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starch, 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rrence and struc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latinization and Retrograd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and structures of amylase and amylopect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explanatory note on non-enzymatic brow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ative teats for identification of sug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pectic substances and factors affecting gel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colour reactions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perties of proteins: (i) Denaturation   (ii) isoelectric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classification of amino acids based on their nutritiv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estimation of crude protein in a food sample by Kjeldahl’s method. List the chemicals used and the meaning of conversion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and structure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ancidity of oils? What are the factors responsible for the development of rancidity in a sample of oil? Indicate measures to control the onset and development of ranc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examples, distinguish between simple conjugated and derived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ancidity and reversion of oils, and list the four factors which influence re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lecithins? Give their general structure and hence state their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tty acids and give a classification for the same. Briefly list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hydrolytic ranc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duct obtained on hydrogenation of oleic, linoleic and linolenic acid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s of isomerism are shown by unsaturated fatty ac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myoglobin and the changes it undergoes with processing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heat and pH on the chlorophyll molec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rotenoids? Comment on their stability to processing conditions such as canning and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specific gravity of essential oil determ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account of the importance of anthocyanin pigments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mical nature of tannins and their role in any two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9T21:32:00Z</dcterms:modified>
  <cp:revision>46</cp:revision>
  <dc:subject/>
  <dc:title>BOARD OF TECHNICAL EDUCATION</dc:title>
</cp:coreProperties>
</file>