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levision Engineering(5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aspect ratio       (ii) flic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rimary colours  (ii) Complementary col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grey scale tr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T.V.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breviations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NTSC  (ii) PAL   (iii) SEC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ositive and negativ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lour burst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composite video signal for three successive lines and indicat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reme white le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nking le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destal heigh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meaning of the above three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cross-sectional view of an image orthicon camera tube and explain how it develops video signal when light from any scene is focused on its face pla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suitable sketch, how video signal is developed on Vidicon camera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ified block diagram of TV transmitter. State the advantage of using FM for sound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licker is eliminated in TV systems using interlaced scanning. What is Interlace err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functioning of sound channel in TV system, beginning from separation of intercarrier sound signal from video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construction and operation of a delta gun colour pictur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the PAL coder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(G-Y) difference signal not chosen for transmission? Explain how it is obtained in the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eatures of PAL, SECAM &amp; NTSC TV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cushion adjustmen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degaussing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atibility. How is it achie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brief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-axial c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SB transmi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interleav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 equalizing &amp; post equalizing pul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AG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10-04T14:52:00Z</cp:lastPrinted>
  <dcterms:modified xsi:type="dcterms:W3CDTF">2013-10-04T21:52:00Z</dcterms:modified>
  <cp:revision>33</cp:revision>
  <dc:subject/>
  <dc:title>BOARD OF TECHNICAL EDUCATION</dc:title>
</cp:coreProperties>
</file>