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(3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market &amp; state any 3 features of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3 consumer characteristic approach in market segment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eatures of market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needs of sales fore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factors considered for new product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pricing dec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vertical non-conventional channels of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objectives of product pro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market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orces of market environ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objectives of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 i) Publicity          ii) Sales Pro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onsumer response approach in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traditional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News paper advertising  ii) Magazine advertising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needs of market inform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oduct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lphi method of sales forecasting and state any three advantages of th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forecast based on time d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Concentric diversification ii)Horizontal diver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new product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 the concept product pos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Explain the terms: i) Outdoor advertising  ii)Film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break-eve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2 elements of physical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factors affecting choice of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8T15:56:00Z</cp:lastPrinted>
  <dcterms:modified xsi:type="dcterms:W3CDTF">2013-08-28T22:57:00Z</dcterms:modified>
  <cp:revision>34</cp:revision>
  <dc:subject/>
  <dc:title>BOARD OF TECHNICAL EDUCATION</dc:title>
</cp:coreProperties>
</file>