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1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arent slip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Axis Propelle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n tube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ude’s Numbe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uction Gear box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uary Resistance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2. 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rpose and procedure for testing a ship model in an experimental towing tank. How do you scale the results for a ship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9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calculated power for naked hull of a ship of length 119m and displacement 9700 tonnes is 1750 KW for a speed of 12 knots. Find the total resistance, frictional and residuary resistance components of the Ship. Assume Froude’s skin friction resistance coefficient = 1.422 &amp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henomenon of cavitation in propellers. Why is its harmful to propellers? What is super cavitative propeller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rew propeller? Draw a typical propeller drawing and explain the various view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losses which occur in the power transmission system from engine to the thrust generated by the propellor. What is meant by relative rotative efficiency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6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t nozzle propeller ii) Controllable pitch propeller</w:t>
            </w:r>
          </w:p>
          <w:p>
            <w:pPr>
              <w:pStyle w:val="Normal"/>
              <w:ind w:left="36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Voith Schnieder propell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tern tube is provided in a ship. Draw the sketch of a stern tube and explain how sea water entry to the ship through stern tube is avoided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41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i) Working of a Hydraulic clutch  ii) Reversing function of a gear box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7T23:24:00Z</dcterms:modified>
  <cp:revision>49</cp:revision>
  <dc:subject/>
  <dc:title>BOARD OF TECHNICAL EDUCATION</dc:title>
</cp:coreProperties>
</file>