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ary Ship Design(53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uestion No.1 is compulsory. Answer </w:t>
      </w:r>
      <w:r>
        <w:rPr>
          <w:rFonts w:cs="Bookman Old Style" w:ascii="Bookman Old Style" w:hAnsi="Bookman Old Style"/>
        </w:rPr>
        <w:t>any five of the remaining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422"/>
        <w:gridCol w:w="1592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2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five of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T/NR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 weigh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miralty coefficien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in capacity and bale capacity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asis vessel in ship design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ical ship owner’s requirements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stimate the main dimensions, dead weight, displacement, 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of a 30m long fishing trawler, with endurance of 14 days and catch of 20 tonnes. The total power of the vessel is 490 BHP. The fuel oil consumption is 155 gms/BHP/hr and lub oil consumption is 3gms/BHP/hr. It is required to carry 25% extra fuel and lub oil. For the stipulated endurance, fresh water required is 1 tonne/person, provision required is 0.12 tonne/person, crew and effects is 0.15 tonne/person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No of crew is 1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n that 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dwt/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</w:rPr>
              <w:t xml:space="preserve">  = 0.22,  L/B  =  4.2  -  4.5</w:t>
            </w:r>
          </w:p>
          <w:p>
            <w:pPr>
              <w:pStyle w:val="Normal"/>
              <w:ind w:left="30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</w:rPr>
              <w:t>B/T  =  2.15 - 2.68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</w:rPr>
              <w:t>T/D  =  0.7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 =  0.5  -  0.5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lightship weight of a vessel of service speed of 15 knots of dimension 140m x 20m x 13.2m given the following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6" w:leader="none"/>
              </w:tabs>
              <w:ind w:left="266" w:hanging="26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ll weight of a basis vessel of dimension 135m x 19m x 12m is 5000 t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6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d and outfit weight of the basis vessel is 240 t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6" w:leader="none"/>
                <w:tab w:val="left" w:pos="446" w:leader="none"/>
              </w:tabs>
              <w:ind w:left="446" w:hanging="44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lock co-efficient of basis vessel is 0.78 and that of proposed design is 0.80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6" w:leader="none"/>
                <w:tab w:val="left" w:pos="446" w:leader="none"/>
              </w:tabs>
              <w:ind w:left="446" w:hanging="44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of the basis vessel is 14.5 knots with engine power of 8500 BH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6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chine weight = Engine BHP/10  + 180 tones.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a)</w:t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he hull form of a vessel is obtained from the section area curve in association with the load waterline curve.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ability requirements of IMO that a vessel should fulfill. Explain the significance of the stability requirement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2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2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ypical General Arrangement plan of a cargo vessel. Explain the layout of the various machinery spaces and fittings on board the vessel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476"/>
        <w:gridCol w:w="1620"/>
      </w:tblGrid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a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eeboard of a vessel? Is it a statutory requirement? Explain broadly how the minimum freeboard is calcul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typical technical specification and contract signed between the ship owner and shipyard for construction of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a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ges of design with respect to design spiral. At what stage the general arrangement and lines plan prepared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canals, bridges, waterways and ports affect the feasibility study for ship desig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02T10:56:00Z</cp:lastPrinted>
  <dcterms:modified xsi:type="dcterms:W3CDTF">2013-09-02T17:57:00Z</dcterms:modified>
  <cp:revision>46</cp:revision>
  <dc:subject/>
  <dc:title>BOARD OF TECHNICAL EDUCATION</dc:title>
</cp:coreProperties>
</file>