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urveying(53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lassification and sources of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various methods of corre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instruments used in stop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EDM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vention for preparation of mine plan as per second schedule CMR 195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rface contou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lar &amp; galler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vey lines and 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rmula of Trapezoidal rule and Simpson’s rule for calculation of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ft plumbing method in corre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wire in each shaft method of corre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ethods of stope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s of stope surve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pe surveying in cut and fill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methods of plotting a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and preservation of mine pla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auses of inaccuracy of mine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mine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chord and angle for underground curve s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 of Theodolites in open cast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methods of Area calc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particular offsets were taken at 5 m intervals from a survey line to an irregular mine boundar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82, 4.37, 6.82, 5.26, 7.59, 8.90, 9.52, 8.42, 6.43 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area in square metres enclosed between survey line and boundary and first and last offset b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mpson’s rule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rapezoidal ru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verage ordinate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weight of coal heap, which occupies area measuring 27m by 18m and 6m heights.  The side of heap slope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the coal weighs 1 tonne per 1.2 cubic me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seam of coal the direction of full dip is S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E and rate of dip is 1 in 6.  Find the inclination of two slope heading the azimuth of which are 18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3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seam dipping at 1 in 8 one up throw fault is met with.  The fault hades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has throw the seam up by 14.4 metres.  Calculate the length of rising drift at l in 4 driven to meet the seam on the other side of fault.  Assume that direction and rate of dip of seam remain same on the other side of the faul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evel road strike an upward throw fault running on the lines of full dip.  The vertical displacement of the fault is known to be 22.5m and hade 1.5 vertical to 1 horizontal.  Calculate the length of stone drift rising in 1 in 5 on the line of road to strike the seam at upper side of the fault.  Find also position of the starting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23T23:15:00Z</dcterms:modified>
  <cp:revision>40</cp:revision>
  <dc:subject/>
  <dc:title>BOARD OF TECHNICAL EDUCATION</dc:title>
</cp:coreProperties>
</file>