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a wire ro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winding she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chnical specifications of a coal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 road h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ransporting systems used in underground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drop warrick oper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wire ropes used in mines? Explain a round stranded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ts of cage suspension gear? Give the purpo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in construction of run round and shunt back of pit layo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type of drum profile. What safety features are used in mine winding syste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(i) Koepe winding   (ii) Guide rop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dless rope haulage operates in a road 800 m long having a gradient of 1 in 5 against the load. Full tubs carrying 1 T coal each and weighing 0.5 T are attached in pairs at intervals of 50 m and empty tubs are attached similarly at the other side. The rope weighs 3 Kg per metre and runs at 3 Kmph. Assuming tub friction as 1/40; rope friction as 1/20 and the gear efficiency as 80% ; calculate the BHP of motor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&amp; operation of a Tack hammer dril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schematic diagram of a Shearer  &amp; explain the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a LH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rect rope haulage system. List down the safety devices used in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locomotives used in underground mines? Explain the flame trap &amp; exhaust conditioner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comotive hauls a train of 16 mine cars weighing 1 T up an incline of 1 in 25 at a constant speed of 13.5 Kmph. If the locomotive weighs 6 T and rolling friction is 1/60, what must be the power of the locomo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list down the steps involved in rope spl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one type of mechanical brake used in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scraper lo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per elevation with regard to curves of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06T13:01:00Z</cp:lastPrinted>
  <dcterms:modified xsi:type="dcterms:W3CDTF">2013-09-06T20:02:00Z</dcterms:modified>
  <cp:revision>50</cp:revision>
  <dc:subject/>
  <dc:title>BOARD OF TECHNICAL EDUCATION</dc:title>
</cp:coreProperties>
</file>