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witchgear &amp; Protection(411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State the types of current limiting reactors.</w:t>
            </w:r>
          </w:p>
          <w:p>
            <w:pPr>
              <w:pStyle w:val="Normal"/>
              <w:jc w:val="both"/>
              <w:rPr>
                <w:rFonts w:ascii="Bookman Old Style" w:hAnsi="Bookman Old Style" w:cs="Bookman Old Style"/>
              </w:rPr>
            </w:pPr>
            <w:r>
              <w:rPr>
                <w:rFonts w:cs="Bookman Old Style" w:ascii="Bookman Old Style" w:hAnsi="Bookman Old Style"/>
              </w:rPr>
              <w:t>ii)Define a faul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precautions to be taken during rewiring/ replacement of a rewirable fuse and H.R.C f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advantages &amp; disadvantages of a static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1. Protective zone    2. Main protection   3. Back up protection w.r.t. protective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the operation of an impedance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points to be considered during selection of a fuse for operation of static load and fluctuating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lassify the faults &amp; state the frequency of their occurre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basic principle of operation of ELCB,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methods used for arc interruption in D.C. circuit breaker and explain each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the constructional features of MOC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principle of arc extinction in AC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t least 8 merits &amp; 4 merits of vacuum circuit break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principle of arc extinction in SF6 circuit break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importance of resistance switching in air blast circuit breaker? How can it be achie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the working of a bimetallic relay with the help of a neat diagram. State the type of fault against which it provides prot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constructional features of an IDMT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diagram of directional type overcurrent relay and label its parts. Give at least two points of distinction between a directional type overcurrent relay &amp; non directional type overcurrent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n IDMT overcurrent relay has a plug setting of 150% and has a time setting multiplier of 0.5. The relay is connected in the circuit through a C.T. having ratio of 500:5 amps. Calculate the operating time of relay if the fault current is 6000 A. Following operating characteristic is given. </w:t>
            </w:r>
          </w:p>
          <w:tbl>
            <w:tblPr>
              <w:tblW w:w="5518" w:type="dxa"/>
              <w:jc w:val="left"/>
              <w:tblInd w:w="0" w:type="dxa"/>
              <w:tblLayout w:type="fixed"/>
              <w:tblCellMar>
                <w:top w:w="0" w:type="dxa"/>
                <w:left w:w="108" w:type="dxa"/>
                <w:bottom w:w="0" w:type="dxa"/>
                <w:right w:w="108" w:type="dxa"/>
              </w:tblCellMar>
            </w:tblPr>
            <w:tblGrid>
              <w:gridCol w:w="2117"/>
              <w:gridCol w:w="514"/>
              <w:gridCol w:w="477"/>
              <w:gridCol w:w="591"/>
              <w:gridCol w:w="688"/>
              <w:gridCol w:w="540"/>
              <w:gridCol w:w="59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SM</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ime for Tsm=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5</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using Merz Price circulating current scheme of protection in case of star-delta connected transformer and label its parts. Also state the difficulties of such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type of protection provided for an alternator against unbalanced loading. Explain such protective scheme used, with the help of neat labelled circuit diagram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to indicate use of percentage differential protection scheme for star connected stator winding of an alternator. Against which fault does it protect the altern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List out the various types of faults one comes across in three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i)State the effects of single phasing condition occurring in 3 phase Induction motor. Draw a neat circuit diagram to indicate a protective scheme used to protect it against single pha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with the help of neat circuit diagram, starter earth fault protective scheme provided for 3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types of protective schemes used for protection of busbar against earth fault. Explain in brief any one of such scheme of your choice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3-09-18T17:08:00Z</cp:lastPrinted>
  <dcterms:modified xsi:type="dcterms:W3CDTF">2013-09-19T00:09:00Z</dcterms:modified>
  <cp:revision>62</cp:revision>
  <dc:subject/>
  <dc:title>BOARD OF TECHNICAL EDUCATION</dc:title>
</cp:coreProperties>
</file>