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Safety &amp; Legislation(430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accid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Composition of committ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of workmen insp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Allowance to Trainees as per Mines V.T.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ining lease and mining operation as per MMD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disposal of application for mining l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ctors affecting safety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causes and remedial measures for accident due to truck haul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s of accident preven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Extra wage for overtime as per Mines ACT 195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Hours of working above gr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and Responsibilities of Assistant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 of insp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itial and periodic examination of persons employed in mines as per mines rule 19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of drinking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iner qualif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fresher Training as per V.T.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raining of persons handling explos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Penalties as per MMDR Act 195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Period for which prospecting licences may be granted or renew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vision for approval of mining plans as per MCR 196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mission of final mine closure plan as per MCDR –198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pplication for prospecting licences and mining leases as per MMDR Act 195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09-18T19:57:00Z</dcterms:modified>
  <cp:revision>10</cp:revision>
  <dc:subject/>
  <dc:title>BOARD OF TECHNICAL EDUCATION</dc:title>
</cp:coreProperties>
</file>