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II(452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388"/>
        <w:gridCol w:w="1588"/>
      </w:tblGrid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typical elements in framed structure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figure of excavation pit and show poling boards and strut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labelled sketch of i) Table joint ii) Dowel joint.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elevation of flat stone arch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materials used in cladding of walls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a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5)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methods of improving bearing capacity of soil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requirements of a good foundation?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factors that affect the strength of Brick masonry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5)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2)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coping detail in stone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coping detail in Brick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a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ical requirements of a good staircase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plan and elevation of a bifurcated stair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8" w:type="dxa"/>
            <w:tcBorders/>
          </w:tcPr>
          <w:p>
            <w:pPr>
              <w:pStyle w:val="Heading3"/>
              <w:rPr/>
            </w:pPr>
            <w:r>
              <w:rPr/>
              <w:t>Answer the following Questions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2 = 6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plinth beam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varnish?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i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ason for avoiding winder in a typical stair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a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5)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ection through composite masonry with stone facing &amp; brick backing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asons for occurrence of defects in Brick masonry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lan to show alternate courses of one &amp; half brick thick wall in double flemish bond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5)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2)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materials which can form a composite bond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bonding in masonry construction?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a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lintels based on materials used. Support your answer with appropriate sketches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rches based on number of centres. Draw appropriate sketches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emicircular arch and label all components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44"/>
        <w:gridCol w:w="1590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a)</w:t>
            </w:r>
          </w:p>
        </w:tc>
        <w:tc>
          <w:tcPr>
            <w:tcW w:w="724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4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siderations adapted in selection of flooring materials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24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about materials which are used in plaster work with their characteristics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suitable layout for a doglegged staircase in R.C.C. to climb a height of 3.20 m from plinth to first floor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 i) Flight   ii)Landing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02:00Z</dcterms:created>
  <dc:creator>NEWUSER</dc:creator>
  <dc:description/>
  <dc:language>en-US</dc:language>
  <cp:lastModifiedBy>Windows User</cp:lastModifiedBy>
  <dcterms:modified xsi:type="dcterms:W3CDTF">2013-10-15T00:22:00Z</dcterms:modified>
  <cp:revision>4</cp:revision>
  <dc:subject/>
  <dc:title>BOARD OF TECHNICAL EDUCATION</dc:title>
</cp:coreProperties>
</file>