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I(433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26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126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Explain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apacity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uoyancy curve for ship shape vess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ale capacity and Grain capacity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loodable length and permissibl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ermeability and margine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all sided formula and description of all the variables in the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 derive the equation to find the GM and hence KG of the ship by conducting inclining experimen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four precautions to be taken by the surveyor to ensure accuracy of the inclining experimen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box-shapped vessel 75m x 12m is floating upright in salt water on an even keel at 2.5m draught F and A. The fore peak tank which is 6m long is empty. Find the draught, if the vessel is now holed ford of collision bulkhead.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neat sketch derive the expression to find the change in draught ford and aft when trim “t” is know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procedure to calculate GRT and NRT and also list various limiting parameters applicable to the calcula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xplain use of GRT and NRT.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ketch and describe launching curve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xplain tipping and pivoting.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hull of a box shaped vessel is 150m long and has a mass of 600t. The mass of hull is uniformly distributed over its length. Machinery of 200t mass extends uniformly over the quarter length midships. Two holds extending over the fore and aft quarter length each have 140t of cargo stowed uniformly over their lengths. Draw the curve of shearing force and bending moments for this conditions and state their maximum valu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560" w:type="dxa"/>
            <w:tcBorders/>
          </w:tcPr>
          <w:p>
            <w:pPr>
              <w:pStyle w:val="Normal"/>
              <w:jc w:val="both"/>
              <w:rPr>
                <w:rFonts w:ascii="Bookman Old Style" w:hAnsi="Bookman Old Style" w:cs="Bookman Old Style"/>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procedure to find the bending moment exerted in a ship shaped vess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jc w:val="right"/>
              <w:rPr/>
            </w:pPr>
            <w:r>
              <w:rPr>
                <w:rFonts w:cs="Bookman Old Style" w:ascii="Bookman Old Style" w:hAnsi="Bookman Old Style"/>
                <w:b/>
                <w:bCs/>
              </w:rPr>
              <w:t>b</w:t>
            </w:r>
            <w:r>
              <w:rPr>
                <w:rFonts w:cs="Bookman Old Style" w:ascii="Bookman Old Style" w:hAnsi="Bookman Old Style"/>
              </w:rPr>
              <w:t>)</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stress exerted in the vessel can be reduced to bring it in the safe zon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2:00Z</dcterms:created>
  <dc:creator>NEWUSER</dc:creator>
  <dc:description/>
  <dc:language>en-US</dc:language>
  <cp:lastModifiedBy>Windows User</cp:lastModifiedBy>
  <dcterms:modified xsi:type="dcterms:W3CDTF">2013-09-23T22:00:00Z</dcterms:modified>
  <cp:revision>10</cp:revision>
  <dc:subject/>
  <dc:title>BOARD OF TECHNICAL EDUCATION</dc:title>
</cp:coreProperties>
</file>