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C++(5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OP? List the features of 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/O operators of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nipulators? Explain the use of any 3 Manip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ass, Ob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stru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 we use the “Protected” visibility specifier to a class mem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 Virtual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Explain the structure of a C++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)Write a C++ program to read in three numbers and print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the largest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new operators available in C++ that are not present in the C language and explain the us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unction using reference variables as arguments to swap the values of a pair of inte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xplain how members of a class are accessed in each of the following cas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Main pro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member functions of the same cla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member functions of another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iend functions? Give an example and state the special characteristics of friend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how dynamic initialization of objects takes place in C++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erator overloading? What are the benefits of operator overloading? Name the operators in C++ that cannot be overloa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class string, Use overloaded =  = operator to compare two st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version function? How is it created? Explain its synta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heritance? Explain the different types of Inher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lymorphism? How is it achieved at run ti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graphic functions of C++ listed belo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 line sty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 fill sty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d fil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ctangl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e stream cla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ror handling in file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ted console I/O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w and delete op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tract cla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19:45:00Z</dcterms:modified>
  <cp:revision>46</cp:revision>
  <dc:subject/>
  <dc:title>BOARD OF TECHNICAL EDUCATION</dc:title>
</cp:coreProperties>
</file>