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eneral Microbiology(4262)/(FT301) [OLD/Revised]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:  i) Sanitizer  ii) RP  iii) Counterstain  iv) TD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ignificance and the composition of Nutrient ag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briefly the structure of the bacterial endospo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simple staining and differential sta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inciple and working of the Autocla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factors affecting microbial grow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discoveries of the following scientist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Robert Koch   ii) Edward Jenn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discoveries of the following scientist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Louis Pasteur  ii) John Tynda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theory behind gram stra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ow would you: (any 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variable count of a given food s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direct microscopic count of a bacterial cul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in the flagella of bacter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motility of a given culture of bacter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: (any 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irect methods of measuring microbial growt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of Alga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ultivation of virus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d</w:t>
            </w:r>
            <w:r>
              <w:rPr>
                <w:rFonts w:cs="Bookman Old Style" w:ascii="Bookman Old Style" w:hAnsi="Bookman Old Style"/>
              </w:rPr>
              <w:t>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richment and selective me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the Compound microscope &amp; Electron Microsco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phenols and Halogens as antimicrobial ag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about use of osmotic pressure and low temperature as a physical antimicrobial ag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significance of microbiology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) Microaerophiles  ii) Saprophy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methods used to maintain a culture over a long period of ti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 discuss in detail the different phases of bacterial grow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ignificance of the following in bacterial cell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i) Fimbriae  ii) Capsu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17T23:46:00Z</dcterms:modified>
  <cp:revision>6</cp:revision>
  <dc:subject/>
  <dc:title/>
</cp:coreProperties>
</file>