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rocess control system used for temperature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erformance of a single speed floating control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proportional band and rate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LC over relay sequen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Continuous control and Discrete state contro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 of process loop tu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flow charts are used for event sequence description with the help of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posite continuous and discrete control system with the help of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ladder diagram elements and draw symbols. Give an example of a simple ladder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 characteristics: process load, self regulation, control l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position discontinuous control mode with the help of process equation and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ss equation of proportional integral composite control mode. Draw the graph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neumatic Proportional derivative controll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Proportional-Integral controller mode using          opamps. State the process equations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ference to PLC operation: I/O scan mode, Execution mode and Scan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data logging system and explain the difference in fixed and portable data log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multiple loop controller using compute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features of a cascade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pneumatic act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 final control operation? Explain with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 of the following types of control valves: Quick opening, Lin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9-10T17:56:00Z</dcterms:modified>
  <cp:revision>55</cp:revision>
  <dc:subject/>
  <dc:title>BOARD OF TECHNICAL EDUCATION</dc:title>
</cp:coreProperties>
</file>