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/FT&amp;EE/MN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72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ments of Mechanical Engineering(CS307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understand by the term bearing specifications? State any function of sliding contact bearing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o be considered while selecting I.C. Eng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a safety valve in a steam boil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unit of refrig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 of (i) Chain pulley block (ii) Bearing pu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lubrication required? State common type of lubrica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describe bush pin type of a flexible coup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gear drives and give applications of each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peed ratio. Why are the intermediate gears in a simple gear train called idlers? Draw a neat sketch of a simple gear tr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 2 stroke engine with a 4 stroke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4 stroke petrol engine,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a 2 stroke diesel engine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and working of a Babcock and Wilcox bo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superheater an usefull boiler accessory? Describe the construction of a superheater with the help of a h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 fire tube boiler with a water tube bo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mple vapour compression system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orking of a window airconditioner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and briefly explain the steps involved in installation of a split airconditio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construction and working of a reciprocating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mparison between reciprocating pump and centrifugal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ck type lubrication system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440" w:right="144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26T19:37:00Z</dcterms:modified>
  <cp:revision>9</cp:revision>
  <dc:subject/>
  <dc:title/>
</cp:coreProperties>
</file>