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Estimation &amp; Costing(42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functions of Estimating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Estim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short different sheet metal j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“Beyond Economical Repairs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affecting welding co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tem Rate Estimate. State its advantages over type of estim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Revised Estimate and Supplementary Estimat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epare a Measurement sheet as well as Abstract sheet for “Truss Bridge Structure” of span 15m for the following items of work: i) Structural steel ii) Painting. Number of trusses are two. Assume suitable market rates for the items. Refer Fig.1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lculate the time required to machine the job shown in fig.2 of mild steel from a 50mm diameter round stock of length 100mm. Assume suitable machining paramet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asons for replacement of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utting speed, Feed and Depth of cut in mach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ompany produces 3500 items per month. The fixed cost and variable cost of the company are Rs.1,50,000/- and Rs.3,00,000/- per month. Determine the cost of the product. If the production is increased to 4200 items per month, then what should be the new selling price of the product at a constant profit of Rs. 80,000/- per mont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 xml:space="preserve">2/-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sheet metal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labour cost of a arc welded joint per metre if the material deposition rate is 2Kg/hr on a single bevel butt joint of 10mm thick plates and 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included angle. The diameter of M.S. electrodes is 4mm and its length is 450mm. The cost of single electrode is Rs. 4.5/- and labour is paid Rs. 350/- per d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machine was purchased for Rs.56,000/-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une 1988. The installation cost was Rs.8,000/-. Machine was to be replaced by a new one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May 2003. If the scrap value was estimated as Rs.16,000/-, what should be the rate of depreciation and depreciation fund on 1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December 1998? If after 11 years of running some machine parts are replaced and the replacement cost is Rs. 1,800/-, what will be the new rate of depreciation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cos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cost of material of the job shown in fig.2 made up of mild steel costing Rs. 210/Kg and having specific weight of 7.85 gms/c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Tender notice. Also draft a Tender notice given by Superintend Engineer of PWD for construction of Tower for Rs. 0.5 cro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n contracts: i) Arbitration ii) Work Charged Establishment  iii) Schedule of 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ditions of a valid contrac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requirements of contract docu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78780" cy="958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User</cp:lastModifiedBy>
  <cp:lastPrinted>2014-10-02T11:15:00Z</cp:lastPrinted>
  <dcterms:modified xsi:type="dcterms:W3CDTF">2015-07-21T09:22:00Z</dcterms:modified>
  <cp:revision>24</cp:revision>
  <dc:subject/>
  <dc:title/>
</cp:coreProperties>
</file>