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rection Engineering(42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out-rig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any two of the following:  1) Crosby Clips      2)  Thimbles   3)  Bow Shack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he angle of the sling leg with the load horizontal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oist Hand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n which a water line works. Explain its use in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y three causes of Fire on Erection site. Also mention the safety precautions to be observ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meaning of the term ‘Lifting on an Even Keel’? Where it is important?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Wheel loaded crane and a Crawler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Erection site conditions which favour the selection for use of a Crawler mobile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Gine P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Guy Der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hear legs in load hoi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turn safely, a rectangular load standing with its longer side vertic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tural fibre ropes and artificial fibre ropes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the different connecting tools used in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screw geared chain pulley Ho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conduct advance planning of an Ere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erect a steel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 Assamble drawing of a small Industrial shed and explain its order of sequence of e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while working at heigh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in scaffo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Hydraulic Jacks and Pullers in Erection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orary Erection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tensioned wi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2T22:39:00Z</dcterms:modified>
  <cp:revision>20</cp:revision>
  <dc:subject/>
  <dc:title>BOARD OF TECHNICAL EDUCATION</dc:title>
</cp:coreProperties>
</file>