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hip Theory-II(4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Answer any six Questions including Q.No.1 which is compulsory.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Inclining Experi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eability and use of floodable l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e capacity and grain capa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launc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board and its signific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oad, shear force and bending moment diagram of ship in still water. Explain how these diagrams are dra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ection modulus of a ship is ob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arry out GRT and NRT calc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eeboard and why is it provided on s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 xml:space="preserve">A vessel is loaded up ready for departure. KM is 11.9m and KG is 9.52m with a displacement of 20550 tonnes. From the ship’s cross curves of stability, the GZ ordinates for a displacement of 20550 tonnes and a VCG of 8m above base are as follows: 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487"/>
              <w:gridCol w:w="740"/>
              <w:gridCol w:w="740"/>
              <w:gridCol w:w="740"/>
              <w:gridCol w:w="740"/>
              <w:gridCol w:w="740"/>
              <w:gridCol w:w="74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Angle of heel 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Z ordinate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1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6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1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2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information, construct the ships for this condition of loading and determ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imum righting lever G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s of heel at which this maximum GZ occ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ge of s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100 meters long x 20 meters wide x 12 meters deep is floating in salt water on an even keel at 6 metres draft. A forward compartment 8 metres long, 20m wide and containing cargo of permeability 25 percent is bilged. Find the new drafts after floo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sketch launching curves used in stern launching of vessel. What are the important features of the cur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barge of 80m length and lightship weight of 520 tonnes is divided by transverse bulkheads into 4 equal holds. Each hold is loaded uniformly with following cargo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75"/>
            </w:tblGrid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 1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0 tonnes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 2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60 tonnes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 3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20 tonnes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 No. 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20 tonn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F and BM diagram indicating maximum bending mo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03:00Z</dcterms:created>
  <dc:creator>aparna</dc:creator>
  <dc:description/>
  <dc:language>en-US</dc:language>
  <cp:lastModifiedBy>Windows User</cp:lastModifiedBy>
  <cp:lastPrinted>2014-09-15T10:47:00Z</cp:lastPrinted>
  <dcterms:modified xsi:type="dcterms:W3CDTF">2014-09-15T17:48:00Z</dcterms:modified>
  <cp:revision>5</cp:revision>
  <dc:subject/>
  <dc:title>BOARD OF TECHNICAL EDUCATION</dc:title>
</cp:coreProperties>
</file>