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Engg./EC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Power Electronics(414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ree differences between natural &amp; forced commut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v/dt ratings of SC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Silicon Control Switch (SCS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urn off time of SC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gate protection circuit for SCR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&amp; explain forward biased characteristics of power diod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cycloconverter? Give its appl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V-I characteristics of UJT &amp; explain its working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mplementary commutation of SC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‘Turn ON’ characteristics of SC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symbol, characteristics of GTO and explain its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three phase full wave rectif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basic series inver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arallel connected diodes under steady state &amp; dynamic condi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orking of single phase full wave controlled rectifier with R-L load. Draw circuit diagram and wave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circuit diagram and explain the working of single phase half wave controlled rectifier with resistive loa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orking of single thyristor chopp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diagram &amp; waveforms explain the working of single phase cycloconverter for 25Hz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pplication of TRIAC as a light dimm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orking of parallel inver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3 relay regul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the block diagram of SMPS &amp; explain it working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dcterms:modified xsi:type="dcterms:W3CDTF">2014-09-16T21:15:00Z</dcterms:modified>
  <cp:revision>8</cp:revision>
  <dc:subject/>
  <dc:title/>
</cp:coreProperties>
</file>