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-I(4004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eliminaries required to start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aring capacity of soil. Give safe bearing capacity values of any three types of s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crete and write the uses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requirements of good st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inting and write the necessity of po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any three instruments used for excavation and state purpos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aracteristics of good building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oad bearing structure and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facing, backing, hearing, header, stretcher and lapping in stone masonry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sketch of English bond and Flemish bond for           1 ½ brick thick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bed, frog, stretcher, header, course and bond and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unctions of Door. Mention the various types of doors and windows used in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terms used in pitched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onstruction details of Mosaic and Terrazo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rainage of pitched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and draw neat sketch of staircase and label it i) Pitch  ii) Nosing  iii) Tread  iv) Riser    v) Newel post  vi) Soff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procedure of Granite stone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ollowing in brief with neat sketch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rick flooring  (ii) White and coloured glazed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ypes of pointing the stone masonry and draw neat sketch of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me sizes for doors and window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autionary measures to avoid cracks in pla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rits of concrete over other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good building sto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of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2T15:48:00Z</cp:lastPrinted>
  <dcterms:modified xsi:type="dcterms:W3CDTF">2014-09-12T22:49:00Z</dcterms:modified>
  <cp:revision>24</cp:revision>
  <dc:subject/>
  <dc:title>BOARD OF TECHNICAL EDUCATION</dc:title>
</cp:coreProperties>
</file>