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uman Behaviour in Office(461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3 goals of organisational behaviou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“Success of women at workplace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characteristics of attitu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assumptions of Mc Gregor’s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erception and sen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3 intellectual qualities of a le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problems faced due to high level of st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6 features of work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eneric type of organisation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ork psychology v/s common sen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a disabled person? State any 4 measures to be taken to help a disabled pers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6 types of stresses faced by women at workpl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job satisfaction. State any 5 elements that lead to job satisf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methods of changing attitu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outcomes of job satisf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equity theory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lderfer’s ERG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Herzberg’s motivation hygiene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6 factors influencing the behaviour of individu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stereo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functions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lake and Moultan’s Managerial Gr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3 individual stressors &amp; 3 group stressors faced by employe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strategies used by the organisation for coping with st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‘stress of being unemployed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23T11:45:00Z</cp:lastPrinted>
  <dcterms:modified xsi:type="dcterms:W3CDTF">2014-09-23T18:46:00Z</dcterms:modified>
  <cp:revision>10</cp:revision>
  <dc:subject/>
  <dc:title/>
</cp:coreProperties>
</file>