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In Shipconstruction-I(4332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welding process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sketch explain the weld bead geo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weld cracks. What are the factors involved in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equipments and accessories required for Oxy-Acetylen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Brazing and Solde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defects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c blow? What are the factors affecting the arc blow and remedies to prevent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ifferent modes of metal transfer in arc welding. What are the forces affecting the metal transf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the term “ Weld decay” and “Weld dilution”? Explain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sketch the working of AC/DC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AC and DC machines used in welding. Compare AC and DC power sources used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Oxy-Acetylene gas welding set and explain its working princi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d draw three types of flames which can be obtained in Oxy-Acetylene gas welding. How are they established and where are they us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the following welding defects: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Porosity 2) Under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istortion in welding? List and explain different types of distor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E- 6013” with respect to coding of electrodes?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lectrode coating ingredients and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lasma arc cutting. What are the advantages and limi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ison between welding and riv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Braz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omplete Penet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dual stresses in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 Cu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22:00Z</dcterms:created>
  <dc:creator>NEWUSER</dc:creator>
  <dc:description/>
  <dc:language>en-US</dc:language>
  <cp:lastModifiedBy>Windows User</cp:lastModifiedBy>
  <dcterms:modified xsi:type="dcterms:W3CDTF">2014-09-15T18:46:00Z</dcterms:modified>
  <cp:revision>3</cp:revision>
  <dc:subject/>
  <dc:title>BOARD OF TECHNICAL EDUCATION</dc:title>
</cp:coreProperties>
</file>