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November, 2014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Automobile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Garage Equipments(4056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use of a ‘Trolley Jack’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sketch and explain the necessity of a ‘Feeler Gauge’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sketch of a ‘Grease gun’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dentify and explain different types of ‘Car washers’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sketch of a ‘Hydraulic nut splitter’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various applications of an Air compressor in a Garag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nd explain with neat sketches, different types of Screw drive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neat figures, describe a set of ‘Taps’ and their us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‘V-block’ and ‘Straight edge’ and their us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sketch and explain a ‘Piston ring Expander’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use of a ‘Tube repair kit’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use of a ‘Compression Gauge’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 different ‘Vehicle props’ and state its us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use of a ‘Bevel Protractor’ and a ‘Trammel’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 and explain the uses of ‘Vernier Caliper’ and  ‘Wire micrometer’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ocess of ‘Cylinder Honing’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how ‘Camshaft machining’ is do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down the procedure to conduct ‘Wheel balancing’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a neat sketch a ‘Bearing Noise Tester’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neat sketch explain a ‘Hartridge Smoke meter’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 and explain the working of a ‘Mechanical Engine Dynamometer’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440" w:right="144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7:39:00Z</dcterms:created>
  <dc:creator>aparna</dc:creator>
  <dc:description/>
  <dc:language>en-US</dc:language>
  <cp:lastModifiedBy>Windows User</cp:lastModifiedBy>
  <cp:lastPrinted>2014-09-29T15:25:00Z</cp:lastPrinted>
  <dcterms:modified xsi:type="dcterms:W3CDTF">2014-09-29T22:26:00Z</dcterms:modified>
  <cp:revision>12</cp:revision>
  <dc:subject/>
  <dc:title/>
</cp:coreProperties>
</file>