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&amp; Instrumenta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Basic Instrumentation-II(421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equivalent circuit of piezoelectric crystal.  What are the modes of its oper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orking principle, construction and application of fiber optic transducer in temperature measur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, input–output relationship and typical specifications of hydraulic type mechanical amplifi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asic concept, input-output relationship and typical specifications of charge amplifier as a signal modifi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data presentation elements classified? Explain with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definition and explain significance of i) Sensitivity  ii) Dead ban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principle, construction of Tachometer encoder. Compare it with incremental encod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principle, construction of moving coil type transducer. Compare it with moving magnet type transduc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piezoelectric transducer is useful in measurement of for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principles construction and application of fiber optic transducer in level measur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TextBody"/>
              <w:rPr/>
            </w:pPr>
            <w:r>
              <w:rPr/>
              <w:t>Explain the basic concept, input–output relationship and typical specifications of any two of the following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ptical type mechanical amplifie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ack and pinion gear signal modifie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 to I conver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TextBody"/>
              <w:rPr/>
            </w:pPr>
            <w:r>
              <w:rPr/>
              <w:t>Explain the basic concept, input–output relationship and typical specifications of any two of the following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and pass filter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and stop filter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alog to digital conver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 terms and explain their significance in a measurement system: i) Threshold   ii) Drift   iii) Impedance match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, working, typical specifications of any two of the following: i) Pen Recorder ii) Servo Recorder iii) X-Y plot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Q.No.6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 terms and explain their significance in a measurement system: i) Linearity ii) Accuracy iii) Resolu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b)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shielding  and grounding  techniques</w:t>
            </w:r>
            <w:r>
              <w:rPr>
                <w:rFonts w:cs="Bookman Old Style" w:ascii="Bookman Old Style" w:hAnsi="Bookman Old Style"/>
                <w:b/>
                <w:bCs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tep response specifications and frequency response specifications of first order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dcterms:modified xsi:type="dcterms:W3CDTF">2014-10-28T19:55:00Z</dcterms:modified>
  <cp:revision>6</cp:revision>
  <dc:subject/>
  <dc:title/>
</cp:coreProperties>
</file>