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of chain drive over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loud point   (ii) Pour point   iii) Viscos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earings used? State any thre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temperature indicator, shows high reading. What parameters should be checked f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effects of cavitation. Also state two ways to avoid cav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spur gear and label the addendum, dedendum, circular pitch and flank of too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circuit diagram, explain battery ignition system of S.I eng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sting weighing 9KN hangs from a rope which makes 2.5 turns around a drum, of diameter 300mm, revolving at 20 rpm. The other end is pulled by a man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Take µ = 0.25 and angle of contact = No. of turns x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: (i) Force required by m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(ii) Power required to raise the c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4–stroke S.I engine, with P-V diagram and also showing inlet and outlet valve positions at all 4 strok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boiler mountings. Explain any one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ire-tube and water-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working of reciprocating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lubrication system you have stud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describe briefly the 4 types of roller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i) specific volume  (ii) weight density (iii) Kinematic viscos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Primming and (ii) Multi-staging of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–he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lubricating system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rnoulli’s theor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lat belt drives  (any 2 with diagr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9:25:00Z</dcterms:modified>
  <cp:revision>11</cp:revision>
  <dc:subject/>
  <dc:title/>
</cp:coreProperties>
</file>