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Accounting &amp; Finance-II(1066) [Old Cours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7428"/>
        <w:gridCol w:w="192"/>
        <w:gridCol w:w="1428"/>
      </w:tblGrid>
      <w:tr>
        <w:trPr/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42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advantages of single entry system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ccrual vouchers?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Funds flow statement &amp; Cash flow statemen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3 costs classified on the basis of behaviour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any 3 elements of direct cos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4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udgetary Control &amp; bring out it’s meaning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4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3 elements of Marginal Costing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42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r. Sunil keeps his books on Single entry system &amp; the following information is disclosed.</w:t>
            </w:r>
          </w:p>
          <w:tbl>
            <w:tblPr>
              <w:tblW w:w="6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7"/>
              <w:gridCol w:w="2210"/>
              <w:gridCol w:w="1980"/>
            </w:tblGrid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31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</w:rPr>
                    <w:t xml:space="preserve"> Dec. 1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31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</w:rPr>
                    <w:t xml:space="preserve"> Dec. 11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/>
                  </w:pPr>
                  <w:r>
                    <w:rPr/>
                    <w:t>Particulars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Amount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Amount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at bank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80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7000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ock in trade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0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8750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tors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0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5000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Furniture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5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500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Creditors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625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1500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s payable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000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oan from ‘Y’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00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vestment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00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Mr. Sunil transferred Rs.150/- each month during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half year &amp; Rs.100/- each month further remaining period from his business to his private banking A/c by way of drawings and took Rs. 350/- worth of goods for private use.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He sold his private car for Rs.3500/- &amp; proceeds were utilized for business. Furniture to be depreciated by 10% &amp; reserves for doubtful debts to be maintained at 5% on debtors. Prepare opening &amp; closing statement of affairs &amp; also profit &amp; loss statement for the year ending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ember 2011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2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alculate credit sales &amp; credit purchases from the following accounts. Prepare Debtors &amp; Creditors account.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37"/>
              <w:gridCol w:w="1812"/>
            </w:tblGrid>
            <w:tr>
              <w:trPr/>
              <w:tc>
                <w:tcPr>
                  <w:tcW w:w="5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/>
                  </w:pPr>
                  <w:r>
                    <w:rPr/>
                    <w:t>Particulars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Amount(Rs.)</w:t>
                  </w:r>
                </w:p>
              </w:tc>
            </w:tr>
            <w:tr>
              <w:trPr/>
              <w:tc>
                <w:tcPr>
                  <w:tcW w:w="5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Debtors as on 1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</w:rPr>
                    <w:t xml:space="preserve"> June 2005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</w:tr>
            <w:tr>
              <w:trPr/>
              <w:tc>
                <w:tcPr>
                  <w:tcW w:w="5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Creditors as on 1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</w:rPr>
                    <w:t xml:space="preserve"> June 2005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,000</w:t>
                  </w:r>
                </w:p>
              </w:tc>
            </w:tr>
            <w:tr>
              <w:trPr/>
              <w:tc>
                <w:tcPr>
                  <w:tcW w:w="5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Debtors as on 31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</w:rPr>
                    <w:t xml:space="preserve"> December 2005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7,000</w:t>
                  </w:r>
                </w:p>
              </w:tc>
            </w:tr>
            <w:tr>
              <w:trPr/>
              <w:tc>
                <w:tcPr>
                  <w:tcW w:w="5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Creditors as on 31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</w:rPr>
                    <w:t xml:space="preserve"> December 2005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</w:tr>
            <w:tr>
              <w:trPr/>
              <w:tc>
                <w:tcPr>
                  <w:tcW w:w="5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Cash received form Debtors 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</w:tr>
            <w:tr>
              <w:trPr/>
              <w:tc>
                <w:tcPr>
                  <w:tcW w:w="5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paid to creditors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800</w:t>
                  </w:r>
                </w:p>
              </w:tc>
            </w:tr>
            <w:tr>
              <w:trPr/>
              <w:tc>
                <w:tcPr>
                  <w:tcW w:w="5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Sales return 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0</w:t>
                  </w:r>
                </w:p>
              </w:tc>
            </w:tr>
            <w:tr>
              <w:trPr/>
              <w:tc>
                <w:tcPr>
                  <w:tcW w:w="5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Purchase returns 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00</w:t>
                  </w:r>
                </w:p>
              </w:tc>
            </w:tr>
            <w:tr>
              <w:trPr/>
              <w:tc>
                <w:tcPr>
                  <w:tcW w:w="5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Discount allowed 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0</w:t>
                  </w:r>
                </w:p>
              </w:tc>
            </w:tr>
            <w:tr>
              <w:trPr/>
              <w:tc>
                <w:tcPr>
                  <w:tcW w:w="5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scount received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0</w:t>
                  </w:r>
                </w:p>
              </w:tc>
            </w:tr>
            <w:tr>
              <w:trPr/>
              <w:tc>
                <w:tcPr>
                  <w:tcW w:w="5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Bad debts 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.V. Kapoor started practice as a cardiologist on April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>, 1998 with equipments worth Rs.10,00,000/-. He purchased additional equipments on December 31,1998. Equipments costing Rs.18,000/- were sold on November 30,1998. Fees amounting to Rs.23000 were still outstanding. Salaries to assistants @ Rs.5,500 per month were outstanding for the month of March 1999. Depreciation was to be provided @ 20% p.a. on equipment &amp; @ 10% on library book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Receipts &amp; Expenditure A/c for the year ended March 31,1999 and the balance sheet as on that date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42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how accounts are prepared for lawyers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information of AB ltd. Prepare a funds flow statemen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18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tbl>
            <w:tblPr>
              <w:tblW w:w="8866" w:type="dxa"/>
              <w:jc w:val="left"/>
              <w:tblInd w:w="5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4"/>
              <w:gridCol w:w="1398"/>
              <w:gridCol w:w="1398"/>
              <w:gridCol w:w="1570"/>
              <w:gridCol w:w="1398"/>
              <w:gridCol w:w="1398"/>
            </w:tblGrid>
            <w:tr>
              <w:trPr/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abilities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1/12/10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1/12/11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ssets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1/12/10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1/12/11</w:t>
                  </w:r>
                </w:p>
              </w:tc>
            </w:tr>
            <w:tr>
              <w:trPr/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quity share Capital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000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0000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Machinery 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000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10000</w:t>
                  </w:r>
                </w:p>
              </w:tc>
            </w:tr>
            <w:tr>
              <w:trPr/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preciation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000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1000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tors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00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00</w:t>
                  </w:r>
                </w:p>
              </w:tc>
            </w:tr>
            <w:tr>
              <w:trPr/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 &amp; L A/c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000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00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ock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4000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7000</w:t>
                  </w:r>
                </w:p>
              </w:tc>
            </w:tr>
            <w:tr>
              <w:trPr/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entures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00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000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nk Balance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00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00</w:t>
                  </w:r>
                </w:p>
              </w:tc>
            </w:tr>
            <w:tr>
              <w:trPr/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ors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00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00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eliminary expenses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00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0</w:t>
                  </w:r>
                </w:p>
              </w:tc>
            </w:tr>
            <w:tr>
              <w:trPr/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6,000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36000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6000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3600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3/-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20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3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62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balance sheet of AF ltd. prepare Cash flow statement.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0188" w:type="dxa"/>
            <w:gridSpan w:val="4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87325</wp:posOffset>
                      </wp:positionV>
                      <wp:extent cx="5629910" cy="25425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29910" cy="2542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4"/>
                                    <w:gridCol w:w="1398"/>
                                    <w:gridCol w:w="1398"/>
                                    <w:gridCol w:w="1570"/>
                                    <w:gridCol w:w="1398"/>
                                    <w:gridCol w:w="13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Liabiliti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31/12/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31/12/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Asse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31/12/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31/12/1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Equity share Capi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7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79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Goodwil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1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5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P &amp; L A/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10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105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Land &amp; Build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2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30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Debentur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12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6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Sto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49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427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Credito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10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118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Trade debto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14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177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Provision for doubtful deb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Cas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9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78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103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103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103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</w:rPr>
                                          <w:t>1031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3.3pt;height:200.2pt;mso-wrap-distance-left:9pt;mso-wrap-distance-right:9pt;mso-wrap-distance-top:0pt;mso-wrap-distance-bottom:0pt;margin-top:-14.75pt;mso-position-vertical-relative:text;margin-left:27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4"/>
                              <w:gridCol w:w="1398"/>
                              <w:gridCol w:w="1398"/>
                              <w:gridCol w:w="1570"/>
                              <w:gridCol w:w="1398"/>
                              <w:gridCol w:w="1398"/>
                            </w:tblGrid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Liabilities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31/12/12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31/12/13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Assets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31/12/12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31/12/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Equity share Capital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70000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79000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Goodwill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5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P &amp; L A/c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0040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0560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Land &amp; Building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3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Debentures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2000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Stock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49200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42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Creditors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0360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1840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Trade debtors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4900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7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Provision for doubtful debt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9000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7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03100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03100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03100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031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itional Information: Dividends were paid totaling Rs. 3500/-</w:t>
            </w:r>
          </w:p>
        </w:tc>
      </w:tr>
    </w:tbl>
    <w:p>
      <w:pPr>
        <w:pStyle w:val="Normal"/>
        <w:rPr>
          <w:rFonts w:eastAsia="Bookman Old Style"/>
        </w:rPr>
      </w:pPr>
      <w:r>
        <w:rPr>
          <w:rFonts w:eastAsia="Bookman Old Style"/>
        </w:rPr>
        <w:t xml:space="preserve">                                           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7402"/>
        <w:gridCol w:w="1620"/>
      </w:tblGrid>
      <w:tr>
        <w:trPr/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40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tinguish between allocation &amp; Apportionm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different costs classified on the basis of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Association with the product ii) Controlability iii) T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breakeven point &amp; sales when desired profit is Rs. 30,000. The following data is available: Fixed cost Rs.40000,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riable Cost Rs.2/ per unit, selling price Rs.10/- per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40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 Cash flow statement? State any 8 uses of a cash flow statem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rom the following information prepare a statement of Cost as on 31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st </w:t>
            </w:r>
            <w:r>
              <w:rPr/>
              <w:t>December 2010.</w:t>
            </w:r>
          </w:p>
          <w:tbl>
            <w:tblPr>
              <w:tblW w:w="7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9"/>
              <w:gridCol w:w="1800"/>
            </w:tblGrid>
            <w:tr>
              <w:trPr/>
              <w:tc>
                <w:tcPr>
                  <w:tcW w:w="5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/>
                  </w:pPr>
                  <w:r>
                    <w:rPr/>
                    <w:t>Particular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Amount Rs.)</w:t>
                  </w:r>
                </w:p>
              </w:tc>
            </w:tr>
            <w:tr>
              <w:trPr/>
              <w:tc>
                <w:tcPr>
                  <w:tcW w:w="5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pening stock of raw material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</w:tr>
            <w:tr>
              <w:trPr/>
              <w:tc>
                <w:tcPr>
                  <w:tcW w:w="5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Purchases of raw material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,50,000</w:t>
                  </w:r>
                </w:p>
              </w:tc>
            </w:tr>
            <w:tr>
              <w:trPr/>
              <w:tc>
                <w:tcPr>
                  <w:tcW w:w="5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Wages paid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30,000</w:t>
                  </w:r>
                </w:p>
              </w:tc>
            </w:tr>
            <w:tr>
              <w:trPr/>
              <w:tc>
                <w:tcPr>
                  <w:tcW w:w="5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actory expense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2,000</w:t>
                  </w:r>
                </w:p>
              </w:tc>
            </w:tr>
            <w:tr>
              <w:trPr/>
              <w:tc>
                <w:tcPr>
                  <w:tcW w:w="5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Closing stock of raw material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5,000</w:t>
                  </w:r>
                </w:p>
              </w:tc>
            </w:tr>
            <w:tr>
              <w:trPr/>
              <w:tc>
                <w:tcPr>
                  <w:tcW w:w="5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pening stock of work–in-progres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,000</w:t>
                  </w:r>
                </w:p>
              </w:tc>
            </w:tr>
            <w:tr>
              <w:trPr/>
              <w:tc>
                <w:tcPr>
                  <w:tcW w:w="5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losing stock of work–in progres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,000</w:t>
                  </w:r>
                </w:p>
              </w:tc>
            </w:tr>
            <w:tr>
              <w:trPr/>
              <w:tc>
                <w:tcPr>
                  <w:tcW w:w="5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pening stock of finished good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,000</w:t>
                  </w:r>
                </w:p>
              </w:tc>
            </w:tr>
            <w:tr>
              <w:trPr/>
              <w:tc>
                <w:tcPr>
                  <w:tcW w:w="5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losing stock of finished good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5,000</w:t>
                  </w:r>
                </w:p>
              </w:tc>
            </w:tr>
            <w:tr>
              <w:trPr/>
              <w:tc>
                <w:tcPr>
                  <w:tcW w:w="5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elling &amp; distribution expense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</w:tr>
            <w:tr>
              <w:trPr/>
              <w:tc>
                <w:tcPr>
                  <w:tcW w:w="5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dministrative expense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</w:tr>
            <w:tr>
              <w:trPr/>
              <w:tc>
                <w:tcPr>
                  <w:tcW w:w="5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,00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4/-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0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4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02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40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calculate various types of material variance.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3"/>
              <w:gridCol w:w="2383"/>
              <w:gridCol w:w="2383"/>
            </w:tblGrid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aterials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andard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ctual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0 kg @ Rs.5/-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0 kg @ Rs.6/-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 kg @ Rs.10/-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 kg @ Rs.8/-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out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Cost Varian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Price Varian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Quantity Varian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Mix Vari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0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F ltd. presently operates at 50% capacity. Following are the details of the company at 50% capacity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xed Expenses:</w:t>
            </w:r>
          </w:p>
          <w:tbl>
            <w:tblPr>
              <w:tblW w:w="74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7"/>
              <w:gridCol w:w="5250"/>
              <w:gridCol w:w="1588"/>
            </w:tblGrid>
            <w:tr>
              <w:trPr/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.</w:t>
                  </w:r>
                </w:p>
              </w:tc>
              <w:tc>
                <w:tcPr>
                  <w:tcW w:w="5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anager’s salary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2,000</w:t>
                  </w:r>
                </w:p>
              </w:tc>
            </w:tr>
            <w:tr>
              <w:trPr/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i.</w:t>
                  </w:r>
                </w:p>
              </w:tc>
              <w:tc>
                <w:tcPr>
                  <w:tcW w:w="5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preciation on machinery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5,000</w:t>
                  </w:r>
                </w:p>
              </w:tc>
            </w:tr>
            <w:tr>
              <w:trPr/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ii.</w:t>
                  </w:r>
                </w:p>
              </w:tc>
              <w:tc>
                <w:tcPr>
                  <w:tcW w:w="5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nt &amp; Taxes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8,000</w:t>
                  </w:r>
                </w:p>
              </w:tc>
            </w:tr>
            <w:tr>
              <w:trPr/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v.</w:t>
                  </w:r>
                </w:p>
              </w:tc>
              <w:tc>
                <w:tcPr>
                  <w:tcW w:w="5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Sales office expenses 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4,5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mi – Variable Expenses:</w:t>
            </w:r>
          </w:p>
          <w:tbl>
            <w:tblPr>
              <w:tblW w:w="74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7"/>
              <w:gridCol w:w="5250"/>
              <w:gridCol w:w="1588"/>
            </w:tblGrid>
            <w:tr>
              <w:trPr/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.</w:t>
                  </w:r>
                </w:p>
              </w:tc>
              <w:tc>
                <w:tcPr>
                  <w:tcW w:w="5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lant Maintenance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,500</w:t>
                  </w:r>
                </w:p>
              </w:tc>
            </w:tr>
            <w:tr>
              <w:trPr/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i.</w:t>
                  </w:r>
                </w:p>
              </w:tc>
              <w:tc>
                <w:tcPr>
                  <w:tcW w:w="5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direct labour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9,500</w:t>
                  </w:r>
                </w:p>
              </w:tc>
            </w:tr>
            <w:tr>
              <w:trPr/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ii.</w:t>
                  </w:r>
                </w:p>
              </w:tc>
              <w:tc>
                <w:tcPr>
                  <w:tcW w:w="5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man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4,500</w:t>
                  </w:r>
                </w:p>
              </w:tc>
            </w:tr>
            <w:tr>
              <w:trPr/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v.</w:t>
                  </w:r>
                </w:p>
              </w:tc>
              <w:tc>
                <w:tcPr>
                  <w:tcW w:w="5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expenses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3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ariable Expenses: </w:t>
            </w:r>
          </w:p>
          <w:tbl>
            <w:tblPr>
              <w:tblW w:w="7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7"/>
              <w:gridCol w:w="5250"/>
              <w:gridCol w:w="1407"/>
            </w:tblGrid>
            <w:tr>
              <w:trPr/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.</w:t>
                  </w:r>
                </w:p>
              </w:tc>
              <w:tc>
                <w:tcPr>
                  <w:tcW w:w="5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Material 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20,000</w:t>
                  </w:r>
                </w:p>
              </w:tc>
            </w:tr>
            <w:tr>
              <w:trPr/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i.</w:t>
                  </w:r>
                </w:p>
              </w:tc>
              <w:tc>
                <w:tcPr>
                  <w:tcW w:w="5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abour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28,000</w:t>
                  </w:r>
                </w:p>
              </w:tc>
            </w:tr>
            <w:tr>
              <w:trPr/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ii.</w:t>
                  </w:r>
                </w:p>
              </w:tc>
              <w:tc>
                <w:tcPr>
                  <w:tcW w:w="5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man’s Commission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9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itional informati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xed expense remains constant at all levels of activit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mi – variable expense remains constant between 40% to 70%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14" w:leader="none"/>
              </w:tabs>
              <w:ind w:left="1440" w:hanging="1166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crease by 10% between 70% to 85%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14" w:leader="none"/>
              </w:tabs>
              <w:ind w:left="1440" w:hanging="1166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crease by 15% between 85% to 100%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54" w:leader="none"/>
                <w:tab w:val="left" w:pos="814" w:leader="none"/>
                <w:tab w:val="left" w:pos="994" w:leader="none"/>
              </w:tabs>
              <w:ind w:left="1440" w:hanging="1166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at 60% capacity is Rs. 5,10,000, at 80% capacity Rs. 6,80,00 &amp; 100% capacity of Rs. 8,50,000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Prepare flexible budget for 3 months ended 3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une 2007 at 50% capacity 60%, 89% &amp; 100%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*************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18T12:06:00Z</cp:lastPrinted>
  <dcterms:modified xsi:type="dcterms:W3CDTF">2014-09-18T19:08:00Z</dcterms:modified>
  <cp:revision>26</cp:revision>
  <dc:subject/>
  <dc:title/>
</cp:coreProperties>
</file>