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Road Transport &amp; Industrial Laws(406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‘reducing balance’ method, as a method of calculating depreci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visions under the Motor Vehicle Act 1988 relating to ‘Owners lending their vehicl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Differential Rates’ in the calculation of fa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fferent modes of Rural passenger trans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‘Public Relations’ affects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Far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 xml:space="preserve">The demand for transportation is ever increasing’. Explain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Road Transport helps in the economic development of a coun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odes of Urban Passenger trans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s ‘Value of’ Service’ and ‘Cost of Service’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light the difference between ‘Flat fares’ and ‘Telescopic far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‘Publicity’ and ‘Propaganda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ssible causes of accidents and explain how you could prevent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objectives of any incentive scheme? Explain the different types of incentive sche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will you go about doing the ‘Planning’ and ‘Development’ of a rout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having a Traffic safety wee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and describe the layout of a Dep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informative note on ‘Labour relation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th reference to the Motor Vehicles Act 1988 discuss the provisions relating to: (any2}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nt of driving lice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qualification for grant of conductor’s lice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tificate of Fitness of Transport vehic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12-31T19:01:00Z</dcterms:modified>
  <cp:revision>14</cp:revision>
  <dc:subject/>
  <dc:title>BOARD OF TECHNICAL EDUCATION</dc:title>
</cp:coreProperties>
</file>