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Common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3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A product may be of the highest quality but may not be successful without effective marketing”- justify this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rget market selection and how it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 of segmentation and what is grouped in forming seg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Sales forecast is not just a black art but a science” - Justify this statement and list sales forecast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dvertising differ from public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aracteristics of international marketing with respect to price, demand and distrib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marketing mix’. What are the four P’s of marketing mi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buying process factors differ from consumer market and organisational mark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umerism and reasons for its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marketing research? What are the means to do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ages in a product life cy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anding of a product? What are its benef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icing and important element of marketing mix? Explain general situations under which pricing assumes special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rice elasticity of demand? Explain any one pric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hannel of distribution? Descsibe how appropriate channel is designed for a mass selling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effective communication is a must in modern marketing management? Sketch and explain in brief communication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omotion of a product important? Explain different sales promotion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steps in designing and managing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otivation of sales force required? What are the factors which affect sales force mora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ientific recruitment procedure of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s structures. Also give the function of sales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9-10T23:20:00Z</dcterms:modified>
  <cp:revision>45</cp:revision>
  <dc:subject/>
  <dc:title>BOARD OF TECHNICAL EDUCATION</dc:title>
</cp:coreProperties>
</file>