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Quality Control(GT307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236"/>
        <w:gridCol w:w="1593"/>
      </w:tblGrid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2-3 lines: (any 10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quality awareness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benefits of having a quality Control department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textile committee in quality control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tandardization required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s to check for quality in a boy’s short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defects found in knitted fabric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ndom inspection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internal inspection mean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mbol “    ” and “        ”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for hand wash &amp; do not chlorine bleach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reasons for needle breakage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lour shading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quality Control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quality control in industr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aspects of quality in brief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TRA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SO-9000 &amp; NTRA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36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olerance &amp; role of inspector in inspection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Verification and Validation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fects found in Woven fabrics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of the following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aspects to look out for in stitching section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uality inspection in packaging &amp; warehouse.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inspections &amp; its advantage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spec sheet for a ladies kurti with a neat sketch, measurement chart, comments, size ratio &amp; style description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causes &amp; solution to the following defects:   (any 3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broidery defect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bbin thread breakag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pped stitche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ckeri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9T19:58:00Z</dcterms:modified>
  <cp:revision>15</cp:revision>
  <dc:subject/>
  <dc:title/>
</cp:coreProperties>
</file>