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fits with suitable exampl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example the need of inspection in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nstruments used for measurement of angles.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symbols for designating the surface roughness 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itch errors in screw threads? What are the effects of pitch err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cost and value of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statement “Higher quality of design means higher costs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free hand sketch the use of sine bars in measurement of angles of: (i) A small work piece (ii) A big work pie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types of comparators. Discuss the advantages of pneumatic compa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sketch explain the working mechanism of a dia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“Taylor’s Principle” applied to Gaug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milson’s Surface meter is used to measure surface fin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the use of a gear tooth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Quality Control” and “Quality Assurance”? Explain how “Process Control” plays a significant role in “Quality Assuranc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“appropriate quality policy” can affect the cost of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quality of design? State the factors controll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cceptance Sampling. Under what conditions we use single sampling plan, double sampling plan and Multi sampling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specification limit on dimension of parts are 101.5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Bookman Old Style" w:ascii="Bookman Old Style" w:hAnsi="Bookman Old Style"/>
              </w:rPr>
              <w:t xml:space="preserve"> 0.2. In order to control the dimen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,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Bookman Old Style" w:ascii="Bookman Old Style" w:hAnsi="Bookman Old Style"/>
              </w:rPr>
              <w:t xml:space="preserve">charts are to be implemented. The sample size is ‘5’. Initial study was conducted with 50 subgroups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nary>
            </m:oMath>
            <w:r>
              <w:rPr>
                <w:rFonts w:cs="Bookman Old Style" w:ascii="Bookman Old Style" w:hAnsi="Bookman Old Style"/>
              </w:rPr>
              <w:t xml:space="preserve">=5072.25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oMath>
            <w:r>
              <w:rPr>
                <w:rFonts w:cs="Bookman Old Style" w:ascii="Bookman Old Style" w:hAnsi="Bookman Old Style"/>
              </w:rPr>
              <w:t xml:space="preserve">=8.8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ontrol limi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ll the parts be able to meet its specification?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Given: A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>= 0.58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080" w:hanging="1008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= 2.11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080" w:hanging="1008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= 0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1080" w:hanging="1008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= 2.3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any carries out the anodizing of various aluminium components. The components are inspected to locate defects in them. The observations from this inspection are given below. Plot C-chart and draw the conclusi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  <w:tbl>
            <w:tblPr>
              <w:tblW w:w="7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540"/>
              <w:gridCol w:w="540"/>
              <w:gridCol w:w="540"/>
              <w:gridCol w:w="539"/>
              <w:gridCol w:w="539"/>
              <w:gridCol w:w="542"/>
              <w:gridCol w:w="540"/>
              <w:gridCol w:w="540"/>
              <w:gridCol w:w="540"/>
              <w:gridCol w:w="514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omponents inspected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of defect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ing of parallel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tatistical methods in Qual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of process cap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ision and Accura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dor Quality R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14-04-16T13:06:00Z</cp:lastPrinted>
  <dcterms:modified xsi:type="dcterms:W3CDTF">2014-12-31T18:43:00Z</dcterms:modified>
  <cp:revision>14</cp:revision>
  <dc:subject/>
  <dc:title>BOARD OF TECHNICAL EDUCATION</dc:title>
</cp:coreProperties>
</file>