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 Based Instrumentation(51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MOV AX, 5000H and MOV AX, [5000H]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nstruction queue’ used in 8086 architecture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instruction cycle help in speeding up processing in 8086 CPU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addressing modes in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 least two jump instructions of 8051 and compare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 interrupt in case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main sections of 8086 Microprocessor and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egment registers of 8086 processor and explain the func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Memory Segmentation’ in 8086 bas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scillator and clock section of 8051 Microcontroller and define the time taken to execute an instruction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unter mode operation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bit of TCON special function register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write the format for IE(Interrupt enable) And IP (Interrupt priority) special function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ach bit of SCON special function register of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ference to 8051 Microcontroll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elative range (ii) Short absolute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s performed by each of the following instructions also enlist the flags affected by ea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B 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DPTR, #n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WAP 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VL A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C A,# 30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JNE  @Rp, #n, rad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search data byte FEH from block of data bytes stored from 10H to 18H in internal RAM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8051 program to add the byte present in internal RAM location 25H to all the data bytes present in external memory location from 1000H to 101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8051 program code to do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ap the bytes in Timer ‘0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hange the contents of B register and external RAM address 02CF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py three consecutive data bytes from internal RAM location 12H to internal RAM location 2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Jump’ and ‘Call’ instruction range in 8051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8051 instructions f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 a random number in Register R1 and decrement it until it is equal to 50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find the largest number stored in internal RAM locations 20H to 2F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29T16:46:00Z</cp:lastPrinted>
  <dcterms:modified xsi:type="dcterms:W3CDTF">2014-09-29T23:47:00Z</dcterms:modified>
  <cp:revision>15</cp:revision>
  <dc:subject/>
  <dc:title>BOARD OF TECHNICAL EDUCATION</dc:title>
</cp:coreProperties>
</file>