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I(AE303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pacer bar used in grillage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atio adapted for designing of RCC slab as one-way or two-way sla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 sketch of timber handrail fixed to a M.S. balu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label different sections adapted to fabricate M.S. grills in a small residential bunga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materials used as roof covering over timber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all measuring 20m x 10m with  framed structure has to be constructed on a flat land. Make suitable assumptions &amp; explain in detail procedure for setting of foundation t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procedure to cast a simple isolated footing.  Make suitable assum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 under which following types of foundations could be suggested: i) Grillage foundation          ii) Combined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 of holdfast fixed to wooden window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‘scaffold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ve note on methods of forming construction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llowed for construction of RCC column from plinth level upto floor sla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ways of spanning of R.C.C staircase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lassification of stairs based on sha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&amp; draw a steel stair to climb a mezzanine floor of a shop.  Assume suitable height of mezzanine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elevation two leaf panelled door for a residential h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ways of fixing M.S. grill to a window 1.50m x 1.50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arious types of joints commonly adopted in construction of panelled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ingle line sketches of any three types of tru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ingle roof &amp;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explain fixing of A.C. sheet over a timber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9T19:37:00Z</dcterms:modified>
  <cp:revision>6</cp:revision>
  <dc:subject/>
  <dc:title/>
</cp:coreProperties>
</file>