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I(1005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so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stance between a node and antinode is 2m. Find the wavel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Inverse square law of electrosta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ar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Peltier effec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eutral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iot Savart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xpression for force acting on a current carrying conductor placed in a magnetic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moving coil galvan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characteristics of photoelectric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formula for velocity of sound. Explain Laplace cor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uning fork of frequency 512Hz when sounded simultaneously with a tuning fork of unknown frequency produced 6 beats. When it is loaded, the number of beats heard are 4. Find the unknown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e and forced oscillation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velocity of sound at N.T.P conditions is 330 m/s. At what temperature will the velocity of sound be 345.84 m/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reverberation controlled in an auditoriu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ultrasonic waves in cleaning and sold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how that flux due to a charge is equal to a charge itself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Two point charges of 10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nd -6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re brought in contact with each other and then separated in air by a distance of 90cm. Find the force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why potential of earth considered zero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Two charges of opposite sign each 24 x 10</w:t>
            </w:r>
            <w:r>
              <w:rPr>
                <w:rFonts w:cs="Bookman Old Style" w:ascii="Bookman Old Style" w:hAnsi="Bookman Old Style"/>
                <w:vertAlign w:val="superscript"/>
              </w:rPr>
              <w:t>-10</w:t>
            </w:r>
            <w:r>
              <w:rPr>
                <w:rFonts w:cs="Bookman Old Style" w:ascii="Bookman Old Style" w:hAnsi="Bookman Old Style"/>
              </w:rPr>
              <w:t xml:space="preserve"> coulomb are placed 0.9m apart in air. Find the potential at a point 0.4m away from positive charg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Cond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rive Ohm’s law. Hence define 1 oh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of radius 0.25mm has a resistance 24 ohms and specific resistance 1.1785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ohm-m. Find the length of the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two resistances are connected in parallel. Show that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.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esistance of 16 ohms is connected in the right gap and an unknown resistance X is connected in the left gap. The null point is obtained at 60cm from the left end. Find the unknown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xperiment for comparison of emf of cell by single cell method using a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null point is obtained at 240cm when cell alone is in circuit of potentiometer. What balancing length will be obtained when a resistance of 2 ohm is included in the circuit with the internal resistance of cell as 3 oh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ebeck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erson uses ten 60 watt bulbs, two 100 watt fans and one 2000 watt heater. On an average these are used for 4 hours a day. Calculate the electric bill for the month of 30 days at Rs.1.20 per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gnetic effect of electric current as demonstrated by Oersted exper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circular coil has 20 turns each of radius 10cm. If it carries a current of one ampere, find the magnetic induction at its centre, given that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x 10</w:t>
            </w:r>
            <w:r>
              <w:rPr>
                <w:rFonts w:cs="Bookman Old Style" w:ascii="Bookman Old Style" w:hAnsi="Bookman Old Style"/>
                <w:vertAlign w:val="superscript"/>
              </w:rPr>
              <w:t>-7</w:t>
            </w:r>
            <w:r>
              <w:rPr>
                <w:rFonts w:cs="Bookman Old Style" w:ascii="Bookman Old Style" w:hAnsi="Bookman Old Style"/>
              </w:rPr>
              <w:t xml:space="preserve"> wb/ampere-m,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=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gnetic flux density. Give the relation between B &amp; 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ctangular coil of 20 turns measuring 5cm x 3m is suspended parallel in a magnetic field of induction 0.25 w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If the couple of 5.5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Nm acts on it, find the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lf Induction. Define Self Ind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agnetic flux associated with a coil of 50 turns changes from 42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to 2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in 0.01 second. Calculate the emf induc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araday’s laws of electromagnetic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adio transmitter operates at a frequency of 1000KHz and power 8KW. How many photon does it emit per second? (h=6.625 x 10</w:t>
            </w:r>
            <w:r>
              <w:rPr>
                <w:rFonts w:cs="Bookman Old Style" w:ascii="Bookman Old Style" w:hAnsi="Bookman Old Style"/>
                <w:vertAlign w:val="superscript"/>
              </w:rPr>
              <w:t>-34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oto electric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properties and three applications of X 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30T20:44:00Z</dcterms:modified>
  <cp:revision>17</cp:revision>
  <dc:subject/>
  <dc:title/>
</cp:coreProperties>
</file>