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(405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Compression Ratio” and “Stroke” for a two stroke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I.C Engines. (any 6 typ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a “starting and warming” circuit for a complete carbure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sketch of a graph, explain the Air-fuel mixture requirement for maximum power and minimum s.f.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Octane Numbe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adiator has brass water tubes plus aluminium fins.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thermostat.  Locate its position in the coo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six points to compare between two stroke and 4 stroke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describe the various shapes of piston rings and their particula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lve timing diagrams of 2-stroke and 4-stroke S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requirements of an ideal gasoline for use in I.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explain the construction, working and drawbacks of AC Mechanical petro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carburetor what are Steady state operations and Transient state operations.  Explain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ir cooling of I.C Engines and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zzles are used on Diesel Injectors.  Explain these nozzles and specific use of each, with the help of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ketches describe the Jerk pump and unit Injecto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engine lubrication? Explain the Mist Lubr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at least 4 types of CI Engine combustion chambers.  Give their merits and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at sketches explain the abnormal combustion of detonation in S.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t least six brands of engine lubricants sold in the market. Briefly explain the requirements of a good engine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3 cylinder, 4 stroke I.C Engine having bore =10cm, stroke =12cm gives an average torque of 112 N-m when running at 2100 rpm.  Calculate the B.P and b.m.e.p of th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Rope Brake dynam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23T18:35:00Z</dcterms:modified>
  <cp:revision>10</cp:revision>
  <dc:subject/>
  <dc:title>BOARD OF TECHNICAL EDUCATION</dc:title>
</cp:coreProperties>
</file>