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Chemistry(GN1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lues of quantum numbers ‘n’ and ‘l’ for the electron in 3p orbital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rrange the following orbitals in increasing order of energy and state the principle involved 4p, 2s, 4s, 3d, 2p, 3p, 1s, 3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 i) Electrolysis  ii) Degree of ionis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the electrolysis of sodium chloride using platinum electrodes, what are the products formed at anode and catho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e point of difference between temporary and permanent hardness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brackish water and what is desalina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rrosion and give one example of corrosion in day to day lif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Zinc coated utensils should not be used for storing food stuffs. Wh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lubricants? Write one function of a good lubrica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lash point and fire point with reference to their defin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orbit and orbita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rbital electronic configuration of the following elements neon, aluminium, sulphur and calc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c)                      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sodium chloride and oxygen on the basis of electronic theory of val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quantum numbers? Explain the quantum number that describes the direction of the elect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You are given aqueous copper sulphate and you have been asked to electrolyse it using platinum electrodes-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ons in the solu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onisation reac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s occurring at the cathod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the solution become colourl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in brief the factors affecting degree of ionis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ss of electrolysis of fused sodium chlori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ostulates of Arrhenius theory of electrolytic disso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reverse osmosis process of water softening –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the proces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 what pressure is the process carried ou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embrane us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e 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concept of p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four points of distinction between scales and slu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ll effects of using hard water in dyeing and sugar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you would control corrosion by modifying the environ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nature of oxide film formed in oxidation corros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ti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galvanic cell corros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xygen absorption mechanism of electrochemical corros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any one type of lubr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in brief on semi-solid lubrica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on viscosity and volatility of a lubric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10-28T19:26:00Z</dcterms:modified>
  <cp:revision>11</cp:revision>
  <dc:subject/>
  <dc:title/>
</cp:coreProperties>
</file>