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ical Drives (4115)</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lectrical drive &amp; draw its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load torque and gives any two points of distinction between the types of load torqu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urposes of electrical braking, giving an example of drive serving each purpo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xpression for temperature rise in electric motor and indicate each term used in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overload relay and time delay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motors used in cranes and justify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drives used in paper mills and textile mil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four quadrantal diagram to indicate the operation of motor used in electric drive of your choice. Also indicate on it the following (i) speed of rotation of motor and its direction</w:t>
            </w:r>
          </w:p>
          <w:p>
            <w:pPr>
              <w:pStyle w:val="Normal"/>
              <w:jc w:val="both"/>
              <w:rPr>
                <w:rFonts w:ascii="Bookman Old Style" w:hAnsi="Bookman Old Style" w:cs="Bookman Old Style"/>
              </w:rPr>
            </w:pPr>
            <w:r>
              <w:rPr>
                <w:rFonts w:cs="Bookman Old Style" w:ascii="Bookman Old Style" w:hAnsi="Bookman Old Style"/>
              </w:rPr>
              <w:t>(ii) Load torque and motor torque direction. Name each quadrant and explain its operatio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on which variation of load torque of drive depends. Also indicate one example of drive satisfying each of such factor of variation of load torque and draw a characteristic of variation of load torque w.r.t. such fa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Stability  (ii) Steady state stability  (iii) Instability in electric dr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eight of 1000 Kg is to be lifted up at a velocity of 1m/sec by means of a winch having a diameter of 0.3m. The winch is driven by a motor running at 960 rpm. Determine load torque of the system referred to motor shaft. The motor driving a winch is as shown in figure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s regenerative braking applicable for d.c. series motor. Give your choice &amp; justify it. Also state the types of brakings applicable for d.c. series motor and draw speed v/s torque characteristic of any one of such braking of your choice &amp;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dynamic brakings we came across in A.C. 3 phase Induction motor. Explain in brief any one of such type of dynamic braking of your choice with the help of neat circuit diagram and speed v/s torque characteristi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with the help of neat diagram the method of injection of an external e.m.f into the rotor circuit. For which motor is it applicable and what purpose does it se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pole changing method for speed control of induction motor for four pole and eight pole arrangement on stator, with the help of neat winding connection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the different types of enclosures we use for electric motor. What are their functions? Also give one application of each type of enclosu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load fluctuation? What are its causes? What are the effects of continuous load fluctuations? How can such fluctuations be minimized? Explain the method used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effect of load inertia on selection of rating of motor?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interlocking in operation of motor? Draw a neat labelled control circuit diagram to indicate the interlocking operation in  a motor and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reversal of direction of rotation of motor. Also draw a neat labelled control circuit diagram to indicate operation of motor fed from two sources of supply. Also draw power circuit diagram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neat labelled control circuit diagram to indicate remote control operation in Induction motor &amp; remote control operation in Induction motor &amp; explain it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motors used for following applications &amp; justify their choice: (i) Refrigeration &amp; air-conditioning           (ii) Lif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Limit switch &amp; selector switch</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Two types of push button switches</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Proximity switch &amp; Float swi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in rotor resistance control. For which motor are they applicable? What purpose does it serve? Explain in brief, with the help of neat circuit diagram, Rotor resistance control using chopp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4-09-10T11:48:00Z</cp:lastPrinted>
  <dcterms:modified xsi:type="dcterms:W3CDTF">2015-07-21T09:39:00Z</dcterms:modified>
  <cp:revision>64</cp:revision>
  <dc:subject/>
  <dc:title/>
</cp:coreProperties>
</file>