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 xml:space="preserve">Subject: </w:t>
      </w:r>
      <w:r>
        <w:rPr>
          <w:b/>
          <w:bCs/>
        </w:rPr>
        <w:t>Human Biology Techniques &amp; Applications-I(419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(Draw a neat diagram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lgi Apparat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muscles &amp; its proper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BC pipet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piratory 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generation of action potentials with a nea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(i) Cell &amp; its Organells            (ii) Electrical activity of the he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blood group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lung volumes &amp; capac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Cardiac cycle (ii) Total count of W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atomy of Respira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plate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organs of the respira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5:06:00Z</cp:lastPrinted>
  <dcterms:modified xsi:type="dcterms:W3CDTF">2014-09-25T22:07:00Z</dcterms:modified>
  <cp:revision>11</cp:revision>
  <dc:subject/>
  <dc:title/>
</cp:coreProperties>
</file>