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Quantity Surveying &amp; Costing(4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prepare estimate in constructio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i) Centage ii) Provisional sums iii) spot i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unctions and mode of preparing an abstra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ask work?  How is it worked out for different items in building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actors affecting the value of an as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dvantages and disadvantages of piecework method of executing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circumstances under which lowest tender can be rejec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rpose of writing specif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lan and wall section of a single storeyed structure is shown in Fig.No.1. Work out the quantities of any five of the following item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.C.C. 1:3:6 in foundation and plint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rite stone masonry in foundation and plinth in CM 1: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ck masonry in superstructure 30cm thick in CM 1: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C.C slab 1:1.5:3, 12 cm thi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plaster 1:4 CM, 12mm thi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amic tile floo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odwork in door/window shut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ing suitable method estimate quantity of earthwork for a road between two stations A to B with following data.  One chain =30m, width of road=12m, side slopes in cutting 1.5:1, side slopes in banking 2:1. </w:t>
            </w:r>
          </w:p>
          <w:p>
            <w:pPr>
              <w:pStyle w:val="Normal"/>
              <w:jc w:val="both"/>
              <w:rPr/>
            </w:pPr>
            <w:r>
              <w:rPr/>
              <w:t>Draw longitudinal and cross-sectional view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764"/>
              <w:gridCol w:w="767"/>
              <w:gridCol w:w="766"/>
              <w:gridCol w:w="766"/>
              <w:gridCol w:w="766"/>
              <w:gridCol w:w="766"/>
              <w:gridCol w:w="766"/>
              <w:gridCol w:w="766"/>
            </w:tblGrid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Chainage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3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6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7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RL of Ground (m)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4.7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4.9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4.6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2.9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1.6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1.0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0.4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0.0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RL of Formation (m)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2.2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2.4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2.6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2.8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3.0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3.2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3.4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23.6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any suitable data, if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ill you carry out approximate estimate for G+1, 3 bedroom residential house with built up area of 140 sq. met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rry out rate analysis of laterite stone masonry in CM 1:4 for 1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quantity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rry out rate analysis for R.C.C 1:1.5:3 including centering and shuttering but excluding steelwork for 1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quantity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luation and rent fixation of a Government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tender notice inviting tenders for construction of a government school building at the estimate cost of Rs.1.2 crores to be completed in 20 months, executed by the PW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y the works executed by PWD and explain briefly each of th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ash imprest and temporary adv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ump sum contract and item rate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ised Estimate V/s Supplementary Estim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ct docu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edule of R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ok value V/s Market val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rnest money deposit and security depos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pecif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bit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  <w:drawing>
          <wp:inline distT="0" distB="0" distL="0" distR="0">
            <wp:extent cx="6268720" cy="1097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1097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User</cp:lastModifiedBy>
  <cp:lastPrinted>2014-09-25T17:17:00Z</cp:lastPrinted>
  <dcterms:modified xsi:type="dcterms:W3CDTF">2015-07-21T11:37:00Z</dcterms:modified>
  <cp:revision>15</cp:revision>
  <dc:subject/>
  <dc:title/>
</cp:coreProperties>
</file>