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Stenography-I(2603)/(MP206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44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.No.1 and Q.No.2 are compulsory. Answer any five from the </w:t>
      </w:r>
    </w:p>
    <w:p>
      <w:pPr>
        <w:pStyle w:val="Normal"/>
        <w:widowControl w:val="false"/>
        <w:autoSpaceDE w:val="false"/>
        <w:ind w:right="-144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1.A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Transcribe the following into correct shorthand outlines, showing the vowels, thickness, thinness of strokes and correct vowels positions: (Any fiv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ccessful study depends to a great extent on a good mem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ppiness is something that few people can experi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ing of records is to make information easily avail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country needs more houses today than ever befor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5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me people turn their minds into a storehouse of memo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6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young man stands a good chance to get the post of Assistant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you wish to write at a high rate, you most work very hard to attain i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ive reasons in one or two lines for the following: (Any fiv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wnward ‘h’ is used in the word ‘hak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S’ circle is not used in the word ‘bus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 the word ‘Roar’, final ‘R’ is not written with downward ‘R’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stroke ‘f’ is used in coff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ick ‘h’ is used in the word ‘Hamilt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wnward ‘h’ is used in the word ‘haigh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doubling principle is not used in ‘Ordered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2.A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ill in the blanks with appropriate words: (Any fiv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______________ is represented by writing the ‘S’ circle in the place of con-d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stroke ______________ is always written downw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hird place vowel between S and - shun is placed outside the _______________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mall final hook, written on the inside of curves adds ______________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a final diphthong is joined, a single stroke is generally halved to indicate a final _____________ or ______________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arge final circle represents ______________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word _______________ is contracted to the stroke P to form the phras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distinguishing outlines: (Any fiv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orward – forwarded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 e)</w:t>
            </w:r>
            <w:r>
              <w:rPr>
                <w:rFonts w:cs="Bookman Old Style" w:ascii="Bookman Old Style" w:hAnsi="Bookman Old Style"/>
              </w:rPr>
              <w:t xml:space="preserve"> sail         – assa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ough   – Coffee  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f)</w:t>
            </w:r>
            <w:r>
              <w:rPr>
                <w:rFonts w:cs="Bookman Old Style" w:ascii="Bookman Old Style" w:hAnsi="Bookman Old Style"/>
              </w:rPr>
              <w:t xml:space="preserve"> doubt      – daugh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ant     – Wanted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g)</w:t>
            </w:r>
            <w:r>
              <w:rPr>
                <w:rFonts w:cs="Bookman Old Style" w:ascii="Bookman Old Style" w:hAnsi="Bookman Old Style"/>
              </w:rPr>
              <w:t xml:space="preserve"> Property – Proprie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ays      – danc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36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.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hand outlines: (Any fiv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Remainder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e)</w:t>
            </w:r>
            <w:r>
              <w:rPr>
                <w:rFonts w:cs="Bookman Old Style" w:ascii="Bookman Old Style" w:hAnsi="Bookman Old Style"/>
              </w:rPr>
              <w:t xml:space="preserve"> inform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riendship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  <w:r>
              <w:rPr>
                <w:rFonts w:cs="Bookman Old Style" w:ascii="Bookman Old Style" w:hAnsi="Bookman Old Style"/>
              </w:rPr>
              <w:t xml:space="preserve"> responsib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Health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  <w:r>
              <w:rPr>
                <w:rFonts w:cs="Bookman Old Style" w:ascii="Bookman Old Style" w:hAnsi="Bookman Old Style"/>
              </w:rPr>
              <w:t xml:space="preserve"> insur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alanced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the vowel places or pos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s the classification of vow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alving principle? In which cases halving principle is not employ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inal hoo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with suitable example the use of circle ‘S’ at the beginning, middle and e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st’ and ‘str’ lo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oubling principle? Explain the use of Doubling principle with suitabl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the suffix-ment, mental-ly-ity, fulness, lessness, ship,   -lity or –rity, logical-ly, -ward and –yard are expressed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8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a short notes on: (Any four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dial 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un ho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s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fix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und Conson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30T11:04:00Z</cp:lastPrinted>
  <dcterms:modified xsi:type="dcterms:W3CDTF">2014-09-30T18:06:00Z</dcterms:modified>
  <cp:revision>28</cp:revision>
  <dc:subject/>
  <dc:title/>
</cp:coreProperties>
</file>