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-I(4050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lathe tool post and label all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nd tools and machin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least count of a Micrometer Scre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arriage of th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ollower rest? Under what circumstances you will prefer to use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“Tap Set”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V-block while ma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ning of a file? How are files classified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chisels and draw a detailed view of any one chi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tting speed, feed and depth of cut in a turn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difference between a Three Jaw self centering chuck and a four jaw independent chu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head stock of a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give the nomenclature of a cutting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the mandrels? List various types of mandrels and sketch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“Steady rest” and “follower rest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a Bench 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marking tools used in fitting and state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lathes and state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esirable properties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cutting tool materials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advantages of using H.S.S as a cutting tool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7:00Z</dcterms:created>
  <dc:creator>aparna</dc:creator>
  <dc:description/>
  <dc:language>en-US</dc:language>
  <cp:lastModifiedBy>Windows User</cp:lastModifiedBy>
  <cp:lastPrinted>2014-09-15T11:16:00Z</cp:lastPrinted>
  <dcterms:modified xsi:type="dcterms:W3CDTF">2014-09-15T18:17:00Z</dcterms:modified>
  <cp:revision>6</cp:revision>
  <dc:subject/>
  <dc:title>BOARD OF TECHNICAL EDUCATION</dc:title>
</cp:coreProperties>
</file>