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ngineering-I(40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Steam tables and Mollier’s chart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second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he internal energy of ste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s of compress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-S diagram of modified Rankine cycle and write equation for its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‘characteristics Gas Constant’ and ‘Universal Gas consta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dryness fraction of ste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ample of coal has the following composition by mas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bon 75%, hydrogen 6%, oxygen 8%, nitrogen 2.5%, sulphur 1.5% and ash 7%. Calculate its higher and lower calorific values per kg of coal. Assume: Latent heat of vaporization of water = 2466 KJ/K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Boy’s gas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oiler. Differentiate between water-tube boiler and fire tube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represent the following processes on P-V and T-S diagram: i) Adiabatic process ii) Isobaric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quantity of air has a volume of 0.028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t a pressure of 1.25 bar and 25ºC. It is compressed to a volume of 0.0042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ccording to the law pv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1.3 </w:t>
            </w:r>
            <w:r>
              <w:rPr>
                <w:rFonts w:cs="Bookman Old Style" w:ascii="Bookman Old Style" w:hAnsi="Bookman Old Style"/>
              </w:rPr>
              <w:t>= constant. Find the final temperature and work done during com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Benson high pressure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internal energy of 1 kg of superheated steam at a pressure of 10 bar and 280ºC. Assume specific heat of superheated steam as 2.1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multi-stage compression used for air? Explain the effect of intercooling in a a multi-stage reciprocating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fusible pl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saturated steam at a pressure of 10 bar is expanded isentropically to a pressure of 0.7 bar. Using Mollier diagram, determine the enthalpy dr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eam engine receives dry and saturated steam at 10 bar pressure and exhausts at 0.1 bar. Determine the Rankine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a steam calorimeter. Explain the construction and working of any steam calorimete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thermal Ener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xial flow air 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 draugh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mo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ations of fossil fuels as energy sour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10-17T19:43:00Z</dcterms:modified>
  <cp:revision>7</cp:revision>
  <dc:subject/>
  <dc:title/>
</cp:coreProperties>
</file>