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1440" w:hanging="0"/>
        <w:rPr/>
      </w:pPr>
      <w:r>
        <w:rPr/>
        <w:t xml:space="preserve">Subject: </w:t>
      </w:r>
      <w:r>
        <w:rPr>
          <w:b/>
          <w:bCs/>
        </w:rPr>
        <w:t>Electrical Measurements &amp; Instruments(EE303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err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controlling torque necessary in an indicating instrument?  What happen in the absence of this torq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technical specifications of a single phase &amp; three-phase induction type energy meter as given on its namepl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using ammeter voltmeter method in measuring low resis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plier?  What its requirements when used in D.C circu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hase sequence indicator?  Explain its principle of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struments used to measure the following quantities i) Insulation resistance ii) Earth resistance and   iii) K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PMMC instruments.  Describe the method of damping used in these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rectifier type voltmeter, which uses half wave rectifier circuit.  Also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following type of errors in MI instrument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ysteresis Errors ii) Temperature errors   iii) Errors on account of stray magnetic fields &amp; iv) Errors on account of change of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al details of an electrodynamometer type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wattmeters connected to measure the input power to a balance 3-phase circuit indicate 5000W and 1000W respectively.  Find the power and p.f of the circuit: i) when both the readings are positive  ii) when latter reading  is obtained by reversing  the current coil of the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s for the 2 types of connections which can be used for an electrodynamometer type wattmeter.  Also, explain under what conditions each of the 2 types of connections should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electronics energy meter and state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ohmmeter you know?  Give the two points of distinction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merits and demerits of instrument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damping used in an instrument? 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cording and integrating &amp; indicating instruments.  Give suitable examples of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effects of electric current used in producing deflecting torque in an anology instrument?  Cite examples in which these effect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s of the following in a single phase induction type energy meter i) Shunt and series magnets           ii) Moving disc iii) Permanent magnet iv) Registering mechanism  v) Shading bands &amp; vi) holes in the dis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principle of operation of vibrating reed type frequenc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, explain the extension of range of a 3-phase energy meter used in a 3-phase, 4-wire system by using CTs &amp; 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Kelvin’s bridge.  How is Kelvin’s double bridge method in superior to the Kelvin’s brid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44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5T23:00:00Z</dcterms:modified>
  <cp:revision>14</cp:revision>
  <dc:subject/>
  <dc:title/>
</cp:coreProperties>
</file>