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ereal Technology(427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417"/>
        <w:gridCol w:w="1592"/>
      </w:tblGrid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1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six of the following Questions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x2.5=15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ard wheat and soft wheat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isadvantages of traditional methods of parboiling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uses of byproducts of rice milling industry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products of wheat milling industry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flying ferment?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lassification of biscuits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ich cake and lean cake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oking characteristics of good quality pasta products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anges made in ready to eat breakfast foods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main cereal crops grown in the country. Write their utilization and nutritional importance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1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ructure of rice grain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chanical drying of paddy. Write the advantages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modern method of parboiling has advantages over traditional method of parboiling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modern milling process of rice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ctors which affects the milling breakage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1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production of any one of following: (i) Enriched rice  (ii) Instant mixes from rice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hanges in rice during ageing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17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Describe in brief the process of wheat milling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bCs w:val="false"/>
                <w:u w:val="none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u w:val="non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17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Explain the significance of any two laboratory tests for the evaluation of quality of flour. 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bCs w:val="false"/>
                <w:u w:val="none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u w:val="non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17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Explain the role of flour improvers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bCs w:val="false"/>
                <w:u w:val="none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u w:val="non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17" w:type="dxa"/>
            <w:tcBorders/>
          </w:tcPr>
          <w:p>
            <w:pPr>
              <w:pStyle w:val="Heading4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</w:rPr>
            </w:pPr>
            <w:r>
              <w:rPr>
                <w:rFonts w:cs="Bookman Old Style"/>
                <w:b w:val="false"/>
                <w:bCs w:val="fals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bCs w:val="false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1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flow diagram for the manufacture of bread and describe mixing or fermentation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internal defects of bread. Write the causes and corrective measures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methods of bread making: (any on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ponge and dough method  (ii) Continuous bread making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17" w:type="dxa"/>
            <w:tcBorders/>
          </w:tcPr>
          <w:p>
            <w:pPr>
              <w:pStyle w:val="TextBody"/>
              <w:rPr/>
            </w:pPr>
            <w:r>
              <w:rPr/>
              <w:t>Write the functions of the following ingredients in bread making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 Flour   (ii) Yeast   (iii) Oxidizing agents  (iv) Enzyme Supplements  (v)  Emulsifiers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manufacture of hard dough biscuits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uitability of the following ingredients for biscuits making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Flour   (ii) Shortening   (iii) Sugar   (iv) Leavening  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machineries used for biscuits making: (any on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Mixer  (ii) Sheeting and guage rollers  (iii)  Cutters            (iv)  Baking Ove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of the following methods of cake mak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ugar batter method   (ii) Flour batte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baking of cak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requirements of main ingredients in pasta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for the production of oven puffed 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flow diagram for dry milling of corn and name the products of dry m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5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process for the manufacture of corn flak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nges and need of malting of cereals and write the uses of malted cereal fl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cp:lastPrinted>2014-09-16T16:17:00Z</cp:lastPrinted>
  <dcterms:modified xsi:type="dcterms:W3CDTF">2014-09-16T23:18:00Z</dcterms:modified>
  <cp:revision>22</cp:revision>
  <dc:subject/>
  <dc:title>BOARD OF TECHNICAL EDUCATION</dc:title>
</cp:coreProperties>
</file>