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troduction to Garment Manufacture(4504) (Old scheme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08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.1 is compulsory. Answer any five from the remaining</w:t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  <w:gridCol w:w="162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in brief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Knitted Gar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characteristics of woven gar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erchand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duct pla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Department budg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Job of trimmer in a garment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disadvantages of large scale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umbering in batch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1005 x 605 of fabr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yout diagram of knitted fac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dy to wear gar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ven gar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tt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ip fastn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ttern mas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d explain activities of finance department in a garment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on order form for Ladies trouser top and ski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in detail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ttern master and General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ick response sewing systems (QR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large scale industry and small scale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ulder pads and eyelets &amp; la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detail the cutting operation in production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umb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layout in a line in a batch system for ladies skirt and blouse along with machinery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types of samples used in garment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unctions of purchase department in an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09-17T16:32:00Z</cp:lastPrinted>
  <dcterms:modified xsi:type="dcterms:W3CDTF">2014-09-17T23:35:00Z</dcterms:modified>
  <cp:revision>23</cp:revision>
  <dc:subject/>
  <dc:title>BOARD OF TECHNICAL EDUCATION</dc:title>
</cp:coreProperties>
</file>