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shion Merchandising(45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62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ash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cost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 full forms of ‘SEAM’ techniq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omotional expen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-P=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stages of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entral bu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ummy samp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gives fabric specif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easons of pack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ze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affect pric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esearch? What are the stages of research? How does research help a Merchandis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dentifying customer nee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detailed specification sheet for a Denim Trou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in short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shion cyc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t Media of adverti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seas sour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wholesa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aging box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purchase order for fabrics required to make 1500 lined georgette A-Line ski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sting? Distinguish between cost plus pricing and market based pr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‘Setting advertising budge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industry benefit from good Merchandi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us symb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-up and Mark-dow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artmental stores with examp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els and ta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ss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6T16:48:00Z</cp:lastPrinted>
  <dcterms:modified xsi:type="dcterms:W3CDTF">2014-09-16T23:49:00Z</dcterms:modified>
  <cp:revision>9</cp:revision>
  <dc:subject/>
  <dc:title/>
</cp:coreProperties>
</file>