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V(45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212"/>
        <w:gridCol w:w="1588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one or two line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pacer bar provided in grillage foundation?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aterial you would recommend for construction of sound proof partition?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materials used for false ceiling panelling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plywood available in market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buildings where escalators are necessarily used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brief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sections used in fabrication of isolated grillage foundatio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wo advantages of a partition wall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classification of pile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various types of raft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of ideal partition wall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laborate note on construction of sound proof partitio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Glass block partition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lse ceiling has become a necessary feature in interior decoration. Discuss on this fact &amp; write down requirements of ideal false ceiling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different types of false ceilings with merits &amp; demerits of each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anteen in extension wing of polytechnic requires a service counter of length 2.5m with ample storage within. Sketch the drawings required for construction with joinery details. Adopt suitable materials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dvantages of Built in furnitur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arative notes on stones used in making of Built in Furniture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components of an elevator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lan of typical machine room of an elevator showing all components required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2T22:20:00Z</dcterms:modified>
  <cp:revision>12</cp:revision>
  <dc:subject/>
  <dc:title/>
</cp:coreProperties>
</file>