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 Handling &amp; Safety Engineering(5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osts involved in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eria for designing material fl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s of wheel barr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ccident? What are its ca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selection is very important.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Factory Insp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of layouts and explain its relationship with material handl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unit load? Explain the characteristic of unit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horizontal flow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ventory? Explain the objectives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inventory control, explain EOQ and Reorder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ABC analysis of Inventory contro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hydraulically operated lifting equipments giving their advantages over other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various types of conveyers and explain the belt conveyer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important factors consider for site selec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sts associated with accident? How training and awareness help us in preventing accid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afety measures undertaken in case of marine boil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keep record of accidents? How does it help us in future preven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st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’s and Don’ts while Gas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 kee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Handling saf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ficial Respi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afe handling of structural fitting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23T12:32:00Z</cp:lastPrinted>
  <dcterms:modified xsi:type="dcterms:W3CDTF">2014-09-23T19:32:00Z</dcterms:modified>
  <cp:revision>12</cp:revision>
  <dc:subject/>
  <dc:title>BOARD OF TECHNICAL EDUCATION</dc:title>
</cp:coreProperties>
</file>