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(PD&amp;I)-II(41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the control word needed to initialise an 8255 for port A – handshake input, port B – handshake output, port C – PC</w:t>
            </w:r>
            <w:r>
              <w:rPr>
                <w:rFonts w:cs="Bookman Old Style" w:ascii="Bookman Old Style" w:hAnsi="Bookman Old Style"/>
                <w:vertAlign w:val="sub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and PC</w:t>
            </w:r>
            <w:r>
              <w:rPr>
                <w:rFonts w:cs="Bookman Old Style" w:ascii="Bookman Old Style" w:hAnsi="Bookman Old Style"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</w:rPr>
              <w:t xml:space="preserve"> as output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DMA data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keyboard/display mode set control word of 827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following registers in 8259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RR ii) IMR iii) IS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timer modes of the 81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in features of RS 232 Bus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read the DIP switches interfaced to port A of 8255 and display the data on LEDs interfaced to port B. Draw a schematic for the interfa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quence of events in data output from a 8155 port to a peripheral. Draw the timing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Programmable Communication Interface IC 82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8253 control word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the keyboard section of 827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eatures of 8259 Programmable Interrupt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8259 initialization command words ICW1 and ICW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8257 DMA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a laser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any two key swit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bus management lines of the GPI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dis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ature contro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8-26T22:45:00Z</dcterms:modified>
  <cp:revision>58</cp:revision>
  <dc:subject/>
  <dc:title>BOARD OF TECHNICAL EDUCATION</dc:title>
</cp:coreProperties>
</file>