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torekeeping and Management(46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any 3 costs associated with materials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a centralised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actors influencing the site selection for the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benefits of a good co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quality check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stockyar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objectives of stock t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responsibilities of a st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logistics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stores based on physical consid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benefits of a good stores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actors to be considered while selecting material handling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kinds of buildings used for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ssential steps taken while monitoring the co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variety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functions &amp; responsibilities of a Receipt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zero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storage of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utomated store? State any four of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rpetual Inventory method of stock taking. State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rap? Explain the three types of scra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res accounting? What is the need for stores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ock valuation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thods of valuation of material issu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se stock                       iii) Replacement Pri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NIFO                               iv) HIF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Bin Card with the help of a neat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ate p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ock valuation form? Draw its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ock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00:00Z</dcterms:created>
  <dc:creator>NEWUSER</dc:creator>
  <dc:description/>
  <dc:language>en-US</dc:language>
  <cp:lastModifiedBy>Windows User</cp:lastModifiedBy>
  <cp:lastPrinted>2014-02-11T12:18:00Z</cp:lastPrinted>
  <dcterms:modified xsi:type="dcterms:W3CDTF">2014-12-31T18:57:00Z</dcterms:modified>
  <cp:revision>5</cp:revision>
  <dc:subject/>
  <dc:title>BOARD OF TECHNICAL EDUCATION</dc:title>
</cp:coreProperties>
</file>