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MN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urveying-II(4008)</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characteristic features of countou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uses of Theodoli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various accessories used in plane table surveying and state function of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contour?  Explain direct method of contou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dvantages and disadvantages of plane table survey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interpolation of contour? Explain arithmetical method of interpolation with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 procedure to measure horizontal angle by repetition method using Theodoli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rocedure to measure vertical angle using Theodoli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Gale’s traverse table &amp; explain each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ources of error in Theodolite wor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tersection method of plane table surveying &amp; state conditions where this method is prefer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essential characteristics of Tache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distances of 50m &amp; 80m were accurately measured &amp; intercepts on staff between the outer stadia webs were 0.496 and 0.796 respectively. Calculate the tachometric consta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 setting out of curve using ordinate from long chor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with sketch the following notation in simple circular curve i) Back tangent ii) forward tangent iii) length of curve iv) Point of curve v) Point of tangency   vi) Point of intersec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onstruction survey for r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es of contour ma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easurement of bearing of line using theodoli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alancing of traver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reliminary survey in r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emporary adjustments of Theodoli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dcterms:modified xsi:type="dcterms:W3CDTF">2014-10-28T21:44:00Z</dcterms:modified>
  <cp:revision>14</cp:revision>
  <dc:subject/>
  <dc:title/>
</cp:coreProperties>
</file>