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I(40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‘LBM’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bor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indexing’? List various methods of inde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principal parts of capstan and turret lath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broa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Plann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‘turret indexing mechanis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es explain the various steps involved in manufacturing a Hex bolt on capstan and turret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differences between capstan and turret lathe. (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using simple indexing method find out index crank movement for (i) 120 divisions  (ii) 36 div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types of dividing heads and explain any one with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Advantages of gear hobbing ii) Gear cutting by formed end mild c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horizontal boring machine and name the par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s carried out on vertical boring machine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Divided Table Planer ii) Pit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elements of a ‘internal pull broach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limitation of broa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lectric Discharge Machining (EDM). What are applications of ED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dge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d of double housing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ular index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work holding devices on capstan and turret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EC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16T20:19:00Z</dcterms:modified>
  <cp:revision>9</cp:revision>
  <dc:subject/>
  <dc:title>BOARD OF TECHNICAL EDUCATION</dc:title>
</cp:coreProperties>
</file>