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ermal Engineering(405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greatest source of heat loss in a boiler plant?  How does an economiser help in reducing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Dryness-fraction ii) Degree of superheat of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advantages of steam turbine over a reciprocating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compressed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Emissivity ii) Absorptivity of a sub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ive desirable properties of an ideal refrige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relative advantages and disadvantages of                  4-stroke and 2-stroke cycle I.C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 of steam condenser in steam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ny one safety m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of a Locomotive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observation were made during a test on a steam boile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Quantity of coal burnt per hour 750 kg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eed water supplied per hour 7000kg at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orific value of coal 33910 KJ/Kg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eed water temperature leaving economiser 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ness fraction of steam leaving the boiler 0.95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eated temperature of steam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rmal efficiency of the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am is at a pressure of 10 bars.  If the dryness fraction of steam is 0.8, obtain the latent heat and enthalpy of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lassification of steam turbines based on different cri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how dryness-fraction of steam is determined by using a combined separating and throttling ca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of 4-stroke I.C.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ngine consumes 8kg of oil per hour, the calorific value of oil is 30,000 KJ/Kg.  If the brake power of the engine is 22KW and the mechanical efficiency is 85%, calculate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d Pow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thermal efficien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ke thermal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showing two-stage reciprocating compressor with inter-cooler. Explain the advantages of intercoo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ube has internal radius 20mm, external radius 25mm.  The inside of the tube is maintained at 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the outside at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Calculate the quality of heat conducted through unit length of tube.  Take K=380 w/m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Jet condenser and Surface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ogarithmic Mean Temperature Difference (LMTD) and explain the concept of Black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oling tower?  Give its functions and describe Natural-draught, Forced-draught and Induced draught cooling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disadvantages of an Air-Refrigera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Vapour Compression Refrigeration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10-27T13:59:00Z</cp:lastPrinted>
  <dcterms:modified xsi:type="dcterms:W3CDTF">2014-10-27T20:59:00Z</dcterms:modified>
  <cp:revision>14</cp:revision>
  <dc:subject/>
  <dc:title>BOARD OF TECHNICAL EDUCATION</dc:title>
</cp:coreProperties>
</file>