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E/F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frigeration &amp; Airconditioning(5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Psychrometric Chart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efficient of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signations of following refrigerant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nochloro di Fluoro meth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rbon diox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mportant properties of refrigerant Ammon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-H diagram, when refrigerant is superheated before compression and under-cooled before expansion for a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y Psychrometer and briefly explain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room air distrib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oling system works between –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vapour is dry at the end of adiabatic compression. There is no under cooling. Determine the C.O.P. of the vapour–compression system.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  <w:gridCol w:w="1287"/>
              <w:gridCol w:w="1236"/>
              <w:gridCol w:w="1440"/>
              <w:gridCol w:w="1260"/>
            </w:tblGrid>
            <w:tr>
              <w:trPr/>
              <w:tc>
                <w:tcPr>
                  <w:tcW w:w="11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 xml:space="preserve">Temp 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5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KJ/Kg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Entropy KJ/Kg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K</w:t>
                  </w:r>
                </w:p>
              </w:tc>
            </w:tr>
            <w:tr>
              <w:trPr/>
              <w:tc>
                <w:tcPr>
                  <w:tcW w:w="11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qui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pour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7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3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6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0.1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642</w:t>
                  </w:r>
                </w:p>
              </w:tc>
            </w:tr>
            <w:tr>
              <w:trPr/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7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8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2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3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three– fluid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duct system? Enumerate duct systems and explain any one of th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 thermostatic expansion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a neat sketch window airconditio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atmospheric air ha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50% R.H. Using psychrometric  chart, find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et bulb depression  (ii) Dew point de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 Kg of air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1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wet bulb temperature is mixed with 1Kg of air at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dry bulb temperature and 50% RH. Determine the dry bulb temperature and wet bulb temperature of the resulting mix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construction and working of a ice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ir washer? With a neat sketch explain construction and working of air wa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erature–concentration diagr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rew compresso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ned tube type Evapo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sychrometric process of cooling and dehumid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humidit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cade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cooled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sensible heat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switches and time swit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ct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2T18:02:00Z</dcterms:modified>
  <cp:revision>15</cp:revision>
  <dc:subject/>
  <dc:title/>
</cp:coreProperties>
</file>