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Noise figure   ii) Signal to nois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odulation &amp; explain the need for mod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M &amp;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requency spectrum of stereo FM modulated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mplitude limiter in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use &amp; effects of various types of external no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AM using Grid modul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0 KHz, 6V carrier is amplitude modulated by a 4V modulating signal having maximum frequency of 10 KHz.  Calculate: i) Modulation index  ii) Frequency &amp; amplitude of sidebands  iii) Bandwidth  iv) Total power, Carrier power, Side band power, if antenna resistance is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uppressing the carrier signal from an AM signal using neat circuit diagram &amp; necessary deriv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SB technique of transmission using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M.  State the mathematical representation of FM wave &amp; modulation index, with the help of nea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advantages of FM over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mstrong method of generating FM with neat block diagram &amp; vector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peration of High Power level A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ractical diode dete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alanced slope detector circuit.  Also state the limit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nsitivity &amp; selectivity of a Radio receiv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AGC in a Radio Receiver.  Also explain the concept of delayed AGC in communication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, explain the operation of Stereophonic FM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shift method of suppressing the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8T14:16:00Z</cp:lastPrinted>
  <dcterms:modified xsi:type="dcterms:W3CDTF">2014-09-18T21:17:00Z</dcterms:modified>
  <cp:revision>13</cp:revision>
  <dc:subject/>
  <dc:title/>
</cp:coreProperties>
</file>