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eastAsia="Bookman Old Style" w:cs="Bookman Old Style" w:ascii="Bookman Old Style" w:hAnsi="Bookman Old Style"/>
          <w:b/>
          <w:bCs/>
          <w:sz w:val="40"/>
          <w:szCs w:val="40"/>
        </w:rPr>
        <w:t xml:space="preserve"> </w:t>
      </w: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November, 2014</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Food Technology</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Fruit &amp; Vegetable Technology(4279)</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0" w:color="000000"/>
        </w:pBdr>
        <w:ind w:right="-786"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en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0x1.5=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three instrumental methods for detecting the maturity of frui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tinguish between different harvesting procedures for vegetabl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role of blanching in freezing of leafy vegetabl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role of syrup or brine in cann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Name clarifying agents used for clarification of juices and levels permitted in Indi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Name two equipments used for concentration of apple juice and their relative meri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marmalade. Name two fruits from which marmalade can be manufactur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h)</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ow do you determine end point in jelly mak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the fruits which may be utilized in the manufacturer of crystallized and glaced fruits. (any fou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j)</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y is corn syrup often used for making candied peel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k)</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the characteristics of tomato cultivars for processing purpose. Name any two such varieties grown in Indi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l)</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tinguish between tomato puree and tomato past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m)</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the important dehydration conditions in a tray-dry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n)</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importance of grading process in dehydration of vegetabl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hy maturity of vegetables used for processing is important in obtaining the right quality in the final product. (Illustrate your answer with suitable examples). Give methods for detecting the maturity of different vegetables. (at least thre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a complete account of the different methods and equipments used for washing and peeling of fruits and vegetabl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flow-sheet explain the process of canning of mango-pulp, listing equipment used and processing conditions observ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our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 x 3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the minimum standards for canned peas in br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the method for manufacture of lime cordia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changes occur during the storage of juices and squashes? How can these be minimiz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a typical formulation for pineapple squash and explain the method of manufacturer of the sa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and briefly explain different methods of extracting fruit juices from fresh fru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attributes of a good jelly? Explain how you would select fruit for jelly-mak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our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 x 3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and explain the common defects in j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process chart explain the manufacture of mixed fruit j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process of manufacture of guava cheese from fresh fru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respect to manufacture of jam or jelly explain the following:</w:t>
            </w:r>
          </w:p>
          <w:p>
            <w:pPr>
              <w:pStyle w:val="Normal"/>
              <w:numPr>
                <w:ilvl w:val="0"/>
                <w:numId w:val="2"/>
              </w:numPr>
              <w:jc w:val="both"/>
              <w:rPr>
                <w:rFonts w:ascii="Bookman Old Style" w:hAnsi="Bookman Old Style" w:cs="Bookman Old Style"/>
              </w:rPr>
            </w:pPr>
            <w:r>
              <w:rPr>
                <w:rFonts w:cs="Bookman Old Style" w:ascii="Bookman Old Style" w:hAnsi="Bookman Old Style"/>
              </w:rPr>
              <w:t>Effect of pH on setting point</w:t>
            </w:r>
          </w:p>
          <w:p>
            <w:pPr>
              <w:pStyle w:val="Normal"/>
              <w:numPr>
                <w:ilvl w:val="0"/>
                <w:numId w:val="2"/>
              </w:numPr>
              <w:jc w:val="both"/>
              <w:rPr>
                <w:rFonts w:ascii="Bookman Old Style" w:hAnsi="Bookman Old Style" w:cs="Bookman Old Style"/>
              </w:rPr>
            </w:pPr>
            <w:r>
              <w:rPr>
                <w:rFonts w:cs="Bookman Old Style" w:ascii="Bookman Old Style" w:hAnsi="Bookman Old Style"/>
              </w:rPr>
              <w:t>Finding pectin content of fruit extract</w:t>
            </w:r>
          </w:p>
          <w:p>
            <w:pPr>
              <w:pStyle w:val="Normal"/>
              <w:numPr>
                <w:ilvl w:val="0"/>
                <w:numId w:val="2"/>
              </w:numPr>
              <w:jc w:val="both"/>
              <w:rPr>
                <w:rFonts w:ascii="Bookman Old Style" w:hAnsi="Bookman Old Style" w:cs="Bookman Old Style"/>
              </w:rPr>
            </w:pPr>
            <w:r>
              <w:rPr>
                <w:rFonts w:cs="Bookman Old Style" w:ascii="Bookman Old Style" w:hAnsi="Bookman Old Style"/>
              </w:rPr>
              <w:t>Sugar percentage required</w:t>
            </w:r>
          </w:p>
          <w:p>
            <w:pPr>
              <w:pStyle w:val="Normal"/>
              <w:numPr>
                <w:ilvl w:val="0"/>
                <w:numId w:val="2"/>
              </w:numPr>
              <w:jc w:val="both"/>
              <w:rPr>
                <w:rFonts w:ascii="Bookman Old Style" w:hAnsi="Bookman Old Style" w:cs="Bookman Old Style"/>
              </w:rPr>
            </w:pPr>
            <w:r>
              <w:rPr>
                <w:rFonts w:cs="Bookman Old Style" w:ascii="Bookman Old Style" w:hAnsi="Bookman Old Style"/>
              </w:rPr>
              <w:t>Pectin sourc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the process of manufacture of candied fruit pee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the method of manufacture of tomato past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our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 x 3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process of extraction and processing of tomato juice. Compare cold and hot extraction techniques for the sa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flow sheet give the process of manufacture of tomato ketchup. State how much product you will obtain from 1000 kg fresh tomatoes. State any assumptions that you mak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cuss the defects and spoilage of tomato juice and ketchu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hich are the three main groups of pickle, and the main preservative factors in each grou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a chutney, and list the varieties commonly available. Describe the process of manufacture of any one chutney varie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basic principle of pickling. List the ingredients used and the function of each one. Give a formulation for mixed vegetable pickle in oi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our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 x 3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flow sheet give the process of freezing of green peas. State process conditions and equipment us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limitations of freezing whole fruit in syrup and methods for improved quality of product. How is fruit pulp frozen? Outline this proces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ing suitable examples, explain the scope of freezing fruits and vegetables. What can be the optimum utilization of these foo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process of dehydration of onions and state process conditions and equipment us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importance of selection of the right raw material and the pre-treatment conditions in the dehydration of fruits and vegetabl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common dryers used for dehydration of fruits and vegetables and state the advantages and limitations of each. (at least three drye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0:16:00Z</dcterms:created>
  <dc:creator>NEWUSER</dc:creator>
  <dc:description/>
  <dc:language>en-US</dc:language>
  <cp:lastModifiedBy>Windows User</cp:lastModifiedBy>
  <cp:lastPrinted>2014-10-02T10:45:00Z</cp:lastPrinted>
  <dcterms:modified xsi:type="dcterms:W3CDTF">2014-10-02T17:47:00Z</dcterms:modified>
  <cp:revision>10</cp:revision>
  <dc:subject/>
  <dc:title>BOARD OF TECHNICAL EDUCATION</dc:title>
</cp:coreProperties>
</file>