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good infrastructure like road networking which connects villages to a city or a to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ims, objectives and functions of a Town and Country Planning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ighbourhood planning and its principl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wn Planning scheme? How would you prepare a Town Planning scheme outside outline development ar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um Improvement tru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digarh 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l and Push the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veys that are required before preparing outline development plan of any 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oblems of the present villages, towns and c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measures adopted for upgrading infrastructures to overcome traffic problems in Indian c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development of sub-urban area around major town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f a Rot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den 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bra crossing and Bus b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2T21:41:00Z</dcterms:modified>
  <cp:revision>9</cp:revision>
  <dc:subject/>
  <dc:title/>
</cp:coreProperties>
</file>