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Programming in Java(52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java liter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xtends cla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r loop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ithmetic Exception ( 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reads are created in jav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vent Hand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components of Java Development Kit (JDK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okens? Briefly explain the various types of token supported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ckage? List and explain different types of java API pack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with example (i) If statements             (ii) switch statem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flow breaking statements in java. Give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ile time error and Runtime error.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nterface and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read controlling methods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ception? List and explain common exception in jav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life cycle of Appl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pplet and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java program to implement running of three threads A, B and 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java program to draw oval, line and rectangle using graphic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va and W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 decla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ad synchroniz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 ca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5T14:55:00Z</cp:lastPrinted>
  <dcterms:modified xsi:type="dcterms:W3CDTF">2014-09-25T21:56:00Z</dcterms:modified>
  <cp:revision>8</cp:revision>
  <dc:subject/>
  <dc:title/>
</cp:coreProperties>
</file>