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Geology(4295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166"/>
        <w:gridCol w:w="1582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any three following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1 =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l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hracite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sain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l balls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ratrappeans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formation of Bauxite takes place in nature?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actor which controls oxidation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pper occurs in nature?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66" w:type="dxa"/>
            <w:tcBorders/>
          </w:tcPr>
          <w:p>
            <w:pPr>
              <w:pStyle w:val="Heading3"/>
              <w:rPr/>
            </w:pPr>
            <w:r>
              <w:rPr/>
              <w:t>Answer the following question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ccurrence of Bauxite deposits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upergene sulphide enrichment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6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tract metasomatism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quirements of supergene enrichment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ntire classification of hydrothermal deposits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6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wo fold classification of Gondwana of C.S. fox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conomic importance of Dharwad system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nfossiliferous nature of Cuddapahs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al features of Deccan traps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6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stages of coal formation?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itu theory of coal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constitution of coal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rigin of coal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6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atigraphic succession of Goa group of rock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orphology of Bivalves in brief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etrification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66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w are fossils useful?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Index fossil and Nummulite.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66" w:type="dxa"/>
            <w:tcBorders/>
          </w:tcPr>
          <w:p>
            <w:pPr>
              <w:pStyle w:val="Heading3"/>
              <w:rPr/>
            </w:pPr>
            <w:r>
              <w:rPr/>
              <w:t>Write short notes on any three: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nel and Bore hole sampling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as in Sampling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ror in Sampling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6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e salting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2T14:13:00Z</cp:lastPrinted>
  <dcterms:modified xsi:type="dcterms:W3CDTF">2014-09-12T21:14:00Z</dcterms:modified>
  <cp:revision>8</cp:revision>
  <dc:subject/>
  <dc:title/>
</cp:coreProperties>
</file>