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the workings divided into panels or districts in Bord and Pillar wor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ongwall advancing method with longwall retr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adopted in mining of thick coal se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vertical crater retre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ub-level caving is practiced in thick coal se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s does overhand stoping offer compared to underhand sto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y one method of depillaring a 3m thick seam by caving. Calculate the percentage of extraction in a pillar assuming your own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lient features of a mixing chamber used in sand stowing.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encountered in hydraulic sand st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of a shearer. Differentiate between DERDS and SE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hat are the different types of pans and give their purpo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How the movement of powered supports is executed at longwall 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granite packing and chatty stoping in deep metal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illing pattern and blasting in Blasting Gallery method. Calculate the coal extracted per blast assuming the dimensions of the pillar/sub-pa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extraction of thick seam 12m thick by descending ord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-lift method of bord &amp; pillar mining of a thick seam of 4.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, advantages and disadvantages of cut and fill method? Explain the development and extrac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shrinkage stoping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ub level stope in both longitudinal and transverse section showing the drill patte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a square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block c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aken while depillaring against in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ngwall advancing face and label the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30:00Z</dcterms:created>
  <dc:creator>aparna</dc:creator>
  <dc:description/>
  <dc:language>en-US</dc:language>
  <cp:lastModifiedBy>Windows User</cp:lastModifiedBy>
  <dcterms:modified xsi:type="dcterms:W3CDTF">2014-09-15T22:25:00Z</dcterms:modified>
  <cp:revision>4</cp:revision>
  <dc:subject/>
  <dc:title>BOARD OF TECHNICAL EDUCATION</dc:title>
</cp:coreProperties>
</file>