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duction Planning &amp; Management(4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roductio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production planning &amp;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inventor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udgeta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mportance of plant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nter-relationship between production department and other depart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ion? Explain in brief how the production process takes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ust in time and what are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OQ as a method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objectives and limitations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quality cir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rganization of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nspection in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cope of production, planning an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‘Scheduling’ function of P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oduction control and the benefits of product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plant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to be taken in cost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tandard costing and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2:00Z</dcterms:created>
  <dc:creator>NEWUSER</dc:creator>
  <dc:description/>
  <dc:language>en-US</dc:language>
  <cp:lastModifiedBy>Windows User</cp:lastModifiedBy>
  <dcterms:modified xsi:type="dcterms:W3CDTF">2014-12-31T18:41:00Z</dcterms:modified>
  <cp:revision>4</cp:revision>
  <dc:subject/>
  <dc:title>BOARD OF TECHNICAL EDUCATION</dc:title>
</cp:coreProperties>
</file>