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age Organisation &amp; Transport Management(40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methods employed to train an employee once he joins an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activities, in sequence, which need to be carried out while conducting an interview of a candidate applying for a jo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pecific tools could be used by an executive to improve the co-ordination among the employe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‘Warranty’ of a product me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‘sellers market’ differ from a ‘buyers market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major functions which need to be carried out by the purchase department of an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road based functions that need to be carried out by a garage involved in the service of vehic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diagnostic sheet’? Draw a sketch of a sample diagnostic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‘Job Loading’ differ from the ‘Time book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Reorder Level’? What are the factors based on which the amount of stock to be maintained depen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‘Cheque’ differ from a ‘Demand draft’ in the context of ban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different elements of cost which would need to be considered while performing costing of a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the various reasons because of which the need for advertisement ar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ical features associated with ‘Salesmanship’? Highlight any three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sources from which the knowledge of a product could be obtain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term ‘Warranty’ differ from ‘Guarantee’ on the context of the sales of a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, which contribute towards the selling price of an used vehic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arameters, which need to be evaluated as part of the selection of personnel for a job? Elaborate on any two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‘training’ of a newly inducted employee benefits both the employee and the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ny six different measures which will help to satisfy and motivate workers towards improved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Industrial Hygien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12T00:08:00Z</dcterms:modified>
  <cp:revision>9</cp:revision>
  <dc:subject/>
  <dc:title>BOARD OF TECHNICAL EDUCATION</dc:title>
</cp:coreProperties>
</file>