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Non Conventional Sources of Energy(3009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  i) Beam  radiation  ii) Diffuse radiation  iii) Solar cons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limitations of wind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merits of a solar coo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a small hydro-electric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upwind and downwind turb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three main features of a batch type biogas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of a typical solar air he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advantages and any three disadvantages of concentrating collectors over flat type colle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sketch a mirror-strip coll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latent heat stor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briefly a latent heat storage arrangement with a simple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working of a solar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: (i) Direct gain  (ii) Thermal storage wall  (iii) Roof storage in a passive solar hea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ketch explain the basic photo-voltaic system for power gen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“Biochemical conversion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ketch, describe briefly the double stage process in a continuous biogas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Applications of wind energ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lassify wind energy turbines according to axis of shaft ro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rite any five environmental effects of wind turb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physical embodiment of a wind-electric generating system with the help of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closed cycle OTEC power plant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do you understand by a geothermal resour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with the help of a sketch a typical geothermal fi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a single basin tidal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35:00Z</dcterms:created>
  <dc:creator>NEWUSER</dc:creator>
  <dc:description/>
  <dc:language>en-US</dc:language>
  <cp:lastModifiedBy>Windows User</cp:lastModifiedBy>
  <dcterms:modified xsi:type="dcterms:W3CDTF">2014-09-15T19:24:00Z</dcterms:modified>
  <cp:revision>3</cp:revision>
  <dc:subject/>
  <dc:title>BOARD OF TECHNICAL EDUCATION</dc:title>
</cp:coreProperties>
</file>