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Geology-I(MN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ystallography and write a short note on centre of sym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forms of crys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emperature and pressure effects metamorphis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extures of metamorphic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ystall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ineralogy and write a note on minerals from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ternal structure of Ear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ntire Geological timesc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origin of Ear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atomic structure of Silicate, Feldspar, Pyroxene, Amphibole and Mica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hemical composition, atomic structure, crystallization, classification and physical properties of feldspar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mphibole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xial, Angular relationship, Elements of symmetry, Normal class of cubic, tetragonal, hexagonal, orthorhombic, Monoclinic and Triclin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ructures exhibited by miner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hardness of a mineral and write the entire hardness sc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hemical and physical weather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geological featur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Yardangs ii) Escarpment iii) hogback &amp; waterfall                     iv) Potholes e) Gorges and Cany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occurrence of joints in different rock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fferent types of faul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structures exhibited by metamorphic rock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sedimentary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Textures in sedimentary rock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28T13:18:00Z</cp:lastPrinted>
  <dcterms:modified xsi:type="dcterms:W3CDTF">2014-10-28T20:19:00Z</dcterms:modified>
  <cp:revision>12</cp:revision>
  <dc:subject/>
  <dc:title/>
</cp:coreProperties>
</file>