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Architecture(414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erscalar Proc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IN functions in 80286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R</m:t>
              </m:r>
            </m:oMath>
            <w:r>
              <w:rPr>
                <w:rFonts w:cs="Bookman Old Style" w:ascii="Bookman Old Style" w:hAnsi="Bookman Old Style"/>
              </w:rPr>
              <w:t xml:space="preserve"> 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ET</m:t>
              </m:r>
            </m:oMath>
            <w:r>
              <w:rPr>
                <w:rFonts w:cs="Bookman Old Style" w:ascii="Bookman Old Style" w:hAnsi="Bookman Old Style"/>
              </w:rPr>
              <w:t xml:space="preserve">   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E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80386 and 804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entium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pipelining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68000 Supervisor and User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ISC &amp; CISC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VAM in 802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architecture of 803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respect to 68000 signal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hronous &amp; Asynchronous control l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rupt control l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us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Vector and Symbolic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rol register of Pentium 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dressing modes in 80386 with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Parallel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 explain any six New Pentium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rupt and Exception handling in 68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management in Pent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respect to 680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ddressing structure   ii) Instruction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MA in 68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processor V/s Parallel 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486 fea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286 sele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8-26T15:32:00Z</cp:lastPrinted>
  <dcterms:modified xsi:type="dcterms:W3CDTF">2014-08-26T22:34:00Z</dcterms:modified>
  <cp:revision>14</cp:revision>
  <dc:subject/>
  <dc:title>BOARD OF TECHNICAL EDUCATION</dc:title>
</cp:coreProperties>
</file>