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uman Biology Techniques &amp; Applications-II(419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a short note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flex Ar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aring lo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thalmoscopy &amp; retinoscop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ssure in the skul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tomy of ski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 with neat diagram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EEG &amp; the physiological basis of an EE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general properties of reflex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ces acting on &amp; in the human bod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sts of hea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with neat diagram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tomy of e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age forming mechanis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tion potenti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rve fibre types &amp; their func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a short note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aring Ai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tomy of Kidney (in brief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lour vis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ye Press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ye movem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30:00Z</dcterms:created>
  <dc:creator>NEWUSER</dc:creator>
  <dc:description/>
  <dc:language>en-US</dc:language>
  <cp:lastModifiedBy>Windows User</cp:lastModifiedBy>
  <cp:lastPrinted>2014-09-26T15:43:00Z</cp:lastPrinted>
  <dcterms:modified xsi:type="dcterms:W3CDTF">2014-09-26T22:43:00Z</dcterms:modified>
  <cp:revision>13</cp:revision>
  <dc:subject/>
  <dc:title>BOARD OF TECHNICAL EDUCATION</dc:title>
</cp:coreProperties>
</file>