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terials &amp; Processes(42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enterline cracking of we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applications of Ferritic stainless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upon Timber as an Engineer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OS and BOF in manufacture of st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carbon percentage on melting of plain carbon st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lloy cast iron? What are the applications of this allo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use spark test for steel identif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ress relieving of met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the meaning of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Microsoft Sans Serif" w:ascii="Microsoft Sans Serif" w:hAnsi="Microsoft Sans Serif"/>
              </w:rPr>
              <w:t xml:space="preserve">, 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rFonts w:cs="Bookman Old Style" w:ascii="Bookman Old Style" w:hAnsi="Bookman Old Style"/>
              </w:rPr>
              <w:t xml:space="preserve"> structure of plain carbon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presence of following elements in steel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Silicon  ii) Manganese  iii) Sulphur  iv) Phosphor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  i) Tool steels  ii) Heat Resistance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cast Iron. What are the applications of F.G. Iron and S.G Iron? (Mention 3 applications each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ild steel tensile test behaviour and result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gases play a role in welding and how do they affect the properties of wel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 cracking and types of cracks form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rosion of wel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y two methods of reducing welding stres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and explain the cold roll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 work hardening beneficial to industry? Give applications of this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Age-hardening of Al-Z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only used alloying elements in Alloy st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ight and colour as means of identifying met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t bath process of heat treatment of st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rmalising - effects method and reas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ass and its industrial 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20:00Z</dcterms:created>
  <dc:creator>aparna</dc:creator>
  <dc:description/>
  <dc:language>en-US</dc:language>
  <cp:lastModifiedBy>Windows User</cp:lastModifiedBy>
  <cp:lastPrinted>2014-09-15T11:27:00Z</cp:lastPrinted>
  <dcterms:modified xsi:type="dcterms:W3CDTF">2014-09-15T18:27:00Z</dcterms:modified>
  <cp:revision>4</cp:revision>
  <dc:subject/>
  <dc:title>BOARD OF TECHNICAL EDUCATION</dc:title>
</cp:coreProperties>
</file>