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Plant Engineering(5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Load curve? What is its significance in power gen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ix important advantages of Hydroelectric Power Plant over the other power p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impurities of make up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properties of a good coolant used in a Nuclear re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arryover losses? State the different methods used to reduce these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Gas turbine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residential consumer has 10 lamps of 40 watt each. His demand i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night to 5 am            ---------   4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am    to     6 pm          ---------    No Loa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pm    to     7 pm          ---------    320 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 pm    to     9 pm          ---------    360 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 pm    to    12 Midnight  ------     160 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Load curve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360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average load, Maximum load, Load factor and Energy consumption per 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hydroelectric power plants on the basis of quantity of water available. Explain any one typ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air intake system of a diesel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ifferent methods are used to improve the thermal efficiency of the open cycle gas turb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oint should be considered for designing a coal handling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cyclone dust colle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general layout of coal based steam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an underfeed sto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ion exchang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hyperbolic cooling t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breeder reactor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methods of Nuclear waste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the number and size of u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cooling system in I.C. Engine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els used for steam 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clear fuels used in Nuclear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ling and disposing off ash in thermal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Hydroelectric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42:00Z</dcterms:created>
  <dc:creator>NEWUSER</dc:creator>
  <dc:description/>
  <dc:language>en-US</dc:language>
  <cp:lastModifiedBy>Windows User</cp:lastModifiedBy>
  <dcterms:modified xsi:type="dcterms:W3CDTF">2014-09-15T18:10:00Z</dcterms:modified>
  <cp:revision>3</cp:revision>
  <dc:subject/>
  <dc:title>BOARD OF TECHNICAL EDUCATION</dc:title>
</cp:coreProperties>
</file>