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istory of Architecture(AE304)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were pyramids buil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erm was used for a cowgate in Buddhist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ich temple style of Architecture, the term ‘Ghantakalash’ wa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erm used to describe system of Bracket support in Qutb-Min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es the abbreviation CEPT stand fo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rough ‘Great pyramid of Cheop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haracteristic of Rom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Greek Doric or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Zigg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Roman or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(i) Prehistoric (ii) Vernacul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plan of Chaitya at Karle &amp; label appropriatel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detail sketch of Stupa at Sanchi &amp; label its compon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sketch of typical Orissan te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contribution of various dynasties to South Indian temple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ighlight differences between characteristic features of North Indian &amp; Central Indian temple architec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Mughal gard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various types of domes constructed during Islamic Architecture History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works of Frank Lloyd Wr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rite an elaborate note on works of B.V. Dosh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5T16:25:00Z</cp:lastPrinted>
  <dcterms:modified xsi:type="dcterms:W3CDTF">2014-09-25T23:27:00Z</dcterms:modified>
  <cp:revision>14</cp:revision>
  <dc:subject/>
  <dc:title/>
</cp:coreProperties>
</file>