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ineering Drawing-III(40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0n a plot of 15m x 20m with a front road of 9m wide, plan and draw a ground +1 residential building, with following data and requirements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a:  Maximum coverage : 50%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Maximum F.A.R:       80%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u w:val="single"/>
              </w:rPr>
              <w:t>Requirements</w:t>
            </w:r>
            <w:r>
              <w:rPr>
                <w:rFonts w:cs="Bookman Old Style" w:ascii="Bookman Old Style" w:hAnsi="Bookman Old Sty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ground floor:    A  open car poarch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A living cum dining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A  Kitche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A bed room and necessary toile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first floor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</w:t>
            </w:r>
            <w:r>
              <w:rPr>
                <w:rFonts w:cs="Bookman Old Style" w:ascii="Bookman Old Style" w:hAnsi="Bookman Old Style"/>
              </w:rPr>
              <w:t>A family loung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</w:t>
            </w:r>
            <w:r>
              <w:rPr>
                <w:rFonts w:cs="Bookman Old Style" w:ascii="Bookman Old Style" w:hAnsi="Bookman Old Style"/>
              </w:rPr>
              <w:t>Two bed rooms, one with attached toile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</w:t>
            </w:r>
            <w:r>
              <w:rPr>
                <w:rFonts w:cs="Bookman Old Style" w:ascii="Bookman Old Style" w:hAnsi="Bookman Old Style"/>
              </w:rPr>
              <w:t xml:space="preserve">One common toilet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</w:t>
            </w:r>
            <w:r>
              <w:rPr>
                <w:rFonts w:cs="Bookman Old Style" w:ascii="Bookman Old Style" w:hAnsi="Bookman Old Style"/>
              </w:rPr>
              <w:t>Necessary balconies/terraces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f: Partly pitched and partly fla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   a) Plan of ground floor                -       </w:t>
            </w: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 xml:space="preserve">b) Plan of First floor                    -       </w:t>
            </w: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 xml:space="preserve">c) Roof plan                                -       </w:t>
            </w: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 xml:space="preserve">d) Area statement                       -       </w:t>
            </w: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 xml:space="preserve">e) Section through stairs            -       </w:t>
            </w: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 xml:space="preserve">f) schedule of openings               -       </w:t>
            </w: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raw neat line plans of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imary sch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anchayat gh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imary health cen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building project, starting from planning process to occupancy of building, enlist the various professionals and authorities and their role /du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differentiate the services of an architectural consultant and a structural consultant? Should their job be independent of each other for a project or interrelated?  Justify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uilding bye-laws? State and explain any three principles of planning of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jor differences between requirements of a small commercial building and a residential building?  Enlist any five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1T11:49:00Z</cp:lastPrinted>
  <dcterms:modified xsi:type="dcterms:W3CDTF">2014-09-11T18:53:00Z</dcterms:modified>
  <cp:revision>9</cp:revision>
  <dc:subject/>
  <dc:title>BOARD OF TECHNICAL EDUCATION</dc:title>
</cp:coreProperties>
</file>