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irconditioning(5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sychrometric propert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ew point temperature (ii) Relative humidity                  (iii) Saturated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heat sources which contribute to Internal Heat gain of an A/c 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urities present in outside ai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upply air outlets on the basis of their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for selection and location of Return Inl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which affect the thermal capacity of an Insulat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ypes of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sample of moist air is at 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DBT and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dew point temperature under a total pressure of 1.013 bar. Using  steam table and emperical formulae, determine the  following: (i) Partial pressure of vapour (ii) Specific humid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Relative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construction and working of “Aspirating Psychromet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duct carries 360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min of air at a velocity of 240m/min. Determine the diameter of duct using friction chart. Determine the equivalent square cross section, assuming the velocity in both the ducts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sychrometric process and represent the process on Psychrometric char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Heating and de-humidifying (ii) Cooling and humidif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By-pass air? Derive an expression for By-pass factor of a heating c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Air conditioning system for hot and dry summer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block diagram of Central Air conditioning–D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All-water system  ii) Air-wa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pecial features of air conditioning of hotels and restaur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estimating the cooling load of an Air-conditioned space with the help of Cooling Load Estimation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Data refers to the conditioning of an offi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cupancy load (sensible) –    6000 KJ/m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cupancy load (Latent)  -      4200 KJ/m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 Load (Fluorescent) -  1200 KJ/m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ar Heat gain (Glass) -          3600 KJ/m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ar Heat gain (Wall &amp; Roof)- 4200 KJ/m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ide air heat (sensible)    - 4800 KJ/m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ide air heat (Latent)      -  2400 KJ/mi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 i) RSH   ii) RLH    iii) OASH    iv)  OAL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v) GSH  vi) GLH    vii) GTH     viii) RSH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chemical de-humidific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and working of ‘Electric Air-filt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wo-position electrical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humidity control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9:45:00Z</dcterms:modified>
  <cp:revision>10</cp:revision>
  <dc:subject/>
  <dc:title/>
</cp:coreProperties>
</file>