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unication Engg./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ta Communication(5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uplink and downlink frequencies different is satellite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assive satellites? List two applications of passive satell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ynchronous communication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the transport layer in the ISO–OSI mod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graded–index optical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optical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describe the construction of a LASER diode and its principle of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inciple of operation of a PIN diode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ltimode propagation in an optical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physical and network layers of the ISO–OSI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U–frames and why is a U–frame required in the HDLC protocol? Describe the U–frame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typical fibre optic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ISYNC protocol used in computer commun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diagrams the ring and star topolo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ircuit switching and list two differences between circuit and packet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the receiver subsystem of an earth station and describe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tation–keeping required in satellite communication? How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elemetry, tracking and control subsystem of a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differences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ous and asynchronous communic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sh and bus topolo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S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ur applications of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coupling method used with optical fib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8T13:09:00Z</cp:lastPrinted>
  <dcterms:modified xsi:type="dcterms:W3CDTF">2014-09-18T20:10:00Z</dcterms:modified>
  <cp:revision>13</cp:revision>
  <dc:subject/>
  <dc:title>BOARD OF TECHNICAL EDUCATION</dc:title>
</cp:coreProperties>
</file>