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transfer case in tru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wo common arrangements of a well point dewater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a synchromesh gear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different types of compaction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al vehicles manufactured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dipper shovel buc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crawler mounted v/s wheel mounted bull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in brief the construction and operation of a Motor g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operation of a drag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bottom dump tru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 explain the construction of a scrap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rab machinery of an overhead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errick crane.  Also explain in short, what is a “Stiffleg Derrick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umps classified? Explain the construction of a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urbocharger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fferential used in a tractor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lutch used in tr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 the following:  i) Tyres    ii)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ill you go about with storage and handling of lubric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do stock planning through ABC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8:40:00Z</dcterms:modified>
  <cp:revision>12</cp:revision>
  <dc:subject/>
  <dc:title/>
</cp:coreProperties>
</file>