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ximity to raw material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ulative purch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pa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LM Marke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important methods of wage pay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nsion F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OI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cillar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ny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briefly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ty of ten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utilisation in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inventories in sto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n orderwise schedule for 3 orders writing order #, cutting, stitching &amp; finishing d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chantile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pro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t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 Loop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raining method in detail based on the subject m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reciation of fixed assets &amp; profit dis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sibility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overnment policies to help Entrepreneu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8-26T23:23:00Z</dcterms:modified>
  <cp:revision>11</cp:revision>
  <dc:subject/>
  <dc:title>BOARD OF TECHNICAL EDUCATION</dc:title>
</cp:coreProperties>
</file>