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(45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2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our fast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re lab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knitting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a calf round measure taken  &amp;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andom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are to follow a specification of 20 sts per inch, what measures would you tak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vy selved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op 2 heads in the height measur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mbols “     ” &amp; “       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quality inspection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ariable stitch den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important measurements taken for men’s trou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 Mar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 &amp; Stage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xtile Committee of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pecification sheet for a girl’s jumper with a neat sketch measurement chart, description, style, size ratio &amp; car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rms floats, streaks &amp; b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blems faced on variations in quality of sewing thr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ckering, its causes &amp; its rect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3"/>
              <w:rPr/>
            </w:pPr>
            <w:r>
              <w:rPr/>
              <w:t>Q.No.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blems encountered during cutting a garment &amp; analysis them using NACERAP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efects can arise in printing and how can you correct th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on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eedle heating dam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lour loss on wa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ove the waist vertical measure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ight measurement method in brie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sons why the garment is turned on the wrong side in flat measurement method and any two measurement taken this 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ight head figure and its use in measu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8T17:55:00Z</dcterms:modified>
  <cp:revision>6</cp:revision>
  <dc:subject/>
  <dc:title/>
</cp:coreProperties>
</file>