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D/CAM(50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D and what are its applications and benef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rface modeling? Give its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ur main features of CNC machines, which distinguish them from conventional machine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Program Number in part programming? Give its use and the symbols used for it in Fanuc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obotic workspace and how is it generally fou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elements of an automated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olid modelers categorized? Explain the generic architecture of any solid modeler. Name some popular solid mode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ree formed surfaces? Give some examples where layering concepts are usefu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Boolean operations used in solid mod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sweep in geometric modelling. Also give a classification of surface in geometric modeling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esignate coordinate axes of a CNC lathe? Show them diagrammatically on a rough sketch of a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oint to point and straight line motion contro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1. Write a part programme using ISO and M codes to turn the part shown on a CNC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2. Write a part programme using ISO and M codes on a CNC machining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Canned cycle’ in manual part programming? Explain operation of canned cycle G81 as per ISO n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robotic sensor? List their types and give the characteristics that determine performance, economy and applicabil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chematic diagram explain servomotors in robotic dr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gn rules for robotic desig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elements of automa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  i) CIM  ii) D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advanced automation functions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7878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dcterms:modified xsi:type="dcterms:W3CDTF">2015-07-21T09:06:00Z</dcterms:modified>
  <cp:revision>17</cp:revision>
  <dc:subject/>
  <dc:title/>
</cp:coreProperties>
</file>