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Repair Engineering(53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3) Assume suitable additional data if required.               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for docking on a floating d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tting inserts in hu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ing of lifeboat dav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of surface finishing for hu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ankcase insp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nual inspection procedure of safety equip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ing of repai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pection of connecting r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parations are made to carryout hull repairs in a dry do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Dry docking survey’? How often the ocean going vessels needs to be drydocked in normal cour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hull defects generally found during hull survey and how they are repa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Confined space’? Give some examples. What all safety precautions need to be taken for the repair work inside a confined space of the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the removal of propeller and tail end shaft. What inspections are carried out on propel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spections are carried out on the cargo hatch covers during a load line surv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overhauling &amp; calibration of fuel inj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short, maintenance of the piston rod stuffing box. (Diaphragm gland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efine ‘Defect list’ and ‘job order’? What are the cost components while preparing a bi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job carried out is found not satisfactorily done, what alternatives are available to repairers and the owner of the vess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ain air compressor is not working efficiently – it is taking too long to fill the air bottle. Describe the procedure for overhauling the compressor and the compressor val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</w:t>
            </w:r>
            <w:r>
              <w:rPr>
                <w:rFonts w:cs="Bookman Old Style" w:ascii="Bookman Old Style" w:hAnsi="Bookman Old Style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s of inflatable life raf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fire mains and hydr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inting scheme for ballast tan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9T22:36:00Z</dcterms:modified>
  <cp:revision>9</cp:revision>
  <dc:subject/>
  <dc:title/>
</cp:coreProperties>
</file>