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Instruments-II(419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ll the uses of cryogenics in medic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amped resonant system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principles of Radiation therap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unbonded strain gauge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respiratory therapy equip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briefly on any two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ltrasonic therap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frared therap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rt wave therap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2 = 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diagram explain the working of scintillation detect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piezoelectric transduce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photoelectric transduc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types of thermal transduc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2 = 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Nuclear medicine imaging devi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2" w:leader="none"/>
              </w:tabs>
              <w:ind w:left="79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an inverting amplifier different from a non-inverting amplifier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2" w:leader="none"/>
              </w:tabs>
              <w:ind w:left="79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MRR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2" w:leader="none"/>
              </w:tabs>
              <w:ind w:left="79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ep fun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2 = 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buffer amplifi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isolation amplifi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‘Heat and its applications in medicine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Microwave therap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amma Came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urier seri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pacitive Transduc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hotomultiplier tub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10-17T13:12:00Z</cp:lastPrinted>
  <dcterms:modified xsi:type="dcterms:W3CDTF">2014-10-17T20:13:00Z</dcterms:modified>
  <cp:revision>6</cp:revision>
  <dc:subject/>
  <dc:title/>
</cp:coreProperties>
</file>