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Hardware(CO3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hub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cording on DV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in components of touch screen disp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internal and external mod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wer rating of U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ector interleav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isadvantages of CR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process technolo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otherboard selection criter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OS? Explain the main functions of BI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agnetic disk recording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lu-ray disk. List and provide values of different blu-ray disk specif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four features of each of the following HDD interfaces: (i) IDE (ii) SCSI (iii) SAT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rlaced and non- interlaced sc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suitable diagram explain the working of LCD moni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diagram of construction of plasma display and explain its wor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keyboard interfa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mechanical, opto-mechanical and optical m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block diagram and explain the working of inkjet prin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entronics interface? Explain the different signals from printer to P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S-232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power supply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5T23:11:00Z</dcterms:modified>
  <cp:revision>13</cp:revision>
  <dc:subject/>
  <dc:title/>
</cp:coreProperties>
</file>