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unication Engg./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V(Mobile)[5141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points of distinction between centralized SPC and distributed S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advantages of random-write random-read time division time switching system over sequential–write random-read time division time switc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ollowing facilities offered by an electronic telephonic exchang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breviated dial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erence ca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dvantages of paging system over a landlin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hree disadvantages of landline telephony over mobile telepho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wo cell-splitting techniques used in cellular telepho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hy logical channels are required and used by the GSM standard. Give examples of any two logical cha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performed by the level 1 subsystem of an SP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, describe the synchronous duplex mode of SPC log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and explain how a call is processed in a SPC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and describe the operation of a memory– controlled time division space switc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and describe the operation of a random-write sequential-read time division time switc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a time multiplexed time switch and how it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describe a paging receiv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stablishing a call originating at a mobile phone in a conventional mobil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basic mobile receiver of a cellular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handoff mechanisms used in cellular telepho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ny two cell-site antenn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a GSM cellular system and describe its sub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equency reuse? Why is it necessary to have frequency reuse in cellular telephon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ny one mobile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GSM chan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coding standard used by pag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22T19:33:00Z</dcterms:modified>
  <cp:revision>10</cp:revision>
  <dc:subject/>
  <dc:title>BOARD OF TECHNICAL EDUCATION</dc:title>
</cp:coreProperties>
</file>