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chine Drawing-II(403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4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limits of size for the shaft 35g6 using the following dat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ameter step: 30mm to 40m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gnitude of tolerance, IT6 =10i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rFonts w:cs="Bookman Old Style" w:ascii="Bookman Old Style" w:hAnsi="Bookman Old Style"/>
              </w:rPr>
              <w:t xml:space="preserve">, wher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rad>
            </m:oMath>
            <w:r>
              <w:rPr>
                <w:rFonts w:cs="Bookman Old Style" w:ascii="Bookman Old Style" w:hAnsi="Bookman Old Style"/>
              </w:rPr>
              <w:t xml:space="preserve"> (i is in microns, D is in mm)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damental deviation = -9 micr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icate the roughness grade symbols for the following roughness grade number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11, N7, N4, N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aning of the geometrical tolerances indicated in microns for the machine component shown in fig. No.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how the roughness is indicated on the component for the following situations: i) Surface to be chrome plated         ii) Surface to be obtained without removal of material         iii) Surface to be obtained by shap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following pipe fittings in double line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Globe valve ii) Later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s for the following welds: i) Single – V butt weld ii) Double – J butt weld iii) Plug weld iv) Seam wel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raw neat proportionate free hand sketches of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b and cotter joint – Sectional front view, sideview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ldham’s coupling – Sectional front view, side view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cket and spigot pipe joint – front view with top half in section, side vie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g.No.2 shows the details of the gland and stuffing box.  Draw to scale the following views of the assembly using First angle method of projection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ectional front view   - </w:t>
            </w: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op view                    -  </w:t>
            </w: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g. No.3 shows the front view with top half in section and right side view of the assembly of the simple eccentric.  Draw to scale the following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heave –front view and top view         - </w:t>
            </w: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rap ‘A’ – front view and top view      - </w:t>
            </w:r>
            <w:r>
              <w:rPr>
                <w:rFonts w:cs="Bookman Old Style" w:ascii="Bookman Old Style" w:hAnsi="Bookman Old Style"/>
                <w:b/>
                <w:bCs/>
              </w:rPr>
              <w:t>(7)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ll the dimen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Fig. No4 shows the orthographic views of the V-belt pulley.  Redraw the views and incorporate the following detail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540"/>
              <w:rPr/>
            </w:pPr>
            <w:r>
              <w:rPr>
                <w:rFonts w:cs="Bookman Old Style" w:ascii="Bookman Old Style" w:hAnsi="Bookman Old Style"/>
              </w:rPr>
              <w:t xml:space="preserve">End faces of the rim to be imparted surface roughness indicated by </w:t>
            </w:r>
            <w:r>
              <w:rPr>
                <w:rFonts w:eastAsia="Symbol" w:cs="Symbol" w:ascii="Symbol" w:hAnsi="Symbol"/>
              </w:rPr>
              <w:t></w:t>
            </w:r>
            <w:r>
              <w:rPr>
                <w:rFonts w:cs="Bookman Old Style" w:ascii="Bookman Old Style" w:hAnsi="Bookman Old Styl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540"/>
              <w:rPr/>
            </w:pPr>
            <w:r>
              <w:rPr>
                <w:rFonts w:cs="Bookman Old Style" w:ascii="Bookman Old Style" w:hAnsi="Bookman Old Style"/>
              </w:rPr>
              <w:t xml:space="preserve">Roughness on surface of hole of 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25mm to be indicated by </w:t>
            </w:r>
            <w:r>
              <w:rPr>
                <w:rFonts w:eastAsia="Symbol" w:cs="Symbol" w:ascii="Symbol" w:hAnsi="Symbol"/>
              </w:rPr>
              <w:t></w:t>
            </w:r>
            <w:r>
              <w:rPr>
                <w:rFonts w:cs="Bookman Old Style" w:ascii="Bookman Old Style" w:hAnsi="Bookman Old Styl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540"/>
              <w:rPr/>
            </w:pPr>
            <w:r>
              <w:rPr>
                <w:rFonts w:cs="Bookman Old Style" w:ascii="Bookman Old Style" w:hAnsi="Bookman Old Style"/>
              </w:rPr>
              <w:t xml:space="preserve">Tolerance on bore of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>25mm to be indicated as H7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540"/>
              <w:rPr/>
            </w:pPr>
            <w:r>
              <w:rPr>
                <w:rFonts w:cs="Bookman Old Style" w:ascii="Bookman Old Style" w:hAnsi="Bookman Old Style"/>
              </w:rPr>
              <w:t xml:space="preserve">Axis of hole of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>25mm to be indicated as datum 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540"/>
              <w:rPr/>
            </w:pPr>
            <w:r>
              <w:rPr>
                <w:rFonts w:cs="Bookman Old Style" w:ascii="Bookman Old Style" w:hAnsi="Bookman Old Style"/>
              </w:rPr>
              <w:t xml:space="preserve">Radial run-out not to exceed 0.1mm on surface of rim of 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>250 with reference to datum 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54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ft end face of the rim to be parallel to right end face within 0.02m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g.No.5 shows the orthographic views of a machine component fabricated by welding. Redraw the given views and indicate the appropriate welding symb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g. No.6 shows the single line orthographic views of a piping layout. Draw the single line isometric view of the same.  Mention all the dimen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Study the working drawing of the flange of a protected type flange coupling shown in fig. No.7 and answer any eight of the following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ind w:left="1080" w:hanging="828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maximum diameter of the flange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ind w:left="1080" w:hanging="828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outer diameter of the hub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ind w:left="1080" w:hanging="828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thickness of the circumferential flange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ind w:left="1080" w:hanging="828"/>
              <w:rPr/>
            </w:pPr>
            <w:r>
              <w:rPr>
                <w:rFonts w:cs="Bookman Old Style" w:ascii="Bookman Old Style" w:hAnsi="Bookman Old Style"/>
              </w:rPr>
              <w:t xml:space="preserve">How many holes of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>16mm are provided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ind w:left="1080" w:hanging="828"/>
              <w:rPr/>
            </w:pPr>
            <w:r>
              <w:rPr>
                <w:rFonts w:cs="Bookman Old Style" w:ascii="Bookman Old Style" w:hAnsi="Bookman Old Style"/>
              </w:rPr>
              <w:t xml:space="preserve">What is the pitch circle diameter of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>16mm holes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ind w:left="1080" w:hanging="828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taper of the keyway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ind w:left="792" w:hanging="540"/>
              <w:rPr/>
            </w:pPr>
            <w:r>
              <w:rPr>
                <w:rFonts w:cs="Bookman Old Style" w:ascii="Bookman Old Style" w:hAnsi="Bookman Old Style"/>
              </w:rPr>
              <w:t xml:space="preserve">What is the tolerance indicated on the hole of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>50mm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ind w:left="1080" w:hanging="828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width of the keyway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ind w:left="792" w:hanging="54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urface roughness indicated on the right end face of the flange?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 xml:space="preserve">x)  What is the use of the projection(spigot) of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75mm and   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</w:t>
            </w:r>
            <w:r>
              <w:rPr>
                <w:rFonts w:cs="Bookman Old Style" w:ascii="Bookman Old Style" w:hAnsi="Bookman Old Style"/>
              </w:rPr>
              <w:t>5mm thickn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</w:tbl>
    <w:p>
      <w:pPr>
        <w:pStyle w:val="Normal"/>
        <w:ind w:right="-3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br w:type="page"/>
      </w:r>
    </w:p>
    <w:p>
      <w:pPr>
        <w:pStyle w:val="Normal"/>
        <w:ind w:right="-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478780" cy="958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958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478780" cy="9587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958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-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ind w:right="-3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</w:t>
      </w:r>
      <w:r>
        <w:rPr>
          <w:rFonts w:cs="Bookman Old Style" w:ascii="Bookman Old Style" w:hAnsi="Bookman Old Style"/>
        </w:rPr>
        <w:t>……</w:t>
      </w:r>
      <w:r>
        <w:rPr>
          <w:rFonts w:cs="Bookman Old Style" w:ascii="Bookman Old Style" w:hAnsi="Bookman Old Style"/>
        </w:rPr>
        <w:t>.3/-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User</cp:lastModifiedBy>
  <cp:lastPrinted>2014-09-30T12:50:00Z</cp:lastPrinted>
  <dcterms:modified xsi:type="dcterms:W3CDTF">2015-07-27T11:00:00Z</dcterms:modified>
  <cp:revision>37</cp:revision>
  <dc:subject/>
  <dc:title/>
</cp:coreProperties>
</file>