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Programming in C++(519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flowchart differentiate between while and       do-while loo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tructures? How can we access the data members of a stru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nstructors? Explain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ctangle ()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header files? Explain the two ways how # include statement can b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“call by reference” in fun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bstract base cla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characteristics of object oriented langu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anipulators? Which header file is required to be included in order to use manipulators? Explain any three manipul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++ program to print 10 terms of the following series using for loop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1   4   9   16   25 ……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ructure within structure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rray of strings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C++ program to concatenate strings by overloading +opera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suitable example explain what are pointers to obj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tainer class hierarch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queue class? Explain any two functions associated with queue c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functions:  i) seekp( )  ii) tellg( ) iii) eof ( 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tatic functions? With the help of suitable example explain how to access static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++ program to draw a circle in red colour and fill it with yellow col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line fun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jects and Clas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verriding member func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eam class hierarch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inter to vo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22T10:49:00Z</cp:lastPrinted>
  <dcterms:modified xsi:type="dcterms:W3CDTF">2014-09-22T17:50:00Z</dcterms:modified>
  <cp:revision>15</cp:revision>
  <dc:subject/>
  <dc:title/>
</cp:coreProperties>
</file>