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(4336)/(SH303)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i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ve ch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a centrifugal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iler accesso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Register in Boi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compressed air on board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cooler of air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imple sketches, briefly describe any three different methods of joining pipes. State the types of jointing used in pipes carrying fuel oil, seawater and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 + 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etailed sectional sketch, describe the constructional aspects and working of a Gate valve. What are the advantages of a Butterfly valve used on-board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, describe the constructional features and working of the Gear pump. What maintenance checks are required for a Gear pump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+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t is required to ballast and de-ballast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re tube and water tube boi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&amp; describe an air receiver with various fit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ques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line sketch, explain the working of pressure reducing valve used on-board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spections carried out and clearances measured during the overhauling of centrifugal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loading of a compressor?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Sketch and explain the fuel oil system of a ship showing passage of oil from the settling tanks to the mai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water–gauge glass as fitted to a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double acting reciprocating pump over single acting typ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9:51:00Z</dcterms:modified>
  <cp:revision>12</cp:revision>
  <dc:subject/>
  <dc:title/>
</cp:coreProperties>
</file>