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urveying-I(4001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cope does the subject of surveying has in the field of Civil enginee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nstruments used for Ranging with brief descri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(i) Base line  (ii) Check line     (iii) Oblique off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open and closed traversing?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ntion the specific use of following survey minor instruments: (i) Sextant  (ii) Planimeter  (iii) Clinome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errors in levelling? Mention the precautions to be tak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thods of reduction of levels. Which method is most appropriate for a rural surve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‘direct’ and ‘indirect’ ranging. When each one can be practic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overcome the following obstacles in chaining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080" w:hanging="82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river is crossing the chainage li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080" w:hanging="82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uilding is obstructing the vision and cha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following instruments for setting out perpendicular to a survey line: (i) Optical square  (ii) Open cross sta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followin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  <w:tab w:val="left" w:pos="972" w:leader="none"/>
              </w:tabs>
              <w:ind w:left="1080" w:hanging="82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e bearing and Back bear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  <w:tab w:val="left" w:pos="972" w:leader="none"/>
              </w:tabs>
              <w:ind w:left="1080" w:hanging="82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le circle Bearing and Reduced bear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  <w:tab w:val="left" w:pos="972" w:leader="none"/>
              </w:tabs>
              <w:ind w:left="1080" w:hanging="82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gnetic bearing and true bea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bearings were observed in a closed traverse. Find the included angles and correct bearing of lines. Draw sketch of the plot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NE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B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B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B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14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45′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318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15′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C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216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0′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38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0′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D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209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15′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15′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319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45′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139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45′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A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15′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24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15′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bearings were observed in a closed compass traverse: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NE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B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B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B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30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0′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12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0′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C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7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0′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254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0′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D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11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0′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297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0′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16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0′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34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0′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A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22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0′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44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0′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 which of these stations would local attraction be suspected? Find the corrected bearings of these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raversing by included angle and the graphical adjustment of closing err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atum surfac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duced lev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orary Bench mar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TS Bench mark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ne of collimatio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xis of bubble tub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staff readings for a survey work were as follow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810, 2.110,1.225,1.455, 0.905, 2.435, 2.810, 2.675 and 1.765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level was shifted over the 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nd 7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readings. The first R.L was taken on a B.M. whose RL is 100.00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le out a page of level book and enter the reading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out the RL’s of all station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pply arithmetical chec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ssential difference between ‘Temporary adjustment’ and ‘Permanent adjustment’ of a dumpy level. Explain any on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reading was taken on a survey line with back sight being underlined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u w:val="single"/>
              </w:rPr>
              <w:t>0.813</w:t>
            </w:r>
            <w:r>
              <w:rPr>
                <w:rFonts w:cs="Bookman Old Style" w:ascii="Bookman Old Style" w:hAnsi="Bookman Old Style"/>
              </w:rPr>
              <w:t xml:space="preserve">, 2.170, 2.908, 2.630, 3.133, </w:t>
            </w:r>
            <w:r>
              <w:rPr>
                <w:rFonts w:cs="Bookman Old Style" w:ascii="Bookman Old Style" w:hAnsi="Bookman Old Style"/>
                <w:u w:val="single"/>
              </w:rPr>
              <w:t>3.752</w:t>
            </w:r>
            <w:r>
              <w:rPr>
                <w:rFonts w:cs="Bookman Old Style" w:ascii="Bookman Old Style" w:hAnsi="Bookman Old Style"/>
              </w:rPr>
              <w:t xml:space="preserve">, 3.277, 1.899, 2.390, </w:t>
            </w:r>
            <w:r>
              <w:rPr>
                <w:rFonts w:cs="Bookman Old Style" w:ascii="Bookman Old Style" w:hAnsi="Bookman Old Style"/>
                <w:u w:val="single"/>
              </w:rPr>
              <w:t>2.810</w:t>
            </w:r>
            <w:r>
              <w:rPr>
                <w:rFonts w:cs="Bookman Old Style" w:ascii="Bookman Old Style" w:hAnsi="Bookman Old Style"/>
              </w:rPr>
              <w:t>, 1.542, 1.274, 0.643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irst reading was taken on a Bench mark of R.L 39.563. Enter the readings in a level book form and find all the R.Ls of points. Apply usual che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‘Abney level’ and explain it’s primary use in the fi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eral principles of surv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 of stepping on a sloping grou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caution in selection of Triangulation st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ss section level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12T16:09:00Z</cp:lastPrinted>
  <dcterms:modified xsi:type="dcterms:W3CDTF">2014-09-12T23:11:00Z</dcterms:modified>
  <cp:revision>28</cp:revision>
  <dc:subject/>
  <dc:title/>
</cp:coreProperties>
</file>