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urface Mining(429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long term planning &amp; short term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lant Mixed Slurry (PMS)? Giv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gulations pertaining to steep working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pplications of a belt convey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stabilize the dump slop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chamber bla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ripping. What are the guidelines to be followed while ripp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r techniques of drilling and give their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i) Controlled blasting ii) Deck bla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parameters in overcasting by sho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pplications of a dragline? Explain operation of the bucket of a drag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find the capacity of a bucket wheel excavator? Write a brief note on operation of bucket wh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methods of recla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affecting the bench para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i) stripping ratio ii) pit lim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alculate the number of holes required to blast 5000T of coal in a 7m height bench with a burden of units. Assume other dat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(7)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Calculate the output of an excavator with 3.5 cu-m bucket &amp; a cycle time of 35 seconds. Assume other data if requi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ayers &amp; the construction material used in haul r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operation of the different types of dump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wheel loaders are popular in Goan mi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dumps &amp; give their featu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es of belts &amp; their appl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evaluate the production efficiency of doz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dcterms:modified xsi:type="dcterms:W3CDTF">2014-09-11T23:35:00Z</dcterms:modified>
  <cp:revision>11</cp:revision>
  <dc:subject/>
  <dc:title>BOARD OF TECHNICAL EDUCATION</dc:title>
</cp:coreProperties>
</file>