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odern Office Practices</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Heading3"/>
        <w:ind w:right="-1440" w:hanging="0"/>
        <w:rPr/>
      </w:pPr>
      <w:r>
        <w:rPr/>
        <w:t xml:space="preserve">Subject: </w:t>
      </w:r>
      <w:r>
        <w:rPr>
          <w:b/>
          <w:bCs/>
        </w:rPr>
        <w:t>Managerial &amp; Administrative Communication(MP201)[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3 rules for better understanding of managerial commun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any 6 occasions for writing circular letter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any 3 points to be kept in mind while drafting reply to an inquiry.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any 3 reasons for cancellation of an order by a buye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any 3 points to be considered while making complain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3 points to be considered in recording minutes of a mee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iscuss any 4 advantages of a business lette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any 4 inner qualities of a good business let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any 4 types of business let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ft a letter announcing the moving of the busin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ft a circular to your customers &amp; clients that due to your absence from the country on account of your foreign trip on health grounds, the power of attorney to run the business is given to your wif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ft a letter for granting power of attorney.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ft an inquiry form on behalf of SAG asking for the price &amp; terms of business for the purchase of sports equipment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points to be kept in mind while drafting reply to an inqui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ft an inquiry on behalf of a fashion designer to a textile company asking about their latest design fabrics and ask for the terms and conditions of sal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You have received a quotation from ‘Bida Bags’, Kurla, Mumbai for 1000 bags, which you had inquired. The discount rate and terms are not appealing. Draft a letter asking for better term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iscuss any four types of order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Messrs Bina &amp; sons have placed an order with Ramesh fruit suppliers, Goa for 10 kilos of the finest quality cashews. Draft a letter giving full details of terms &amp; condi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You have received an order for suiting material no longer manufactured by you. Draft a reply suggesting a similar but a better material.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Give any 4 reasons for cancellation of order. </w:t>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jc w:val="righ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Bookman Old Style"/>
        </w:rPr>
        <w:t xml:space="preserve">                                                               </w:t>
      </w:r>
      <w:r>
        <w:rPr/>
        <w:t>-2-</w:t>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ft a proforma for complaint for delay of good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Give any 4 points to be considered by the seller for replying to a complain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On behalf of ‘Ramnath Enterprise’, Goa, write a letter to Namrata Textile Mills, Surat complaining that the silk sarees sent by them do not correspond in colour &amp; design of the samples selected by you. Draft a letter asking for immediate replacement in view of the approaching Diwali festival.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a notice? State the contents of the notic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a resolution? Give e.g of resolu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an agenda? State the contents of agenda.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are minutes of the meeting? Explain any 2 methods of recording minutes of meet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widowControl w:val="false"/>
      <w:numPr>
        <w:ilvl w:val="2"/>
        <w:numId w:val="1"/>
      </w:numPr>
      <w:autoSpaceDE w:val="false"/>
      <w:ind w:right="-900" w:hanging="0"/>
      <w:outlineLvl w:val="2"/>
    </w:pPr>
    <w:rPr>
      <w:rFonts w:ascii="Bookman Old Style" w:hAnsi="Bookman Old Style" w:cs="Bookman Old Style"/>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cp:lastPrinted>2014-10-16T13:30:00Z</cp:lastPrinted>
  <dcterms:modified xsi:type="dcterms:W3CDTF">2014-10-16T20:31:00Z</dcterms:modified>
  <cp:revision>17</cp:revision>
  <dc:subject/>
  <dc:title/>
</cp:coreProperties>
</file>