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COMP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Electrical Engineering(CS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 i) R.M.S. value ii) Form factor iii) Peak factor of A.C wavefor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core of the Transformer is lamin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peed-torque characteristics of D.C series motor. State 2 applications of D.C serie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slip’ of an Induction motor? State one application of squirrel cage 3-phase Induction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Earthing is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inimum fusing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tar and delta connections of 3-phase A.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principle of operation of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E.M.F equation of a transformer, and explain various terms in the equation. Define Efficiency and Voltage Regulation of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main parts of D.C motor and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starter for D.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 of all types of D.C. motors. With neat diagram, explain reversal of direction of rotation of D.C. serie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the working of Auto-transformer starter used for 3-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circuit diagram, explain the working of Star Delta star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quirrel cage and Slip Ring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construction and working of any one type of single-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Plate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Equipment Earthing and System Earthing. State any 2 I.E. rules relevant to earth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Fuses and explain any on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. L.C.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M.C.B’ and its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6T11:55:00Z</cp:lastPrinted>
  <dcterms:modified xsi:type="dcterms:W3CDTF">2014-09-26T18:56:00Z</dcterms:modified>
  <cp:revision>23</cp:revision>
  <dc:subject/>
  <dc:title/>
</cp:coreProperties>
</file>