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ineering Materials(4031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toughness and resili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mma ray radi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uralim? How is its mechanical strength impro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Normalising and Annea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heat insulating mater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tic bags can be recycled while bakelite scrap is useless-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rawbacks of natural rub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ecessary properties of a bearing alloy?  Distinguish between copper base bearing metals and Tin base bearing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ass wool? 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lloy steel?  Explain how is machinability improved in free cutting ste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election criteria for various engineering materials.  Suggest and justify a suitable material for Housing of a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Heat treatment” and list three main stages of any heat treatment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tempering and austempering?  Are they hardening or tempering processes?  Explain with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ction Hardening. What are the advantages of induction hardening, even though the equipment cost is hig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TT-curves?  What information is supplied by TTT-cur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(i) Borosilicate Glasses (ii) Recrystallised Gla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important properties of Refrac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ubber and give its classification and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Identification of materials using ISI and AISI code (ii) Alloys for High Temperature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X-ray radiography NDT test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Magnetic Particle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and engineering applications of Spheroidal Grap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Muntz Metal  (ii) Monel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fatigue’ phenomenon.  Give examples where machine parts fail by ‘fatigu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rmoplastics and thermosetting pla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and uses of following alloying elements in steel:  (i) Silicon   (ii) Chrom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alleable cast iron over nodular cast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53:00Z</dcterms:created>
  <dc:creator>aparna</dc:creator>
  <dc:description/>
  <dc:language>en-US</dc:language>
  <cp:lastModifiedBy>Windows User</cp:lastModifiedBy>
  <dcterms:modified xsi:type="dcterms:W3CDTF">2014-09-15T22:13:00Z</dcterms:modified>
  <cp:revision>3</cp:revision>
  <dc:subject/>
  <dc:title>BOARD OF TECHNICAL EDUCATION</dc:title>
</cp:coreProperties>
</file>