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gramming Concepts Through ‘C’(CO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Source code   ii) Object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briefly any three main features of ‘C’ programming langu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ntax of ‘while’ loop.  Support your answer with a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functions, explain the difference between call by value and call by refer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rrays initialized?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gram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lowchart? Draw and explain the various flowchart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draw a flowchart to find the greatest of three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‘C’ code to illustrate the use of following:                   i) Assignment operator   ii) Unary op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yntax and explain the working of any three input functions and any three outpu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following: (i) Break state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Continue statement (iii) Goto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 chart and write a program to input a five digit number and find the sum of its dig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usage of recursive functions.  State the advantages of recursiv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wap two variables using functions. (use call by referenc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ings? How are they initialized?  Explain any two string manipulation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tructure account with following fiel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 No., account type, Name, balan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ave the data in above fields for two account hol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ropriate code in ‘c’ to accomplish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est whether a number is positive or negative (ii) Find larger of two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which includes function power (a,b) to calculate the value of ‘a’ raised to ‘b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year is entered through the keyboard, write a program to determine whether the year is a leap year or not.  Use logical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tore five numbers in an array, then read any random number from the keyboard and check if that number is present in th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chart and write an algorithm to calculate the area and perimeter of a rect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7:50:00Z</dcterms:modified>
  <cp:revision>12</cp:revision>
  <dc:subject/>
  <dc:title/>
</cp:coreProperties>
</file>