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(4233)/(FE3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 standard in linear measu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n internal mic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cratch gauge used as a marking t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is given on templ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should be taken during metal sa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extinguish the flame in flame cu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uel gases used in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sources of errors in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construction of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universal bevel protrac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used fits according to Indian stand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marking out bolt holes for flang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method of Direct marking and use of templates for marking giving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procedure of marking holes in columns or be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brasive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ame cutting with sh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arking long straight line with the help of chalk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the use of a Bore gaug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lumb line used for vertical datum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zzle mix cutting to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m tramm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s used for tem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pirit le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x angle pl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5:33:00Z</cp:lastPrinted>
  <dcterms:modified xsi:type="dcterms:W3CDTF">2014-10-17T22:34:00Z</dcterms:modified>
  <cp:revision>9</cp:revision>
  <dc:subject/>
  <dc:title/>
</cp:coreProperties>
</file>