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in ‘C’(303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riefly any three main features of the ‘C’ programming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built-in data types in C. Give their memory al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nversion specification? List any three conversion specification used in 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rray an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ifferentiate between ‘</w:t>
            </w:r>
            <w:r>
              <w:rPr>
                <w:rFonts w:eastAsia="Symbol" w:cs="Symbol" w:ascii="Symbol" w:hAnsi="Symbol"/>
              </w:rPr>
              <w:t></w:t>
            </w:r>
            <w:r>
              <w:rPr>
                <w:rFonts w:cs="Bookman Old Style" w:ascii="Bookman Old Style" w:hAnsi="Bookman Old Style"/>
              </w:rPr>
              <w:t>’ and ‘&amp;’ operator with respect to poi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different modes in which a file can be ope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witch statement, write a menu driven program which has the following options: (i) Factorial of a number (ii) Prime or not (iii) Ex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do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ind the sum of all odd numbers upto 1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ind the sum of all numbers upto 100 that are fully divisible by 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function that receives 5 integers and returns the sum and average of these numbers. Call this function from main ( ) and print the results in main ( )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functions in ‘C’ 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advantages of using fun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different types of function c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rray, write a program to find average marks obtained by a class of 30 students in a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rray? How does it differ from an ordinary variable? How are individual array elements ident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hat demonstrates the two fundamental aspects of a structur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claration of a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ccessing of structure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illustrate the usage of an array of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inter? How do you declare a pointer? Illustrate with an example. Explain in brief the concept of ‘pointer to pointer’ with a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swap the values of two variable using poi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 fclose ( )    ii) feof ( )    iii)   fgetchar ( )    iv)  fread ( )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fseek  ( )   vi)  fputs ( 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conditional operators, write a program to determin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ether the character entered through the keyboard is a lower case alphabet or n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ether a character entered through the keyboard is a special symbol or n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will be the output of the following program?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 xml:space="preserve">main ( )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{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int a,b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 xml:space="preserve">a = -3 - - 3;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 xml:space="preserve">b= -3 - - (-3);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printf ( “a = % d b=%d”, a, b )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}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ntax of printf ( ) and scanf ( )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, illustrate the purpose of return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, compare while statement with do-whil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string func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rchr ( )  ii) strlwr ( )  iii) strcmp ( 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29T15:58:00Z</cp:lastPrinted>
  <dcterms:modified xsi:type="dcterms:W3CDTF">2014-09-29T23:00:00Z</dcterms:modified>
  <cp:revision>22</cp:revision>
  <dc:subject/>
  <dc:title>BOARD OF TECHNICAL EDUCATION</dc:title>
</cp:coreProperties>
</file>