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stribution &amp; Estimation(41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Feeder, Distributor &amp; Service m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I.E. rules relevant to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leat wiring system? Where it is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standard conductors used for rural electrification as per RE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requency of occurrence of symmetrical &amp; unsymmetrical faults in distribution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arthing? What is the purpose of doing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3 points of comparison between surface conduit &amp; concealed conduit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etween Radial, Ring &amp; Interconnected systems on the basis of load, reliability of supply &amp; econom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&amp; explain the importance of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onnected load    (ii) Demand factor   (iii) Diversity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ponents of a distribution line &amp; state funct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WER wiring system with its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, 2 wire feeder, 1500m long, supplies a load of 60A at 0.8 p.f. &amp; 50A at 0.88 p.f. at a distance of 600m, 1500m respectively from the feeding point. The resistance &amp; reactance of the feeder per km length are 0.06 &amp; 0.1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pectively. If voltage at far end is to be maintained at 220V, calculate the voltage at sending se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will you use the following types of guy &amp; why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Wind guy    (ii) Angle guy   (iii) Bow guy  (iv) Strut gu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stimate the main material required for a 750m 415/240V,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>- 4 wire system in vertical configuration. The line starts from a substation to feed a load of 30KW. Take span between two poles as 50m. The size of conductor is ACSR 6/1 x 2.59 mm (code weasel) &amp; weighs 128 Kg/K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faults in distribution system &amp; their effects 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 explain the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tair-case wiring    (ii) Godown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house is to be wired with PVC casing &amp; capping wiring system consisting of following point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 points – 20 of 60W ea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n points – 6 of 60W ea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ll socket points – 5 of 60W ea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points – 5 of 1000W each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:  (i) Number of light &amp; power subcircuits (ii) Size of main switch &amp; distribution 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a workshop of size 25m x 10m, a 10 HP, 400V,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.M. is to be installed for wood cutt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 Draw a wiring diagram (ii) Find rating of main switch &amp; motor switch  (iii) Find size of wire for the mo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&amp; working of EL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plate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factors affecting earth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loop inductance per km of a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transmission line comprising of 2 parallel conductors 1m apart having 1.25 cm diameter. Also calculate line reactance per km at line frequency of 50H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determination of rating of fuses, size of conduit, main switch &amp; starter for installation of mo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dcterms:modified xsi:type="dcterms:W3CDTF">2014-08-26T23:03:00Z</dcterms:modified>
  <cp:revision>12</cp:revision>
  <dc:subject/>
  <dc:title>BOARD OF TECHNICAL EDUCATION</dc:title>
</cp:coreProperties>
</file>