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Power Engineering-II(404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‘Critical ratio’ in the nozzle?  Explain its signific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‘compounding’ in steam turbines?  Why is it requir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y three points of differences between SI &amp; CI eng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working of ‘induced air cooling tower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the reverse carnot cycle on P-V and T-S plot clearly stating the processes involv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gas turbine with steam turbine. (Give any three point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any six points of differences between the impulse &amp; the reaction turb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governing of a steam turbine?  Explain the process of throttle governing giving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regenerative and reheat cycle? 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and working of a two stroke cycle petrol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llowing detail conforms to the air standard Otto cycl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/>
            </w:pPr>
            <w:r>
              <w:rPr>
                <w:rFonts w:cs="Bookman Old Style" w:ascii="Bookman Old Style" w:hAnsi="Bookman Old Style"/>
              </w:rPr>
              <w:t>Lowest and highest temperature in the cycle=27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and 26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1080" w:hanging="100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ression ratio =10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e the temperatures at salient points and the air standard thermal efficienc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ing neat sketch explain the valve timing diagram for a four stroke cycle diesel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types of steam nozzles in detail giving neat sket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effect of air leakage on working of a condens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a jet condenser with a surface condens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and working of an ignition system of the internal combustion engine giving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 explain the construction and working of a jet condens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 explain the simple vapour absorption cyc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ing neat sketch explain the vapour compression cyc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any four important points of differences between a gas turbine and an IC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ing neat sketch explain the starting system of an IC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ubrication system of an IC engi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ssure compound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osed cycle gas turbi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rse tes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</w:t>
      </w:r>
      <w:r>
        <w:rPr>
          <w:rFonts w:cs="Bookman Old Style" w:ascii="Bookman Old Style" w:hAnsi="Bookman Old Style"/>
        </w:rPr>
        <w:t>.    ***********</w:t>
      </w:r>
    </w:p>
    <w:sectPr>
      <w:type w:val="nextPage"/>
      <w:pgSz w:w="12240" w:h="20160"/>
      <w:pgMar w:left="180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72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cp:lastPrinted>2014-09-11T11:19:00Z</cp:lastPrinted>
  <dcterms:modified xsi:type="dcterms:W3CDTF">2014-09-11T18:21:00Z</dcterms:modified>
  <cp:revision>11</cp:revision>
  <dc:subject/>
  <dc:title/>
</cp:coreProperties>
</file>