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echanic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Welding Engineering(5041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the machines commonly used for cutting metals in worksho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some of the basic symbols used to represent wel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IG welding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rc blow? Which are the types of arc blow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resistance spot welding cyc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 cracks and blowholes occur in welded joint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weld inspection and weld tes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etallurgical effects caused due to welding oper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, explain the two methods of gas wel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blow-pipe? Explain the two types of blow pip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ubmerged Arc welding process with a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welding cables and electrode holder of arc wel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auses for distortion in welded struc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advantages and disadvantages of Friction wel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rmit welding process with a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various safety precautions to be followed while welding in confined spac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incomplete penetration and slag inclusion as defects in weld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X-rays and Gamma rays radiography tes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Brinell and Rockwell hardness tes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Write short notes on any three: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ication of welding process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elding position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ypes of distor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ackfir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8T08:53:00Z</dcterms:created>
  <dc:creator>NEWUSER</dc:creator>
  <dc:description/>
  <dc:language>en-US</dc:language>
  <cp:lastModifiedBy>Windows User</cp:lastModifiedBy>
  <dcterms:modified xsi:type="dcterms:W3CDTF">2014-12-31T18:52:00Z</dcterms:modified>
  <cp:revision>6</cp:revision>
  <dc:subject/>
  <dc:title>BOARD OF TECHNICAL EDUCATION</dc:title>
</cp:coreProperties>
</file>