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452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ree purposes of RCC found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roof types used for long span structures viz. Han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a timber window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section to show detail of ceramic tile fixed over PCC b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to show fixing of A.C sheet to GI pipe purl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RCC column is to be erected on boundary of site. Suggest the type of footing &amp; draw details of the s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solated &amp; eccentric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ning of abbreviation ‘IPS’, where would you adapt it  &amp; explain briefly procedure of lay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for laying of brick floor in a 6 x 6m internal courtyard of polytechn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 of column &amp; beam in a stru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through a Louvered timber ventilator measuring 90cm x 50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causes responsible for failure of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wo areas where one could suggest Linoleum to be appropriate flooring material &amp; assign one reason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ketches of 3 types of joints used in making of wooden doors &amp; window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make cost effective door, suggest material to be used for frame &amp; shutter of internal door in an apartment fl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etails of door opening in a balcony on west side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 steel truss and a traditional timber tru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arative note on roof coverings used in pitched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king post roof truss supported on masonry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etailed dimensioned sketch of Mangalore tiled roof spanned over 3m wide room with masonry wal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oice of truss for different spans of roof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explain a Waffle slab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collar roof tr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2T15:55:00Z</cp:lastPrinted>
  <dcterms:modified xsi:type="dcterms:W3CDTF">2014-09-12T22:58:00Z</dcterms:modified>
  <cp:revision>14</cp:revision>
  <dc:subject/>
  <dc:title>BOARD OF TECHNICAL EDUCATION</dc:title>
</cp:coreProperties>
</file>