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ork Study(40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responsible for reduction in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for recording techniques in method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lationship between productivity and standard of li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er what circumstances would you choose a product layout for a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procedure of work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rate the operator while carrying out time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requirement for minimum satisfactory standard of li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Work study is the direct means of raising the productivity”-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ocedure, while selecting the work to be stud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in brief different types of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how will you improve the efficiency of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inciples of motion economy related to the use of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tical examination is the key to the success of method study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 sampling? Explain the procedure adopted when it is used for work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basic steps in time stu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ing the job into element in time study? Why it is done?  Explain any two types of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sential qualities required of a work study per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interdependence between working conditions and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study and human rel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-motion phot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chart symb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l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ng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wances in time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12-31T19:12:00Z</dcterms:modified>
  <cp:revision>25</cp:revision>
  <dc:subject/>
  <dc:title>BOARD OF TECHNICAL EDUCATION</dc:title>
</cp:coreProperties>
</file>