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COMP/EI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s-I(8085)[4142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erial and parallel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t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opcode and operand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multiple ending subroutin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ata transfer operations? Explain with the help of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ynchronous and asynchronous data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following signals of 8085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(i)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  (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LDA</m:t>
              </m:r>
            </m:oMath>
            <w:r>
              <w:rPr>
                <w:rFonts w:cs="Bookman Old Style" w:ascii="Bookman Old Style" w:hAnsi="Bookman Old Style"/>
              </w:rPr>
              <w:t xml:space="preserve">    (i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DY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neat diagram, explain the role of ALE signal in demultiplexing the Address bu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ree main functions performed by microprocessor 808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internal architecture of 808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n example the steps involved in the 8085 fetching an instruction code from a memory location. Draw a neat diagram to illustrate the data f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timing diagram of MVI B,80H i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 Any two rotate instructions  ii) Any two branching instructions iii) Any two stack related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find the number of 1’s in a given data byte stored at memory location 9050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read 3 bytes of data starting from memory location 8050H. Complement each byte and store the result at successive memory locations starting at 9010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find the largest of 10 numbers stored in memory locations starting at 2000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8085 interrupt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nesting of subroutines. Explain any four conditional return instructions based on four different fla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start instructions? Explai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oping and index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facing of keyboards and display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mory mapp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M and SIM instr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 Delay rout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ditional CALL and RET instru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4-09-29T23:09:00Z</dcterms:modified>
  <cp:revision>14</cp:revision>
  <dc:subject/>
  <dc:title>BOARD OF TECHNICAL EDUCATION</dc:title>
</cp:coreProperties>
</file>