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floor Practices-I(433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Gang drilling machin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 ‘Glazing’ of the grinding wh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boring machines used i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lathe centres used on lathe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le bending a pipe what are the precautions to be observ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brush pai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lathe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methods used for taper turning &amp; explain any one method with the help of a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qualities of good cutting fluid? Name different types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Radial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operations carried out on the drilling machine &amp;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of fixing the tool in drilling machine spindle &amp; sketch any two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sketch of horizontal boring machine &amp; briefly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operation carried out on vertical boring machine &amp; sketch any two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of the boring machine is more precise compared to others? Why? Briefly explain methods of locating the holes in jig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hand operated pipe bending machine  &amp; briefly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ipe is required to be fabricated out of 12mm plate. The internal diameter of the pipe is 500mm &amp; the length is 1200mm. Explain the step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i) Factors involved in bending ii) Three dimensional 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ay Pa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preparation for pa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essing of grinding wh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ing system on grinding wh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drels used on the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27T14:12:00Z</cp:lastPrinted>
  <dcterms:modified xsi:type="dcterms:W3CDTF">2014-10-27T21:13:00Z</dcterms:modified>
  <cp:revision>26</cp:revision>
  <dc:subject/>
  <dc:title/>
</cp:coreProperties>
</file>