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I(42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clearance between the shearing blades? How the blades are arranged? Sketch &amp;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advantages of Rotary Shearing Mach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afety precautions to be observed in Cropping &amp; Notching Machin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you specify the size of the centre lath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M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operations that are carried out on Shaping Machin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differentiate between “UP Milling” &amp; “Down Mill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Shaper &amp; Planer? (Any 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types of grinding wheels. How is the grinding wheel specifi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types of grinding machines &amp; sketch any two types of rough grind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50mm thick plate is required to be cut (straight line) by Oxy-Acetylene flame. Explain the step by step method along with equipment requir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(i) Profile cutting Machine  (ii) Template allow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ketch explain the principle of working of Plasma Arc Cut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(i) Pipe end Bevelling Machine (ii) Plate Beve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horizontal boring machine &amp;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ketch explain the difference between “Counter Shunk hole” &amp; “Counter bored hole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methods of taper turning on lathe &amp; sketch &amp; explain any one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(i) Safety precautions while working on guillotine machine (ii) Bench shea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es of Presses in straighten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otary Shea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ar type nibb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devices on Sha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ch type nibb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s used for straight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19:14:00Z</dcterms:modified>
  <cp:revision>14</cp:revision>
  <dc:subject/>
  <dc:title/>
</cp:coreProperties>
</file>