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Machines-I(EE3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etween lap and wave winding for a DC machine. (Any 3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DC generators with respect to connection of its field and armature wi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unction of a DC motor? Briefly explain its working princi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and significance of back emf in the operation of D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necessity of tap changer in transformer. List the types of tap changers used in transform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ower and distribution transformer. (Any 3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oncept of open-delta connected transformer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parts of DC machine. State the functions of any four of it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voltage buildup in a self excited dc shunt generator by drawing the relevant characteristics. State any two conditions necessary for its successful voltage build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necessity of parallel operation of dc generators. State any two conditions necessary for satisfactory parallel operation of dc shunt generato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equation of speed, list the various speed control methods for dc motor. Explain any one of these methods for dc shunt motor,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construction and operation for a 4 point starter for dc shunt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‘magnetic leakage flux’ in a transformer. State its effects on the operation of transformer and its methods adopted for reducing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cooling in a transformer? List the various methods of cooling adopted for transformer cooling. Explain any one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core of 100KVA 11KV/440V, 50Hz,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core type transformer has cross section of 20cm x 15cm. Find the following: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) Number of HV and LV winding turn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Emf per turn if the maximum flux density is 1.4 Tesl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 Current through HV and LV wi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TextBody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Bookman Old Style"/>
        </w:rPr>
        <w:t xml:space="preserve">                                                                                                                </w:t>
      </w:r>
      <w:r>
        <w:rPr/>
        <w:t>……</w:t>
      </w:r>
      <w:r>
        <w:rPr/>
        <w:t>..2/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- 2 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no load and on load operation of a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practical transformer having secondary current with lagging power factor. Draw the relevant phasor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50KVA, 4400/220V,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, 50Hz transformer has R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=3.4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R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=0.009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X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= 5.2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X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= 0.01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 Calculate the following: 1) Ro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2) R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3) Xo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4) X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5) Zo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1 </w:t>
            </w:r>
            <w:r>
              <w:rPr>
                <w:rFonts w:cs="Bookman Old Style" w:ascii="Bookman Old Style" w:hAnsi="Bookman Old Style"/>
              </w:rPr>
              <w:t>&amp; 6) Z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BodyText2"/>
              <w:rPr/>
            </w:pPr>
            <w:r>
              <w:rPr/>
              <w:t>The readings obtained form O.C. &amp; S.C. tests performed on a 10KVA , 440V/120V, 50Hz, 1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transformer are as under:</w:t>
            </w:r>
          </w:p>
          <w:p>
            <w:pPr>
              <w:pStyle w:val="Normal"/>
              <w:ind w:left="4932" w:hanging="4932"/>
              <w:jc w:val="both"/>
              <w:rPr/>
            </w:pPr>
            <w:r>
              <w:rPr>
                <w:rFonts w:cs="Bookman Old Style" w:ascii="Bookman Old Style" w:hAnsi="Bookman Old Style"/>
              </w:rPr>
              <w:t>O.C. test: V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>=120V; I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>=4.2A; W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 xml:space="preserve">= 80W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Bookman Old Style" w:ascii="Bookman Old Style" w:hAnsi="Bookman Old Style"/>
              </w:rPr>
              <w:t xml:space="preserve"> Readings obtained on LV winding.</w:t>
            </w:r>
          </w:p>
          <w:p>
            <w:pPr>
              <w:pStyle w:val="Normal"/>
              <w:ind w:left="4932" w:hanging="4932"/>
              <w:jc w:val="both"/>
              <w:rPr/>
            </w:pPr>
            <w:r>
              <w:rPr>
                <w:rFonts w:cs="Bookman Old Style" w:ascii="Bookman Old Style" w:hAnsi="Bookman Old Style"/>
              </w:rPr>
              <w:t>S.C. test:V</w:t>
            </w:r>
            <w:r>
              <w:rPr>
                <w:rFonts w:cs="Bookman Old Style" w:ascii="Bookman Old Style" w:hAnsi="Bookman Old Style"/>
                <w:vertAlign w:val="subscript"/>
              </w:rPr>
              <w:t>sc</w:t>
            </w:r>
            <w:r>
              <w:rPr>
                <w:rFonts w:cs="Bookman Old Style" w:ascii="Bookman Old Style" w:hAnsi="Bookman Old Style"/>
              </w:rPr>
              <w:t>=9.65V; I</w:t>
            </w:r>
            <w:r>
              <w:rPr>
                <w:rFonts w:cs="Bookman Old Style" w:ascii="Bookman Old Style" w:hAnsi="Bookman Old Style"/>
                <w:vertAlign w:val="subscript"/>
              </w:rPr>
              <w:t>sc</w:t>
            </w:r>
            <w:r>
              <w:rPr>
                <w:rFonts w:cs="Bookman Old Style" w:ascii="Bookman Old Style" w:hAnsi="Bookman Old Style"/>
              </w:rPr>
              <w:t>=22.2A;W</w:t>
            </w:r>
            <w:r>
              <w:rPr>
                <w:rFonts w:cs="Bookman Old Style" w:ascii="Bookman Old Style" w:hAnsi="Bookman Old Style"/>
                <w:vertAlign w:val="subscript"/>
              </w:rPr>
              <w:t>sc</w:t>
            </w:r>
            <w:r>
              <w:rPr>
                <w:rFonts w:cs="Bookman Old Style" w:ascii="Bookman Old Style" w:hAnsi="Bookman Old Style"/>
              </w:rPr>
              <w:t>=120W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Bookman Old Style" w:ascii="Bookman Old Style" w:hAnsi="Bookman Old Style"/>
              </w:rPr>
              <w:t>with LV winding short circuite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ute the percentage voltage regulation and percentage efficiency for a load with 0.8 lagging p.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and significance of voltage regulation in a transformer. Write its equation for leading and lagging p.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List advantages offered by the parallel operation of two transformers. Explain the procedure for parallel operation of two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transformers. State any two necessary conditions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working principle of an autotransformer. List its advantages over a two winding transformer. Also list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 on following: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Furnace transformer 2) Welding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26T11:06:00Z</cp:lastPrinted>
  <dcterms:modified xsi:type="dcterms:W3CDTF">2014-09-26T18:07:00Z</dcterms:modified>
  <cp:revision>13</cp:revision>
  <dc:subject/>
  <dc:title/>
</cp:coreProperties>
</file>