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 of a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press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operations carried out on the shap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“Reaming” and “Boring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viding head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rinding wheel. What it is made out of? Briefly descri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ss driving mechanisms and draw the sketch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und head is required to be converted into Hexagonal head on milling machine. Which operations will you recommend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work holding devices used on shaping machine and sketch and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s “Grit”, “Grade” and “Structure” of the grinding wheel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rinding wheel has following marking – “A38K4E”. Explain the terms used for mar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ecautions to be observed while mounting the grinding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lathe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four jaw independent chuck and three jaw self centering chuck? (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onventional lathe machines different from “CNC lathe” with respect to construction and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qualities of cutting fluid? List the different type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ifferentiate between “orthogonal” and “oblique”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holder and tool b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er turning on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 of the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3T19:03:00Z</dcterms:modified>
  <cp:revision>8</cp:revision>
  <dc:subject/>
  <dc:title>BOARD OF TECHNICAL EDUCATION</dc:title>
</cp:coreProperties>
</file>