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onics Engineering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trinsic  &amp; extrinsic semicondu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any three types of electron emiss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istor connection in common emitter configuration &amp; draw input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advantages of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AND gate &amp; write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N junction diode when it is forwarded biased. Also draw forward biased V-I characteri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full wave bridge rectifier &amp;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zener diode as a voltage regul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mmon emitter amplifier circuit &amp;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coupling method of cascading of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RS flip flop  &amp; explain its working with the help of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Colpitts oscillator &amp;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stable multivibrator circuit &amp;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power supply &amp; explain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 of opamp as inverting amplifier and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ircuits of opamp as adder &amp; explain its working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RO &amp; explain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characteristic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 &amp; characteristic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application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2T19:23:00Z</dcterms:modified>
  <cp:revision>9</cp:revision>
  <dc:subject/>
  <dc:title>BOARD OF TECHNICAL EDUCATION</dc:title>
</cp:coreProperties>
</file>