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thods of Food Preservation-II(426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0"/>
        <w:gridCol w:w="162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mportance of PH in heat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equipments used for the manufacture of cans and writ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anti-caking agents and write the mode of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cidulants, bases and buff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natural food colours and coal tar dyes used in food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various package forms of G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perties of Kraft paper and its utilization as a packag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asteurization of foods and write the processing conditions required for pasteurization of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diagram of double seam and name the dimensional terminologi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t dip tinning method and grading of tin pl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R and SR lacquers and write the method of application of lacquers on tin p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)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manufacture of can from tin p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the following unit operation in canning: (any one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ling of can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haustin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tortin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o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cutout report for canned sweet corn in br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ode of action, the limits and the products in which the following preservatives are used: (any two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rbic aci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zoic aci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ionat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s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2 = 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ode of action of antioxidants in controlling the oxidation of fats. Write the applications of antioxidants in various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s the mode of action of the following food additives: (any tw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ulsifiers and thickene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ming agen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d improve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trite and Nit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3 = 6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food flavo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s the utilization of non-nutritive sweeteners in various food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role of enzymes in Food processing indus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primary packag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actors to be considered to develop suitable package for food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unit package, intermediate package and bulk package. Write the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Q.No.6.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)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s the properties of the following packaging materials: (any two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as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DP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PP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3 = 6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quirements of packaging materials for the following products: (any three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ist bakery products and biscui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ckles and sauc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 Fis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bonated soft dri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he laboratory tests for packaging materials. 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rinciples of print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17T23:03:00Z</dcterms:modified>
  <cp:revision>10</cp:revision>
  <dc:subject/>
  <dc:title/>
</cp:coreProperties>
</file>