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Measurements &amp; Instruments(4103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 Accuracy  ii) Precision iii) Sensi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PMMC instrument cannot be used for AC measurement. Expl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for measurement of power by 3- Wattmeter method in a 3 phase circuit having star connected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different methods adopted for measurement of high resista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sadvantages of Ammeter-Voltmeter method in measurement of medium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extension of range of voltmeter using a P.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extension of range of Ammeter using a C.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various dynamic characteristics of measuring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lassification of measuring instruments as: Absolute &amp; Secondary instruments. Give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damping torque in the indicating type of measuring instruments? State the methods of producing damping torque. Briefly explain any one of these methods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diagram, explain the construction &amp; working of an attraction type of MI instr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various types of errors associated with PMMC type of instruments and methods adopted to minimise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explain working of a rectifier type of instrument, using full wave rectifier circuit. Also state its advantag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diagram, explain the construction &amp; working of a single phase electrodynamometer type of Watt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riefly explain any three types of errors associated with the electrodynamometer type of Watt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 3 phase 500V motor load has a power factor of 0.8. Two Wattmeters are used for the power measurement. They show the total input power to be 30KW. Find readings of each Watt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circuit diagram &amp; phasor diagram, explain the method of power measurement by one Wattmeter method for a 3 phase star connected balanced loa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720" w:hanging="0"/>
        <w:jc w:val="right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&amp; working of single phase induction type Energy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errors associated with the measurement using induction type Energy meter and method adopted for their adjustment/minim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with the help of neat diagram the principle of measurement of low resistance by using Kelvin Double Brid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xtension of a range of Wattmeter by use of C.T &amp; P.T in the measurement of power in 3 phase 3 wire circuit by two Wattmete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construction and working principle of single phase Electrodynamometer power factor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earth tes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7T00:16:00Z</dcterms:modified>
  <cp:revision>16</cp:revision>
  <dc:subject/>
  <dc:title/>
</cp:coreProperties>
</file>