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uilding Materials-II(AE201) [Revised Scheme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4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oncrete. Mention any four properties of concre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 of the following constituents in a paint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Base  (ii) Vehicle (iii) Solv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any three industrial forms of timber with appropriate use in construction industry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type of floor finish do you suggest for: (i) A Shopping Mall (ii) A Factory Shed (iii) Badminton cou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different classification of plastic. Also bring out difference between them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and disadvantages of adhesiv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omposition of gla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requirements of good concrete? Also state the uses of concret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short notes on any two of the following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Water proof concrete (ii) Distempering (iii) Applying wax polis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process of painting on a newly plastered surface along with the materials required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use of following wooden products in a building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Veneers (ii) Plywood (iii) Fibre Boa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market sizes are available in respect of following? Write the brand name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i) Flooring tiles (ii) Timber scantlings for door and windows shutters and fram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Gypsum? State the properties and advantages over other conventional material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pecial varieties of glass and us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different types of pipes used for: (i) Water supply               (ii) Sanitary ware with merits and demerit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‘Gypsum’ market forms and their uses in a bui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adhesive? State the market forms that are used in a building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different forms of bitumen and explain their application with properti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application of plastic with advantages in a building industry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ght weight concrete block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pplying French polis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perties of Plasti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d) 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eatment of Gla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4-09-23T13:00:00Z</cp:lastPrinted>
  <dcterms:modified xsi:type="dcterms:W3CDTF">2014-09-23T20:00:00Z</dcterms:modified>
  <cp:revision>22</cp:revision>
  <dc:subject/>
  <dc:title/>
</cp:coreProperties>
</file>