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Diesel Engine Operation &amp; Maintenance(504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74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y-pass filter and relay valve used in lubricating syste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s bore, stroke and displacement for a C.I.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describe a lubricating oil safety cut o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fuel line priming? How is it carried ou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the bore gauge. Explain how it is used to measure the cylinder bo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the feeler gauge and mention some of it 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lve timing diagram for a High speed C.I.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ngine scavenging? Does it improve perfomance? Explain one commonly used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thermostat? Explain with a simple sketch one method of engine cooling where the thermostat is 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do I.C. engine need lubrication? Enumerate properties of lubricants and explain any four of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ing a neatly drawn sketch describe the pneumatic governor and its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checks to be carried out before starting a diesel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ortance of proper valve tappet clearance and how it can be se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y out a troubleshooting chart for starting of I.C. engine by Battery-starter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what way are maintenance schedules useful? Distinguish between preventive maintenance and breakdown mainten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: Top overhaul. Also describe the diagnostic tests to determine a leaking cylinder head gask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late the step-by–step procedure to remove the crankshaft of an engine and how measurements are done on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ss of grinding of a crankshaft and boring of a cylinder lin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diagnosis for piston ring and cylinder liner wea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classification of C.I. Engine and describe the classification based on the arrangement of cylind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ring expander and describe its working, uses and precaution during its u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how diagnosis, inspection and measurements are done for the overhaul of valves and valve guid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44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cp:lastPrinted>2014-02-25T14:44:00Z</cp:lastPrinted>
  <dcterms:modified xsi:type="dcterms:W3CDTF">2014-12-31T19:08:00Z</dcterms:modified>
  <cp:revision>47</cp:revision>
  <dc:subject/>
  <dc:title>BOARD OF TECHNICAL EDUCATION</dc:title>
</cp:coreProperties>
</file>