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Automobile Engg./P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Machine Tools &amp; Production Process-II(406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having a quick return mechanism in a shap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gular mil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-bolts and clamps are used in drilling ope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risk of injuries and accidents is highest when using the Planer in machine shops.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fety precautions to be taken while working on a Slot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fly cutter used in boring machines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(i) Side milling and  (ii) Face mill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ool holding devices of a drilling machine. Explain why ‘Morse taper’ is provided in these devices and its val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two work holding devices used in dri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various operations performed on a drilling machine and explain any o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nd label a horizontal boring machin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neat sketch any one type of vertical bor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Shapers classified? Give a brief description of each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one quick return mechanism used in a Sha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n a Shaper work, the various parameters are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Strokes per minute = 50 (doubl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Quick return ratio= 1:2.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Work piece dimensions =500mm(L) x 30mm (B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- Feed                            =2 mm per stroke (doubl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cutting speed and total machining time, if clearance stroke is neglec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Machining flat surfaces in a Slot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Machining key ways in a Slot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wo views of a double housing planner and label its different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various milling machine operations and explain any two with the help of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with respect to a milling machin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Cutting speed  (ii) Feed  (iii) Depth of 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n any three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milling cutt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reversible electric motor drive used in a Plan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lotter too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p-milling and Down-mil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ang Drilling and Multi spindle dril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44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32:00Z</dcterms:created>
  <dc:creator>NEWUSER</dc:creator>
  <dc:description/>
  <dc:language>en-US</dc:language>
  <cp:lastModifiedBy>Windows User</cp:lastModifiedBy>
  <dcterms:modified xsi:type="dcterms:W3CDTF">2014-09-15T18:38:00Z</dcterms:modified>
  <cp:revision>3</cp:revision>
  <dc:subject/>
  <dc:title>BOARD OF TECHNICAL EDUCATION</dc:title>
</cp:coreProperties>
</file>