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opfloor Practice-II(433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quick return mechanism? Why is it needed for a Shap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 with reference to milling machin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Feed ii) Cutting spe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milling machine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hydraulic press over mechanical p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functions of the following parts of a power press: i) Fly wheel ii) 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CNC and DNC machin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 parts of a Shaper giving their function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Tool head  ii) 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working of a hydraulic Shaper. Also state any two of its advantages over mechanically operated Shap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 operations as carried out on a Shaper: i) Machining a vertical surface  ii) Key way cu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milling. Illustrate up milling and down milling with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following operations on a milling machin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Form milling   ii) Gang mi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of galvanizing and give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and working of a fly p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different driving mechanisms used in a mechanical power press. Describe any one of them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honing and lap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explain three basic components of a N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llowing terms with reference to part programming of CNC machines: i) Point-to-point positioning ii)Continuous path machining (contouring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ditional features possessed by CNC machines as compared to NC machin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tting the Shaper stroke length and pos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lical mil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ound die (press tool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al spraying &amp; metalis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cp:lastPrinted>2014-10-02T11:01:00Z</cp:lastPrinted>
  <dcterms:modified xsi:type="dcterms:W3CDTF">2014-10-02T18:04:00Z</dcterms:modified>
  <cp:revision>12</cp:revision>
  <dc:subject/>
  <dc:title>BOARD OF TECHNICAL EDUCATION</dc:title>
</cp:coreProperties>
</file>