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Instrumentation-I(421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strumentation. What are the objectives of measur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s, explain any two modes of classification of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strain gauges? Compar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principle and characteristic of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and details of variable inductance due to change in production of eddy curr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and details of variable capacitance due to change in dielectric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lassification of instruments a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ull &amp; deflection types ii) Self generating &amp; power opera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ontacting &amp; non- conta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applications of a measure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i) Working standards ii) Indirect cal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and operation of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lectromagnetic transduc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hotovoltaic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and operation of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ring       ii) Cantilever        iii) Diaphrag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characteristics and compare various types of potentio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potentiometer used in pressure and displacement measurement with block diagram, showing output waveform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bonding technique used in strain gauge               ii) temperature compensation used in strain gauge measurement iii) Strain gauge measurement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LDR and its application in measuring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working of various types of induc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displacement measuring system using inductive transducers and explain its operation with output waveforms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, construction and operation of LVD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working of various types of capaci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 explain measurement of level using capacitive transducers, with output waveforms at each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ingle output and differential output in capacitive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30T00:00:00Z</dcterms:modified>
  <cp:revision>9</cp:revision>
  <dc:subject/>
  <dc:title/>
</cp:coreProperties>
</file>