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rcantile Laws(462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isrepresentation and fraud. (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types of goods as per the sale of good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strict consumer for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liabilities of the part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lder and holder in due cour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authorised deductions permitted by the payment of wage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essential elements of a valid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srepresentation and state and 4 of its essent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scharge of a contract by agreement.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uties of bail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edge and give 2 points of difference between pledge and bail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ner of making compla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onsumer? Give three examples of persons who cannot be considered consu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ale and agreement of sale.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rights of unpaid se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artnership and joint Hindu family.   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rights of a part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types of part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2 types of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ssolution of the firm and explain dissolution without the order of the cou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promissory no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heque and bill of exchange.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modes of transfer by negot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endors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odes of discharge of pa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registration of establish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visions regarding closing of shop and grant of holid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visions regarding daily and weekly hours of work in establis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ablish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deductions, which may be made from w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2T16:09:00Z</cp:lastPrinted>
  <dcterms:modified xsi:type="dcterms:W3CDTF">2014-09-22T23:09:00Z</dcterms:modified>
  <cp:revision>13</cp:revision>
  <dc:subject/>
  <dc:title/>
</cp:coreProperties>
</file>