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ment Practices &amp; Processes(MP1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bjectiv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lanning and explain two featur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decentralisation of autho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imitation of trait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importanc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division of labour and discip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remuneration and scalar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ower level management and state any 4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dministration and management.                  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eatures of profession, which is applicable to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eps in pl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mal organisation structure and state any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epartmentation and state any four of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isation of authority and explain any 4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basic needs by Maslow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hygiene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cGregor’s theory ‘X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affecting morale of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inciples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utocratic style of leadership &amp; state 4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al styl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reaucratic styl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havioural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leader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 contro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planning and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centralisation of authority and decentralisation of authority. (4 points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8T19:13:00Z</dcterms:modified>
  <cp:revision>11</cp:revision>
  <dc:subject/>
  <dc:title/>
</cp:coreProperties>
</file>