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Exports &amp; Imports(45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setting up a Joint Ven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es a Stock Lot dealer buy fr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Gurgaon? Why is it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countries that are popular for Ju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Embass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.P.E.Q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rment Categ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SID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nnels of Distrib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ull export val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.O.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ying A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v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shipment car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 consign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ight Payment Certific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tems one can export from (i) Orissa (ii) Uttar Pradesh (iii) Rajasthan (iv) Nagal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eople, currency, cloths &amp; industry of (i) France  (ii) Australia  (iii) Germ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payment term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emed Ex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B sche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P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 Licen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6T23:27:00Z</dcterms:modified>
  <cp:revision>9</cp:revision>
  <dc:subject/>
  <dc:title>BOARD OF TECHNICAL EDUCATION</dc:title>
</cp:coreProperties>
</file>