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E/COMP/EC/MED/E&amp;EE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Electronics(CS309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symbol, Truth table and expression for a two input EXOR G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Gray code to equivalent binary numbers: i) 1011   ii) 10110   iii) 111001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methods used for Analog to Digital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lock diagram of a 4 bit parallel 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synchronous and Synchronous cou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agram of 4 bit SISO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56    = _______________(16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27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(16) </w:t>
            </w:r>
            <w:r>
              <w:rPr>
                <w:rFonts w:cs="Bookman Old Style" w:ascii="Bookman Old Style" w:hAnsi="Bookman Old Style"/>
              </w:rPr>
              <w:t xml:space="preserve"> = _______________ (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10111</w:t>
            </w:r>
            <w:r>
              <w:rPr>
                <w:rFonts w:cs="Bookman Old Style" w:ascii="Bookman Old Style" w:hAnsi="Bookman Old Style"/>
                <w:vertAlign w:val="subscript"/>
              </w:rPr>
              <w:t>(2)</w:t>
            </w:r>
            <w:r>
              <w:rPr>
                <w:rFonts w:cs="Bookman Old Style" w:ascii="Bookman Old Style" w:hAnsi="Bookman Old Style"/>
              </w:rPr>
              <w:t xml:space="preserve"> = _______________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write the Truth table of R-S flipflop using NAND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following Numbers in BCD for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26  ii) 39   iii) 14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lexer? Draw the logic diagram of a 4:1 Multiplexer using basic logic gates.  Explain the operation with the help of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 OR, NOT, AND gates using universal NOR Gate.  Give the Truth Table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the following using Boolean Algebra                A+B+C = (A+B) (A+C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using K-Maps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Y=Σm (1, 3, 4, 5, 7, 9, 10, 11, 12, 13, 14, 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locked R-S flip flop using NAND Gates with the help of a neat diagram and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mbol of JK flip flop.  Explain its operation along with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i) D flip flop (ii) T flip fl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4 bit shift register and explain how the data 1011 is shifted serially IN and parallely taken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4 bit Asynchronous UP counter.  Write the count sequence and show the timing diagram of the output w.r.t clock pul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ecade counter?  Draw the logic diagram of a Decade counter.  Give the count sequ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successive approximation converter and explain the operation. 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4 bit Binary ladder type D/A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co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ng Cou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CII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ary Add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Subtr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3T16:38:00Z</cp:lastPrinted>
  <dcterms:modified xsi:type="dcterms:W3CDTF">2014-09-23T23:39:00Z</dcterms:modified>
  <cp:revision>11</cp:revision>
  <dc:subject/>
  <dc:title/>
</cp:coreProperties>
</file>