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ydraulic Machinery(405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i) Compressibility   ii) Specific we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arometric pressure, guage pressure and absolute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Pascal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Bernoulli’s theor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henomenon of water hamm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iming of centrifugal pump?  State different methods of pri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ir vessels in reciprocating pum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ircular plate of diameter 1.2m is placed vertically in water in such a way that the centre of the plate is 2.5m below the free surface of water.  Determine i) Total pressure on the plate    ii) Position of centre of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horizontal venturimeter with inlet diameter 200mm and throat diameter 100mm is used to measure the flow of water.  The pressure at inlet is 0.18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the vacuum pressure at the throat is 280mm of mercury.  Find the rate of flow.  The value of C</w:t>
            </w:r>
            <w:r>
              <w:rPr>
                <w:rFonts w:cs="Bookman Old Style" w:ascii="Bookman Old Style" w:hAnsi="Bookman Old Style"/>
                <w:vertAlign w:val="subscript"/>
              </w:rPr>
              <w:t>d</w:t>
            </w:r>
            <w:r>
              <w:rPr>
                <w:rFonts w:cs="Bookman Old Style" w:ascii="Bookman Old Style" w:hAnsi="Bookman Old Style"/>
              </w:rPr>
              <w:t xml:space="preserve"> may be taken as 0.9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Microman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discharge through a trapezoidal notch which is 1.2m wide at the top and 0.50m wide at the bottom and is 0.4m in height.  The head of water on the notch is 0.3m.  Assume c</w:t>
            </w:r>
            <w:r>
              <w:rPr>
                <w:rFonts w:cs="Bookman Old Style" w:ascii="Bookman Old Style" w:hAnsi="Bookman Old Style"/>
                <w:vertAlign w:val="subscript"/>
              </w:rPr>
              <w:t>d</w:t>
            </w:r>
            <w:r>
              <w:rPr>
                <w:rFonts w:cs="Bookman Old Style" w:ascii="Bookman Old Style" w:hAnsi="Bookman Old Style"/>
              </w:rPr>
              <w:t xml:space="preserve"> for rectangular portion = 0.62, while for triangular portion = 0.6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vertical sharp-edged orifice 120mm in diameter is discharging water at the rate of 98.2 litres/s under a constant head of 10 metres.  A point on the jet, measured from the vena contracta of the jet has co-ordinates 4.5 metres horizontal and 0.54 metre vertical.  Find the following for the orifice:  i) Coefficient of velocity  ii) Coefficient of discharge     iii) Coefficient of contra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hydraulic accum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uitable examples, explain                            i) Hydraulic gradient line    ii) Total energy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Slip   ii) Negative slip   iii) Separation in reciprocating pum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n external gear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hydraulic intens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ix differences between centrifugal pump and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2 applications each of i) Vane pump   ii) Plunger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aws of fluid fri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es of any 2 types of impellers used in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Dynamic Viscosity   ii) Kinematic Visco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09-12T23:19:00Z</dcterms:modified>
  <cp:revision>18</cp:revision>
  <dc:subject/>
  <dc:title>BOARD OF TECHNICAL EDUCATION</dc:title>
</cp:coreProperties>
</file>