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ductivity &amp; Industrial Management(461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chanistic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e any 6 causes of Labour absentee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advantages of time rat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6 symptoms of positive discip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features of trade un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type of line organisation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oduct structure &amp; project structure.             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onsequences of labour turnover on emplo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abour turnover and labour absenteeism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nefits of higher industrial productivity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oductivity &amp; profitability.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study &amp; work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ationalisation and 4 advantages of rationa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sitive discipline and negative discip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ime rate system &amp; piece rate system.           (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rits of piece rat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oman premium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bour Co-partnership &amp; 4 advantages of labour Co-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functions of trade un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nding order and griev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 ladder method and state 2 advantages &amp; 2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onetary and non-monetary causes of industrial disp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.V Giri appro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preventive measures for industrial disp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asures to remove weaknesses of trade un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collective barg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benefit of collective barg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needs of workers participation i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workers participation i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12T23:27:00Z</dcterms:modified>
  <cp:revision>15</cp:revision>
  <dc:subject/>
  <dc:title>BOARD OF TECHNICAL EDUCATION</dc:title>
</cp:coreProperties>
</file>