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chnology of Food Products-II(427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10x1.5=15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computer application in receiving materials for bakery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omputerized control can be used to decrease cost in a dehydration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riefly explain computer application for the study of enzyme reaction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for statistical control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septic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uses for a protein hydrolys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Soya be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otein isolate and concent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ive components of a food extru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sweetening agents and level at which they are permissi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high fibre and low fibre dietary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dditives used in dietary food and levels permissi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e main characteristics of convenience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ree advantages of deep-fry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in cooking method used in fast–food franch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puter vision technology? Give examples of its application in the food and beverage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 explain the entire processing line for aseptic packaging of apple juice using a tetra pack system. State the equipment and processing conditions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terile environment is created in aseptic packing. List methods used and their relative merits and drawb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inciple of aseptic processing of liqui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, highlight the features of the Dole system of aseptic canning and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packing material used for the tetra pack system, and the role of each compon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that may occur in the manufacture of protein hydolysates? Give an outline of the process of manufacture of hydrolys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cess of manufacture of Soya milk and state its com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of groundnut seeds and cake. List the products that can be made from the la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lete account of the manufacture of protein concentrate and isolate from oilseed cakes. What are the uses of the sa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suitable examples discuss how common foods can be enriched with Soya flour. Give the formulation and method of preparation of any one such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lete account of the utilization of groundnut seed in India with respect t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rod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Traditional foods based on groundnuts see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Convenience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Dairy–like products and limitation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applications of the process of extr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examples, explain the typical formulations of cereal–legume mixtures used for extr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xtrusion equipment used and draw a neat sketch of any one such equipment, labelling all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orming extruders and their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physical and chemical changes that occur in the mix and product during the stages of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why low salt foods are necessary in nutrition. Give examples of such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sources of dietary fibre. When is a high-fibre diet indicated in nutrition planning? Explain the formulation of high fibre bis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and advantages of the franchise system as applied to the marketing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the steps in maintaining quality standard in the franchi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eps for commercialization of any new Indian food. (take an example of your choic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preparation and preservation of a dry masala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specific additives and packaging materials you would use for any thre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apad                                     (ii) halw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Chapatti                               (iv) Chikk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9-17T17:00:00Z</cp:lastPrinted>
  <dcterms:modified xsi:type="dcterms:W3CDTF">2014-09-18T00:00:00Z</dcterms:modified>
  <cp:revision>51</cp:revision>
  <dc:subject/>
  <dc:title>BOARD OF TECHNICAL EDUCATION</dc:title>
</cp:coreProperties>
</file>