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ines-III(505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io-diesel? List two of its proper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petrol fuel injector cleaning is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quirements that must be fulfilled by a multifu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‘CNG’ as a substitute fuel for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combustion chamber of a Gas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are the factors responsible for the production of NO</w:t>
            </w:r>
            <w:r>
              <w:rPr>
                <w:rFonts w:cs="Bookman Old Style" w:ascii="Bookman Old Style" w:hAnsi="Bookman Old Style"/>
                <w:vertAlign w:val="subscript"/>
              </w:rPr>
              <w:t>X</w:t>
            </w:r>
            <w:r>
              <w:rPr>
                <w:rFonts w:cs="Bookman Old Style" w:ascii="Bookman Old Style" w:hAnsi="Bookman Old Style"/>
              </w:rPr>
              <w:t>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gas turbine cycle on a P.V.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relative advantages and disadvantages of Reciprocating I.C. engines &amp; gas turb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odified Gas turbine for Automotive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harge stratification system in an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diagram of an L.P.G. petrol kit and list down its main components. Also discuss its advantages and disadvantag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pth the working of a ‘Wankel Rotary Engine.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sources of pollutants emitted from a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chanism of Smoke for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exhaust gas recirculation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ources of evaporative emission in petrol engine and the ways of controlling these emis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quirement of an E.C.U. in a modern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the following factors on the exhaust emissions: (i) Air-fuel ratio (ii) Surface–volume ratio           (iii) Route spe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types of sensors in brief used in M.P.F.I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o the comparison of petrol fuel injection with diesel fuel inje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iagram and explain flow diagram for a pressurized M.P.F.I.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2T16:03:00Z</cp:lastPrinted>
  <dcterms:modified xsi:type="dcterms:W3CDTF">2014-09-22T23:03:00Z</dcterms:modified>
  <cp:revision>11</cp:revision>
  <dc:subject/>
  <dc:title/>
</cp:coreProperties>
</file>