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Construction Technology(53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32"/>
        <w:gridCol w:w="1602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ive: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 Keel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- bracket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inforcement of deck I.W.O. hatch opening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ng way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e penetration I.W.O. watertight bulkhead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collision bulkhead and aft peak bulkhead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t plate keel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ear stroke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stiffened bulkhead showing detailed of vertical stiffener end connection with deck and tank top longitudinals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mid-ship section of coastal tanker with trunk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structural arrangement in the forward end structure to resist panting stresses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chokes used in mooring arrangements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watertight and solid floor in transversely framed double bottom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life jackets used on board ship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structure I.W.O. side shell of a typical transversely framed vessel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d longitudinal and transverse bulkhead used in tankers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watertight doors used on board ship I.W.O. watertight bulkhead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d hawse pipe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typical transom stern structure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chain locker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3T17:50:00Z</dcterms:modified>
  <cp:revision>13</cp:revision>
  <dc:subject/>
  <dc:title/>
</cp:coreProperties>
</file>