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keting Management-I(3603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differences between marketing and s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characteristics of demographic and socio econom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6 steps involved in Marketing research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s of survey of consumer’s buying plan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characteristics of a good customer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disadvantages of Personnel s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unctions of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orces of marketing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4 objectives of marketing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benefits of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ur responses of consumer appro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traditional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Marketing information system giving 4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Research? Discuss any 3 features of Marketing Rese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actors influencing sales forec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sales forec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dvertising agency? Explain any 3 functions of advertising ag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2 advantages and 2 disadvantages of Personnel s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w product development. State 6 steps involved in product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diversification? Explain any 3 types of product divers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positioning? Discuss any 3 advantages of product pos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4 problems in test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eak Even pricing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ost plus pricing and marginal cost pri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icing? State any 2 factors influencing pri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factors governing the choice of channels of distrib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elements of physical distrib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15:00Z</dcterms:created>
  <dc:creator>aparna</dc:creator>
  <dc:description/>
  <dc:language>en-US</dc:language>
  <cp:lastModifiedBy>Windows User</cp:lastModifiedBy>
  <dcterms:modified xsi:type="dcterms:W3CDTF">2014-09-15T22:02:00Z</dcterms:modified>
  <cp:revision>3</cp:revision>
  <dc:subject/>
  <dc:title>BOARD OF TECHNICAL EDUCATION</dc:title>
</cp:coreProperties>
</file>