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sourced out by a client to finalise an Architect for his project? List out any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Architect” as per Buildings Bye laws and Reg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ut 3 clauses to be incorporated in a contract for the purpose of remeding defects occurring in a construction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rchitect is the leader of the team. Elaborate giving any 3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TCP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ervation Z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ix duties and responsibilities of an Architect towards his cl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types of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luation and explain any 2 types of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Parking  (ii) Balc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ents of a project file to approve a Residential Building in a village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tleast 8 areas not included in calculating ground floor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area statement for a submission drawing. Give 8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arnest money deposit and Security deposits – give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Tend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Lumpsum   (ii) Demolition    (iii) Lab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Architect’s office comprising of 6 staff with their respons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4 different management tactics to be adopted to complete a construction project in the earliest possible ti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rchitect has to be an ideal manager – why, give two examples to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ules and regulations regarding any 4 types of z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idential building type with factory building type-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stages of project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5:56:00Z</cp:lastPrinted>
  <dcterms:modified xsi:type="dcterms:W3CDTF">2014-09-22T22:58:00Z</dcterms:modified>
  <cp:revision>8</cp:revision>
  <dc:subject/>
  <dc:title/>
</cp:coreProperties>
</file>