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siness Organisation(MP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a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how companies are classified on the basis of 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vertical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Business Combination’ &amp; bring out its m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Private 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a Government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3 fold objectives of Business Organ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plant and a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determining the size of the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small size fi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isadvantages of sole proprieto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rtnership Deed? State any 6 contents of the Partnership D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a Joint Stock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artnership and a Joint Hindu fami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dvantages of Business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2 types of lateral comb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ols? State any 4 features of P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between cartels and Tru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roblems faced by Public ut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between Public Department and Public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sadvantages of Public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rguments in favour of privatisation of public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 of securities to creditors. State any 2 of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writing of securities? Explain any 2 methods of underwriting secur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s of stock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BI? State any 4 of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22:30:00Z</dcterms:modified>
  <cp:revision>5</cp:revision>
  <dc:subject/>
  <dc:title/>
</cp:coreProperties>
</file>